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seminar: Kognitive Theorien der Sozialpsychologie</w:t>
        <w:tab/>
        <w:tab/>
        <w:tab/>
        <w:tab/>
        <w:tab/>
        <w:tab/>
        <w:t xml:space="preserve">  </w:t>
        <w:tab/>
        <w:tab/>
        <w:tab/>
        <w:tab/>
        <w:tab/>
        <w:t xml:space="preserve">        WS 98/9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ma: Theorien konzeptgesteuerter Informationsverarbeitung: Schemata und Script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24"/>
          <w:szCs w:val="24"/>
        </w:rPr>
        <w:t>Dozentin: S. Krolak-Schwerdt</w:t>
        <w:tab/>
        <w:tab/>
        <w:tab/>
        <w:tab/>
        <w:tab/>
        <w:tab/>
        <w:tab/>
        <w:tab/>
        <w:tab/>
        <w:t xml:space="preserve">       Referenten: Oliver Bettinger, Marco Vujevic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993"/>
          <w:pgNumType w:fmt="decimal"/>
          <w:formProt w:val="false"/>
          <w:textDirection w:val="lrTb"/>
        </w:sectPr>
      </w:pP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Outline</w:t>
      </w:r>
      <w:r>
        <w:rPr>
          <w:b/>
          <w:bCs/>
          <w:sz w:val="32"/>
          <w:szCs w:val="32"/>
          <w:vertAlign w:val="superscript"/>
        </w:rPr>
        <w:t>™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nführende Definition der Begriffe Scripts und Schemata anhand von Beispi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ktionsweise und Arten von Schem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ssoziativismus vs. Konstruktivism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atengesteuerte und konzeptgesteuerte Informationsverarbeit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ussehen und Arbeitsweise von Schem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reignisschemata und Personenschem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ie Funktionen von Schem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ahrnehm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peicher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erhaltenssteuer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uftretende Fehler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änderung von Schem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uchhaltungsprinzi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ekehrungsprinzi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Substitutionsprinz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itik und Ausblicke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Beispiel eines Scripts fürs Mensaessen: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ch gehe in die Mensa essen</w:t>
      </w:r>
    </w:p>
    <w:p>
      <w:pPr>
        <w:pStyle w:val="Normal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ur Mensa ge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Karte überprüfen</w:t>
      </w:r>
    </w:p>
    <w:p>
      <w:pPr>
        <w:pStyle w:val="Normal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stel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warten</w:t>
      </w:r>
    </w:p>
    <w:p>
      <w:pPr>
        <w:pStyle w:val="Normal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sein Essen nehmen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  <w:tab/>
        <w:t>bezahle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Tablett ne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sich über das komische Essen aufre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sauberes Besteck suche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eventuell Wasser neh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einen Tisch su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st ein freier Tisch da?</w:t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Kenne ich irgend jeman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Nahrungsaufnah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as Essen auf die Gabel schie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(die Suppe is eh eklig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ie Gabel zum Mund fü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schlu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ekel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...</w:t>
        <w:tab/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Die Mensa verlassen</w:t>
        <w:tab/>
        <w:tab/>
        <w:tab/>
      </w:r>
      <w:r>
        <w:rPr>
          <w:sz w:val="22"/>
          <w:szCs w:val="22"/>
        </w:rPr>
        <w:t>© 1999</w:t>
      </w:r>
    </w:p>
    <w:p>
      <w:pPr>
        <w:sectPr>
          <w:type w:val="continuous"/>
          <w:pgSz w:orient="landscape" w:w="16838" w:h="11906"/>
          <w:pgMar w:left="1134" w:right="1418" w:gutter="0" w:header="0" w:top="1134" w:footer="0" w:bottom="993"/>
          <w:cols w:num="2" w:space="708" w:equalWidth="true" w:sep="true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s Referat kann man außerdem unter  http://www.geocities.com/TheTropics/1785/psycho.html runterladen (Word 7.0 und RTF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-mail: ollo69@aol.com / vuje@fsinfo.cs.uni-sb.de</w:t>
      </w:r>
    </w:p>
    <w:sectPr>
      <w:type w:val="continuous"/>
      <w:pgSz w:orient="landscape" w:w="16838" w:h="11906"/>
      <w:pgMar w:left="1134" w:right="1418" w:gutter="0" w:header="0" w:top="1134" w:footer="0" w:bottom="99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4:37:00Z</dcterms:created>
  <dc:creator>ollo</dc:creator>
  <dc:description/>
  <dc:language>en-US</dc:language>
  <cp:lastModifiedBy>ollo</cp:lastModifiedBy>
  <cp:lastPrinted>1999-01-12T23:39:00Z</cp:lastPrinted>
  <dcterms:modified xsi:type="dcterms:W3CDTF">1999-01-12T22:40:00Z</dcterms:modified>
  <cp:revision>7</cp:revision>
  <dc:subject/>
  <dc:title>Outline</dc:title>
</cp:coreProperties>
</file>