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387475" cy="11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450723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3086280"/>
                          <a:chOff x="0" y="0"/>
                          <a:chExt cx="4507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90000" y="270360"/>
                            <a:ext cx="140148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01" w:hanging="155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ÑAL DE PIST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 xml:space="preserve">DIOS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>Uno y Tri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9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cristianos creemos en un Dios Unico, que tiene un nombre prop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s Padre, es Hijo –Jesús–, y es Espíritu San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En su nombre propio: 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adre, Hijo y Espíritu Santo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Dios que es único se revela en la Trinida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, en tres personas distinta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firstLine="6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DIOS     PADR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                El Creador, que como Persona  Divina y p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2" w:hanging="198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medio de su Gracia, se relaciona con su Criatura (los seres Humanos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firstLine="6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DIOS       HIJO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                  Jesús, el Cristo, el Mesías, Redentor y Salvador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firstLine="6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DIOS ESPIRITU SANTO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  El Santificador y Vivificador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Orar es relacionarnos con Nuestro Dios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os Católic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, cuando rezamos, tanto sea a la Virgen María,  como a los santos difuntos, pedimos a ellos su mediación ant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nuestro Dios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que es Uno y Trino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ista de la Oració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es la fortaleza de todo cristiano,  esta pista tan simple depende SOLO DE TI MISMO, nadie sabrá nunca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ólo tu y Di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– en qué medida vives esta dimensión tan personal de la F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05pt;width:354.9pt;height:243pt" coordorigin="3,1" coordsize="7098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5;top:427;width:2206;height:1766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;top:1;width:7097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01" w:hanging="1559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SEÑAL DE PIST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 xml:space="preserve">DIOS,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i/>
                            <w:i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>Uno y Trino</w:t>
                        </w:r>
                      </w:p>
                      <w:p>
                        <w:pPr>
                          <w:overflowPunct w:val="false"/>
                          <w:bidi w:val="0"/>
                          <w:ind w:left="269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cristianos creemos en un Dios Unico, que tiene un nombre propio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s Padre, es Hijo –Jesús–, y es Espíritu Santo.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En su nombre propio: 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adre, Hijo y Espíritu Santo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Dios que es único se revela en la Trinidad</w:t>
                        </w: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, en tres personas distintas: 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firstLine="6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DIOS     PADR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                El Creador, que como Persona  Divina y por </w:t>
                        </w:r>
                      </w:p>
                      <w:p>
                        <w:pPr>
                          <w:overflowPunct w:val="false"/>
                          <w:bidi w:val="0"/>
                          <w:ind w:left="2832" w:hanging="1981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medio de su Gracia, se relaciona con su Criatura (los seres Humanos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firstLine="6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DIOS       HIJO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                  Jesús, el Cristo, el Mesías, Redentor y Salvador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firstLine="6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DIOS ESPIRITU SANTO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  El Santificador y Vivificador      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Orar es relacionarnos con Nuestro Dios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Arial" w:cs="Arial"/>
                            <w:color w:val="auto"/>
                            <w:lang w:val="es-AR"/>
                          </w:rPr>
                          <w:t>los Católic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, cuando rezamos, tanto sea a la Virgen María,  como a los santos difuntos, pedimos a ellos su mediación ant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nuestro Dios,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que es Uno y Trino.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a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ista de la Oració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es la fortaleza de todo cristiano,  esta pista tan simple depende SOLO DE TI MISMO, nadie sabrá nunca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sólo tu y Di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– en qué medida vives esta dimensión tan personal de la F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40485" cy="105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50155</wp:posOffset>
                </wp:positionH>
                <wp:positionV relativeFrom="paragraph">
                  <wp:posOffset>635</wp:posOffset>
                </wp:positionV>
                <wp:extent cx="4507230" cy="32048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3204720"/>
                          <a:chOff x="0" y="0"/>
                          <a:chExt cx="4507200" cy="3204720"/>
                        </a:xfrm>
                      </wpg:grpSpPr>
                      <wps:wsp>
                        <wps:cNvSpPr txBox="1"/>
                        <wps:spPr>
                          <a:xfrm>
                            <a:off x="88920" y="270360"/>
                            <a:ext cx="135684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0" cy="32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10" w:hanging="22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ÑAL DE PIST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 xml:space="preserve">LA IGLESIA,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>Pueblo de 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cristianos creemos –según las Sagradas Escrituras–, qu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Jesús mism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fundó la Iglesia como Pueblo de Di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, el día de Pentecostés con la efusión  de Dios Espíritu Santo sobre sus apóstoles, tal como Él se los prometiera antes de su Ascen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tambien cree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que la Iglesia, 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Una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 ya que el Señor Jesús hizo del Apóstol  Pedro el fundamento visible de la unidad de Su Iglesia. El Papa, Obispo de Roma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ucesor de San Pedr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, es la cabeza del Colegio de Obispos y Pastor de nuestra Iglesia Univers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anta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 es santificada por la presencia real de Dios Espíritu Santo  que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or medio de la grac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– llama a cada uno de nosotros a la perfección de la santida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Católica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umpliendo el mandato de Cristo, cobija a  toda la Humanidad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todas las nacionalidades, culturas, razas, idiomas y condiciones social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) de todos los tiempos 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vivos y difunt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Apostólic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: fue y continua siendo construida, sobre el fundamento de los Apóstoles, siendo nuestros Obispos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ucesores de los Apóstol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, los pastores de la miríada de comunidades cristianas distribuidas por todo el mun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r cristian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es vivir en comunida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: tu Familia, tu Grupo, ¡¡¡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s Comunidad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5pt;margin-top:0.05pt;width:354.9pt;height:252.35pt" coordorigin="7953,1" coordsize="7098,5047">
                <v:shape id="shape_0" fillcolor="white" stroked="f" o:allowincell="f" style="position:absolute;left:8093;top:427;width:2136;height:1695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953;top:1;width:7097;height:5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10" w:hanging="22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SEÑAL DE PIST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 xml:space="preserve">LA IGLESIA, 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i/>
                            <w:i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>Pueblo de Dios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cristianos creemos –según las Sagradas Escrituras–, qu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Jesús mismo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fundó la Iglesia como Pueblo de Di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, el día de Pentecostés con la efusión  de Dios Espíritu Santo sobre sus apóstoles, tal como Él se los prometiera antes de su Ascensión.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tambien cree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que la Iglesia, es: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Una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 ya que el Señor Jesús hizo del Apóstol  Pedro el fundamento visible de la unidad de Su Iglesia. El Papa, Obispo de Roma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sucesor de San Pedr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, es la cabeza del Colegio de Obispos y Pastor de nuestra Iglesia Universal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Santa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 es santificada por la presencia real de Dios Espíritu Santo  que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or medio de la graci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– llama a cada uno de nosotros a la perfección de la santidad.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Católica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cumpliendo el mandato de Cristo, cobija a  toda la Humanidad 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todas las nacionalidades, culturas, razas, idiomas y condiciones social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) de todos los tiempos  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vivos y difunt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Apostólic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: fue y continua siendo construida, sobre el fundamento de los Apóstoles, siendo nuestros Obispos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sucesores de los Apóstol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, los pastores de la miríada de comunidades cristianas distribuidas por todo el mund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Ser cristian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es vivir en comunida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: tu Familia, tu Grupo, ¡¡¡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Arial" w:cs="Arial"/>
                            <w:color w:val="auto"/>
                            <w:lang w:val="es-AR"/>
                          </w:rPr>
                          <w:t>es Comunidad!!!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/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334135" cy="1054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985</wp:posOffset>
                </wp:positionV>
                <wp:extent cx="4507230" cy="313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3131280"/>
                          <a:chOff x="0" y="0"/>
                          <a:chExt cx="4507200" cy="3131280"/>
                        </a:xfrm>
                      </wpg:grpSpPr>
                      <wps:wsp>
                        <wps:cNvSpPr txBox="1"/>
                        <wps:spPr>
                          <a:xfrm>
                            <a:off x="90000" y="270360"/>
                            <a:ext cx="133416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0" cy="31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212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ÑAL DE PISTA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 xml:space="preserve">JESÚS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>El Santísimo Sacra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cristianos creemos que Jesús es el Salvador y el Mesías prometido por los profetas al  pueblo judío, según esta escrito por INSPIRACION DE DIOS en nuestras Sagradas Escrituras (Antiguo Testamento – La Biblia Judaica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6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Creemos, según las Sagradas Escrituras (el Nuevo Testamento), que Jesús es el Hijo de Dios Padre y 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fue concebido por obra y gracia de Dios Espíritu Santo, nació de María, Virgen, predicó la Palabra de Dios Padre y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or ser verdaderamente Homb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– demostró como ser cristiano en esta tierra; por ello padeció,  murió crucificado y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RESUCI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, com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smallCap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Resucitaremos nosotr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par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smallCap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Vivir Eternamen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JESÚS, Eucaristía: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también cree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que Jesús, dio poder a sus Apóstoles, y a sus sucesores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nuestros Obispos, con sus colaboradores directos,  nuestros Presbíter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softHyphen/>
                                <w:t xml:space="preserve">–, para perdonar los pecados en Su Nombre y de convertir el pan y vino que ofrecemos  en la Santa Mis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REALMEN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en el Cuerpo y Sangre de Jesú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. Por eso, no sólo lo comulgamos como miembros de su Iglesia, sino que también lo veneramos en nuestros templos en su sagrar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Pista del Santísimo Sacrament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es la presencia REAL de Cristo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¡no te olvides que siempr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u w:val="singl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Él está a la espera de tu oració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en el Sagrario de un  templo católico!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55pt;width:354.9pt;height:246.55pt" coordorigin="3,11" coordsize="7098,4931">
                <v:shape id="shape_0" fillcolor="white" stroked="f" o:allowincell="f" style="position:absolute;left:145;top:437;width:2100;height:1660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;top:11;width:7097;height:4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212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SEÑAL DE PISTA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 xml:space="preserve">JESÚS, 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bCs/>
                            <w:i/>
                            <w:i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>El Santísimo Sacramento</w:t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cristianos creemos que Jesús es el Salvador y el Mesías prometido por los profetas al  pueblo judío, según esta escrito por INSPIRACION DE DIOS en nuestras Sagradas Escrituras (Antiguo Testamento – La Biblia Judaica). </w:t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6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Creemos, según las Sagradas Escrituras (el Nuevo Testamento), que Jesús es el Hijo de Dios Padre y que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fue concebido por obra y gracia de Dios Espíritu Santo, nació de María, Virgen, predicó la Palabra de Dios Padre y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or ser verdaderamente Homb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– demostró como ser cristiano en esta tierra; por ello padeció,  murió crucificado y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RESUCI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, como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smallCaps/>
                            <w:rFonts w:ascii="Arial" w:hAnsi="Arial" w:eastAsia="Arial" w:cs="Arial"/>
                            <w:color w:val="auto"/>
                            <w:lang w:val="es-AR"/>
                          </w:rPr>
                          <w:t>Resucitaremos nosotros</w:t>
                        </w: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par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smallCaps/>
                            <w:rFonts w:ascii="Arial" w:hAnsi="Arial" w:eastAsia="Arial" w:cs="Arial"/>
                            <w:color w:val="auto"/>
                            <w:lang w:val="es-AR"/>
                          </w:rPr>
                          <w:t>Vivir Eternamen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JESÚS, Eucaristía: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también cree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que Jesús, dio poder a sus Apóstoles, y a sus sucesores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nuestros Obispos, con sus colaboradores directos,  nuestros Presbíter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softHyphen/>
                          <w:t xml:space="preserve">–, para perdonar los pecados en Su Nombre y de convertir el pan y vino que ofrecemos  en la Santa Mis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REALMENT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en el Cuerpo y Sangre de Jesú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. Por eso, no sólo lo comulgamos como miembros de su Iglesia, sino que también lo veneramos en nuestros templos en su sagrari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Pista del Santísimo Sacramento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es la presencia REAL de Cristo.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¡no te olvides que siempr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u w:val="single"/>
                            <w:rFonts w:ascii="Arial" w:hAnsi="Arial" w:eastAsia="Arial" w:cs="Arial"/>
                            <w:color w:val="auto"/>
                            <w:lang w:val="es-AR"/>
                          </w:rPr>
                          <w:t>Él está a la espera de tu oración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en el Sagrario de un  templo católico!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34135" cy="1054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50155</wp:posOffset>
                </wp:positionH>
                <wp:positionV relativeFrom="paragraph">
                  <wp:posOffset>6985</wp:posOffset>
                </wp:positionV>
                <wp:extent cx="4507230" cy="3065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3065760"/>
                          <a:chOff x="0" y="0"/>
                          <a:chExt cx="4507200" cy="3065760"/>
                        </a:xfrm>
                      </wpg:grpSpPr>
                      <wps:wsp>
                        <wps:cNvSpPr txBox="1"/>
                        <wps:spPr>
                          <a:xfrm>
                            <a:off x="90000" y="270360"/>
                            <a:ext cx="1410480" cy="113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0" cy="30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10" w:hanging="22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ÑAL DE PIST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tistik;Courier New" w:hAnsi="Artistik;Courier New" w:eastAsia="Artistik;Courier New" w:cs="Artistik;Courier New"/>
                                  <w:color w:val="auto"/>
                                  <w:lang w:val="es-A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tistik;Courier New" w:hAnsi="Artistik;Courier New" w:eastAsia="Artistik;Courier New" w:cs="Artistik;Courier New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 xml:space="preserve">LOS SACRAMENTOS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>Gracias de 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cristianos creemos que po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l Bautism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somos regenerados como hijos de Di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liberados del pecado original de Adán y Ev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 y llegamos a ser miembros de Cristo incorporados visiblemente a Su Iglesia y hechos participes de su Misión de Evangeliz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también cree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que Dios Hij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instituyó otros medios de santificación y salvación 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alcanzan todas las etapas y los momentos importantes de la vida del cristia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a Confirmació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(Fortaleza especial de Dios Espíritu Santo para se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auténticos testigo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de Jesús Cristo por medio de nuestras palabras y obras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a Eucaristí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resencia REAL de Crist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, celebrada en la Santa Misa –asamblea de los fieles, expresión visible de la Iglesia–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a Reconciliació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(Por la absolución  sacramental del sacerdo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, Dios nos deja sentir  “Su Perdón y Su Paz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a Unción de los Enfer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(gracia especial para afrontar una enfermedad grave)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l Matrimonio Cristia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(gracia para asumir la vocación al matrimonio y fundar una familia cristiana, modelo de la Iglesia como Familia de Dios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l Orden Sagrad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(gracia para el ministerio apostólico concedida a la Iglesia hasta el fin de los tiempos –según sus tres grados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Obispos, Presbiterios y Diácono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5pt;margin-top:0.55pt;width:354.9pt;height:241.4pt" coordorigin="7953,11" coordsize="7098,4828">
                <v:shape id="shape_0" fillcolor="white" stroked="f" o:allowincell="f" style="position:absolute;left:8095;top:437;width:2220;height:1780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953;top:11;width:7097;height:4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10" w:hanging="22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SEÑAL DE PIST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tistik;Courier New" w:hAnsi="Artistik;Courier New" w:eastAsia="Artistik;Courier New" w:cs="Artistik;Courier New"/>
                            <w:color w:val="auto"/>
                            <w:lang w:val="es-AR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tistik;Courier New" w:hAnsi="Artistik;Courier New" w:eastAsia="Artistik;Courier New" w:cs="Artistik;Courier New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 xml:space="preserve">LOS SACRAMENTOS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>Gracias de Dios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cristianos creemos que por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l Bautism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somos regenerados como hijos de Di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liberados del pecado original de Adán y Ev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 y llegamos a ser miembros de Cristo incorporados visiblemente a Su Iglesia y hechos participes de su Misión de Evangeliz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también cree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que Dios Hijo, 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instituyó otros medios de santificación y salvación q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alcanzan todas las etapas y los momentos importantes de la vida del cristian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la Confirmació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(Fortaleza especial de Dios Espíritu Santo para ser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auténticos testigo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de Jesús Cristo por medio de nuestras palabras y obras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la Eucaristí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resencia REAL de Crist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, celebrada en la Santa Misa –asamblea de los fieles, expresión visible de la Iglesia–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la Reconciliació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(Por la absolución  sacramental del sacerdote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, Dios nos deja sentir  “Su Perdón y Su Paz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la Unción de los Enfer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(gracia especial para afrontar una enfermedad grave)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l Matrimonio Cristian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(gracia para asumir la vocación al matrimonio y fundar una familia cristiana, modelo de la Iglesia como Familia de Dios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l Orden Sagrad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(gracia para el ministerio apostólico concedida a la Iglesia hasta el fin de los tiempos –según sus tres grados: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Obispos, Presbiterios y Diácono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)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/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20335</wp:posOffset>
                </wp:positionH>
                <wp:positionV relativeFrom="paragraph">
                  <wp:posOffset>99695</wp:posOffset>
                </wp:positionV>
                <wp:extent cx="4067810" cy="184277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640" cy="18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20"/>
                                <w:szCs w:val="52"/>
                                <w:bCs/>
                                <w:smallCaps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 xml:space="preserve">Señales de Pis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20"/>
                                <w:szCs w:val="52"/>
                                <w:bCs/>
                                <w:smallCaps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de nuestra 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i/>
                                <w:iCs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en qué creemos los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i/>
                                <w:iCs/>
                                <w:spacing w:val="20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 xml:space="preserve"> Católicos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spacing w:val="20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05pt;margin-top:7.85pt;width:320.25pt;height:14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20"/>
                          <w:szCs w:val="52"/>
                          <w:bCs/>
                          <w:smallCaps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 xml:space="preserve">Señales de Pist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20"/>
                          <w:szCs w:val="52"/>
                          <w:bCs/>
                          <w:smallCaps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de nuestra 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(</w:t>
                      </w:r>
                      <w:r>
                        <w:rPr>
                          <w:kern w:val="2"/>
                          <w:sz w:val="40"/>
                          <w:szCs w:val="40"/>
                          <w:i/>
                          <w:iCs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en qué creemos los</w:t>
                      </w:r>
                      <w:r>
                        <w:rPr>
                          <w:kern w:val="2"/>
                          <w:sz w:val="40"/>
                          <w:szCs w:val="40"/>
                          <w:i/>
                          <w:iCs/>
                          <w:spacing w:val="20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 xml:space="preserve"> Católicos</w:t>
                      </w:r>
                      <w:r>
                        <w:rPr>
                          <w:kern w:val="2"/>
                          <w:sz w:val="40"/>
                          <w:szCs w:val="40"/>
                          <w:spacing w:val="20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334135" cy="10547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50155</wp:posOffset>
                </wp:positionH>
                <wp:positionV relativeFrom="paragraph">
                  <wp:posOffset>635</wp:posOffset>
                </wp:positionV>
                <wp:extent cx="4507230" cy="677037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00" cy="67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s-AR"/>
                              </w:rPr>
                              <w:t>Scouts de Argentina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Arial" w:cs="Arial"/>
                                <w:color w:val="auto"/>
                                <w:lang w:val="es-AR"/>
                              </w:rPr>
                              <w:t xml:space="preserve">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0"/>
                                <w:szCs w:val="32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Comisión Pastoral Scout  Católica</w:t>
                            </w:r>
                            <w:r>
                              <w:rPr>
                                <w:kern w:val="2"/>
                                <w:spacing w:val="20"/>
                                <w:sz w:val="40"/>
                                <w:szCs w:val="40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omic Sans MS" w:cs="Comic Sans MS"/>
                                <w:color w:val="auto"/>
                                <w:lang w:val="es-AR"/>
                              </w:rPr>
                              <w:t>(COPAS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0.05pt;width:354.85pt;height:53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Arial" w:hAnsi="Arial" w:eastAsia="Arial" w:cs="Arial"/>
                          <w:color w:val="auto"/>
                          <w:lang w:val="es-AR"/>
                        </w:rPr>
                        <w:t>Scouts de Argentina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Arial" w:cs="Arial"/>
                          <w:color w:val="auto"/>
                          <w:lang w:val="es-AR"/>
                        </w:rPr>
                        <w:t xml:space="preserve">,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pacing w:val="20"/>
                          <w:szCs w:val="32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Comisión Pastoral Scout  Católica</w:t>
                      </w:r>
                      <w:r>
                        <w:rPr>
                          <w:kern w:val="2"/>
                          <w:spacing w:val="20"/>
                          <w:sz w:val="40"/>
                          <w:szCs w:val="40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omic Sans MS" w:cs="Comic Sans MS"/>
                          <w:color w:val="auto"/>
                          <w:lang w:val="es-AR"/>
                        </w:rPr>
                        <w:t>(COPAS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228590" cy="3877310"/>
                <wp:effectExtent l="5080" t="508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8640" cy="3877200"/>
                          <a:chOff x="0" y="0"/>
                          <a:chExt cx="5228640" cy="3877200"/>
                        </a:xfrm>
                      </wpg:grpSpPr>
                      <wps:wsp>
                        <wps:cNvSpPr/>
                        <wps:spPr>
                          <a:xfrm>
                            <a:off x="721440" y="811440"/>
                            <a:ext cx="4507200" cy="30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07200" cy="30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270360"/>
                              <a:ext cx="133416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07200" cy="30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268" w:hanging="212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SEÑAL DE PISTA: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Comic Sans MS" w:cs="Comic Sans MS"/>
                                    <w:color w:val="auto"/>
                                    <w:lang w:val="es-AR"/>
                                  </w:rPr>
                                  <w:t xml:space="preserve">SER CRISTIANO,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Comic Sans MS" w:hAnsi="Comic Sans MS" w:eastAsia="Comic Sans MS" w:cs="Comic Sans MS"/>
                                    <w:color w:val="auto"/>
                                    <w:lang w:val="es-AR"/>
                                  </w:rPr>
                                  <w:t>Testigo de Jesús Cri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268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2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Todo cristiano es un evangelizado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 y tiene la responsabilidad de iluminar a toda la Humanidad por medio de sus palabras y acciones, ACTUAMOS siguiendo las enseñanzas de Jesús Cristo –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el Hijo de Dios, Verdadero Hombre y Verdadero Dio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– que se encuentran en nuestras Sagradas Escrituras, principalmente en el Nuevo Testamento: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268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Buscar el Reino de Dios: paz, justicia, fraternida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Confiar en el Amor de Dios Padre, que desea a todos una vida feliz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Rezar con fe, sin ostentación, creyendo en el poder de la oració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Perdonar siempre y amar a todos indistinta e incondicionalmen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No preocuparse en acumular bienes material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Ser humilde y compartir los dones recibidos en servicio de los demá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No juzgar para no ser Juzgado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8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Hacer a otros lo que se desea para sí mis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Los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católicos también creemo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 xml:space="preserve"> que –según el plan prudente de Dios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Uno y Tri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– a las Sagradas Escrituras, están unidas y ligadas la Tradición Apostólica y el Magisterio de la Iglesia,  y reconocemos su autoridad en cuestiones de Fe 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los Dogma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Arial" w:cs="Arial"/>
                                    <w:color w:val="auto"/>
                                    <w:lang w:val="es-AR"/>
                                  </w:rPr>
                                  <w:t>),  la liturgia sagrada, en la moral y en la Doctrina Social de la Iglesia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05pt;width:411.65pt;height:305.25pt" coordorigin="3,1" coordsize="8233,6105">
                <v:line id="shape_0" from="1139,1279" to="8236,61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;top:1;width:7098;height:4828">
                  <v:shape id="shape_0" fillcolor="white" stroked="f" o:allowincell="f" style="position:absolute;left:145;top:427;width:2100;height:1660;mso-wrap-style:none;v-text-anchor:middle" type="_x0000_t202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;top:1;width:7097;height:4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268" w:hanging="212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SEÑAL DE PISTA: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Comic Sans MS" w:cs="Comic Sans MS"/>
                              <w:color w:val="auto"/>
                              <w:lang w:val="es-AR"/>
                            </w:rPr>
                            <w:t xml:space="preserve">SER CRISTIANO,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i/>
                              <w:iCs/>
                              <w:rFonts w:ascii="Comic Sans MS" w:hAnsi="Comic Sans MS" w:eastAsia="Comic Sans MS" w:cs="Comic Sans MS"/>
                              <w:color w:val="auto"/>
                              <w:lang w:val="es-AR"/>
                            </w:rPr>
                            <w:t>Testigo de Jesús Crist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268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26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Todo cristiano es un evangelizado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 y tiene la responsabilidad de iluminar a toda la Humanidad por medio de sus palabras y acciones, ACTUAMOS siguiendo las enseñanzas de Jesús Cristo –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el Hijo de Dios, Verdadero Hombre y Verdadero Dios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– que se encuentran en nuestras Sagradas Escrituras, principalmente en el Nuevo Testamento: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268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Buscar el Reino de Dios: paz, justicia, fraternidad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Confiar en el Amor de Dios Padre, que desea a todos una vida feliz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Rezar con fe, sin ostentación, creyendo en el poder de la oración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Perdonar siempre y amar a todos indistinta e incondicionalmente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No preocuparse en acumular bienes materiale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Ser humilde y compartir los dones recibidos en servicio de los demá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No juzgar para no ser Juzgado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8" w:hanging="284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Hacer a otros lo que se desea para sí mism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Los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católicos también creemos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 xml:space="preserve"> que –según el plan prudente de Dios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Uno y Trino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– a las Sagradas Escrituras, están unidas y ligadas la Tradición Apostólica y el Magisterio de la Iglesia,  y reconocemos su autoridad en cuestiones de Fe 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los Dogmas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Arial" w:cs="Arial"/>
                              <w:color w:val="auto"/>
                              <w:lang w:val="es-AR"/>
                            </w:rPr>
                            <w:t>),  la liturgia sagrada, en la moral y en la Doctrina Social de la Iglesia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660525" cy="1660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02705</wp:posOffset>
                </wp:positionH>
                <wp:positionV relativeFrom="paragraph">
                  <wp:posOffset>-75565</wp:posOffset>
                </wp:positionV>
                <wp:extent cx="1924050" cy="18326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18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4.15pt;margin-top:-5.95pt;width:151.45pt;height:144.2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334135" cy="10547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6985</wp:posOffset>
                </wp:positionV>
                <wp:extent cx="4507230" cy="32194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0" cy="3219480"/>
                          <a:chOff x="0" y="0"/>
                          <a:chExt cx="4507200" cy="3219480"/>
                        </a:xfrm>
                      </wpg:grpSpPr>
                      <wps:wsp>
                        <wps:cNvSpPr txBox="1"/>
                        <wps:spPr>
                          <a:xfrm>
                            <a:off x="90000" y="270360"/>
                            <a:ext cx="1410480" cy="113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0" cy="32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552" w:hanging="241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SEÑAL DE PIST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 xml:space="preserve">MARIA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es-AR"/>
                                </w:rPr>
                                <w:t>Nuestra Señora de los Sco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5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5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cree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que Dios Hij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–Jesús Cris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– quiso dejar a María, Su Madre, como nuestra mediadora ante Dios, Uno y Trino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5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5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creem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que Dios Padre 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n su infinito Am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–  preservó a MARIA inmune de toda mancha de pecado original, por eso fue INMACULADA en el momento de su propia concepción. Que Jesús Cristo fue su único Hijo, p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llo es la SIEMPRE VIRGEN.  Y que terminado el curso de su vida en la tierra, fue llevada a la  gloria del cielo, en cuerpo y alma (ASUNCIÓ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Lo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Católicos reconocemos y veneramos a Marí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, como verdadera Madre de Dios, Madre de Cristo y de la Iglesia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de todos los cristian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). Por eso, le rendimos un culto singular, por ser esencialmente mediadora –como toda Madre– en la adoración que se da a Dio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Padre, Hijo y Espíritu San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El Pueblo  de Dios, desde los tiempos más antiguos ha manifestado su amor a María representándola con distintas imágene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Ntra. Sra. de Itati, de Fátima, de Lujá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,  etc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Lo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Scout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reconocemos y veneramos 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Nuestra Señora de los Scout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n todas y cada una de las imágen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 en que la Humanidad la ha representado y le ofrecemos la oración marian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i/>
                                  <w:i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el Santo Rosari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>–, “síntesis de todo el Evangelio”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Arial"/>
                                  <w:color w:val="auto"/>
                                  <w:lang w:val="es-AR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5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55pt;width:354.9pt;height:253.5pt" coordorigin="3,11" coordsize="7098,5070">
                <v:shape id="shape_0" fillcolor="white" stroked="f" o:allowincell="f" style="position:absolute;left:145;top:437;width:2220;height:1780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;top:11;width:7097;height:5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552" w:hanging="241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es-AR"/>
                          </w:rPr>
                          <w:t>SEÑAL DE PIST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 xml:space="preserve">MARIA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Comic Sans MS" w:hAnsi="Comic Sans MS" w:eastAsia="Comic Sans MS" w:cs="Comic Sans MS"/>
                            <w:color w:val="auto"/>
                            <w:lang w:val="es-AR"/>
                          </w:rPr>
                          <w:t>Nuestra Señora de los Scouts</w:t>
                        </w:r>
                      </w:p>
                      <w:p>
                        <w:pPr>
                          <w:overflowPunct w:val="false"/>
                          <w:bidi w:val="0"/>
                          <w:ind w:left="255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55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cree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que Dios Hijo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–Jesús Cris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– quiso dejar a María, Su Madre, como nuestra mediadora ante Dios, Uno y Trino. </w:t>
                        </w:r>
                      </w:p>
                      <w:p>
                        <w:pPr>
                          <w:overflowPunct w:val="false"/>
                          <w:bidi w:val="0"/>
                          <w:ind w:left="255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55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creem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que Dios Padre 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n su infinito Am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–  preservó a MARIA inmune de toda mancha de pecado original, por eso fue INMACULADA en el momento de su propia concepción. Que Jesús Cristo fue su único Hijo, p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ello es la SIEMPRE VIRGEN.  Y que terminado el curso de su vida en la tierra, fue llevada a la  gloria del cielo, en cuerpo y alma (ASUNCIÓN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Los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Católicos reconocemos y veneramos a Marí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, como verdadera Madre de Dios, Madre de Cristo y de la Iglesia 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de todos los cristiano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). Por eso, le rendimos un culto singular, por ser esencialmente mediadora –como toda Madre– en la adoración que se da a Dio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Padre, Hijo y Espíritu San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El Pueblo  de Dios, desde los tiempos más antiguos ha manifestado su amor a María representándola con distintas imágene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Ntra. Sra. de Itati, de Fátima, de Lujá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,  etc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>Los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Scout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reconocemos y veneramos 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Nuestra Señora de los Scout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Arial" w:cs="Arial"/>
                            <w:color w:val="auto"/>
                            <w:lang w:val="es-AR"/>
                          </w:rPr>
                          <w:t>en todas y cada una de las imágen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 en que la Humanidad la ha representado y le ofrecemos la oración marian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i/>
                            <w:iCs/>
                            <w:rFonts w:ascii="Arial" w:hAnsi="Arial" w:eastAsia="Arial" w:cs="Arial"/>
                            <w:color w:val="auto"/>
                            <w:lang w:val="es-AR"/>
                          </w:rPr>
                          <w:t>el Santo Rosario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Arial" w:cs="Arial"/>
                            <w:color w:val="auto"/>
                            <w:lang w:val="es-AR"/>
                          </w:rPr>
                          <w:t>–, “síntesis de todo el Evangelio”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Arial"/>
                            <w:color w:val="auto"/>
                            <w:lang w:val="es-AR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ind w:left="255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6134735</wp:posOffset>
            </wp:positionH>
            <wp:positionV relativeFrom="paragraph">
              <wp:posOffset>85090</wp:posOffset>
            </wp:positionV>
            <wp:extent cx="3020695" cy="1466215"/>
            <wp:effectExtent l="0" t="0" r="0" b="0"/>
            <wp:wrapSquare wrapText="larges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tistik">
    <w:altName w:val="Courier New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701" w:hanging="0"/>
    </w:pPr>
    <w:rPr>
      <w:rFonts w:ascii="Arial" w:hAnsi="Arial" w:eastAsia="Arial" w:cs="Arial"/>
      <w:sz w:val="18"/>
      <w:szCs w:val="18"/>
    </w:rPr>
  </w:style>
  <w:style w:type="paragraph" w:styleId="BodyTextIndent2">
    <w:name w:val="Body Text Indent 2"/>
    <w:basedOn w:val="Normal"/>
    <w:qFormat/>
    <w:pPr>
      <w:ind w:left="1701" w:hanging="0"/>
    </w:pPr>
    <w:rPr>
      <w:rFonts w:ascii="Arial" w:hAnsi="Arial" w:eastAsia="Arial" w:cs="Arial"/>
      <w:b/>
      <w:bCs/>
      <w:sz w:val="18"/>
      <w:szCs w:val="18"/>
    </w:rPr>
  </w:style>
  <w:style w:type="paragraph" w:styleId="BodyTextIndent3">
    <w:name w:val="Body Text Indent 3"/>
    <w:basedOn w:val="Normal"/>
    <w:qFormat/>
    <w:pPr>
      <w:ind w:left="2410" w:hanging="0"/>
    </w:pPr>
    <w:rPr>
      <w:rFonts w:ascii="Arial" w:hAnsi="Arial" w:eastAsia="Arial" w:cs="Arial"/>
      <w:sz w:val="18"/>
      <w:szCs w:val="18"/>
    </w:rPr>
  </w:style>
  <w:style w:type="paragraph" w:styleId="WWBodyText2">
    <w:name w:val="WW-Body Text 2"/>
    <w:basedOn w:val="Normal"/>
    <w:qFormat/>
    <w:pPr/>
    <w:rPr>
      <w:sz w:val="40"/>
      <w:szCs w:val="4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0:39:00Z</dcterms:created>
  <dc:creator>Gabriel Arriola</dc:creator>
  <dc:description/>
  <dc:language>en-US</dc:language>
  <cp:lastModifiedBy>Gabriel José Arriola</cp:lastModifiedBy>
  <cp:lastPrinted>1999-01-19T14:46:00Z</cp:lastPrinted>
  <dcterms:modified xsi:type="dcterms:W3CDTF">2000-02-23T20:39:00Z</dcterms:modified>
  <cp:revision>2</cp:revision>
  <dc:subject/>
  <dc:title>Señales de Pista de nuestra Fe - En que Creemos los Católicos </dc:title>
</cp:coreProperties>
</file>