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CIONE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robadas por la 2da Conferencia Nacional de Pastoral Scout Católic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rPr>
          <w:rFonts w:ascii="Arial" w:hAnsi="Arial" w:eastAsia="Arial" w:cs="Arial"/>
          <w:b/>
          <w:b/>
          <w:bCs/>
          <w:sz w:val="22"/>
          <w:szCs w:val="22"/>
          <w:lang w:val="es-ES"/>
        </w:rPr>
      </w:pPr>
      <w:r>
        <w:rPr>
          <w:rFonts w:eastAsia="Arial" w:cs="Arial"/>
          <w:b/>
          <w:bCs/>
          <w:sz w:val="22"/>
          <w:szCs w:val="22"/>
          <w:lang w:val="es-ES"/>
        </w:rPr>
      </w:r>
    </w:p>
    <w:p>
      <w:pPr>
        <w:pStyle w:val="Heading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EL AUXILIAR DE PASTORAL DE GRU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s-ES"/>
        </w:rPr>
      </w:pPr>
      <w:r>
        <w:rPr>
          <w:rFonts w:eastAsia="Arial"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fil Ideal del Auxiliar de Pastoral de Gru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mbro activo en el Grupo Scout (debe estar desempeñando una función operacional en el grupo: Jefe o Subjefe de Grupo, Jefe de Unidad o Ayudante de Unidad,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ignia de mad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yor de 21 añ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ntigüedad en el Movimiento 3 añ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es posible con experiencia en varias  Secciones y Formación de Adul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lara pertenencia a la Iglesia Cató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promiso real con su fe cató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699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ee una actitud de amplitud de criterios al momento de relacionarse con otro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UNCIONES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ículo 15º de los Estatutos Canónicos: </w:t>
      </w:r>
      <w:r>
        <w:rPr>
          <w:rFonts w:eastAsia="Arial" w:cs="Arial" w:ascii="Arial" w:hAnsi="Arial"/>
          <w:sz w:val="22"/>
          <w:szCs w:val="22"/>
        </w:rPr>
        <w:t>El Auxiliar de Pastoral Scout, es el encargado de velar en el Grupo Scout homogéneo y en el heterogéneo por la aplicación de las pautas pastorales que se dicten en el ámbito Nacional o Diocesano, de acuerdo con el Consejo de Grupo, el Capellán de Grupo y el Responsable de la Entidad Patrocinante.- Deberá ser miembro activo de SCOUTS DE ARGENTINA, elegido por el Consejo de Grupo y ratificado por el Capellán Diocesano.-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"/>
        </w:rPr>
      </w:pPr>
      <w:r>
        <w:rPr>
          <w:rFonts w:eastAsia="Arial"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Funciones prioritaria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ara el Auxiliar de Pastoral de Grupo </w:t>
      </w:r>
      <w:r>
        <w:rPr>
          <w:rFonts w:eastAsia="Arial" w:cs="Arial" w:ascii="Arial" w:hAnsi="Arial"/>
          <w:sz w:val="22"/>
          <w:szCs w:val="22"/>
        </w:rPr>
        <w:t>(tanto sea en grupos Homogéneos Católicos como en los Grupos Heterogéneos desde el punto de vista religioso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"/>
        </w:rPr>
      </w:pPr>
      <w:r>
        <w:rPr>
          <w:rFonts w:eastAsia="Arial"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la por la formación y el crecimiento espiritual de los miembros beneficiarios, dirigentes y sus familia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ima y coordina –junto con el Capellán Scout – la tarea pastoral de los dirigentes del Grupo Scout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oriza su participación  en los cursos y seminarios de capacitación en Pastoral Scout organizados por la Comisión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ticipa asiduamente en las reuniones del Equipo Diocesano de Pastoral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ntiene una fluida comunicación con su Capellán Scout y el Párroco de la jurisdicción donde se encuentra la sede del Grupo Scout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mueve en el grupo Scout, la participación en las actividades de Pastoral de Conjunto de la parroquia donde se encuentra la sede del Grupo Scout.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EQUIPO DIOCESANO DE PASTORAL SCOU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  <w:t>FUNCIONES DEL EQUIP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rtículo 12º del Estatuto Canónico:</w:t>
      </w:r>
      <w:r>
        <w:rPr>
          <w:rFonts w:eastAsia="Arial" w:cs="Arial" w:ascii="Arial" w:hAnsi="Arial"/>
          <w:sz w:val="22"/>
          <w:szCs w:val="22"/>
        </w:rPr>
        <w:t xml:space="preserve"> El Capellán, el Comisionado de Pastoral, el Secretario Ejecutivo Diocesano y los auxiliares de Pastoral de los Grupos Scouts Homogéneos y Heterogéneos, conforman el Equipo Diocesano de Pastoral Scout Católica y tienen la responsabilidad de su conducción en ese ámbito.- La misión de las autoridades del nivel Diocesano, son las establecidas en el artículo segundo del presente estatuto en su jurisdicción.-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 funciones estan orientadas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La animación espiritual y la aplicación de las pautas de la Pastoral Scout  en las Comunidades Cristianas Católicas tanto sean a nivel Diocesano como a nivel de Grupo (Grupos Homogéneos Religiosos Católicos o los Católicos en Grupos Heterogéneos Religiosos) y la articulación con la Pastoral de Conjunto Diocesana y con el Equipo Nacional de copasca;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Promover espacios favoreciendo el desarrollo de la dimensión espiritual conforme a la Fe católica, en coordinación, colaboración y participación con las autoridades scouts operacionales  correspondientes, conforme a la Política Religiosa de la Asociación. </w:t>
      </w:r>
    </w:p>
    <w:p>
      <w:pPr>
        <w:pStyle w:val="Heading3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Funciones prioritarias del equipo Diocesano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Animar y acompañar a los miembros de los Consejos de Grupo en su tarea de formación en la f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Articular a todos los Asesores Religiosos Católicos en las estructuras operacionales de Scouts de Argentina en su jurisdicción 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antener una relación estrecha con el Secretario Ejecutivo Nacional por intermedio del Secretario Ejecutivo Diocesan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Informar de las actividades al Comisionado Nacional para ser incorporadas a la  memoria a ser presentadas a la Conferencia Nacional Scout Católica.  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Mantener estrecha relación de trabajo con las autoridades operacionales de Scouts de Argentina, correspondientes al ámbito diocesan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Establecer las pautas de trabajo del equipo Diocesano y sus equipos estables y transitorios en concordancia con lo establecido por el Comisionado Nacional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ignar responsables en los diferentes organismos Diocesanos que estipule el Nivel Nacional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Ser nexo entre las autoridades operacionales de Scouts de Argentina con el Obispo Diocesano y los organismos Diocesano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Fijar pautas para las relaciones con otros movimientos de la Iglesia a nivel Diocesan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Desarrollar las políticas y objetivos fijados por la Conferencia Diocesana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Presentar planes y programas pastorales, con presupuestos de ingresos y egresos, para su aprobación por la Conferencia Diocesana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>Recibir del Secretario Ejecutivo Diocesano el informe mensual de la evolución de los gastos y recursos del Equip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/>
      </w:pPr>
      <w:r>
        <w:rPr>
          <w:lang w:val="es-ES_tradnl"/>
        </w:rPr>
        <w:t>Aconsejar al Comisionado Diocesano de Pastoral sobre la mejor asignación de los recursos del equipo.</w:t>
      </w:r>
      <w:r>
        <w:rPr>
          <w:b/>
          <w:bCs/>
          <w:sz w:val="22"/>
          <w:szCs w:val="22"/>
          <w:lang w:val="es-ES_tradnl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Heading"/>
        <w:numPr>
          <w:ilvl w:val="0"/>
          <w:numId w:val="0"/>
        </w:numPr>
        <w:ind w:hanging="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EL COMISIONADO DIOCESANO DE PASTORAL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</w:p>
    <w:p>
      <w:pPr>
        <w:pStyle w:val="Subtitle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Perfil Ideal del Comisionado Diocesano 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Miembro Activo de Scouts de Argent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ignia de mad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yor de 21 añ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ntigüedad en el Movimiento 3 añ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es posible con experiencia en varias  Secciones y Formación de Adul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lara pertenencia a la Iglesia Cató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promiso real con su fe cató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ee una actitud de amplitud de criterios al momento de relacionarse con otro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UNCIONES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  <w:lang w:val="es-AR"/>
        </w:rPr>
      </w:pPr>
      <w:r>
        <w:rPr>
          <w:rFonts w:eastAsia="Arial"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Artículo 13º de los Estatutos Canónicos: </w:t>
      </w:r>
      <w:r>
        <w:rPr>
          <w:rFonts w:eastAsia="Arial" w:cs="Arial" w:ascii="Arial" w:hAnsi="Arial"/>
          <w:sz w:val="22"/>
          <w:szCs w:val="22"/>
        </w:rPr>
        <w:t>El Comisionado Diocesano de Pastoral es elegido por la Conferencia Diocesana de Pastoral Scout Católica, en consulta con las respectivas autoridades territoriales de Scouts de Argentina.- Necesita la confirmación del respectivo Obispo Diocesano.- Preside el Equipo Diocesano de Pastoral Scout Católica, elaborando, dirigiendo, animando y coordinando las actividades que se programen a nivel diocesano; puede designar colaboradores por analogía al artículo 11º del presente estatuto; es responsable –en su ámbito territorial – de promover que en la aplicación de la metodología, de programas y de formación estén presente y se integren las orientaciones de la pastoral scout católica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Funciones prioritaria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ara el Comisionado de Pastoral Diocesano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mover la designación de Auxiliares de Pastoral en cada  Grupo Scout de su diócesis, tanto sean Grupos Homogéneos Católicos o Grupos Heterogéneos desde el punto de vista religioso.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moveer la designación de Asesores Relgiosos Católicos en cada Grupo Scout de su diócesis, tanto sean Grupos Homogéneos Católicos o Grupos Heterogéneos desde el punto de vista religioso, como en los ámbitos Distritales y, en su caso, Zona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mover la conformación del Equipo Diocesano de Pastoral Scout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igir y  coordinar  el Equipo Diocesano de Pastoral Scout. 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er fluida Comunicación con el Equipo Nacional de Pastoral Scout Católica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er fluida comunicación con su Obispo y el Capellán Diocesano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ordinar la participación de los miembros de la Comisión de su jurisdicción  en los Organismos Diocesanos de Pastoral de Conjunto.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ocar a la participación de TODOS los católicos que son miembros de Scouts de Argentina en las actividades pastorales Scouts Diocesanas,  Nacionales e Internacionales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er fluida Comunicación con las autoridades operacionales de Scouts de Argentina de su ámbito.</w:t>
      </w:r>
    </w:p>
    <w:p>
      <w:pPr>
        <w:pStyle w:val="Normal"/>
        <w:numPr>
          <w:ilvl w:val="0"/>
          <w:numId w:val="0"/>
        </w:numPr>
        <w:ind w:left="12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istir al Capellán Diocesano en las relaciones ecuménicas e interreligiosas con las respectivas confesiones religiosas que tengan miembros en Scouts de Argentina, en el ámbito Diocesano, conforme a los orientaciones del Obispo Diocesano y del Capellán Nacional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UNCIONES DEL SECRETARIO EJECUTIVO DIOCESAN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ar seguimiento a las operaciones de la Comisión Pastoral Scout Católica en el orden Diocesano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emplazar al Comisionado Diocesano en las funciones que este le delegue.</w:t>
      </w:r>
    </w:p>
    <w:p>
      <w:pPr>
        <w:pStyle w:val="Normal"/>
        <w:numPr>
          <w:ilvl w:val="0"/>
          <w:numId w:val="0"/>
        </w:numPr>
        <w:ind w:left="5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ordinar acciones con el Secretario Ejecutivo Nacional en la ejecución de las tareas administrativas y operacionales pastorales correspondiente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pervisar la ejecución de los Proyectos Pastorales que la Conferencia Diocesana y el Equipo Diocesano determinen.</w:t>
      </w:r>
    </w:p>
    <w:p>
      <w:pPr>
        <w:pStyle w:val="Normal"/>
        <w:numPr>
          <w:ilvl w:val="0"/>
          <w:numId w:val="0"/>
        </w:numPr>
        <w:ind w:left="5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ordinar el funcionamiento de la Red COPASCA, en el ámbito Diocesano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alizar las tareas administrativas y de gestión de recursos del Equipo Diocesan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ganización de la Oficina del Equipo Diocesano, archivos y ficheros, censos y demás documentación del Equipo Diocesan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r publicación a  las citaciones de la Conferencia Diocesana de Pastoral Scout, reuniones, actos y demás actividades de pastoral scout de carácter diocesano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cilitar la información que soliciten los Auxiliares de Pastoral de Grupo,   los Capellanes de Grupo o los Consejos de Grupo.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onfeccionar la Memoria y  la rendición de cuentas anual del Equipo de Pastoral Diocesano para ser presentadas a la Conferencia Diocesana de Pastoral Scout Católica –- para su conformación– y responsabilizarse de su remisión al Secretario Ejecutivo Nacional. 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star apoyo para la organización de la Conferencia Diocesana de Pastoral Scout y otros eventos de  pastoral scout a nivel  diocesano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  <w:t>FUNCIONES DEL EQUIPO  NACIONAL DE PASTORAL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Desarrollar las políticas y objetivos fijados por la Conferencia Nacional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Animar y acompañar a los Equipos Diocesanos en el desarrollo y aplicación de su misión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Ser nexo entre las autoridades operacionales de Scouts de Argentina y de la Conferencia Episcopal Argentina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Acordar pautas de organización internas de la Comisión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Promover y acompañar el trabajo de los Equipos Estables y transitorios que se creen en el  ámbito nacional de la Comisió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Fijar pautas para el trabajo operativo de los equipos estables y transitorios que se creen en el ámbito nacional de la Comisión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Fijar pautas para las relaciones con otros Movimientos de Iglesia y para el trabajo con la CICE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Recibir del Secretario Ejecutivo el informe mensual de la evolución de los gastos y recursos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36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>Aconsejar al Comisionado Nacional de Pastoral sobre la mejor asignación de los fondos .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FUNCIONES DEL SECRETARIO EJECUTIVO NACIONAL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ar seguimiento a las operaciones de la Comisión Pastoral Scout Católica en el orden nacional y diocesano.</w:t>
      </w:r>
    </w:p>
    <w:p>
      <w:pPr>
        <w:pStyle w:val="Normal"/>
        <w:ind w:left="141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emplazar al Comisionado Nacional en las funciones que este le deleg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pervisar la ejecución de los Proyectos Pastorales que la Conferencia Nacional y el Equipo Nacional determin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ordinar las acciones con los Secretarios Ejecutivos Diocesanos en la ejecución de las tareas administrativas y operacionales pastorales correspondient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068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ordinar el funcionamiento de la Red COPASC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ealizar las tareas administrativas y de gestión de recursos del Equipo Nacion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ganización de la Oficina del Equipo Nacional, archivos y ficheros, censos y demás documentación de la Comisión Pastoral Scout Católi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r publicación a  las citaciones de la Conferencia Nacional, reuniones, actos y demás actividades de carácter naciona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cilitar la información que soliciten los Comisionados Diocesan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cibir de la Tesorería Nacional de Scouts de Argentina, los fondos destinados a la Comisión y los que hubieren ingresado a la Asociación con destino específico para la Comisión Pastoral Scout Católic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feccionar la Memoria y el Balance de la Comisión para ser presentados a la Conferencia Nacional de Pastoral Scout Católica y a las autoridades operacionales de Scouts de Argenti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ndir cuentas documentadas ante la Tesorería Nacional de Scouts de Argentina, por los fondos que recibe la Comisió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28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star apoyo para la organización de la Conferencia Nacional de Pastoral Scout y otros eventos pastoral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68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pervisar la elaboración, edición y distribución del Boletín Huella y Scouts Pack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quisitos de trabajo</w:t>
      </w:r>
    </w:p>
    <w:p>
      <w:pPr>
        <w:pStyle w:val="Normal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 día de atención en la Sede de la Comisión en Casa Scou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uniones con el Comisionado y el Equipo Nacional de Pastor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uniones con Equipos de Servicio que el Comisionado desig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>Disponibilidad de viajar al interio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36"/>
      <w:szCs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2"/>
      <w:szCs w:val="22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eastAsia="Arial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7:17:00Z</dcterms:created>
  <dc:creator>Gabriel José Arriola</dc:creator>
  <dc:description/>
  <dc:language>en-US</dc:language>
  <cp:lastModifiedBy>Gabriel José Arriola</cp:lastModifiedBy>
  <dcterms:modified xsi:type="dcterms:W3CDTF">2000-02-23T17:17:00Z</dcterms:modified>
  <cp:revision>2</cp:revision>
  <dc:subject/>
  <dc:title>Funciones de los ámbitos Nacional y Diocesano de COPASCA</dc:title>
</cp:coreProperties>
</file>