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CMC - ÎÁÐÀÇÅÖ ÑÎÃËÀØÅÍÈß Î ÒÎÐÃÎÂËÅ ÈÍÎÑÒÐÀÍÍÎÉ ÂÀËÞÒÎÉ</w:t>
      </w:r>
    </w:p>
    <w:p>
      <w:pPr>
        <w:pStyle w:val="1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ÀÑÒÎßÙÈÌ ÇÀÊËÞ×ÀÅÒÑß ÑÎÃËÀØÅÍÈÅ</w:t>
      </w:r>
    </w:p>
    <w:p>
      <w:pPr>
        <w:pStyle w:val="1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äàòà)</w:t>
      </w:r>
    </w:p>
    <w:p>
      <w:pPr>
        <w:pStyle w:val="1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... ãîäà</w:t>
      </w:r>
    </w:p>
    <w:p>
      <w:pPr>
        <w:pStyle w:val="1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ÌÅÆÄÓ: ÊÀÐÐÅÍÑÈ ÌÅÍÅÄÆÌÅÍÒ ÊÎÐÏÎÐÅÉØÍ ÏËÑ., (CURRENCY MANAGEMENT CORPORATION PLS) çàðåãèñòðèðîâàííîé ïî þðèäè÷åñêîìó àäðåñó 11 Old Jewry, London EC2R 8DU (â äàëüíåéøåì: "ÑÌÑ")</w:t>
      </w:r>
    </w:p>
    <w:p>
      <w:pPr>
        <w:pStyle w:val="1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:</w:t>
      </w:r>
    </w:p>
    <w:p>
      <w:pPr>
        <w:pStyle w:val="1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â äàëüíåéøåì: "Êëèåíò")</w:t>
      </w:r>
    </w:p>
    <w:p>
      <w:pPr>
        <w:pStyle w:val="1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Î ÒÎÌ, ×ÒÎ: ÑÌÑ ÏÐÅÄÎÑÒÀÂÈÒ ÊËÈÅÍÒÓ ÓÑËÓÃÈ Â ÎÁËÀÑÒÈ ÒÎÐÃÎÂËÈ ÈÍÎÑÒÐÀÍÍÎÉ ÂÀËÞÒÎÉ</w:t>
      </w:r>
    </w:p>
    <w:p>
      <w:pPr>
        <w:pStyle w:val="1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 ×ÒÎ: Ïðèíèìàÿ âî âíèìàíèå ñâîè öåëè è ñâîå ôèíàíñîâîå ïîëîæåíèå, Êëèåíò ïðåäïîëàãàåò çàêëþ÷àòü ñ ÑÌÑ Êîíòðàêòû íà ïîêóïêó è ïðîäàæó âàëþòû, è ÑÌÑ è Êëèåíò ñîãëàñíû, ÷òîáû òàêèå êîíòðàêòû îñóùåñòâëÿëèñü â ñîîòâåòñòâèè ñî ñëåäóþùèì óñëîâèÿìè.</w:t>
      </w:r>
    </w:p>
    <w:p>
      <w:pPr>
        <w:pStyle w:val="1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ÇËÎÆÅÍÍÛÌÈ Â ÍÈÆÅÑËÅÄÓÞÙÅÌ ÑÎÃËÀØÅÍÈÈ.</w:t>
      </w:r>
    </w:p>
    <w:p>
      <w:pPr>
        <w:pStyle w:val="1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. ÎÏÐÅÄÅËÅÍÈß È ÈÍÒÅÐÏÐÅÒÀÖÈß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.1</w:t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 íàñòîÿùåì Ñîãëàøåíèè íèæåïðèâåäåííûå òåðìèíû èìåþò ñëåäóþùåå çíà÷åíèå: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Òåðìèí "Ïàðòíåð" (Associate) ïîíèìàåòñÿ â ñîîòâåòñòâèè ñ ðàçäåëîì 435 Çàêîíà î Ôèíàíñîâîé Íåñîñòîÿòåëüíîñòè 1986 (section 435, Insolvency Act 1986);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Òåðìèí "Îñíîâíàÿ Âàëþòà" îçíà÷àåò Äîëëàðû ÑØÀ èëè ëþáóþ äðóãóþ âàëþòó, îòíîñèòåëüíî êîòîðîé ÑÌÑ è Êëèåíò ìîãóò âðåìÿ îò âðåìåíè çàêëþ÷àòü ïèñüìåííûå ñîãëàøåíèÿ;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Òåðìèí "Äåëîâîé Äåíü" îçíà÷àåò äåíü (êðîìå ñóááîòû è âîñêðåñåíüÿ), â êîòîðûé áàíêè è âàëþòíûå áèðæè îòêðûòû äëÿ äåëîâûõ îïåðàöèé;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Òåðìèí "Êëèåíò" îçíà÷àåò Êëèåíòà è åãî äîâåðåííûõ ëèö è ïðååìíèêîâ;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Òåðìèí "Êîíòðàêò" îçíà÷àåò ëþáîé êîíòðàêò, óñòíûé ëèáî ïèñüìåííûé, çàêëþ÷àåìûé â ëþáîé ìîìåíò èëè âðåìÿ îò âðåìåíè ìåæäó ÑÌÑ è Êëèåíòîì íà ïðåäìåò ïðîäàæè è ïîêóïêè âàëþòû;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Òåðìèí "Êîíòðàêòíîå Óâåäîìëåíèå" îçíà÷àåò äîêóìåíò, ïîäòâåðæäàþùèé çàêëþ÷åíèå Êîíòðàêòà, ïðåäîñòàâëÿåìûé ÑÌÑ Êëèåíòó â ñîîòâåòñòâèè ñî Ñòàòüåé 2.3;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Òåðìèí "Äåïîçèò" îçíà÷àåò äåïîçèò, êîòîðûé Êëèåíò îáÿçàí â ñîîòâåòñòâèè ñî Ñòàòüåé 3.1 ïðåäîñòàâèòü â ðàñïîðÿæåíèå ÑÌÑ â êà÷åñòâå îáåñïå÷åíèÿ íà ñëó÷àé óùåðáà;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Òåðìèí "“Ñëó÷àé Íåâûïîëíåíèÿ Îáÿçàòåëüñòâ”" îçíà÷àåò ëþáîå ñîáûòèå, óêàçàííîå â Ñòàòüå 9.1;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Òåðìèí "Ïîðó÷åíèå" îçíà÷àåò ïîðó÷åíèå, âûäàííîå ÑÌÑ Êëèåíòîì, êîòîðîå, â ñëó÷àå åãî èñïîëíåíèÿ, âåäåò ê çàêëþ÷åíèþ Êîíòðàêòà;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Òåðìèí "Êóðñ Ñäåëêè", â ëþáîé ìîìåíò è â îòíîøåíèè ëþáîé âàëþòû, îçíà÷àåò ñîîòâåòñòâóþùèé êóðñ äàííîé âàëþòû, âûðàæåííûé â èíîé âàëþòå, îïðåäåëåííûé ÑÌÑ è óêàçàííûé â ñîîòâåòñòâóþùåì Êîíòðàêòíîì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Óâåäîìëåíèè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Òåðìèí "Äàòà Ðàñ÷åòà" îçíà÷àåò äàòó ðàñ÷åòà ïî êîíòðàêòó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óêàçàííóþ â ñîîòâåòñòâóþùåì Êîíòðàêòíîì Óâåäîìëåíèè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.2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 íàñòîÿùåì Ñîãëàøåíèè, åñëè îáðàòíîå íå ÿâñòâóåò èç êîíòåêñòà: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a) ñëîâà âî ìíîæåñòâåííîì ÷èñëå ïîäðàçóìåâàþò òàêæå è  åäèíñòâåííîå ÷èñëî è íàîáîðîò, à ñëîâà îäíîãî ãðàììàòè÷åñêîãî ðîäà ïîäðàçóìåâàþò òàêæå è âñå äðóãèå ðîäû;</w:t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b) çàãîëîâêè ñëóæàò äëÿ óäîáñòâà è íå âëèÿþò íà èíòåðïðåòàöèþ íàñòîÿùåãî Ñîãëàøåíèÿ;</w:t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c) ïðè ññûëêå íà Ñòàòüè ïîäðàçóìåâàþòñÿ ñòàòüè íàñòîÿùåãî Ñîãëàøåíèÿ;</w:t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d) ññûëêè íà ëþáîå âðåìÿ äíÿ ïîäðàçóìåâàþò ëîíäîíñêîå âðåìÿ</w:t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144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. ÊÎÍÒÐÀÊÒÛ</w:t>
      </w:r>
    </w:p>
    <w:p>
      <w:pPr>
        <w:pStyle w:val="1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.1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àæäûé Êîíòðàêò áóäåò îïðåäåëÿòüñÿ óñëîâèÿìè è îáñòîÿòåëüñòâàìè, óêàçàííûìè â íàñòîÿùåì äîêóìåíòå è â ñîîòâåòñòâóþùåì Êîíòðàêòíîì Óâåäîìëåíèè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Êàæäîå Êîíòðàêòíîå Óâåäîìëåíèå ÿâëÿåòñÿ äîïîëíåíèåì è ñîñòàâëÿåò íåîòúåìëåìóþ ÷àñòü íàñòîÿùåãî äîêóìåíòà, è âñå Êîíòðàêòíûå Óâåäîìëåíèÿ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îñòàâëÿþò åäèíîå ñîãëàøåíèå ìåæäó ÑÌÑ è Êëèåíòîì (ñîâîêóïíî îáîçíà÷àåìîå çäåñü êàê "Ñîãëàøåíèå")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.2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ÌÑ è Êëèåíò ìîãóò âðåìÿ îò âðåìåíè (íî íå îáÿçàíû) çàêëþ÷àòü óñòíî ëèáî ïèñüìåííî Êîíòðàêòû, îäíàêî ÑÌÑ îáÿçàíà ðóêîâîäñòâîâàòüñÿ óñòíûìè óêàçàíèÿìè Êëèåíòà ëèøü òîãäà è â òåõ ñëó÷àÿõ, êîãäà êëèåíò óâåäîìèë ÑÌÑ â ïèñüìåííîì âèäå îá èìåíè èëè èìåíàõ ëèö, óïîëíîìî÷åííûõ äàâàòü óñòíûå óêàçàíèÿ ÑÌÑ â ñîîòâåòñòâèè ñî Ñòàòüåé 12.</w:t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.3</w:t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î çàêëþ÷åíèè Êîíòðàêòà ÑÌÑ ñâîåâðåìåííî ïîäòâåðæäàåò óñëîâèÿ Êîíòðàêòà, ñîñòàâèâ è âûñëàâ Êëèåíòó Êîíòðàêòíîå Óâåäîìëåíèå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îäíàêî íåâûïîëíåíèå ÑÌÑ ýòîãî ïîëîæåíèÿ íå îãðàíè÷èâàåò ïðàâà è îáÿçàííîñòè ëþáîé èç ñòîðîí ïî òàêîìó êîíòðàêòó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.4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Çà èñêëþ÷åíèåì òåõ ñëó÷àåâ, êîãäà Êëèåíò óâåäîìëÿåò ÑÌÑ îá îøèáêàõ è ïðîïóñêàõ â òå÷åíèå äâóõ Äåëîâûõ Äíåé ïî ïîëó÷åíèè ëþáîãî Êîíòðàêòíîãî Óâåäîìëåíèÿ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âûïèñêè èç ëèöåâîãî ñ÷åòà Êëèåíòà, èëè ëþáîãî èíîãî äîêóìåíòà, ïðåäîñòàâëåííîãî ÑÌÑ êëèåíòó, áóäåò ñ÷èòàòüñÿ, ÷òî Êëèåíò ïðèíÿë è îäîáðèë ñîäåðæàíèå òàêîãî äîêóìåíòà è íå ìîæåò âïîñëåäñòâèè îñïàðèâàòü ñîäåðæàíèå ëþáîãî òàêîãî äîêóìåíòà, è â îòñóòñòâèå ÿâíûõ îøèáîê òàêîé äîêóìåíò áóäåò ñëóæèòü äîñòàòî÷íûì ñâèäåòåëüñòâîì â âîïðîñàõ, êîòîðûõ îí êàñàåòñÿ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.5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Åñëè â êàêîé-ëèáî ìîìåíò âîçíèêàåò ñïîðíûé âîïðîñ ìåæäó ÑÌÑ è Êëèåíòîì îòíîñèòåëüíî íàëè÷èÿ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àêîãî-ëèáî Êîíòðàêòà ëèáî î åãî óñëîâèÿõ ("Ñïîðíûé Êîíòðàêò"), ÑÌÑ ìîæåò èñêëþ÷èòåëüíî ïî ñîáñòâåííîìó óñìîòðåíèþ è áåç ïðåäâàðèòåëüíîãî óâåäîìëåíèÿ èëè ïîëíîìî÷èé, ïðåäîñòàâëåííûõ êëèåíòîì, ïðåäïðèíÿòü ëþáûå äåéñòâèÿ, êîòîðûå ÑÌÑ ñ÷èòàåò àäåêâàòíûìè äëÿ ñ÷åòà Êëèåíòà â îòíîøåíèè Ñïîðíîãî Êîíòðàêòà (âêëþ÷àÿ çàêðûòèå ëþáîé îòêðûòîé ïîçèöèè èëè âñåõ îòêðûòûõ ïîçèöèé Êëèåíòà). ÑÌÑ óâåäîìèò êëèåíòà (óñòíî ëèáî ïèñüìåííî), êàê òîëüêî ýòî áóäåò âîçìîæíî, î ëþáûõ äåéñòâèÿõ, ïðåäïðèíÿòûõ ÑÌÑ, îäíàêî íåâûïîëíåíèå ÑÌÑ ýòîãî ïîëîæåíèÿ íå îãðàíè÷èâàåò çàêîííîñòü òàêèõ äåéñòâèé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</w:t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.6</w:t>
      </w:r>
    </w:p>
    <w:p>
      <w:pPr>
        <w:pStyle w:val="1"/>
        <w:tabs>
          <w:tab w:val="clear" w:pos="720"/>
          <w:tab w:val="left" w:pos="7513" w:leader="none"/>
        </w:tabs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Îáÿçàòåëüñòâà òîé èç ñòîðîí, êîòîðàÿ ïðèçíàíà íåïðàâîé â îòíîøåíèè Ñïîðíîãî Êîíòðàêòà, íå áóäóò ïðåâûøàòü ðàçìåðû óùåðáà, êîòîðûé îíà äîëæíà âîçìåñòèòü äðóãîé ñòîðîíå â ñîîòâåòñòâèè ñî Ñòàòüåé 7.1 (b). Äëÿ ðàçðåøåíèÿ ñïîðíûõ âîïðîñîâ ìåæäó ñòîðîíàìè áóäóò èñïîëüçîâàòüñÿ ññûëêè íà âñå äîñòóïíûå ýëåêòðîííûå çàïèñè èëè òðàíñêðèïòû òåëåôîííûõ ðàçãîâîðîâ ìåæäó ñòîðîíàìè.</w:t>
      </w:r>
    </w:p>
    <w:p>
      <w:pPr>
        <w:pStyle w:val="1"/>
        <w:tabs>
          <w:tab w:val="clear" w:pos="720"/>
          <w:tab w:val="left" w:pos="7513" w:leader="none"/>
        </w:tabs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. ÄÅÏÎÇÈÒÛ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.1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ðåæäå ÷åì çàêëþ÷èòü ëþáîé Êîíòðàêò, ÑÌÑ òðåáóåò îò Êëèåíòà ïåðå÷èñëèòü ÑÌÑ Äåïîçèò â ñâîáîäíûõ ñðåäñòâàõ, â âàëþòå, ïðèåìëåìîé äëÿ ÑÌÑ, ñóììà êîòîðîãî âû÷èñëÿåòñÿ â ñîîòâåòñòâèè ñ äåéñòâóþùåé íà ýòîò ìîìåíò øêàëîé äåïîçèòîâ ÑÌÑ. ÑÌÑ ìîæåò â ëþáîé ìîìåíò, ïðåäâàðèòåëüíîãî íå óâåäîìëÿÿ Êëèåíòà, óâåëè÷èòü èëè êàêèì-ëèáî èíûì ñïîñîáîì èçìåíèòü ñóììó, êîòîðóþ îíà òðåáóåò â êà÷åñòâå äåïîçèòà â ñîîòâåòñòâèè ñî Ñòàòüåé 3.1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.2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ÌÑ ìîæåò â ëþáîé ìîìåíò è âðåìÿ îò âðåìåíè â òå÷åíèå äåéñòâèÿ ëþáîãî Êîíòðàêòà òðåáîâàòü îò Êëèåíòà âûïëàòèòü â êà÷åñòâå äåïîçèòà ÑÌÑ (åäèíîâðåìåííî èëè â íåñêîëüêî ïðèåìîâ) òå äîïîëíèòåëüíûå ñóììû, êîòîðûå ÑÌÑ ìîæåò ïî ñâîåìó óñìîòðåíèþ ïîòðåáîâàòü, ïðè óñëîâèè, ÷òî ÑÌÑ íå áóäåò òðåáîâàòü, ÷òîáû îáùàÿ ñóììà  äåïîçèòà, ïåðå÷èñëåííîãî Êëèåíòîì, ïðåâûøàëà ìàêñèìàëüíóþ ñóììó åãî îáÿçàòåëüñòâ ïî òàêîìó Êîíòðàêòó 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.3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Çà èñêëþ÷åíèåì ñëó÷àåâ, êîãäà îáðàòíîå íå ñîãëàñîâàíî ñòîðîíàìè ïèñüìåííî, ÑÌÑ íå îáÿçàíà áóäåò âûïëà÷èâàòü Êëèåíòó ïðîöåíòû ñ ëþáîãî êðåäèòíîãî áàëàíñà, ïðèíàäëåæàùåãî Êëèåíòó, êîòîðûé áóäåò íàõîäèòüñÿ â ðàñïîðÿæåíèè ÑÌÑ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.4</w:t>
      </w:r>
    </w:p>
    <w:p>
      <w:pPr>
        <w:pStyle w:val="1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å îãðàíè÷èâàÿ îáÿçàííîñòü Êëèåíòà ïî âíåñåíèþ Äåïîçèòîâ, ÑÌÑ íå îáÿçàíà îáåñïå÷èòü âûïîëíåíèÿ Êëèåíòîì îáÿçàòåëüñòâ ïî äåïîçèòàì äî çàêëþ÷åíèÿ Êîíòðàêòà, è îáÿçàòåëüñòâà Êëèåíòà â îòíîøåíèè Êîíòðàêòà íå óìåíüøàþòñÿ, åñëè ÑÌÑ íå ñìîæåò îáåñïå÷èòü  âíåñåíèå íåäîñòàþùèõ Äåïîçèòîâ äî çàêëþ÷åíèÿ Êîíòðàêòà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.5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Ëþáîé äåïîçèò, êîòîðûé äîëæåí áûòü âíåñåí â ñîîòâåòñòâèè ñî ñòàòüÿìè 3.1 è 3.2 ñ÷èòàåòñÿ ïîëó÷åííûì ÑÌÑ òîëüêî â òîì ñëó÷àå, êîãäà ïåðå÷èñëåííàÿ Êëèåíòîì ñóììà ïîñòóïèëà íà ñ÷åò, óêàçàííûé ÑÌÑ äëÿ ýòîé öåëè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.ÏÎÐÓ×ÅÍÈß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.1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Åñëè â îòíîøåíèè ëþáîãî Êîíòðàêòà êëèåíò äàåò ÑÌÑ Ïîðó÷åíèå íà ïðîäàæó âàëþòû ïî íàèëó÷øåìó êóðñó, íî íå íèæå óêàçàííîãî Êëèåíòîì, èëè îãðàíè÷èòåëüíîå Ïîðó÷åíèå, ÑÌÑ ìîæåò èñêëþ÷èòåëüíî ïî ñîáñòâåííîìó óñìîòðåíèþ ðåøèòü íå çàêëþ÷àòü Êîíòðàêò, ïðîèñòåêàþùèé èç ýòîãî Ïîðó÷åíèÿ, åñëè óêàçàííàÿ òàì âàëþòà îáúÿâëåíà ê ïîêóïêå, íî òîðãè íå ñîâåðøàþòñÿ, èëè ïðåäëàãàåòñÿ ê ïðîäàæå, íî òîðãè íå ñîâåðøàþòñÿ, ïî óêàçàííîìó Êëèåíòîì èëè áîëåå âûñîêîìó êóðñó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.2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ÌÑ íå íåñåò îòâåòñòâåííîñòè çà êàêèå-ëèáî çàäåðæêè èëè íåòî÷íîñòè ïðè ïåðåäà÷å Ïîðó÷åíèé èëè èíîé èíôîðìàöèè è/èëè çà âûïîëíåíèå Ïîðó÷åíèé, ïðîèçîøåäøèå ïî êàêîé-ëèáî ïðè÷èíå, íåïîäêîíòðîëüíîé ÑÌÑ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.3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ÌÑ ìîæåò (íî íå îáÿçàíà) çàïðîñèòü ó Êëèåíòà (â òîé ôîðìå, êîòîðóþ ÑÌÑ ìîæåò âðåìÿ îò âðåìåíè óêàçûâàòü) ïîäòâåðæäåíèå ëþáîãî ïîðó÷åíèÿ â ñëåäóþùèõ ñëó÷àÿõ: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a) åñëè ÑÌÑ, èñêëþ÷èòåëüíî ïî ñîáñòâåííîìó óñìîòðåíèþ, ñî÷òåò, ÷òî òàêîå ïîäòâåðæäåíèå íåîáõîäèìî èëè æåëàòåëüíî, èëè êîãäà Îðäåð ñîäåðæèò íåÿñíîñòè; èëè</w:t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b) åñëè áûëè äàíû óêàçàíèÿ çàêðûòü ñ÷åò Êëèåíòà èëè ïåðåäàòü ôîíäû Êëèåíòà òðåòüåé ñòîðîíå.</w:t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.4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î æåëàíèþ Êëèåíòà ÑÌÑ áóäåò ïðåäïðèíèìàòü ïîïûòêè ñâÿçàòüñÿ ñ Êëèåíòîì ïðè äîñòèæåíèè îïðåäåëåííîãî îáìåííîãî êóðñà, èëè ïî âûïîëíåíèè Ïîðó÷åíèÿ Êëèåíòà, íî ÑÌÑ íå äàåò ñîâåðøåííî íèêàêèõ ãàðàíòèé, ÷òî ñâÿçü ñ Êëèåíòîì áóäåò óñòàíîâëåíà, è íå íåñåò íèêàêîé îòâåòñòâåííîñòè çà âîçìîæíûé óùåðá â ñëó÷àå íåâîçìîæíîñòè ñâÿçàòüñÿ ñ Êëèåíòîì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. ÐÀÑ×ÅÒ ÏÎ ÊÎÍÒÐÀÊÒÀÌ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.1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 ñëó÷àå, åñëè â 10.00 èëè ðàíåå ýòîãî âðåìåíè â Äåëîâîé Äåíü äî Äàòû Ðàñ÷åòà ïî äàííîìó Êîíòðàêòó Êëèåíò äàë óêàçàíèå ÑÌÑ ðàññ÷èòàòüñÿ ïî Êîíòðàêòó â ýòîò äåíü, òîãäà ïðè íàñòóïëåíèè ñîîòâåòñòâóþùåé Äàòû Ðàñ÷åòà ÑÌÑ íàñòîÿùèì ïîëó÷àåò ïðàâî (íî íå îáÿçàíà) çàêëþ÷èòü ñëåäóþùèé Êîíòðàêò ñ Êëèåíòîì è ïðåäîñòàâèòü Êëèåíòó Êîíòðàêòíîå Óâåäîìëåíèå ñ óêàçàíèåì Êóðñà Ñäåëêè è Äàòû Ðàñ÷åòà ïî âûáîðó ÑÌÑ, íå ñîîáùàÿ îá ýòîì ïðåäâàðèòåëüíî Êëèåíòó è áåç ïðåäîñòàâëåíèÿ Êëèåíòîì äàëüíåéøèõ ïîëíîìî÷èé ÑÌÑ, è Êëèåíò íàñòîÿùèì ñîãëàøàåòñÿ íåñòè îáÿçàòåëüñòâà ïî òàêîìó Êîíòðàêòó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.2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 ñëó÷àå, åñëè Êëèåíò äàñò ðàñïîðÿæåíèå ÑÌÑ ïðîèçâåñòè ðàñ÷åò ïî Êîíòðàêòó, ÑÌÑ íå îáÿçàíà ïåðå÷èñëÿòü Êëèåíòó, èëè ïî ïîðó÷åíèþ Êëèåíòà, ëþáûå ñóììû ïî ýòîìó Êîíòðàêòó äî ïîëó÷åíèÿ ïîäòâåðæäåíèÿ îò ñâîåãî áàíêà â òîì ñìûñëå, ÷òî ñîîòâåòñòâóþùàÿ ñóììà â óêàçàííîé âàëþòå, êîòîðóþ îáÿçàí ïî Êîíòðàêòó ïåðå÷èñëèòü Êëèåíò, äåéñòâèòåëüíî áûëà ïîëó÷åíà áàíêîì ÑÌÑ èëè óêàçàííûì áàíêîì-êîððåñïîíäåíòîì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.3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Ëþáîé ïåðåñ÷åò îäíîé âàëþòû â äðóãóþ, ïðîèçâåäåííûé â öåëÿõ, ïðåäóñìîòðåííûõ äàííûì Ñîãëàøåíèåì, è ëþáîå îïðåäåëåíèå Êóðñà Ñäåëêè, íåîáõîäèìîñòü êîòîðîé âûòåêàåò èç Ñòàòüè 5.1, ñîâåðøàåòñÿ ÑÌÑ ïî òàêîìó îáìåííîìó êóðñó, êîòîðûé ÑÌÑ, èñêëþ÷èòåëüíî ïî ñâîåìó óñìîòðåíèþ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î÷òåò ðàçóìíûì è àäåêâàòíûì, è ýòî ðåøåíèå ÑÌÑ áóäåò îêîí÷àòåëüíûì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. ÏËÀÒÀ ÇÀ ÓÑËÓÃÈ È ÈÇÄÅÐÆÊÈ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.1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ÌÑ ïîäòâåðæäàåò, ÷òî âñå öåíû, óêàçàííûå Êëèåíòó â îòíîøåíèè ëþáîãî Êîíòðàêòà, âêëþ÷àþò â ñåáÿ ïëàòó çà óñëóãè ÑÌÑ è èçäåðæêè, è ÑÌÑ íå áóäåò òðåáîâàòü ó Êëèåíòà äîïîëíèòåëüíîé îïëàòû çà óñëóãè è ïîêðûòèÿ èçäåðæåê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. ÑÎÃËÀÑÈÅ ÊËÈÅÍÒÀ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.1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ëèåíò ïðèçíàåò è ñîãëàñåí ñ òåì, ÷òî: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a) Êëèåíò è ÑÌÑ, â äîïîëíåíèå ê íàñòîÿùåìó Ñîãëàøåíèþ, ðóêîâîäñòâóþòñÿ òåðìèíîëîãèåé è ïðàêòèêîé âàëþòíîãî ðûíêà;</w:t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b) åñëè â êàêîé-ëèáî ìîìåíò Êëèåíò íå ïåðå÷èñëèò Äåïîçèò, òðåáóåìûé ÑÌÑ ïî ëþáîìó èç Êîíòðàêòîâ ìåæäó ÑÌÑ è Êëèåíòîì, ÑÌÑ èìååò ïðàâî çàêðûòü îòêðûòûé Êîíòðàêò ñ Êëèåíòîì (ïî èñòå÷åíèè ñðîêà ðàçìåùåíèÿ äåïîçèòà èëè â ëþáîé ìîìåíò ïîñëå ýòîãî) áåç äàëüíåéøèõ ññûëîê íà Êëèåíòà è áåç åãî óêàçàíèé, è åñëè Êëèåíò ïîíåñåò óùåðá â ðåçóëüòàòå çàêðûòèÿ îòêðûòûõ Êîíòðàêòîâ, Êëèåíò óïëàòèò ñóììó ýòîãî óùåðáà ÑÌÑ ïðè íàñòóïëåíèè ñîîòâåòñòâóþùåé Äàòû Ðàñ÷åòà äî 16.00;</w:t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c) ïðè çàêëþ÷åíèè Êîíòðàêòîâ Êëèåíò ðóêîâîäñòâóåòñÿ ñâîèìè ñîáñòâåííûìè ñîîáðàæåíèÿìè è íè ÑÌÑ, íè åå ñîòðóäíèêè ëèáî àãåíòû íå íåñóò êàêîé-ëèáî îòâåòñòâåííîñòè çà ëþáûå ñóæäåíèÿ èëè ñîâåòû, ïîëó÷åííûå Êëèåíòîì â îòíîøåíèè Êîíòðàêòîâ èëè ñäåëîê ñ âàëþòîé; îíè òàêæå íå íåñóò îòâåòñòâåííîñòè çà ñîîòâåòñòâèå òàêèõ ñîâåòîâ òåêóùåé ñèòóàöèè è</w:t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d) ÑÌÑ çàêëþ÷àåò íàñòîÿùåå Ñîãëàøåíèå è âñå Êîíòðàêòû êàê îñíîâíîé ó÷àñòíèê, à íå êàê àãåíò èëè áðîêåð Êëèåíòà.</w:t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. ÂÛÏËÀÒÛ, ÏÅÍÈ È ÏÅÐÅÂÎÄ ÔÎÍÄÎÂ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.1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Çà èñêëþ÷åíèåì òåõ ñëó÷àåâ, êîãäà íàñòîÿùèì óêàçàíî îáðàòíîå, ëþáûå ïëàòåæè, ïðîèçâîäèìûå ïî íàñòîÿùåìó Ñîãëàøåíèþ ëþáîé èç ñòîðîí äîëæíû ñîâåðøàòüñÿ íà ñ÷åò, óêàçàííûé ñîîòâåòñòâóþùåé ñòîðîíîé, â ïèñüìåííîé ôîðìå è íåïîñðåäñòâåííî äîñòóïíûìè è ñâîáîäíî ïåðåâîäèìûìè ôîíäàìè, íà ñîîòâåòñòâóþùóþ ñóììó íà äåíü ïëàòåæà è â ñîîòâåòñòâóþùåé âàëþòå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.2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ñå âûïëàòû îò Êëèåíòà ÑÌÑ ïî íàñòîÿùåìó Ñîãëàøåíèþ áóäóò ïðîèçâîäèòüñÿ ïîëíîñòüþ, áåç êàêèõ-ëèáî âñòðå÷íûõ ïðåòåíçèé, âû÷åòîâ è èçúÿòèé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.3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ëèåíò óïîëíîìî÷èâàåò ÑÌÑ èñïîëüçîâàòü âñå äåíåæíûå ñðåäñòâà, öåííûå áóìàãè è èìóùåñòâî, âðåìåííî íàõîäÿùååñÿ â ðàñïîðÿæåíèè ÑÌÑ èëè ëþáîãî Ïàðòíåðà ÑÌÑ îò ëèöà êëèåíòà [âêëþ÷àÿ âñå äåíåæíûå ñðåäñòâà, íàõîäÿùèåñÿ íà ëþáîì ñ÷åòó Êëèåíòà â ÑÌÑ Ôüþ÷åðñ Ëèìèòåä (ÑÌÑ Futures Limited), âêëþ÷àÿ âñå ôîíäû, èçîëèðîâàííûå â ñîîòâåòñòâèè ñ ïðàâèëàìè Óïðàâëåíèÿ Ñîåäèíåííîãî Êîðîëåâñòâà ïî Öåííûì Áóìàãàì è Ôüþ÷åðñàì Ëòä. (United Kingdom Securitied and Futures Ltd.)], è âñå äåíåæíûå ñðåäñòâà, êîòîðûå âðåìÿ îò âðåìåíè äîëæíû âûïëà÷èâàòüñÿ Êëèåíòó ÑÌÑ èëè ëþáûì Ïàðòíåðîì ÑÌÑ ïî íàñòîÿùåìó Ñîãëàøåíèþ èëè ëþáîìó Êîíòðàêòó, èëè èíà÷å, äëÿ âûïëàòû ëþáûõ ñóìì, êîòîðûå âðåìÿ îò âðåìåíè äîëæíû âûïëà÷èâàòüñÿ Êëèåíòîì ÑÌÑ èëè ëþáîìó Ïàðòíåðó ÑÌÑ ïî íàñòîÿùåìó Ñîãëàøåíèþ èëè ëþáîìó Êîíòðàêòó, èëè èíà÷å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.4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Ëþáàÿ âûïëàòà â ñîîòâåòñòâèè ñ íàñòîÿùèì Ñîãëàøåíèåì, íå ïðîèçâåäåííàÿ â ñðîê, îáëàãàåòñÿ ïåíåé â ðàçìåðå, ïðåâûøàþùåé íà äâà ïðîöåíòà (2%) ãîäîâûõ Îñíîâíóþ Ïðîöåíòíóþ Ñòàâêó Áàíêà Ëëîéäñ ÏËÑ (Lloyds Bank PLC), (èëè ñòàâêó, êîòîðàÿ ìîæåò åå çàìåíèòü). Òàêàÿ ïåíÿ áóäåò èñ÷èñëÿòüñÿ è íà÷èñëÿòüñÿ åæåäíåâíî ñî ñðîêà âûïëàòû è ïåðåñ÷èòûâàòüñÿ â ñëîæíûé ïðîöåíò åæåìåñÿ÷íî â ñëó÷àå íåóïëàòû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. ÍÅÂÛÏÎËÍÅÍÈÅ ÎÁßÇÀÒÅËÜÑÒÂ È ÏÐÅÊÐÀÙÅÍÈÅ ÄÅÉÑÒÂÈß ÑÎÃËÀØÅÍÈß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.1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ÌÑ èìååò ïðàâî ïîëíîñòüþ èëè ÷àñòè÷íî çàêðûòü ëþáîé Êîíòðàêò ïðè ëþáîì èç íèæåïåðå÷èñëåííûõ ñîáûòèé èëè ïîñëå íåãî, íå óâåäîìëÿÿ ïðåäâàðèòåëüíî Êëèåíòà è íå ïîëó÷àÿ îò íåãî íà ýòî ïîëíîìî÷èé:</w:t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a) Ïðè âîçíèêíîâåíèè ñïîðíîãî âîïðîñà ìåæäó ÑÌÑ è Êëèåíòîì, êàê óêàçàíî â Ñòàòüå 2.5;</w:t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b) åñëè Êëèåíò íå îñóùåñòâèò â ñðîê êàêèå-ëèáî âûïëàòû â ñîîòâåòñòâèè ñ íàñòîÿùèì Ñîãëàøåíèåì (âêëþ÷àÿ íå âíåñåíèå Äåïîçèòà, êîãäà ýòîãî òðåáóþò óñëîâèÿ Ñòàòåé 3.1 è 3.2);</w:t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c) ïðè ñìåðòè Êëèåíòà èëè óòðàòå èì ïñèõè÷åñêîé äååñïîñîáíîñòè;</w:t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d) åñëè, èëè â Ñîåäèíåííîì Êîðîëåâñòâå, èëè ãäå-ëèáî åùå, Êëèåíò ïðåêðàòèò óïëàòó ïî ñâîèì äîëãàì, çàêëþ÷èò êîìïðîìèññíîå ñîãëàøåíèå ñî ñâîèìè êðåäèòîðàìè, åñëè äëÿ åãî èìóùåñòâà èëè ÷àñòè åãî èìóùåñòâà áóäåò íàçíà÷åí ëèêâèäàòîð, åñëè îí íà÷èíàåò ñàì, èëè ïðîòèâ íåãî íà÷èíàåòñÿ, ïðîöåññ ïî áàíêðîòñòâó, èëè (â ñëó÷àå êîìïàíèè) åñëè îí ïðåäïðèíèìàåò ñàì, èëè ïðîòèâ íåãî ïðåäïðèíèìàþòñÿ ëþáûå øàãè, íàïðàâëåííûå íà ëèêâèäàöèþ, â èíûõ öåëÿõ íåæåëè ñëèÿíèå èëè ðåêîíñòðóêöèÿ, îäîáðåííûå ÑÌÑ çàðàíåå è â ïèñüìåííîé ôîðìå;</w:t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e) åñëè Êëèåíò êàêèì-ëèáî îáðàçîì íå âûïîëíÿåò ïîëíîñòüþ è â ñðîê êàêèå-ëèáî îáÿçàòåëüñòâà ïåðåä ÑÌÑ èëè, ÷åðåç ïîñðåäíè÷åñòâî ÑÌÑ, ïåðåä ëþáûì êëèðèíãîâûì äîìîì, êëèðèíãîâîé ïàëàòîé, áðîêåðîì èëè áàíêîì; èëè</w:t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144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f) åñëè äëÿ ÑÌÑ ñòàíîâèòñÿ ïðîòèâîçàêîííûì âûïîëíåíèå âñåõ èëè ÷àñòè îáÿçàòåëüñòâ ïî íàñòîÿùåìó Ñîãëàøåíèþ, èëè åñëè êàêîå-ëèáî ïîëíîìî÷íîå âåäîìñòâî èëè àãåíòñòâî ïîòðåáóåò îò ÑÌÑ ëèáî Êëèåíòà çàêðûòèÿ êàêîãî-ëèáî Êîíòðàêòà (èëè åãî ÷àñòè), âíå çàâèñèìîñòè îò òîãî, ÿâëÿåòñÿ ëè ýòî òðåáîâàíèå îáÿçàòåëüíûì ê èñïîëíåíèþ ñ òî÷êè çðåíèÿ çàêîíà.</w:t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.2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Ëþáàÿ èç ñòîðîí ìîæåò ïðåêðàòèòü äåéñòâèå íàñòîÿùåãî Ñîãëàøåíèÿ, óâåäîìèâ äðóãóþ ñòîðîíó ïèñüìåííî, ñ óêàçàíèåì äàòû ïðåêðàùåíèÿ äåéñòâèÿ Ñîãëàøåíèÿ, à åñëè òàêàÿ äàòà íå óêàçàíà, äåéñòâèå Ñîãëàøåíèÿ ïðåêðàùàåòñÿ íåìåäëåííî. Ïî ïðåêðàùåíèè äåéñòâèÿ íàñòîÿùåãî Ñîãëàøåíèÿ è â ëþáîé ìîìåíò ïîñëå ýòîãî ÑÌÑ èìååò ïðàâî (íî íå îáÿçàíà) çàêðûòü ïîëíîñòüþ èëè ÷àñòè÷íî ëþáîé îòêðûòûé Êîíòðàêòà, äåéñòâóþùèé íà ìîìåíò ïðåêðàùåíèÿ äåéñòâèÿ Ñîãëàøåíèÿ. Íå îãðàíè÷èâàÿ âûøåèçëîæåííîå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ïðåêðàùåíèå äåéñòâèÿ íàñòîÿùåãî Ñîãëàøåíèÿ íå áóäåò çàòðàãèâàòü îòêðûòûå ïîçèöèè ïî Êîíòðàêòàì, âûïîëíåííûì äî ïðåêðàùåíèÿ äåéñòâèÿ Ñîãëàøåíèÿ, è íå îñâîáîæäàåò íè îäíó èç ñòîðîí îò êàêèõ-ëèáî îáÿçàòåëüñòâ ïî ëþáîìó èç Êîíòðàêòîâ, çàêëþ÷åííûõ äî ïðåêðàùåíèÿ äåéñòâèÿ Ñîãëàøåíèÿ èëè êàêèõ-ëèáî èíûõ îáÿçàòåëüñòâ èëè îòâåòñòâåííîñòè ïî íàñòîÿùåìó Ñîãëàøåíèþ, ñóùåñòâóþùèõ â ìîìåíò èëè äî ïðåêðàùåíèÿ äåéñòâèÿ Ñîãëàøåíèÿ èëè â ðåçóëüòàòå ïðåêðàùåíèÿ äåéñòâèÿ Ñîãëàøåíèÿ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. ÌÀÃÍÈÒÎÔÎÍÍÀß ÇÀÏÈÑÜ ÒÅËÅÔÎÍÍÛÕ ÏÅÐÅÃÎÂÎÐÎÂ</w:t>
      </w:r>
    </w:p>
    <w:p>
      <w:pPr>
        <w:pStyle w:val="1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.1</w:t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òîðîíû äàþò ñâîå ñîãëàñèå íà: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a) ïðîâåäåíèå êàæäîé ñòîðîíîé ñ ïîìîùüþ ýëåêòðîííûõ ñðåäñòâ çàïèñè òåëåôîííûõ ïåðåãîâîðîâ ìåæäó ñòîðîíàìè áåç ïðåäóïðåæäàþùåãî ñèãíàëà, ïîäàâàåìîãî ýëåêòðîííûì óñòðîéñòâîì;</w:t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144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b) èñïîëüçîâàíèå òàêèõ çàïèñåé è òðàíñêðèïòîâ òàêèõ çàïèñåé ëþáîé èç ñòîðîí â êà÷åñòâå äîêàçàòåëüñòâà â ëþáûõ ñïîðíûõ âîïðîñàõ èëè ïîòåíöèàëüíî ñïîðíûõ âîïðîñàõ ìåæäó ñòîðîíàìè èëè ñâÿçàííûõ ñ äåëîâûìè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îòíîøåíèÿìè ìåæäó ñòîðîíàìè.</w:t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.2</w:t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Ëþáûå òàêèå çàïèñè è òðàíñêðèïòû, ñäåëàííûå ÑÌÑ ìîãóò áûòü óíè÷òîæåíû ÑÌÑ â ñîîòâåòñòâèè ñ åå íîðìàëüíîé ïðàêòèêîé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. ÂÎÇÌÅÙÅÍÈÅ ÓÙÅÐÁÀ È ÎÃÐÀÍÈ×ÅÍÈÅ ÎÒÂÅÒÑÒÂÅÍÍÎÑÒÈ</w:t>
      </w:r>
    </w:p>
    <w:p>
      <w:pPr>
        <w:pStyle w:val="1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.1</w:t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ëèåíò ïî òðåáîâàíèþ ÑÌÑ áóäåò âîçìåùàòü ÑÌÑ âñå ðàñõîäû, íåîáõîäèìîñòü êîìïåíñàöèè çà êîòîðûå ÑÌÑ ñìîæåò ïîäòâåðäèòü ââèäó âñåõ èçäåðæåê, çàòðàò, îòâåòñòâåííîñòè è óùåðáà, ïîíåñåííûõ ÑÌÑ, (âêëþ÷àÿ è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îòåðþ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ÌÑ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ðèáûëåé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 âñå ïîòåðè è ðàñõîäû, êîòîðûå ÑÌÑ ìîæåò ïîíåñòè â ðåçóëüòàòå äåéñòâèé, êîòîðûå ÑÌÑ ïî ñâîåìó ñîáñòâåííîìó óñìîòðåíèþ ñî÷òåò íåîáõîäèìûìè è îïðàâäàííûìè â ñóùåñòâóþùèõ îáñòîÿòåëüñòâàõ, è êîòîðûå íàïðàâëåíû íà ïîêðûòèå, óìåíüøåíèå èëè óñòðàíåíèå ðèñêà óùåðáà â ñâÿçè ñ ëþáûìè Êîíòðàêòàìè, ïî êîòîðûì Êëèåíò íå âûïîëíèò ñâîèõ îáÿçàòåëüñòâ) â ðåçóëüòàòå: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a) ëþáîé íåóïëàòû Êëèåíòîì â ñðîê ëþáûõ ñóìì ïî íàñòîÿùåìó Ñîãëàøåíèþ èëè ëþáîìó èç Êîíòðàêòîâ;</w:t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b) äåéñòâèé, ïðåäïðèíÿòûõ ÑÌÑ, äëÿ âûïîëíåíèÿ óñëîâèé òåëåôîííûõ èíñòðóêöèé èëè äåéñòâèé âî èñïîëíåíèå ëþáûõ òåëåôîííûõ Ïîðó÷åíèé, èñõîäÿùèõ îò ëèöà, äîëæíûì îáðàçîì óïîëíîìî÷åííîãî Êëèåíòîì äëÿ ýòîãî, èëè âûäàþùåãî ñåáÿ çà òàêîâîå, â ñîîòâåòñòâèè ñî Ñòàòüåé 2.2</w:t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c) îñóùåñòâëåíèÿ ÑÌÑ ñâîåãî ïðàâà â ñîîòâåòñòâèè ñî Ñòàòüÿìè 9.1 è 9.2 çàêðûòü ïîëíîñòüþ èëè ÷àñòè÷íî ëþáîé Êîíòðàêò äî ñîîòâåòñòâóþùåé Äàòû Ðàñ÷åòà</w:t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144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(d) îñóùåñòâëåíèÿ ÑÌÑ è Êëèåíòîì ñâîåãî ïðàâà ïðåêðàòèòü äåéñòâèå Ñîãëàøåíèÿ â ñîîòâåòñòâèè ñî Ñòàòüåé 9.2 </w:t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.2</w:t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âèäåòåëüñòâî ÑÌÑ îòíîñèòåëüíî ñóìì, êîòîðûå äîëæíû áûòü âûïëà÷åíû â ñîîòâåòñòâèè ñî Ñòàòüåé 11.1 ÿâëÿåòñÿ, ïðè îòñóòñòâèè ÿâíûõ îøèáîê, îêîí÷àòåëüíûì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.3</w:t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îëîæåíèÿ î âîçìåùåíèè óùåðáà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å ïðåêðàùàåòñÿ ñ ïðåêðàùåíèåì äåéñòâèÿ íàñòîÿùåãî Ñîãëàøåíèÿ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. ÏÎËÍÎÌÎ×ÍÛÅ ÏÐÅÄÑÒÀÂÈÒÅËÈ ÑÒÎÐÎÍ</w:t>
      </w:r>
    </w:p>
    <w:p>
      <w:pPr>
        <w:pStyle w:val="1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.1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ëèåíò ìîæåò âðåìÿ îò âðåìåíè óâåäîìëÿòü ÑÌÑ î ëþáîì ëèöå èëè ëèöàõ, óïîëíîìî÷åííûõ âåñòè ñíîøåíèÿ ñ ÑÌÑ (÷òî âêëþ÷àåò ñíîøåíèÿ ñ öåëüþ çàêëþ÷åíèÿ Êîíòðàêòîâ) îò èìåíè Êëèåíòà â ñîîòâåòñòâèè ñ öåëÿìè íàñòîÿùåãî Ñîãëàøåíèÿ. Ëþáîå óâåäîìëåíèå î òàêèõ ëèöàõ äîëæíî áûòü ñäåëàíî â ïèñüìåííîé ôîðìå è óêàçûâàòü èìåíà è ñîäåðæàòü îáðàçöû ïîäïèñåé óïîëíîìî÷åííûõ òàêèì îáðàçîì ëèö. Ëþáûå òàêèå ïîëíîìî÷èÿ ìîãóò áûòü îòîçâàíû ïèñüìåííûì óâåäîìëåíèåì. Òàêîå óâåäîìëåíèå ÿâëÿåòñÿ äåéñòâèòåëüíûì òîëüêî ïîñëå ïèñüìåííîãî ïîäòâåðæäåíèÿ îò ÑÌÑ î ïîëó÷åíèè óâåäîìëåíèÿ îá îòçûâå ïîëíîìî÷èé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283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3.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ÓÂÅÄÎÌËÅÍÈß</w:t>
      </w:r>
    </w:p>
    <w:p>
      <w:pPr>
        <w:pStyle w:val="1"/>
        <w:bidi w:val="0"/>
        <w:ind w:left="283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.1</w:t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ðîìå òåõ ñëó÷àåâ, êîãäà íàñòîÿùèì Ñîãëàøåíèåì îãîâîðåíî îáðàòíîå, ëþáîå óâåäîìëåíèå, òðåáîâàíèå è âñå ïðî÷èå ñíîøåíèÿ ìåæäó ñòîðîíàìè âî èñïîëíåíèå íàñòîÿùåãî Ñîãëàøåíèÿ áóäóò îñóùåñòâëÿòüñÿ â ïèñüìåííîé ôîðìå è îòïðàâëÿòüñÿ ñòîðîíàìè ñîîòâåòñòâåííî íà èõ àäðåñà, óêàçàííûå íèæå, ëèáî òåëåêñîì, ëèáî ïî ôàêñèìèëüíîé ñâÿçè ïî ñëåäóþùèì íîìåðàì: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ëèáî íà òå äðóãèå àäðåñà è íîìåðà òåëåêñíîé èëè ôàêñèìèëüíîé ñâÿçè, î êîòîðûõ ñòîðîíû ìîãóò âðåìÿ îò âðåìåíè óâåäîìëÿòü äðóã äðóãà â ïèñüìåííîé ôîðìå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.2</w:t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Ëþáîå óâåäîìëåíèå, òðåáîâàíèå èëè ëþáîé äðóãîé äîêóìåíò, âûïóùåííûé ÑÌÑ âî èñïîëíåíèå íàñòîÿùåãî Ñîãëàøåíèÿ, ñ÷èòàåòñÿ äîñòàâëåííûì êàê óêàçàíî íèæå: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a) â ñëó÷àå äîñòàâêè âðó÷íóþ, â ìîìåíò äîñòàâêè;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b) â ñëó÷àå îòïðàâêè ïî÷òîé, ÷åðåç òðè (3) Äåëîâûõ Äíÿ ïîñëå îòïðàâêè, åñëè àäðåñ ïîëó÷àòåëÿ â Àíãëèè, Øîòëàíäèè ëèáî â Óýëüñå, è ïÿòü (5) Äåëîâûõ Äíåé, ïîñëå îòïðàâêè, åñëè òàêîé àäðåñ íàõîäèòñÿ çà ïðåäåëàìè Àíãëèè, Øîòëàíäèè, ëèáî Óýëüñà;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c) â ñëó÷àå îòïðàâêè òåëåêñîì, ïî ïîëó÷åíèè îòâåòà;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d) â ñëó÷àå îòïðàâêè òåëåãðàììîé èëè ôîòîòåëåãðàììîé, ÷åðåç øåñòü (6) ÷àñîâ ïîñëå îòïðàâêè;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e) â ñëó÷àå îòïðàâêè ïî ôàêñèìèëüíîé ñâÿçè, â ìîìåíò ïîëó÷åíèÿ ïîñûëàþùèì âåðíîãî è ïîëíîãî ñîîáùåíèÿ î ïåðåäà÷å è îêîí÷àíèÿ ïåðåäà÷è;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ëèáî ïî ôàêòè÷åñêîì ïîëó÷åíèè àäðåñàòîì, åñëè ýòîò ìîìåíò íàñòóïèë ðàíåå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283" w:hanging="28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4.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ÅÐÅÓÑÒÓÏÊÀ ÑÎÃËÀØÅÍÈß</w:t>
      </w:r>
    </w:p>
    <w:p>
      <w:pPr>
        <w:pStyle w:val="1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.1</w:t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ëèåíò íå ìîæåò, áåç ïðåäâàðèòåëüíîãî ïèñüìåííîãî ñîãëàñèÿ ÑÌÑ, ïåðåäàòü íàñòîÿùåå Ñîãëàøåíèå èëè êàêèå-ëèáî îáÿçàòåëüñòâà è äîõîäû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î íàñòîÿùåìó Ñîãëàøåíèþ è ëþáàÿ òàêàÿ ïåðåäà÷à áåç ñîãëàñèÿ ÑÌÑ áóäåò íåäåéñòâèòåëüíà.</w:t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283" w:hanging="28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5.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ÎÁÙÈÅ ÏÎËÎÆÅÍÈß</w:t>
      </w:r>
    </w:p>
    <w:p>
      <w:pPr>
        <w:pStyle w:val="1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.1</w:t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àñòîÿùåå Ñîãëàøåíèå óäîñòîâåðÿåò ïîëíîå ñîãëàñèå è ïîíèìàíèå ñòîðîíàìè â îòíîøåíèè åãî ñîäåðæàíèÿ è èìååò ïðèîðèòåò ïåðåä âñåìè óñòíûìè è ïèñüìåííûìè ñíîøåíèÿìè â îòíîøåíèè íàñòîÿùåãî Ñîãëàøåíèÿ, ñîâåðøåííûìè ðàíåå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.2</w:t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Òàì, ãäå â êà÷åñòâå Êëèåíòà âûñòóïàåò áîëåå ÷åì îäíî ëèöî, îáÿçàòåëüñòâà Êëèåíòà ïî íàñòîÿùåìó Ñîãëàøåíèþ îáÿçàòåëüíû äëÿ íèõ âìåñòå è ïîðîçíü. Ëþáîå íåâûïîëíåíèå èìè íàñòîÿùåãî Ñîãëàøåíèÿ èëè ëþáîãî èç Êîíòðàêòîâ ïî êàêîé-ëèáî ïðè÷èíå íå áóäåò çàòðàãèâàòü îáÿçàòåëüñòâà îñòàëüíûõ. 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.3</w:t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àñòîÿùèì Êëèåíò óäîñòîâåðÿåò è ïîäòâåðæäàåò, ÷òî âñå ñóììû, âíåñåííûå â êà÷åñòâå äåïîçèòà èëè ãàðàíòèéíîãî îáåñïå÷åíèÿ ÿâëÿþòñÿ è îñòàíóòñÿ ñâîáîäíîé îò äîëãîâ ñîáñòâåííîñòüþ Êëèåíòà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.4</w:t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çìåíåíèÿ ìîãóò áûòü âíåñåíû â íàñòîÿùåå Ñîãëàøåíèå òîëüêî ïîñðåäñòâîì ïèñüìåííîãî þðèäè÷åñêè îôîðìëåííîãî äîêóìåíòà èëè äîêóìåíòîâ, ïîäïèñàííûõ ÑÌÑ è êëèåíòîì, ëèáî îò èõ èìåíè è ïî èõ ïîðó÷åíèþ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.5</w:t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Åñëè â êàêîé-ëèáî ìîìåíò ëþáîå èç ïîëîæåíèé íàñòîÿùåãî Ñîãëàøåíèÿ ÿâëÿåòñÿ èëè ñòàíîâèòñÿ ïî çàêîíàì êàêîé-ëèáî þðèñäèêöèè ïðîòèâîçàêîííûì, íåäåéñòâèòåëüíûì èëè íåïðèâîäèìûì â èñïîëíåíèå â êàêîì-ëèáî îòíîøåíèè, íè çàêîííîñòü, íè äåéñòâèòåëüíîñòü, íè ïðèâîäèìîñòü åãî â èñïîëíåíèå íå áóäóò òåì ñàìûì çàòðîíóòû èëè îñëàáëåíû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.6</w:t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èêàêîå íåîñóùåñòâëåíèå èëè çàäåðæêà â îñóùåñòâëåíèè ëþáîé èç ñòîðîí ëþáûõ ïðàâ èëè â ïðèíÿòèè ìåð çàùèòû ïî íàñòîÿùåìó Ñîãëàøåíèþ íå ìîæåò ðàññìàòðèâàòüñÿ êàê îñâîáîæäåíèå îò îáÿçàòåëüñòâ ïî íàñòîÿùåìó Ñîãëàøåíèþ, è íèêàêîå åäèíè÷íîå èëè ÷àñòè÷íîå îñóùåñòâëåíèå ëþáîé èç ñòîðîí ëþáûõ ïðàâ èëè åäèíè÷íîå èëè ÷àñòè÷íîå ïðèíÿòèå ìåð çàùèòû íå ìîæåò ñëóæèòü ïðåïÿòñòâèåì ê äàëüíåéøåìó îñóùåñòâëåíèþ òàêèõ ïðàâ è ïðèíÿòèþ òàêèõ ìåð, ëèáî êàêèõ-ëèáî äðóãèõ ïðàâ èëè ìåð çàùèòû. Ïðàâà è ìåðû çàùèòû, îáåñïå÷èâàåìûå íàñòîÿùèì Ñîãëàøåíèåì, ÿâëÿþòñÿ ñîâîêóïíûìè è íå èñêëþ÷àþò ëþáûå ïðàâà è ñðåäñòâà çàùèòû, îáåñïå÷èâàåìûå çàêîíîì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283" w:hanging="28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6.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ÎÏÐÅÄÅËÅÍÈÅ ×ÈÑÒÎÃÎ ÄÎÕÎÄÀ È ÍÎÂÀÖÈß ÊÎÍÒÐÀÊÒÎÂ Ñ        ÊËÈÅÍÒÎÌ</w:t>
      </w:r>
    </w:p>
    <w:p>
      <w:pPr>
        <w:pStyle w:val="1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.1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×èñòûé äîõîä ïî âñåì îáÿçàòåëüñòâàì ïî èíîñòðàííîé âàëþòå áóäåò îïðåäåëÿòüñÿ íà äàòó, â êîòîðóþ ýòè îáÿçàòåëüñòâà âîçíèêàþò ñïîñîáîì, óêàçàííûì â äàííîì ðàçäåëå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.2</w:t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Îáùàÿ ñóììà â êàæäîé âàëþòå, êîòîðàÿ äîëæíà áûòü ïåðå÷èñëåíà îäíîé ñòîðîíîé ïî âñåì îáÿçàòåëüñòâàì ïî èíîñòðàííîé âàëþòå íà ñîîòâåòñòâóþùóþ Äàòó Ðàñ÷åòà ñðàâíèâàåòñÿ ñ îáùåé ñóììîé (åñëè òàêîâàÿ íàëè÷åñòâóåò) â òîé æå âàëþòå, êîòîðàÿ äîëæíà áûòü ïåðå÷èñëåíà äðóãîé ñòîðîíîé íà òó æå Äàòó Ðàñ÷åòà, è âñå òàêèå îáÿçàòåëüñòâà íåìåäëåííî àííóëèðóþòñÿ è çàìåíÿþòñÿ åäèíûì Îáÿçàòåëüñòâîì ïî Ïåðåâîäó Äîëãà, ïî êîòîðîìó ñòîðîíà, îáùàÿ ñóììà äîëãà êîòîðîé âûøå, äîëæíà áóäåò ïåðå÷èñëèòü ëèøü ðàçíèöó ìåæäó ýòèìè äâóìÿ ñóììàìè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.3</w:t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Çà èñêëþ÷åíèåì ñëó÷àåâ, êîãäà îáðàòíîå óêàçàíî â Âàëþòíîé Ñäåëêå, óñëîâèÿ äàííîãî ðàçäåëà äåéñòâèòåëüíû íåñìîòðÿ íà òî ÷òî ÑÌÑ ìîæåò: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a) íå ïîñëàòü ïîäòâåðæäåíèå, óêàçûâàþùåå óñëîâèÿ Îáÿçàòåëüñòâà ïî Ïåðåâîäó Äîëãà;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1723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b)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íå óêàçûâàòü â ñâîåé áóõãàëòåðñêîé äîêóìåíòàöèè ñîîòâåòñòâóþùèå îáÿçàòåëüñòâà ïî èíîñòðàííîé âàëþòå êàê àííóëèðîâàííûå è çàìåíåííûå åäèíûì Îáÿçàòåëüñòâîì ïî Ïåðåâîäó Äîëãà â ñîîòâåòñòâèè ñ ðàçäåëîì 16.2.</w:t>
      </w:r>
    </w:p>
    <w:p>
      <w:pPr>
        <w:pStyle w:val="1"/>
        <w:bidi w:val="0"/>
        <w:ind w:left="1723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.4</w:t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îëîæåíèÿ äàííîé Ñòàòüè ïðèìåíèìû êî âñåì Âàëþòíûì Ñäåëêàì, åñëè îáðàòíîå íå óêàçàíî îñîáî îäíîé èç ñòîðîí äî îñóùåñòâëåíèÿ ñîîòâåòñòâóþùåé Âàëþòíîé Ñäåëêè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.5</w:t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ÌÑ çàêëþ÷àåò Âàëþòíûå Ñäåëêè ñ êëèåíòàìè íà îñíîâàíèè äàííîé Ñòàòüè è ïîëîæåíèé îòíîñèòåëüíî îïðåäåëåíèÿ ÷èñòîãî äîõîäà è çàêðûòèÿ êîíòðàêòîâ, ñîäåðæàùèõñÿ â íåé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.6</w:t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Îáÿçàòåëüñòâà ïî Ïåðåâîäó Äîëãà, ïîëó÷åííûå â ðåçóëüòàòå îïðåäåëåíèÿ ÷èñòîãî äîõîäà ïî Âàëþòíûì Ñäåëêàì âî èñïîëíåíèå ïîëîæåíèé äàííîé Ñòàòüè, áóäóò ðàññìàòðèâàòüñÿ êàê åäèíñòâåííûå îáÿçàòåëüñòâà ñòîðîí ïî ïëàòåæàì â îòíîøåíèè òàêèõ Âàëþòíûõ Ñäåëîê, è îòäåëüíûå Âàëþòíûå Ñäåëêè, ñîñòàâèâøèå ÷àñòü Îáÿçàòåëüñòâà ïî Ïåðåâîäó Äîëãà íå áóäóò íè ïðè êàêèõ îáñòîÿòåëüñòâàõ, âêëþ÷àÿ, áåç êàêèõ-ëèáî îãðàíè÷åíèé, ëþáîå Íåâûïîëíåíèå Îáÿçàòåëüñòâ, ðàññìàòðèâàòüñÿ êàê îòäåëüíûå ñäåëêè â ñìûñëå îñóùåñòâëåíèÿ ïëàòåæåé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283" w:hanging="283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7.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ÞÐÈÑÄÈÊÖÈß</w:t>
      </w:r>
    </w:p>
    <w:p>
      <w:pPr>
        <w:pStyle w:val="1"/>
        <w:bidi w:val="0"/>
        <w:ind w:left="283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.1</w:t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àñòîÿùåå Ñîãëàøåíèå íàõîäèòñÿ â þðèñäèêöèè çàêîíîâ Àíãëèè è Óýëüñà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.2</w:t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ñêëþ÷èòåëüíî ðàäè óäîáñòâà ÑÌÑ Êëèåíò äàåò ñâîå îêîí÷àòåëüíîå ñîãëàñèå, ÷òîáû ðàññìîòðåíèå è ðàçðåøåíèå ëþáûõ ñïîðíûõ âîïðîñîâ, êîòîðûå ìîãóò âîçíèêíóòü èç íàñòîÿùåãî Ñîãëàøåíèÿ èëè â ñâÿçè ñ íèì íàõîäèëîñü â êîìïåòåíöèè ñóäîâ Àíãëèè, è ÷òîáû ñîîòâåòñòâåííî êàæäûé èñê, øàã èëè äåéñòâèå (ñîâìåñòíî îáîçíà÷àåìûå â äàííîé Ñòàòüå êàê “Ñóäåáíûå Äåéñòâèÿ”), âîçíèêàþùèå èç íàñòîÿùåãî Ñîãëàøåíèÿ èëè â ñâÿçè ñ íèì, ìîãóò áûòü îñóùåñòâëåíû â ýòèõ ñóäàõ. Êðîìå òîãî, Êëèåíò äàåò ñîãëàñèå, ÷òîáû, èñêëþ÷èòåëüíî ðàäè óäîáñòâà ÑÌÑ, íè îäíî èç ïîëîæåíèé, ñîäåðæàùèõñÿ â äàííîé Ñòàòüå, íå îãðàíè÷èâàëî ïðàâà ÑÌÑ ïðåäïðèíèìàòü Ñóäåáíûå Äåéñòâèÿ ïðîòèâ Êëèåíòà â ëþáûõ äðóãèõ êîìïåòåíòíûõ ñóäåáíûõ îðãàíàõ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.3</w:t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ëèåíò îêîí÷àòåëüíî îòêàçûâàåòñÿ îò êàêèõ-ëèáî âîçðàæåíèé, êîòîðûå îí ìîæåò èìåòü â íàñòîÿùèé ìîìåíò èëè âïîñëåäñòâèè, ïðîòèâ íà÷àëà ëèáî ìåñòà ëþáûõ Ñóäåáíûõ Äåéñòâèé â ëþáîì ñóäå, íà êîòîðûé óêàçûâàåò äàííàÿ Ñòàòüÿ, è îò ëþáûõ ïðåòåíçèé, ÷òî òàêèå Ñóäåáíûå Äåéñòâèÿ îñóùåñòâëÿþòñÿ â íå óñòðàèâàþùåì åãî ìåñòå, è êðîìå òîãî, äàåò ñâîå îêîí÷àòåëüíîå ñîãëàñèå, ÷òî ðåøåíèå, ïðèíÿòîå â ðåçóëüòàòå Ñóäåáíûõ Äåéñòâèé ëþáûì êîìïåòåíòíûì ñóäîì, áóäåò ïîñëå åãî âûíåñåíèÿ îêîí÷àòåëüíûì è îáÿçàòåëüíûì ê èñïîëíåíèþ è îñóùåñòâèìûì ÷åðåç ñóäû ëþáîé äðóãîé þðèñäèêöèè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.4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ëèåíò äàåò îáùåå ñîãëàñèå â îòíîøåíèè Ñóäåáíûõ Äåéñòâèé, âîçíèêàþùèõ èç íàñòîÿùåãî Ñîãëàøåíèÿ èëè â ñâÿçè ñ íèì, íà îñâîáîæäåíèå îò îòâåòñòâåííîñòè ëèáî íà÷àëî ëþáîãî ïðîöåññà, â ñâÿçè ñ òàêèìè Ñóäåáíûìè Äåéñòâèÿìè, âêëþ÷àÿ, áåç êàêèõ-ëèáî îãðàíè÷åíèé, âûíåñåíèå, îáåñïå÷åíèå âûïîëíåíèÿ è âûïîëíåíèå â îòíîøåíèè ëþáîé ñîáñòâåííîñòè ëèáî ôîíäîâ ëþáîãî ðåøåíèÿ, êîòîðîå ìîæåò áûòü ðåçóëüòàòîì òàêèõ Ñóäåáíûõ Äåéñòâèé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ÇÀÑÂÈÄÅÒÅËÜÑÒÂÎÂÀÍÎ ñîáñòâåííîðó÷íûìè ïîäïèñÿìè óïîëíîìî÷åííûõ ó÷àñòíèêàìè íàñòîÿùåãî Ñîãëàøåíèÿ â äåíü è ãîä, îçíà÷åííûé âûøå.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ÀÐÐÅÍÑÈ ÌÅÍÅÄÆÌÅÍÒ ÊÎÐÏÎÐÅÉØÍ ÏËÑ</w:t>
      </w:r>
    </w:p>
    <w:p>
      <w:pPr>
        <w:pStyle w:val="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Äàííàÿ äîêóìåíòàöèÿ ïðåäñòàâëÿåò ñîáîé îáðàçåö. Äëÿ ïîëó÷åíèÿ îðèãèíàëüíûõ äîêóìåíòîâ äëÿ îòêðûòèÿ ñ÷åòà ïðîñèì ñâÿçàòüñÿ ñ íàìè ýëåêòðîííîé ïî÷òîé.</w:t>
      </w:r>
    </w:p>
    <w:sectPr>
      <w:footerReference w:type="default" r:id="rId2"/>
      <w:type w:val="nextPage"/>
      <w:pgSz w:w="12240" w:h="15840"/>
      <w:pgMar w:left="1134" w:right="1134" w:gutter="0" w:header="0" w:top="1440" w:footer="709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7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11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7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11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Style1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1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next w:val="1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">
    <w:name w:val="Îáû÷íûé1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1">
    <w:name w:val="Íèæíèé êîëîíòèòóë1"/>
    <w:basedOn w:val="1"/>
    <w:qFormat/>
    <w:pPr>
      <w:numPr>
        <w:ilvl w:val="2"/>
        <w:numId w:val="1"/>
      </w:numPr>
      <w:tabs>
        <w:tab w:val="clear" w:pos="720"/>
        <w:tab w:val="center" w:pos="4153" w:leader="none"/>
        <w:tab w:val="right" w:pos="8306" w:leader="none"/>
      </w:tabs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