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1"/>
        <w:gridCol w:w="4292"/>
      </w:tblGrid>
      <w:tr>
        <w:trPr>
          <w:trHeight w:val="566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1"/>
              <w:ind w:left="216" w:hanging="0"/>
              <w:rPr/>
            </w:pPr>
            <w:r>
              <w:rPr/>
              <w:t>Joaquin Gonzalez Dorao</w:t>
            </w:r>
          </w:p>
        </w:tc>
      </w:tr>
      <w:tr>
        <w:trPr>
          <w:trHeight w:val="830" w:hRule="atLeast"/>
        </w:trPr>
        <w:tc>
          <w:tcPr>
            <w:tcW w:w="8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shd w:fill="CCCCCC" w:val="clear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Tlf. de Contacto: (34)915349977</w:t>
            </w:r>
          </w:p>
          <w:p>
            <w:pPr>
              <w:pStyle w:val="Normal"/>
              <w:shd w:fill="CCCCCC" w:val="clear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Más información en www.geocities.com/kinma_es</w:t>
            </w:r>
          </w:p>
          <w:p>
            <w:pPr>
              <w:pStyle w:val="Normal"/>
              <w:shd w:fill="CCCCCC" w:val="clear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e-mail: kinma_es@yahoo.co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  <w:tr>
        <w:trPr>
          <w:trHeight w:val="9292" w:hRule="atLeast"/>
        </w:trPr>
        <w:tc>
          <w:tcPr>
            <w:tcW w:w="4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Heading2"/>
              <w:ind w:left="216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Idiomas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nglés (First Certificate)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ancés (nivel alto)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lemán (ZDaF)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Ruso (nivel medio)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Italiano (conversación)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216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Programa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dominio 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reehand 8.0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Quark X Press 3.3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Photoshop 5.0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reamweaver 4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Flash 4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216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</w:rPr>
              <w:t>Programas</w:t>
            </w:r>
            <w:r>
              <w:rPr>
                <w:rFonts w:cs="Arial" w:ascii="Arial" w:hAnsi="Arial"/>
                <w:color w:val="000000"/>
                <w:sz w:val="18"/>
              </w:rPr>
              <w:t xml:space="preserve"> conocimiento 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dobe Illustrator, Adobe Streamline, Adobe Dimensions, Adobe PageMill, Microsoft Word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Heading2"/>
              <w:ind w:left="216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Estudios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Bachiller Superior, Ciencias Biológicas (3 años)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Heading2"/>
              <w:ind w:left="216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Formación complementaria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5. Fotografía Profesional en el CEV. Madrid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5. Curso “La Video pour la Danse”.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XVIII ème Université Internationale d’Eté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Marly-le-Roi. France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986-87. Curso de Publicidad en el TAI. Madrid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Heading2"/>
              <w:ind w:left="216" w:hanging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/>
                <w:b/>
                <w:color w:val="000000"/>
                <w:sz w:val="22"/>
              </w:rPr>
              <w:t>Experiencia en Internet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mo webmaster: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www.grafimac.com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www.colesterolfamiliar.com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www.geocities.com/kinma_es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Colaboraciones y artículos en: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www.virtualtourist.com/kinma</w:t>
            </w:r>
          </w:p>
          <w:p>
            <w:pPr>
              <w:pStyle w:val="Normal"/>
              <w:ind w:left="216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www.felizidades.com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Heading3"/>
              <w:tabs>
                <w:tab w:val="clear" w:pos="708"/>
                <w:tab w:val="left" w:pos="886" w:leader="none"/>
              </w:tabs>
              <w:ind w:left="177" w:hanging="0"/>
              <w:rPr>
                <w:rFonts w:ascii="Arial" w:hAnsi="Arial" w:cs="Arial"/>
                <w:b w:val="false"/>
                <w:b w:val="false"/>
                <w:color w:val="000000"/>
                <w:sz w:val="22"/>
              </w:rPr>
            </w:pPr>
            <w:r>
              <w:rPr>
                <w:rFonts w:cs="Arial"/>
                <w:b w:val="false"/>
                <w:color w:val="000000"/>
                <w:sz w:val="22"/>
              </w:rPr>
              <w:t xml:space="preserve">Experiencia Laboral 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u w:val="single"/>
              </w:rPr>
              <w:t>1993-2001</w:t>
            </w:r>
          </w:p>
          <w:p>
            <w:pPr>
              <w:pStyle w:val="TextBodyInden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/>
                <w:color w:val="000000"/>
                <w:sz w:val="18"/>
              </w:rPr>
              <w:t xml:space="preserve">Director </w:t>
            </w:r>
            <w:r>
              <w:rPr/>
              <w:t>de Arte</w:t>
            </w:r>
            <w:r>
              <w:rPr>
                <w:rFonts w:cs="Arial"/>
                <w:color w:val="000000"/>
                <w:sz w:val="18"/>
              </w:rPr>
              <w:t xml:space="preserve"> en la agencia de publicidad Grafimac, S.L.</w:t>
            </w:r>
          </w:p>
          <w:p>
            <w:pPr>
              <w:pStyle w:val="Normal"/>
              <w:ind w:left="177" w:hanging="0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Clientes:   Arthur Andersen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Laboratorios Roche España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AVE-RENFE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Laboratorios Guerbet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Laboratorios Yamanouchi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OKI Informática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Se pueden ver algunos trabajos en:</w:t>
            </w:r>
          </w:p>
          <w:p>
            <w:pPr>
              <w:pStyle w:val="Normal"/>
              <w:ind w:left="177" w:hanging="0"/>
              <w:rPr>
                <w:rStyle w:val="Fuentedeprrafopredeter"/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http://www.grafimac.com/Info3.html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left="177" w:hanging="0"/>
              <w:rPr>
                <w:rStyle w:val="Fuentedeprrafopredeter"/>
                <w:rFonts w:ascii="Arial" w:hAnsi="Arial" w:cs="Arial"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u w:val="single"/>
              </w:rPr>
              <w:t>1991-93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señador gráfico Free-Lance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lientes: </w:t>
              <w:tab/>
              <w:t>Fundación Caja de Madrid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Guía del Trotamundos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Editorial Anaya - Anaya Touring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Visual Gis - Guias electrónicas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Ediciones La Librería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Editorial Gaesa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Quilosa Siliconas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Editorial Edelsa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u w:val="single"/>
              </w:rPr>
              <w:t>1988-90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rector de Arte en la agencia Tiempo/BBDO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Clientes: </w:t>
              <w:tab/>
              <w:t>Apple Computer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Pepsi España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Repsol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ab/>
              <w:t>La Cocinera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u w:val="single"/>
              </w:rPr>
              <w:t>1988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Diseñador-maquetista en el Estudio Grupo de Servicios Plenos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u w:val="single"/>
              </w:rPr>
              <w:t>1987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rtefinalista en el Estudio de Fernando Casillas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u w:val="single"/>
              </w:rPr>
              <w:t>1986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yudante de fotógrafo de la Galería de Arte Sotheby’s (Gonzalo de la Serna)</w:t>
            </w:r>
          </w:p>
          <w:p>
            <w:pPr>
              <w:pStyle w:val="Normal"/>
              <w:tabs>
                <w:tab w:val="clear" w:pos="708"/>
                <w:tab w:val="left" w:pos="886" w:leader="none"/>
              </w:tabs>
              <w:ind w:left="177" w:hanging="0"/>
              <w:rPr>
                <w:rFonts w:ascii="Arial" w:hAnsi="Arial" w:cs="Arial"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u w:val="single"/>
              </w:rPr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  <w:u w:val="single"/>
              </w:rPr>
            </w:pPr>
            <w:r>
              <w:rPr>
                <w:rFonts w:cs="Arial" w:ascii="Arial" w:hAnsi="Arial"/>
                <w:color w:val="000000"/>
                <w:sz w:val="18"/>
                <w:u w:val="single"/>
              </w:rPr>
              <w:t>1985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Ayudante de fotógrafo publicitario (Rubén Gordé)</w:t>
            </w:r>
          </w:p>
          <w:p>
            <w:pPr>
              <w:pStyle w:val="Normal"/>
              <w:ind w:left="177" w:hanging="0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" w:hanging="0"/>
      <w:outlineLvl w:val="0"/>
    </w:pPr>
    <w:rPr>
      <w:rFonts w:ascii="Arial" w:hAnsi="Arial" w:cs="Arial"/>
      <w:b/>
      <w:color w:val="FFFF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6" w:hanging="0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86" w:leader="none"/>
      </w:tabs>
      <w:ind w:left="177" w:hanging="0"/>
    </w:pPr>
    <w:rPr>
      <w:rFonts w:ascii="Arial" w:hAnsi="Arial" w:cs="Arial"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7T13:12:00Z</dcterms:created>
  <dc:creator>..</dc:creator>
  <dc:description/>
  <dc:language>en-US</dc:language>
  <cp:lastModifiedBy>..</cp:lastModifiedBy>
  <dcterms:modified xsi:type="dcterms:W3CDTF">2001-01-17T13:26:00Z</dcterms:modified>
  <cp:revision>2</cp:revision>
  <dc:subject/>
  <dc:title>Joaquin Gonzalez Dorao</dc:title>
</cp:coreProperties>
</file>