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Print Screen' anytime whilst playing Frontier ELI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get a screen image called 'picnnn.grf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ier directory.  This program allows you to vie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t a later time.  The DOS wildcards '*' and '?'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grf [options] file [fi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one or more of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low    Use slow screen wri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the program writes directly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 Try this if the defaul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op    Continuous repetiti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 through files, for a rolling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lay n Wait n 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delay is specified, then wait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ey press will also cut short any specifie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er     prints the curren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Q' to qu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You are free to distribute this program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intac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.txt   A brief summa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grf.exe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grf.c       The 'C' source cod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000.grf     Start of game, Sirocco Station, Merlin, Ross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001.grf     Missile launched against enemy facility on Ross 78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002.grf     Missile destroyed enemy facility on Ross 248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003.grf     Photo taken at research station on 82 Eridani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004.grf     Making good my escape from Hooper'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ve Critch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CompuServe at 100023,12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