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Perspective Correct Texture Mapping</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exture Mapping Fundamenta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xture mapping is the process of copying data (</w:t>
      </w:r>
      <w:r>
        <w:rPr>
          <w:rFonts w:eastAsia="Times New Roman" w:cs="Times New Roman" w:ascii="Times New Roman" w:hAnsi="Times New Roman"/>
          <w:i/>
          <w:iCs/>
          <w:sz w:val="24"/>
          <w:szCs w:val="24"/>
        </w:rPr>
        <w:t>texels</w:t>
      </w:r>
      <w:r>
        <w:rPr>
          <w:rFonts w:eastAsia="Times New Roman" w:cs="Times New Roman" w:ascii="Times New Roman" w:hAnsi="Times New Roman"/>
          <w:sz w:val="24"/>
          <w:szCs w:val="24"/>
        </w:rPr>
        <w:t>) from a source image (</w:t>
      </w:r>
      <w:r>
        <w:rPr>
          <w:rFonts w:eastAsia="Times New Roman" w:cs="Times New Roman" w:ascii="Times New Roman" w:hAnsi="Times New Roman"/>
          <w:i/>
          <w:iCs/>
          <w:sz w:val="24"/>
          <w:szCs w:val="24"/>
        </w:rPr>
        <w:t>texture</w:t>
      </w:r>
      <w:r>
        <w:rPr>
          <w:rFonts w:eastAsia="Times New Roman" w:cs="Times New Roman" w:ascii="Times New Roman" w:hAnsi="Times New Roman"/>
          <w:sz w:val="24"/>
          <w:szCs w:val="24"/>
        </w:rPr>
        <w:t xml:space="preserve">) to a destination image in such a way that it appears as if the source image is "painted on" a surface in the destination image. The basic algorithm is to iterate over the pixels in the destination image, and for each pixel, calculate which texel in the texture bitmap should be used to color the pixel: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BYTE* scre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BYTE* textur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for (int y = 0; y &lt; ymax; 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nt x = 0; x &lt; xmax; x++)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u = TextureMap_U(x,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v = TextureMap_V(x,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y][x] = texture[v][u];</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details of the functions </w:t>
      </w:r>
      <w:r>
        <w:rPr>
          <w:rFonts w:eastAsia="Courier New" w:cs="Courier New" w:ascii="Courier New" w:hAnsi="Courier New"/>
        </w:rPr>
        <w:t>TextureMap_U</w:t>
      </w:r>
      <w:r>
        <w:rPr>
          <w:rFonts w:eastAsia="Times New Roman" w:cs="Times New Roman" w:ascii="Times New Roman" w:hAnsi="Times New Roman"/>
          <w:sz w:val="24"/>
          <w:szCs w:val="24"/>
        </w:rPr>
        <w:t xml:space="preserve"> and </w:t>
      </w:r>
      <w:r>
        <w:rPr>
          <w:rFonts w:eastAsia="Courier New" w:cs="Courier New" w:ascii="Courier New" w:hAnsi="Courier New"/>
        </w:rPr>
        <w:t>TextureMap_V</w:t>
      </w:r>
      <w:r>
        <w:rPr>
          <w:rFonts w:eastAsia="Times New Roman" w:cs="Times New Roman" w:ascii="Times New Roman" w:hAnsi="Times New Roman"/>
          <w:sz w:val="24"/>
          <w:szCs w:val="24"/>
        </w:rPr>
        <w:t xml:space="preserve"> determine what sort of texture mapping is being performed.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erspective Correct Texture Mapp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first person perspective 3D gaming, we are mainly concerned with "perfect" or "perspective correct" texture mapping and approximations thereof.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asic idea of perspective correct texture mapping is to compute the 3D to 2D projection of the texture image onto the destination image. In order to do this, we must first define the texture in 3-space coordinates, and then apply the appropriate vector transform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irst part is easy. Let us assume that the source texture is rectangular (for performance reasons, we will later assume that it has dimensions that are powers of 2). Let us also assume that the destination polygon (in 3-space) is also rectangular (this assumption does not always hold, but it is easy to work around). The first step is to compute three vectors which define the placement of the texture in 3-space: </w:t>
      </w:r>
      <w:r>
        <w:rPr>
          <w:rFonts w:eastAsia="Times New Roman" w:cs="Times New Roman" w:ascii="Times New Roman" w:hAnsi="Times New Roman"/>
          <w:b/>
          <w:bCs/>
          <w:sz w:val="24"/>
          <w:szCs w:val="24"/>
        </w:rPr>
        <w:t>P</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sz w:val="24"/>
          <w:szCs w:val="24"/>
        </w:rPr>
        <w:t>N</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432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43200" cy="914400"/>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gure 1: Texture Vectors P, M, and 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shown in Figure 1, if the upper left hand vertex of the texture polygon is </w:t>
      </w:r>
      <w:r>
        <w:rPr>
          <w:rFonts w:eastAsia="Times New Roman" w:cs="Times New Roman" w:ascii="Times New Roman" w:hAnsi="Times New Roman"/>
          <w:b/>
          <w:bCs/>
          <w:sz w:val="24"/>
          <w:szCs w:val="24"/>
        </w:rPr>
        <w:t>V0</w:t>
      </w:r>
      <w:r>
        <w:rPr>
          <w:rFonts w:eastAsia="Times New Roman" w:cs="Times New Roman" w:ascii="Times New Roman" w:hAnsi="Times New Roman"/>
          <w:sz w:val="24"/>
          <w:szCs w:val="24"/>
        </w:rPr>
        <w:t xml:space="preserve">, and the remaining vertices are numbered sequentially in clockwise facing order, then the texture vectors can be calculated as follow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P = V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M = V1 - V0;   // vector subtrac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N = V3 - V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these numbers must be scaled appropriately. If your world coordinates are transformed into screen coordinates like thi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i =  hscale * x / z;</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j = -vscale * y / 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n you need to multiply the </w:t>
      </w:r>
      <w:r>
        <w:rPr>
          <w:rFonts w:eastAsia="Courier New" w:cs="Courier New" w:ascii="Courier New" w:hAnsi="Courier New"/>
        </w:rPr>
        <w:t>x</w:t>
      </w:r>
      <w:r>
        <w:rPr>
          <w:rFonts w:eastAsia="Times New Roman" w:cs="Times New Roman" w:ascii="Times New Roman" w:hAnsi="Times New Roman"/>
          <w:sz w:val="24"/>
          <w:szCs w:val="24"/>
        </w:rPr>
        <w:t xml:space="preserve"> components of </w:t>
      </w:r>
      <w:r>
        <w:rPr>
          <w:rFonts w:eastAsia="Times New Roman" w:cs="Times New Roman" w:ascii="Times New Roman" w:hAnsi="Times New Roman"/>
          <w:b/>
          <w:bCs/>
          <w:sz w:val="24"/>
          <w:szCs w:val="24"/>
        </w:rPr>
        <w:t>P</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sz w:val="24"/>
          <w:szCs w:val="24"/>
        </w:rPr>
        <w:t>N</w:t>
      </w:r>
      <w:r>
        <w:rPr>
          <w:rFonts w:eastAsia="Times New Roman" w:cs="Times New Roman" w:ascii="Times New Roman" w:hAnsi="Times New Roman"/>
          <w:sz w:val="24"/>
          <w:szCs w:val="24"/>
        </w:rPr>
        <w:t xml:space="preserve"> by </w:t>
      </w:r>
      <w:r>
        <w:rPr>
          <w:rFonts w:eastAsia="Courier New" w:cs="Courier New" w:ascii="Courier New" w:hAnsi="Courier New"/>
        </w:rPr>
        <w:t>hscale</w:t>
      </w:r>
      <w:r>
        <w:rPr>
          <w:rFonts w:eastAsia="Times New Roman" w:cs="Times New Roman" w:ascii="Times New Roman" w:hAnsi="Times New Roman"/>
          <w:sz w:val="24"/>
          <w:szCs w:val="24"/>
        </w:rPr>
        <w:t xml:space="preserve"> and the </w:t>
      </w:r>
      <w:r>
        <w:rPr>
          <w:rFonts w:eastAsia="Courier New" w:cs="Courier New" w:ascii="Courier New" w:hAnsi="Courier New"/>
        </w:rPr>
        <w:t>y</w:t>
      </w:r>
      <w:r>
        <w:rPr>
          <w:rFonts w:eastAsia="Times New Roman" w:cs="Times New Roman" w:ascii="Times New Roman" w:hAnsi="Times New Roman"/>
          <w:sz w:val="24"/>
          <w:szCs w:val="24"/>
        </w:rPr>
        <w:t xml:space="preserve"> components by </w:t>
      </w:r>
      <w:r>
        <w:rPr>
          <w:rFonts w:eastAsia="Courier New" w:cs="Courier New" w:ascii="Courier New" w:hAnsi="Courier New"/>
        </w:rPr>
        <w:t>-vscale</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each polygon, we then compute the following "magic" vector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 is vector-scalar (dot) multiplica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A = P.cross(N) * twid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B = M.cross(P) * theigh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C = N.cross(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omplete the mapping, for each pixel compute the following: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S = Vector(i, j, 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a = S * A;     // dot produc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b = S * B;</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c = S * 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u = texturewidth  * a / 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v = textureheight * b / 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screen[j][i] = texture[v][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gives rise to the following (horizontal) rendering loop: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b/>
          <w:bCs/>
          <w:i/>
          <w:iCs/>
        </w:rPr>
        <w:t>// Once for the entire polygon, compute A, B, and 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VECTOR3 A, B, 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CrossProduct(poly.P, poly.N, A);  A = A * twid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CrossProduct(poly.M, poly.P, B);  B = B * theigh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CrossProduct(poly.N, poly.M, 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b/>
          <w:bCs/>
          <w:i/>
          <w:iCs/>
        </w:rPr>
        <w:t>// For each row of the polyg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for (int j = poly.top; j &lt; poly.bottom; j++)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i/>
          <w:iCs/>
        </w:rPr>
        <w:t>// Find the screen location and horizontal boundari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row = screen + screen_pitch * j;</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start = poly.row_at(j).lef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end   = poly.row_at(j).righ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uble a, b, 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u, v;</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i/>
          <w:iCs/>
        </w:rPr>
        <w:t>// For each pixel in the row...</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nt i = start; i &lt; end; i++)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i/>
          <w:iCs/>
        </w:rPr>
        <w:t>// Compute dot products and division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CTOR3 S = VECTOR3(i,j,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 DotProduct(S, 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 DotProduct(S, B);</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 DotProduct(S, 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 = twidth  * a/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 = theight * b/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i/>
          <w:iCs/>
        </w:rPr>
        <w:t>// Perform the texture lookup and screen writ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row[i] = texture[v][u];</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code will perform perspective correct texture mapping on any set of (convex) polygons, seen from any position and any angle: it is the basis for a true 3D 6 degree of freedom renderer. But it isn't very fas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NOTE</w:t>
      </w:r>
      <w:r>
        <w:rPr>
          <w:rFonts w:eastAsia="Times New Roman" w:cs="Times New Roman" w:ascii="Times New Roman" w:hAnsi="Times New Roman"/>
          <w:sz w:val="24"/>
          <w:szCs w:val="24"/>
        </w:rPr>
        <w:t xml:space="preserve"> You may see people on the net espouse using triangular polygons for texture mapping "because the polygon gradients are constant across the entire triangle, and you only need one divide per triangle." This is called "affine texture mapping," and </w:t>
      </w:r>
      <w:r>
        <w:rPr>
          <w:rFonts w:eastAsia="Times New Roman" w:cs="Times New Roman" w:ascii="Times New Roman" w:hAnsi="Times New Roman"/>
          <w:i/>
          <w:iCs/>
          <w:sz w:val="24"/>
          <w:szCs w:val="24"/>
        </w:rPr>
        <w:t>it will not work as a substitute for perspective texture mapping</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icking Up Spe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bove code is not very efficient. There are nine multiplies, six adds, and two divides per pixel. At 640x480 resolution those operations will have to be repeated over 300,000 times per fra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t's try to speed things up a bit. We'll start by pulling everything out of the loop that doesn't need to be there. Most of the variables do not change each time through the loop, so they can be computed once and reused. Also, we're dividing by </w:t>
      </w:r>
      <w:r>
        <w:rPr>
          <w:rFonts w:eastAsia="Courier New" w:cs="Courier New" w:ascii="Courier New" w:hAnsi="Courier New"/>
        </w:rPr>
        <w:t>c</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twice</w:t>
      </w:r>
      <w:r>
        <w:rPr>
          <w:rFonts w:eastAsia="Times New Roman" w:cs="Times New Roman" w:ascii="Times New Roman" w:hAnsi="Times New Roman"/>
          <w:sz w:val="24"/>
          <w:szCs w:val="24"/>
        </w:rPr>
        <w:t xml:space="preserve">; no need for tha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for (int j = poly.top; j &lt; poly.bottom; j++)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row = screen + screen_pitch * j;</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start = poly.row_at(j).lef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end   = poly.row_at(j).righ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uble a = start*A.x + j*A.y + A.z;</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uble b = start*B.x + j*B.y + B.z;</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uble c = start*C.x + j*C.y + C.z;</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nt i = start; i &lt; end; i++)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uble cinv = 1/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u = tw * a * cinv;</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v = tw * b * cinv;</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row[i] = texture[v][u];</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 A.x;</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 B.x;</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 C.x;</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code is a bit better, but still requires at least one floating point divide </w:t>
      </w:r>
      <w:r>
        <w:rPr>
          <w:rFonts w:eastAsia="Times New Roman" w:cs="Times New Roman" w:ascii="Times New Roman" w:hAnsi="Times New Roman"/>
          <w:i/>
          <w:iCs/>
          <w:sz w:val="24"/>
          <w:szCs w:val="24"/>
        </w:rPr>
        <w:t>per pixel</w:t>
      </w:r>
      <w:r>
        <w:rPr>
          <w:rFonts w:eastAsia="Times New Roman" w:cs="Times New Roman" w:ascii="Times New Roman" w:hAnsi="Times New Roman"/>
          <w:sz w:val="24"/>
          <w:szCs w:val="24"/>
        </w:rPr>
        <w:t xml:space="preserve">. This is simply still too slow for real time rendering. Even if we ignore every other instruction in the entire program 307,200 divides at 39 clocks per divide means the best we can hope for is 11 frames per second on a Pentium 133.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est of this page (and about half the trick to 3D rendering engines) is devoted to making the above code go faster by eliminating or reducing the impact of those divide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loor" Mapp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is one important case where those costly divides per pixel can be eliminated from the inner loop: when the </w:t>
      </w:r>
      <w:r>
        <w:rPr>
          <w:rFonts w:eastAsia="Courier New" w:cs="Courier New" w:ascii="Courier New" w:hAnsi="Courier New"/>
        </w:rPr>
        <w:t>c</w:t>
      </w:r>
      <w:r>
        <w:rPr>
          <w:rFonts w:eastAsia="Times New Roman" w:cs="Times New Roman" w:ascii="Times New Roman" w:hAnsi="Times New Roman"/>
          <w:sz w:val="24"/>
          <w:szCs w:val="24"/>
        </w:rPr>
        <w:t xml:space="preserve"> term does not vary over the course of the span. From the code above, this is obviously true whenever </w:t>
      </w:r>
      <w:r>
        <w:rPr>
          <w:rFonts w:eastAsia="Courier New" w:cs="Courier New" w:ascii="Courier New" w:hAnsi="Courier New"/>
        </w:rPr>
        <w:t>C.x</w:t>
      </w:r>
      <w:r>
        <w:rPr>
          <w:rFonts w:eastAsia="Times New Roman" w:cs="Times New Roman" w:ascii="Times New Roman" w:hAnsi="Times New Roman"/>
          <w:sz w:val="24"/>
          <w:szCs w:val="24"/>
        </w:rPr>
        <w:t xml:space="preserve"> is zer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situation is called "spans of constant z", because every pixel on the span is at the same z distance from the viewer. This is always true for flat "floor" and "ceiling" polygons, as long as the viewer doesn't tilt his head to one side or the oth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ans of constant z also occur for all vertical "wall" polygons, as long as the viewer doesn't look up or down, </w:t>
      </w:r>
      <w:r>
        <w:rPr>
          <w:rFonts w:eastAsia="Times New Roman" w:cs="Times New Roman" w:ascii="Times New Roman" w:hAnsi="Times New Roman"/>
          <w:i/>
          <w:iCs/>
          <w:sz w:val="24"/>
          <w:szCs w:val="24"/>
        </w:rPr>
        <w:t>and the spans are drawn vertically instead of horizontally</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no head tipping or tilting, and all vertical walls and all horizontal floors are </w:t>
      </w:r>
      <w:r>
        <w:rPr>
          <w:rFonts w:eastAsia="Times New Roman" w:cs="Times New Roman" w:ascii="Times New Roman" w:hAnsi="Times New Roman"/>
          <w:i/>
          <w:iCs/>
          <w:sz w:val="24"/>
          <w:szCs w:val="24"/>
        </w:rPr>
        <w:t>precisely</w:t>
      </w:r>
      <w:r>
        <w:rPr>
          <w:rFonts w:eastAsia="Times New Roman" w:cs="Times New Roman" w:ascii="Times New Roman" w:hAnsi="Times New Roman"/>
          <w:sz w:val="24"/>
          <w:szCs w:val="24"/>
        </w:rPr>
        <w:t xml:space="preserve"> the restrictions that are placed on the Doom universe. In Doom, all spans are of constant z, and so only one divide is necessary per span. Which is why Doom runs so much faster than Quake.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NOTE</w:t>
      </w:r>
      <w:r>
        <w:rPr>
          <w:rFonts w:eastAsia="Times New Roman" w:cs="Times New Roman" w:ascii="Times New Roman" w:hAnsi="Times New Roman"/>
          <w:sz w:val="24"/>
          <w:szCs w:val="24"/>
        </w:rPr>
        <w:t xml:space="preserve"> Duke Nukem 3D and Dark Forces also employ almost the same restrictions. In both these games, walls are always vertical, the player can not tip his head to the left or right, and the view angle can not be adjusted up or down. Both of these games use a modified head tilt which actually performs a 2D translation instead of a 3D rotation.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Linear Interpol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other, more general way to reduce the impact of per pixel divides is called "linear interpolation." This technique breaks each horizontal span into 8 or 16 pixel sub-spans, computes accurate texture coordinates at the beginning and end of each sub-span, and uses linear interpolation in betwee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for (int j = poly.top; j &lt; poly.bottom; j++)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row = screen + screen_pitch * j;</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start = poly.row_at(j).lef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end   = poly.row_at(j).righ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uble a = start*A.x + j*A.y + A.z;</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uble b = start*B.x + j*B.y + B.z;</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uble c = start*C.x + j*C.y + C.z;</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b/>
          <w:b/>
          <w:bCs/>
          <w:i/>
          <w:i/>
          <w:iCs/>
        </w:rPr>
      </w:pPr>
      <w:r>
        <w:rPr>
          <w:rFonts w:eastAsia="Courier New" w:cs="Courier New" w:ascii="Courier New" w:hAnsi="Courier New"/>
          <w:b/>
          <w:bCs/>
          <w:i/>
          <w:iCs/>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 compute u and v at the start an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 end of a sub-spa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uble u0 = tw * a/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uble v0 = tw * b/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 A.x * 16.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 B.x * 16.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 C.x * 16.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count = end-star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le (coun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uble u1 = tw * a/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uble v1 = tw * b/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b/>
          <w:b/>
          <w:bCs/>
          <w:i/>
          <w:i/>
          <w:iCs/>
        </w:rPr>
      </w:pPr>
      <w:r>
        <w:rPr>
          <w:rFonts w:eastAsia="Courier New" w:cs="Courier New" w:ascii="Courier New" w:hAnsi="Courier New"/>
          <w:b/>
          <w:bCs/>
          <w:i/>
          <w:iCs/>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 compute linear increment for u and v:</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uble du = (u1 - u0)/16;</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uble dv = (v1 - v0)/16;</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run = (count&gt;16) ? 16 : coun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b/>
          <w:b/>
          <w:bCs/>
          <w:i/>
          <w:i/>
          <w:iCs/>
        </w:rPr>
      </w:pPr>
      <w:r>
        <w:rPr>
          <w:rFonts w:eastAsia="Courier New" w:cs="Courier New" w:ascii="Courier New" w:hAnsi="Courier New"/>
          <w:b/>
          <w:bCs/>
          <w:i/>
          <w:iCs/>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 perform bilinear interpola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 across sub-spa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nt i = 0; i &lt; run; i++)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u = (int) u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v = (int) v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row[i] = texture[v][u];</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0 += du;</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0 += dv;</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b/>
          <w:b/>
          <w:bCs/>
          <w:i/>
          <w:i/>
          <w:iCs/>
        </w:rPr>
      </w:pPr>
      <w:r>
        <w:rPr>
          <w:rFonts w:eastAsia="Courier New" w:cs="Courier New" w:ascii="Courier New" w:hAnsi="Courier New"/>
          <w:b/>
          <w:bCs/>
          <w:i/>
          <w:iCs/>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 update polygon gradients fo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 next sub-spa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0 = u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0 = v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 A.x * 16.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 B.x * 16.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 C.x * 16.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ind w:left="360" w:right="360" w:hanging="0"/>
        <w:rPr>
          <w:rFonts w:ascii="Courier New" w:hAnsi="Courier New" w:eastAsia="Courier New" w:cs="Courier New"/>
        </w:rPr>
      </w:pPr>
      <w:r>
        <w:rPr>
          <w:rFonts w:eastAsia="Courier New" w:cs="Courier New" w:ascii="Courier New" w:hAnsi="Courier New"/>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effect, bilinear interpolation treats </w:t>
      </w:r>
      <w:r>
        <w:rPr>
          <w:rFonts w:eastAsia="Times New Roman" w:cs="Times New Roman" w:ascii="Times New Roman" w:hAnsi="Times New Roman"/>
          <w:i/>
          <w:iCs/>
          <w:sz w:val="24"/>
          <w:szCs w:val="24"/>
        </w:rPr>
        <w:t>every</w:t>
      </w:r>
      <w:r>
        <w:rPr>
          <w:rFonts w:eastAsia="Times New Roman" w:cs="Times New Roman" w:ascii="Times New Roman" w:hAnsi="Times New Roman"/>
          <w:sz w:val="24"/>
          <w:szCs w:val="24"/>
        </w:rPr>
        <w:t xml:space="preserve"> polygon as a floor, sixteen pixels at a time. For the most part, bilinear interpolation produces a result that is indistinguishable from true "perfect" mapping. The only visible distortion occurs when mapping large polygons seen at sharp angles to the viewer (sometimes called the "rubber sheet" effect). The distortion is caused by approximating a hyperbolic curve with a series of straight line segments, and it makes the surface look "pinched" at regular interva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distortion can be reduced or eliminated by checking the viewing angle and using shorter spans only on the distorted polygons. Alternatively, the span length can be reduced for all polygons (definitely slowing down the renderer) whenever the viewer is stationary. One final alternative is to design the game so that the viewer will rarely see polygons at sharp angl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