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b/>
          <w:b/>
          <w:bCs/>
          <w:color w:val="FF0000"/>
          <w:sz w:val="24"/>
          <w:szCs w:val="24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</w:rPr>
        <w:t>Important!!! This file is only working, after you implemented all your Norns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b/>
          <w:b/>
          <w:bCs/>
          <w:color w:val="FF0000"/>
          <w:sz w:val="24"/>
          <w:szCs w:val="24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</w:rPr>
        <w:t>as described in 'Preperation and Implementation of new Norns'.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f you are faced with any kind of problems using this file, please send me an e-mail(to rudymueller@msn.com)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Furthermore I would be very pleased to hear from your experiences using urnorn.xls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Preperation and Implementation of new Norns.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First, there is a little bit work to do: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. Please select "Nornen + Eltern eingeben" in the Main Menu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2. Input all your Norns and their parents 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>If new Norns are born, you have to add them on this page as well.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. If you do not know the parents of a certain Norn, please input "unbekannt"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4. If the Norn you want to add was downloaded from the Web, name his parents "Internet"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5. If the Creature is from your Nest Disk, you have two choices: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>a. You name both parents "Nest"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>b. Or you name the parents depending on, which number the egg had: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>for example "Nest1" for the first egg, "Nest2" for the second etc.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MPORTANT: you are not allowed to use a space between "Nest" and the number.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You implemented all your Norns? Fine! Press the "zurück zum Menü" button to return to the Main Menu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Family Tree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f you want to know the family tree of a certain Norn: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1. Input its name on the line behind "Urnornen ermitteln für" and press the &lt;ENTER&gt; key. 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. klick with your mouse on the egg to the right and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. the family tree will be shown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Brothers and Sisters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f you want to know the brothers and sisters of a norn: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1. Input its name on the line behind "Geschwister ermitteln für" and press the &lt;ENTER&gt; key. 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. klick with your mouse on the egg to the right and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. a list with all brothers and sisters will be shown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Childs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f you want to know the childs of a norn: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1. Input its name on the line behind "Kinder ermitteln für" and press the &lt;ENTER&gt; key. 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. klick with your mouse on the egg to the right an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237" w:leader="none"/>
        </w:tabs>
        <w:ind w:left="283" w:hanging="283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list with the childs of the norn will be shown</w:t>
      </w:r>
    </w:p>
    <w:p>
      <w:pPr>
        <w:pStyle w:val="Normal"/>
        <w:tabs>
          <w:tab w:val="clear" w:pos="708"/>
          <w:tab w:val="left" w:pos="1052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 hope you’ll have fun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9:51:00Z</dcterms:created>
  <dc:creator>Alexander Müller</dc:creator>
  <dc:description/>
  <dc:language>en-US</dc:language>
  <cp:lastModifiedBy>Alexander Müller</cp:lastModifiedBy>
  <dcterms:modified xsi:type="dcterms:W3CDTF">1997-06-19T19:51:00Z</dcterms:modified>
  <cp:revision>2</cp:revision>
  <dc:subject/>
  <dc:title>Important</dc:title>
</cp:coreProperties>
</file>