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B352 Tutorial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orking in small groups and referring to the handouts by Brooks and O’Callaghan supplied, discuss and answer the following questions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does Brooks indicate are the essential properties of software that make its development so difficult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Brooks paper was written in 1987. What developments have taken place since then that aid the software development process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 you think that Brooks’ “Essence and Accident” distinction is accura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swer the following revision points, on your own or in small group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y are structured techniques no longer considered adequate for developing information systems, and what are the suggested benefits of object-oriented approache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your understanding of the terms given below? Use suitable examples to demonstrate your understanding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bject and Clas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ttributes and Operation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heritance and Aggr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sider a Movie Reservation System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Identify the Objects within the system, along with their attributes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ry to draw a diagram of the objects and consider how they would interact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ased on the object diagram in (ii) above, try to draw a class diagram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rite down some of the difficulties you face while trying to perform the tasks abov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3:57:00Z</dcterms:created>
  <dc:creator>HELP INSTITUTE</dc:creator>
  <dc:description/>
  <dc:language>en-US</dc:language>
  <cp:lastModifiedBy>HELP INSTITUTE</cp:lastModifiedBy>
  <dcterms:modified xsi:type="dcterms:W3CDTF">2003-09-12T01:04:00Z</dcterms:modified>
  <cp:revision>4</cp:revision>
  <dc:subject/>
  <dc:title>CB352</dc:title>
</cp:coreProperties>
</file>