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  <w:t>***Poached egg and creamed potato vendor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***ALBIA 2000: http://members.aol.com/albia2000/creatures/index.html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NEWS ||| CREATURES2 ||| NEW COBS! ||| NEW NORNS |||  S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THE FIRST EVER NORN SITCOM ||| DARK JEDI NORN ||| +MORE ||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LBIA2000@AOL.Com =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cob injects a vendor into your world which is very healthy for your norns :)  Move the .spr file into the creatures/images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OB CREATED BY: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GRAPHICS CREATED BY: Alastair Magg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lasses used: 2 8 226 and 2 6 2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***ALBIA 2000: http://members.aol.com/albia2000/creatures/index.html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NEWS ||| CREATURES2 ||| NEW COBS! ||| NEW NORNS |||  S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THE FIRST EVER NORN SITCOM ||| DARK JEDI NORN ||| +MORE ||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LBIA2000@AOL.Com =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