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  <w:t>***Atlantis : Room41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ALBIA2000@AOL.Com = Alastair Mag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  use this .cob, copy the .spr file into your creatures/images directory and the .cob file and the .rcb file into the creatures root directory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This cob will create a new room, launch a lava storm, set off volcanos and create some new fruit and plants and vendors around the world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At the moment there is no mover supplied, so you'll need to use the crystal balls from the LifeKit#1.  I am currently working on a mover which should be due out this weekend so look out for it :)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also haven't yet created rcb files for the room, as once the room is down, it can be difficult/impossible to delet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have, however, included removers (in .cob format) for the submarine (the *actual* submarine, not the image of the crashed submarine that appears when you install the cob), fish and jellyfish incase your norns get too distracted whilst in the roo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B CREATED BY: Alastair Maggs (Me :) - Ali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GRAPHICS CREATED BY: Alastair Maggs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li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ALBIA2000@AOL.Com = Alastair Mag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