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</wp:posOffset>
            </wp:positionH>
            <wp:positionV relativeFrom="paragraph">
              <wp:posOffset>3108960</wp:posOffset>
            </wp:positionV>
            <wp:extent cx="914400" cy="855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54880</wp:posOffset>
            </wp:positionH>
            <wp:positionV relativeFrom="paragraph">
              <wp:posOffset>7315200</wp:posOffset>
            </wp:positionV>
            <wp:extent cx="1097280" cy="9169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61050" cy="64897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ame: _________________</w:t>
                              <w:tab/>
                              <w:t>Sex: _______</w:t>
                              <w:tab/>
                              <w:t>Age: ______</w:t>
                              <w:tab/>
                              <w:t>Species: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eight</w:t>
                              <w:tab/>
                              <w:t>_________  Weight ______</w:t>
                              <w:tab/>
                              <w:t>Eyes _______</w:t>
                              <w:tab/>
                              <w:t>Hair ________  Skin Color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ppearance Notes: 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1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ame: _________________</w:t>
                        <w:tab/>
                        <w:t>Sex: _______</w:t>
                        <w:tab/>
                        <w:t>Age: ______</w:t>
                        <w:tab/>
                        <w:t>Species: 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eight</w:t>
                        <w:tab/>
                        <w:t>_________  Weight ______</w:t>
                        <w:tab/>
                        <w:t>Eyes _______</w:t>
                        <w:tab/>
                        <w:t>Hair ________  Skin Color 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ppearance Notes: 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635</wp:posOffset>
                </wp:positionV>
                <wp:extent cx="2386330" cy="165481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TIST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/>
                              <w:t>Base</w:t>
                              <w:tab/>
                              <w:t>+/-</w:t>
                              <w:tab/>
                            </w: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rength</w:t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ception</w:t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durance</w:t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risma</w:t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elligence</w:t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gility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uck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36830" rIns="9144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0.3pt;mso-wrap-distance-left:9.05pt;mso-wrap-distance-right:9.05pt;mso-wrap-distance-top:0pt;mso-wrap-distance-bottom:0pt;margin-top:50.05pt;mso-position-vertical-relative:text;margin-left:-0.35pt;mso-position-horizontal-relative:text">
                <v:textbox inset="0.1in,0.0402777777777778in,0.1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ATIST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/>
                        <w:t>Base</w:t>
                        <w:tab/>
                        <w:t>+/-</w:t>
                        <w:tab/>
                      </w:r>
                      <w:r>
                        <w:rPr>
                          <w:b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rength</w:t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erception</w:t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durance</w:t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arisma</w:t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telligence</w:t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gility</w:t>
                        <w:tab/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uck</w:t>
                        <w:tab/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2995</wp:posOffset>
                </wp:positionH>
                <wp:positionV relativeFrom="paragraph">
                  <wp:posOffset>635635</wp:posOffset>
                </wp:positionV>
                <wp:extent cx="3483610" cy="18376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CONDARY STATIST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Base</w:t>
                              <w:tab/>
                              <w:t>+/-</w:t>
                              <w:tab/>
                            </w: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tion Points (5+AG/2)</w:t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rry Weight (25+STx25)</w:t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lee Damage (ST-5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quence (2xPE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ealing Rate (EN/3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ison Resistance (ENx5)</w:t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diation Resistance (ENx2)</w:t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ritical Chance (LK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44.7pt;mso-wrap-distance-left:9.05pt;mso-wrap-distance-right:9.05pt;mso-wrap-distance-top:0pt;mso-wrap-distance-bottom:0pt;margin-top:50.05pt;mso-position-vertical-relative:text;margin-left:186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CONDARY STATIST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/>
                        <w:t>Base</w:t>
                        <w:tab/>
                        <w:t>+/-</w:t>
                        <w:tab/>
                      </w:r>
                      <w:r>
                        <w:rPr>
                          <w:b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ction Points (5+AG/2)</w:t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rry Weight (25+STx25)</w:t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lee Damage (ST-5)</w:t>
                        <w:tab/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quence (2xPE)</w:t>
                        <w:tab/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ealing Rate (EN/3)</w:t>
                        <w:tab/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ison Resistance (ENx5)</w:t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adiation Resistance (ENx2)</w:t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ritical Chance (LK)</w:t>
                        <w:tab/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2995</wp:posOffset>
                </wp:positionH>
                <wp:positionV relativeFrom="paragraph">
                  <wp:posOffset>2464435</wp:posOffset>
                </wp:positionV>
                <wp:extent cx="3483610" cy="43980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Base</w:t>
                              <w:tab/>
                              <w:t>+/-</w:t>
                              <w:tab/>
                            </w: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mall Guns (5+4xAG)</w:t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ig Guns (0+2xAG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ergy Guns (0+2xAG)</w:t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armed (30+2x(ST+AG))</w:t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lee (20+2x(ST+AG))</w:t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rowing (0+4xAG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lot (2x(AG+PE)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neak (5+3xAG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ckpick (10+PE+AG)</w:t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eal (0+3xAG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aps (0+PE+AG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eech (0+5xCH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rter (0+4xCH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rst Aid (2x(PE+IN)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tor (5+PE+IN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lectronics (0+3xIN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emistry (5+3xIN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chanics (5+ST+(2xIN))</w:t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struction (5+ST+(2xPE)</w:t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utdoorsman (0+2x(EN+IN)) 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ambling (0+5xLK)</w:t>
                              <w:tab/>
                              <w:tab/>
                              <w:t>____</w:t>
                              <w:tab/>
                              <w:t>___</w:t>
                              <w:tab/>
                              <w:t xml:space="preserve">____  </w:t>
                            </w:r>
                            <w:r>
                              <w:rPr>
                                <w:rFonts w:eastAsia="Math C;Symbol" w:cs="Math C;Symbol" w:ascii="Math C;Symbol" w:hAnsi="Math C;Symbol"/>
                              </w:rPr>
                              <w:t>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kill Points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er Level</w:t>
                            </w:r>
                            <w:r>
                              <w:rPr>
                                <w:sz w:val="24"/>
                              </w:rPr>
                              <w:t xml:space="preserve"> (10+2xIN)  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46.3pt;mso-wrap-distance-left:9.05pt;mso-wrap-distance-right:9.05pt;mso-wrap-distance-top:0pt;mso-wrap-distance-bottom:0pt;margin-top:194.05pt;mso-position-vertical-relative:text;margin-left:186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KILLS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/>
                        <w:t>Base</w:t>
                        <w:tab/>
                        <w:t>+/-</w:t>
                        <w:tab/>
                      </w:r>
                      <w:r>
                        <w:rPr>
                          <w:b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mall Guns (5+4xAG)</w:t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ig Guns (0+2xAG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ergy Guns (0+2xAG)</w:t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armed (30+2x(ST+AG))</w:t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lee (20+2x(ST+AG))</w:t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rowing (0+4xAG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ilot (2x(AG+PE)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neak (5+3xAG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ockpick (10+PE+AG)</w:t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eal (0+3xAG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aps (0+PE+AG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eech (0+5xCH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arter (0+4xCH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rst Aid (2x(PE+IN)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ctor (5+PE+IN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lectronics (0+3xIN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emistry (5+3xIN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chanics (5+ST+(2xIN))</w:t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nstruction (5+ST+(2xPE)</w:t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utdoorsman (0+2x(EN+IN)) 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ambling (0+5xLK)</w:t>
                        <w:tab/>
                        <w:tab/>
                        <w:t>____</w:t>
                        <w:tab/>
                        <w:t>___</w:t>
                        <w:tab/>
                        <w:t xml:space="preserve">____  </w:t>
                      </w:r>
                      <w:r>
                        <w:rPr>
                          <w:rFonts w:eastAsia="Math C;Symbol" w:cs="Math C;Symbol" w:ascii="Math C;Symbol" w:hAnsi="Math C;Symbol"/>
                        </w:rPr>
                        <w:t>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Skill Points </w:t>
                      </w:r>
                      <w:r>
                        <w:rPr>
                          <w:b/>
                          <w:sz w:val="24"/>
                        </w:rPr>
                        <w:t>per Level</w:t>
                      </w:r>
                      <w:r>
                        <w:rPr>
                          <w:sz w:val="24"/>
                        </w:rPr>
                        <w:t xml:space="preserve"> (10+2xIN)  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2386330" cy="1837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2160" w:leader="none"/>
                                <w:tab w:val="left" w:pos="279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/>
                              <w:t>Base</w:t>
                              <w:tab/>
                              <w:t>+/-</w:t>
                              <w:tab/>
                            </w: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mor Class</w:t>
                              <w:tab/>
                              <w:t>____</w:t>
                              <w:tab/>
                              <w:t>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mor Type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DR / DT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170" w:leader="none"/>
                                <w:tab w:val="left" w:pos="25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Normal</w:t>
                              <w:tab/>
                              <w:t>___/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Laser</w:t>
                              <w:tab/>
                              <w:t>___/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70" w:leader="none"/>
                                <w:tab w:val="left" w:pos="25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Fire</w:t>
                              <w:tab/>
                              <w:t>___/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Plasma</w:t>
                              <w:tab/>
                              <w:t>___/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Explosion</w:t>
                              <w:tab/>
                              <w:t>___/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36830" rIns="9144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4.7pt;mso-wrap-distance-left:9.05pt;mso-wrap-distance-right:9.05pt;mso-wrap-distance-top:0pt;mso-wrap-distance-bottom:0pt;margin-top:179.65pt;mso-position-vertical-relative:text;margin-left:-0.35pt;mso-position-horizontal-relative:text">
                <v:textbox inset="0.1in,0.0402777777777778in,0.1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2160" w:leader="none"/>
                          <w:tab w:val="left" w:pos="279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/>
                        <w:t>Base</w:t>
                        <w:tab/>
                        <w:t>+/-</w:t>
                        <w:tab/>
                      </w:r>
                      <w:r>
                        <w:rPr>
                          <w:b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mor Class</w:t>
                        <w:tab/>
                        <w:t>____</w:t>
                        <w:tab/>
                        <w:t>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mor Type</w:t>
                        <w:tab/>
                        <w:t>________________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/>
                        <w:tab/>
                        <w:t>DR / DT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170" w:leader="none"/>
                          <w:tab w:val="left" w:pos="2520" w:leader="none"/>
                        </w:tabs>
                        <w:rPr/>
                      </w:pPr>
                      <w:r>
                        <w:rPr/>
                        <w:tab/>
                        <w:t>Normal</w:t>
                        <w:tab/>
                        <w:t>___/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7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Laser</w:t>
                        <w:tab/>
                        <w:t>___/___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170" w:leader="none"/>
                          <w:tab w:val="left" w:pos="2520" w:leader="none"/>
                        </w:tabs>
                        <w:rPr/>
                      </w:pPr>
                      <w:r>
                        <w:rPr/>
                        <w:tab/>
                        <w:t>Fire</w:t>
                        <w:tab/>
                        <w:t>___/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7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Plasma</w:t>
                        <w:tab/>
                        <w:t>___/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7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Explosion</w:t>
                        <w:tab/>
                        <w:t>___/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1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110355</wp:posOffset>
                </wp:positionV>
                <wp:extent cx="2386330" cy="1380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FT HAND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apon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nge ____  Dmg +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mmo ________  Dmg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P S: __ T: __ B: __  Shots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# in Burst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ther 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8.7pt;mso-wrap-distance-left:9.05pt;mso-wrap-distance-right:9.05pt;mso-wrap-distance-top:0pt;mso-wrap-distance-bottom:0pt;margin-top:323.6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FT HAND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eapon 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ange ____  Dmg +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mmo ________  Dmg 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P S: __ T: __ B: __  Shots 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# in Burst 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ther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481955</wp:posOffset>
                </wp:positionV>
                <wp:extent cx="2386330" cy="1380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IGHT HAND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apon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nge ____  Dmg +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mmo ________  Dmg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P S: __ T: __ B: __  Shots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# in Burst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ther 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8.7pt;mso-wrap-distance-left:9.05pt;mso-wrap-distance-right:9.05pt;mso-wrap-distance-top:0pt;mso-wrap-distance-bottom:0pt;margin-top:431.6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IGHT HAND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eapon 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ange ____  Dmg +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mmo ________  Dmg 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P S: __ T: __ B: __  Shots 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# in Burst 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ther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6853555</wp:posOffset>
                </wp:positionV>
                <wp:extent cx="5861050" cy="831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vel _____</w:t>
                              <w:tab/>
                              <w:t>Experience ___________  Next Level _____________  Karma _________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rait 1 _________</w:t>
                              <w:tab/>
                              <w:t>Trait 2 __________</w:t>
                              <w:tab/>
                              <w:t>Perks ___   HP per Level (3+EN/2)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urrent HP ___________</w:t>
                              <w:tab/>
                              <w:tab/>
                              <w:t>Radiation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mum HP ___________</w:t>
                              <w:tab/>
                              <w:tab/>
                              <w:t>Poison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5.5pt;mso-wrap-distance-left:9.05pt;mso-wrap-distance-right:9.05pt;mso-wrap-distance-top:0pt;mso-wrap-distance-bottom:0pt;margin-top:539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vel _____</w:t>
                        <w:tab/>
                        <w:t>Experience ___________  Next Level _____________  Karma _________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rait 1 _________</w:t>
                        <w:tab/>
                        <w:t>Trait 2 __________</w:t>
                        <w:tab/>
                        <w:t>Perks ___   HP per Level (3+EN/2) 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urrent HP ___________</w:t>
                        <w:tab/>
                        <w:tab/>
                        <w:t>Radiation 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mum HP ___________</w:t>
                        <w:tab/>
                        <w:tab/>
                        <w:t>Poison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66335</wp:posOffset>
            </wp:positionH>
            <wp:positionV relativeFrom="paragraph">
              <wp:posOffset>7280275</wp:posOffset>
            </wp:positionV>
            <wp:extent cx="1104900" cy="92329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2865</wp:posOffset>
            </wp:positionH>
            <wp:positionV relativeFrom="paragraph">
              <wp:posOffset>2860040</wp:posOffset>
            </wp:positionV>
            <wp:extent cx="1028700" cy="8604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66335</wp:posOffset>
            </wp:positionH>
            <wp:positionV relativeFrom="paragraph">
              <wp:posOffset>-111760</wp:posOffset>
            </wp:positionV>
            <wp:extent cx="1104900" cy="92329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95885</wp:posOffset>
                </wp:positionV>
                <wp:extent cx="2294890" cy="29349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ERK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1.1pt;mso-wrap-distance-left:9.05pt;mso-wrap-distance-right:9.05pt;mso-wrap-distance-top:0pt;mso-wrap-distance-bottom:0pt;margin-top:-7.5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ERK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-95885</wp:posOffset>
                </wp:positionV>
                <wp:extent cx="3757930" cy="29349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MUNITIO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31.1pt;mso-wrap-distance-left:9.05pt;mso-wrap-distance-right:9.05pt;mso-wrap-distance-top:0pt;mso-wrap-distance-bottom:0pt;margin-top:-7.55pt;mso-position-vertical-relative:text;margin-left:17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MMUNITIO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830195</wp:posOffset>
                </wp:positionV>
                <wp:extent cx="6043930" cy="53124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QUIP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418.3pt;mso-wrap-distance-left:9.05pt;mso-wrap-distance-right:9.05pt;mso-wrap-distance-top:0pt;mso-wrap-distance-bottom:0pt;margin-top:222.8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QUIPMEN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 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5:34:00Z</dcterms:created>
  <dc:creator>Andrew Tripp</dc:creator>
  <dc:description/>
  <dc:language>en-US</dc:language>
  <cp:lastModifiedBy>andrew.tripp</cp:lastModifiedBy>
  <cp:lastPrinted>2005-04-07T18:45:00Z</cp:lastPrinted>
  <dcterms:modified xsi:type="dcterms:W3CDTF">2005-04-08T01:48:00Z</dcterms:modified>
  <cp:revision>8</cp:revision>
  <dc:subject/>
  <dc:title/>
</cp:coreProperties>
</file>