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ANTESI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4"/>
        <w:gridCol w:w="727"/>
        <w:gridCol w:w="364"/>
        <w:gridCol w:w="727"/>
        <w:gridCol w:w="364"/>
        <w:gridCol w:w="364"/>
        <w:gridCol w:w="727"/>
        <w:gridCol w:w="364"/>
        <w:gridCol w:w="364"/>
        <w:gridCol w:w="727"/>
        <w:gridCol w:w="364"/>
        <w:gridCol w:w="364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D INCANTESIM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TALENTI &amp; ABILITA’  LEGATE AGLI INCANTESIMI</w:t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LIVELLO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# INC. / GIORNO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INCANT. BONU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INC. CONOSCIUT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DOMINI / SCUOLE DI SPECIALIZZAZIONE / NOTE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VICINO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O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UNGO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AGGIO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,5 mt + 1,5 mt / 2 LIVELLI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0 mt + 3 mt / LIVELLO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0 mt + 12 mt / LIVELLO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693"/>
        <w:gridCol w:w="709"/>
        <w:gridCol w:w="425"/>
        <w:gridCol w:w="709"/>
        <w:gridCol w:w="850"/>
        <w:gridCol w:w="851"/>
        <w:gridCol w:w="1701"/>
        <w:gridCol w:w="921"/>
        <w:gridCol w:w="496"/>
        <w:gridCol w:w="426"/>
        <w:gridCol w:w="819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CANTE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IVE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MPO DI LAN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GGI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SAGLIO &amp; AREA D’EFFETT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A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RO SALVEZZ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ISTENZA A MAG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IBRO &amp; PAGIN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4"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14"/>
      <w:lang w:val="fi-FI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</w:pPr>
    <w:rPr>
      <w:rFonts w:ascii="Tahoma" w:hAnsi="Tahoma" w:cs="Tahoma"/>
      <w:b/>
      <w:sz w:val="24"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6:13:00Z</dcterms:created>
  <dc:creator>Marco Dalmonte</dc:creator>
  <dc:description>Basata sulla scheda creata da Jonaas Hirvonen</dc:description>
  <dc:language>en-US</dc:language>
  <cp:lastModifiedBy>Dalmonte</cp:lastModifiedBy>
  <dcterms:modified xsi:type="dcterms:W3CDTF">2001-01-31T16:29:00Z</dcterms:modified>
  <cp:revision>2</cp:revision>
  <dc:subject>D&amp;D 3a Ed</dc:subject>
  <dc:title>Scheda Incantesimi</dc:title>
</cp:coreProperties>
</file>