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lle Canzoni Magiche dei Bardi</w:t>
      </w:r>
    </w:p>
    <w:p>
      <w:pPr>
        <w:pStyle w:val="Subtitle"/>
        <w:rPr>
          <w:rFonts w:ascii="Calligrapher" w:hAnsi="Calligrapher" w:cs="Calligrapher"/>
          <w:sz w:val="20"/>
        </w:rPr>
      </w:pPr>
      <w:r>
        <w:rPr>
          <w:rFonts w:cs="Calligrapher" w:ascii="Calligrapher" w:hAnsi="Calligrapher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nzoni magiche usabili per livell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851"/>
        <w:gridCol w:w="1134"/>
        <w:gridCol w:w="1416"/>
        <w:gridCol w:w="4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uochi fat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m+3m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a o ogg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ci danzanti rg 9m; impaurisce int anim (paralisi 1d6 r, 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 cercatore della mag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a 6x6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ogg magici; 3%/lvl di capirne utilizz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 risveglio dei gius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ene lontani non-morti max 6 DV (TS: –1 TxC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’eterno vagabondo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ore+1 ora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m/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plica vel movimento (al termine: riposo necessario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mbre al chiaro di lu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4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+1,5m/3 lvl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ttisce ombra: bonus 25%+5%/3 lvl nasc in ombr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ngeli custod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round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,5m/lvl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nus +2 CA, immunità inc bardic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n occhio d’aquila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m+3m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roiettil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anta 1 dardo x round: bonus +4 Tx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 riposo del guerri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6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stanchezza (equiv. 8 ore di riposo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l suono del silenz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ag 3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di silenzio centrata sul bardo; no inc all’intern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innananna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4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2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ormenta 1 DV/lvl (TS nega solo se DV&gt;½ DV bardo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nto dell’ero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6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o + 12 creature: +1 TxC, danni, TS, mora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nto dell’ubriaco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bardo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2 immagini: -2 TxC vs bardo, 1/3 prob colpir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’epica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m+1,5m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 round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 x 6 x 6 metri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illusione di battaglia: stordim 1d4 rnd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amento del prigioni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m/lv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4 creatu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izza 4 medie, 2 grandi o 1 enorme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tte le cose bu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trn/pto C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6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erchio di protezione dal mal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 la magia svan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x 6 x 6 metri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olvi magia nell’aria (prob. base fallimento: 20%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 miracolo dell’amor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 innamorare un individuo (= charme)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 seme della follia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x 9 x 9 metri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ttima: 50% attaccare creatura vicina (+1 danni)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o di libert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m/lv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creatur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era dalla paralisi fino a 4 creature + impedisce paralis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lodia di requiem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 TxC, TS, danni + vittima si autodanneggia (TS nega qst effetto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antasia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rnd/pto Cos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o anima 1+ oggetti (THAC0 base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 ladro del respiro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m+3m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6m dia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lus –3 Cos, </w:t>
            </w:r>
            <w:r>
              <w:rPr>
                <w:rFonts w:eastAsia="MS Mincho;ＭＳ 明朝"/>
                <w:lang w:val="en-GB"/>
              </w:rPr>
              <w:t>check Cos x agire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o sono la Mort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15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tima evita bardo, se toccata sviene (TS: –2 TxC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nsieri dimenticati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do può cancellare ricordi vittima (int 18 o 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a notte di gelido inver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 12x6m</w:t>
            </w:r>
          </w:p>
          <w:p>
            <w:pPr>
              <w:pStyle w:val="Normal"/>
              <w:rPr/>
            </w:pPr>
            <w:r>
              <w:rPr/>
              <w:t>rag 6 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6 pf x lvl alle vittime nell’area (TS dimezza)</w:t>
            </w:r>
          </w:p>
          <w:p>
            <w:pPr>
              <w:pStyle w:val="Normal"/>
              <w:rPr/>
            </w:pPr>
            <w:r>
              <w:rPr/>
              <w:t>1d6 pf x lvl + rallenta 1d4 round (TS dimezza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anza con me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6m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ttime danzano: no conc, attacchi, scudo, –4 TS, check (TS neg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 xml:space="preserve">Il sentiero dell’arcobaleno*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o + 6 cr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sporta sino a 6 km/lvl (1,5 km/rnd) + 7 effetti magic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o alla vita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gio 9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neggia non-morti + TS evita risucchio + bardo infl danni dop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n mondo senza magia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rnd/pto C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6m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anti-magia entro il raggi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Vento cammina con m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elementale dell’aria da 16 DV alleato del bar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</w:rPr>
        <w:t xml:space="preserve">* Le magie contrassegnate da un asterisco vengono lanciate mentre il bardo canta </w:t>
      </w:r>
      <w:r>
        <w:rPr>
          <w:rFonts w:eastAsia="MS Mincho;ＭＳ 明朝" w:cs="Times New Roman" w:ascii="Times New Roman" w:hAnsi="Times New Roman"/>
          <w:i/>
        </w:rPr>
        <w:t>e</w:t>
      </w:r>
      <w:r>
        <w:rPr>
          <w:rFonts w:eastAsia="MS Mincho;ＭＳ 明朝" w:cs="Times New Roman" w:ascii="Times New Roman" w:hAnsi="Times New Roman"/>
        </w:rPr>
        <w:t xml:space="preserve"> suona contemporaneamente il suo strumento, mentre tutte le altre richiedono che il bardo suoni </w:t>
      </w:r>
      <w:r>
        <w:rPr>
          <w:rFonts w:eastAsia="MS Mincho;ＭＳ 明朝" w:cs="Times New Roman" w:ascii="Times New Roman" w:hAnsi="Times New Roman"/>
          <w:i/>
        </w:rPr>
        <w:t>oppure</w:t>
      </w:r>
      <w:r>
        <w:rPr>
          <w:rFonts w:eastAsia="MS Mincho;ＭＳ 明朝" w:cs="Times New Roman" w:ascii="Times New Roman" w:hAnsi="Times New Roman"/>
        </w:rPr>
        <w:t xml:space="preserve"> canti (a sua discrezione).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9:37:00Z</dcterms:created>
  <dc:creator>Marco Dalmonte</dc:creator>
  <dc:description/>
  <dc:language>en-US</dc:language>
  <cp:lastModifiedBy>Romagnola</cp:lastModifiedBy>
  <dcterms:modified xsi:type="dcterms:W3CDTF">2002-03-19T07:29:00Z</dcterms:modified>
  <cp:revision>60</cp:revision>
  <dc:subject>Dungeons &amp; Dragons Schede incantesimi</dc:subject>
  <dc:title>Scheda Canzoni Magiche Bardo</dc:title>
</cp:coreProperties>
</file>