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2"/>
        </w:rPr>
      </w:pPr>
      <w:r>
        <w:rPr>
          <w:shadow/>
          <w:sz w:val="32"/>
        </w:rPr>
        <w:t>DUNGEONS &amp; DRAGONS</w:t>
      </w:r>
    </w:p>
    <w:p>
      <w:pPr>
        <w:pStyle w:val="Subtitle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Lista degli Incantesimi delle Fate</w:t>
      </w:r>
    </w:p>
    <w:p>
      <w:pPr>
        <w:pStyle w:val="Subtitle"/>
        <w:rPr>
          <w:rFonts w:ascii="Calligrapher" w:hAnsi="Calligrapher" w:cs="Calligrapher"/>
          <w:sz w:val="20"/>
        </w:rPr>
      </w:pPr>
      <w:r>
        <w:rPr>
          <w:rFonts w:cs="Calligrapher" w:ascii="Calligrapher" w:hAnsi="Calligrapher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ersonaggi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ocatore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Totali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unti Magia Effettivi:</w:t>
            </w:r>
          </w:p>
        </w:tc>
      </w:tr>
    </w:tbl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253" w:leader="none"/>
          <w:tab w:val="left" w:pos="6379" w:leader="none"/>
        </w:tabs>
        <w:ind w:firstLine="284"/>
        <w:rPr/>
      </w:pPr>
      <w:r>
        <w:rPr>
          <w:b/>
          <w:u w:val="single"/>
        </w:rPr>
        <w:t>Penalità:</w:t>
      </w:r>
      <w:r>
        <w:rPr>
          <w:b/>
        </w:rPr>
        <w:t xml:space="preserve"> </w:t>
        <w:tab/>
        <w:t>(-1 iniz.)</w:t>
        <w:tab/>
        <w:t>(-2 iniz.)</w:t>
        <w:tab/>
        <w:t>(-2 iniz., -1 Conc.)</w:t>
        <w:tab/>
        <w:t>(1 Inc/2 round, -1 tutti tiri)</w:t>
      </w:r>
    </w:p>
    <w:p>
      <w:pPr>
        <w:pStyle w:val="Subtitle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992"/>
        <w:gridCol w:w="1134"/>
        <w:gridCol w:w="1416"/>
        <w:gridCol w:w="4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z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1 proprietà (magica o non) di 1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amico un essere vivo intelligen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incan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rd +1/5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 dardo +1 ogni 5 liv, ognuno fa 1d6+1 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oco fatu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bersaglio/5 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 ai TxC per colpire il bersaglio circondato dall’au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ano natu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4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pianta/anim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ta o animale urla se essere vivente passa entro 6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l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aure magiche entro 18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 maledizioni, esseri animati/evocati/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eddol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ca brividi e spasmi che fanno 1Pf/rnd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ei linguag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 qualsiasi scritto non mag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ura del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 scritti o rune ma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zz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 un animale o un vegetale entro 36 me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gero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un animale che porta un messaggio in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ndere le trac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non lascia impronte per durata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ggia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aporazione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m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am 9m +3m/liv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pioggerella che bagna e inzuppa abiti e terreno</w:t>
            </w:r>
          </w:p>
          <w:p>
            <w:pPr>
              <w:pStyle w:val="Normal"/>
              <w:rPr/>
            </w:pPr>
            <w:r>
              <w:rPr/>
              <w:t>Asciuga 1/2lt per liv, su creatura fa 1Pf/DV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re il te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 1,5 k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ente di fare esatte previsioni meteorologic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da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TS, -1 TxC nemici, esseri anim/evoc/contr non lo tocc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re cibi e 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dm³ o sfera r 3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fica cibi e acqua da impurità e muf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naturale 5, può fare TS per evitare dardi d’energ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4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12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ormenta 4d8 DV esseri viventi (max 4DV, no 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iloqu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provenire propria voce alterata di timbro entro 18m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ca pers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perso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turni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umanoidi dim. M (TS nega)</w:t>
            </w:r>
          </w:p>
          <w:p>
            <w:pPr>
              <w:pStyle w:val="Normal"/>
              <w:rPr/>
            </w:pPr>
            <w:r>
              <w:rPr/>
              <w:t>Libera fino 4 esseri viventi umanoidi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vallo fa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giunc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giunco può diventare un palafreno finchè magia è atti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istello mag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ass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atura o por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ude una porta, solo mago o esseri &gt; 3liv/DV aprono</w:t>
            </w:r>
          </w:p>
          <w:p>
            <w:pPr>
              <w:pStyle w:val="Normal"/>
              <w:rPr/>
            </w:pPr>
            <w:r>
              <w:rPr/>
              <w:t>Apre qualsiasi porta chiu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fu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fiammell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fiammella magica: luce 6m, scagliata fino a 9m: d. 1d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spett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6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 illusione uditiva, visiva e tattile in are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tezione 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18m</w:t>
            </w:r>
          </w:p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leggere i pensieri di un essere (TS nega per 1 rnd)</w:t>
            </w:r>
          </w:p>
          <w:p>
            <w:pPr>
              <w:pStyle w:val="Normal"/>
              <w:rPr/>
            </w:pPr>
            <w:r>
              <w:rPr/>
              <w:t>Impedisce qualsiasi lettura del pensie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agini illuso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1d4 duplicati, con prob = n° maghi di essere colpi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ogg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m +3/l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 1 oggetto conosciuto entro raggio d’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lc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a o lia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muovere corda o rampicante lungo 15m +1,5m/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i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etto levita su-giù a 6m/rou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 per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ebre pere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luce 9m raggio, lanciata su occhi acceca (TS neg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era di buio 9m raggio, lanciata su occhi acceca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cu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0cm ×3m)/lv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disce visione ed infravisione (eccetto druid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 9m/cono 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scappare esseri in area d’effett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nat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3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massa di fili appiccicosi che intrappo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da meta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o 5 cn/lv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da 1 oggetto metallico (no conc, danno tot 22 pf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en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4,5 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sfera 4,5m rag di silenzio, su 1 essere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no fa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d4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ubo 12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d8 esseri 4DV (no TS) o 1 ess 5+DV (TS nega) dorm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ci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arma piccola/lvl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inservibili armi di legno (TS nega x oggetti magic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re l’invis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 tutti esseri invisibili entro 3m/liv non nascost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992"/>
        <w:gridCol w:w="1134"/>
        <w:gridCol w:w="1416"/>
        <w:gridCol w:w="4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a condiz. climatich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mt.cu.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izza una zona di 216 mt.cu. di volum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ca anim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Ani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vl</w:t>
            </w:r>
          </w:p>
          <w:p>
            <w:pPr>
              <w:pStyle w:val="Normal"/>
              <w:rPr/>
            </w:pPr>
            <w:r>
              <w:rPr/>
              <w:t>4 animal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animali normali o giganti (TS nega)</w:t>
            </w:r>
          </w:p>
          <w:p>
            <w:pPr>
              <w:pStyle w:val="Normal"/>
              <w:rPr/>
            </w:pPr>
            <w:r>
              <w:rPr/>
              <w:t xml:space="preserve">Libera fino 4 </w:t>
            </w:r>
            <w:r>
              <w:rPr>
                <w:sz w:val="18"/>
              </w:rPr>
              <w:t>animali normali o giga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me (animal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i normal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me 1 DV/lvl oppure 3d6 (se </w:t>
            </w:r>
            <w:r>
              <w:rPr>
                <w:rFonts w:cs="Symbol" w:ascii="Symbol" w:hAnsi="Symbol"/>
              </w:rPr>
              <w:t></w:t>
            </w:r>
            <w:r>
              <w:rPr/>
              <w:t>3DV)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aroveggenz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araud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sso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r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può vedere e udire cose in luoghi remo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anim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nim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a di 1 taglia 1 animale (+2DV, +1 danni)</w:t>
            </w:r>
          </w:p>
          <w:p>
            <w:pPr>
              <w:pStyle w:val="Normal"/>
              <w:rPr/>
            </w:pPr>
            <w:r>
              <w:rPr/>
              <w:t>Riduce di 1 taglia 1 animale (-2DV, -1 danni)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til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r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stag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acro di terra o una pian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doppia raccolto o cura 2d6+2 ad una pianta</w:t>
            </w:r>
          </w:p>
          <w:p>
            <w:pPr>
              <w:pStyle w:val="Normal"/>
              <w:rPr/>
            </w:pPr>
            <w:r>
              <w:rPr/>
              <w:t>Impedisce raccolto, 2d6+2 pf a creature vege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gass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diventa gas (immune armi norm) e vo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mine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mine 18x1,5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fulmine che causa 1d6 Pf/liv (TS 1/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vi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ede con infravisione per 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isibilità ai mor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diventa invisibile a sguardo di esseri mor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le di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 5, -2 pf (min 1 pf) da ogni attacco eccetto fuo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. Proiet.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è immune a proiettili non magici fino dim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l vel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 ai veleni che ammettono TS; TS x evitare gli alt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è sazio come se avesse mangiato 1 gior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re sott’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può respirare sott’acqua per 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ccia maledi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ed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/luogo/</w:t>
            </w:r>
          </w:p>
          <w:p>
            <w:pPr>
              <w:pStyle w:val="Normal"/>
              <w:rPr/>
            </w:pPr>
            <w:r>
              <w:rPr/>
              <w:t>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muove una maledizione su 1 essere, luogo o oggetto</w:t>
            </w:r>
          </w:p>
          <w:p>
            <w:pPr>
              <w:pStyle w:val="Normal"/>
              <w:rPr/>
            </w:pPr>
            <w:r>
              <w:rPr/>
              <w:t>Infligge una maledizione su 1 essere, luogo o ogg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v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o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de esseri invisibili o creature fatate in vera forma in 18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nt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9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in 9m rag mov doppio, attacchi x2, +1 ini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o 24 esseri in 9m rag mov e attacchi dimezzati, -1 ini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ola a velocità 108(36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bilità eccezional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turno/lvl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/5 lvl (max +4) For, Des o Cos o abilità gen o +5% abilità lad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etamorfo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si trasforma in essere con max DV = l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 (mostr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 amico un essere vivo intelligent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u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rou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9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i in 9m raggio fanno azioni casuali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litri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sgorgare acqua normale per un’ora al m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cita vege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 m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 crescere le piante rendendo la zona invalicabile</w:t>
            </w:r>
          </w:p>
          <w:p>
            <w:pPr>
              <w:pStyle w:val="Normal"/>
              <w:rPr/>
            </w:pPr>
            <w:r>
              <w:rPr/>
              <w:t>Rimpicciolisce le piante: area facilmente transit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DV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oca animali normali (max int 2) amichev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igione fa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isce da 1 malattia, cecità o sord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 viene trasformata in essere max DV =liv,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m. Veget. di m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3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ure entro raggio 36m sembrano un bosch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 vel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/ conteni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tralizza veleni in 1 essere/ogg/contenitore</w:t>
            </w:r>
          </w:p>
          <w:p>
            <w:pPr>
              <w:pStyle w:val="Normal"/>
              <w:rPr/>
            </w:pPr>
            <w:r>
              <w:rPr/>
              <w:t>Avvelena 1 essere/ogg/contenitore (TS nega x esser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o dello streg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hio viaggia a 36, dotato infravis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n le pi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pian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ò parlare con piante e creature vegetali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a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e un sentiero nella vegetazione solo per i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zione dai ful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orbe 1 dado di danno da fulmine x liv de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tezione vi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sorbe 1d6 risucchi di energia vi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istenza alle fer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chieric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isce meno danni da ogni attac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sta di ghiac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 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6x6 o 6m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mpesta causa 1d6 pf/liv (TS 1/2) e perdita iniz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o illus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o 72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 aspetto o nasconde area di 72m di raggi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992"/>
        <w:gridCol w:w="1134"/>
        <w:gridCol w:w="1416"/>
        <w:gridCol w:w="4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pian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impedisce il contatto coi veget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ca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era mos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 +1t/liv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o 4 esser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a fino 4 esseri viventi (TS nega)</w:t>
            </w:r>
          </w:p>
          <w:p>
            <w:pPr>
              <w:pStyle w:val="Normal"/>
              <w:rPr/>
            </w:pPr>
            <w:r>
              <w:rPr/>
              <w:t xml:space="preserve">Libera fino 4 esseri vivent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la 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3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 intensità del vento (max 4 km/h x rnd di con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re ci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uomini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cibo comune per 6 uomini/liv del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 30 mt.cu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30 mt.cu. legno perman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zione min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a serie di oggetti comuni permanen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o fa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t o spe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oietti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 un effetto mortale a un proiett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u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ur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6 gio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mq roccia</w:t>
            </w:r>
          </w:p>
          <w:p>
            <w:pPr>
              <w:pStyle w:val="Normal"/>
              <w:rPr/>
            </w:pPr>
            <w:r>
              <w:rPr/>
              <w:t>270 mq fang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in fango 270 mq di roccia (profondo 3m)</w:t>
            </w:r>
          </w:p>
          <w:p>
            <w:pPr>
              <w:pStyle w:val="Normal"/>
              <w:rPr/>
            </w:pPr>
            <w:r>
              <w:rPr/>
              <w:t>Indurisce 270mq di fango (profondo 3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uzione del 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 (1 turn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9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rugge mostri non-morti o evocati, controllati, animati magicamente, o una </w:t>
            </w:r>
            <w:r>
              <w:rPr>
                <w:i/>
              </w:rPr>
              <w:t>maledizione</w:t>
            </w:r>
            <w:r>
              <w:rPr/>
              <w:t xml:space="preserve">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elemen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emental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 1 elementale da un elemento pres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a ma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 può prendere possesso del corpo di un alt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 par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o 1,5x3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apertura lunga 3m e larga 1,5m in pare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a pi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trasporto a breve distanza tra una pianta e un’alt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zione ele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chi di 1 elem causano 1/2 danni, no danni con 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stenza alla ma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uido ha probab 20% +1% per liv. resistere a eff. mag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ame d’ins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inut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9 m r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ame d’insetti infligge 1 pf/r, impedisce visione e concentrazione, vittime 1-5 DV fuggono (DV 3-5: 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in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r +1r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sere/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può spostare fino a 200 mon/liv col pensie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traspo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viene trasportato in altro luog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 rive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m raggi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vede invisibile, cose nascoste, vera fo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sare le acqu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zare le ac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mq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zza altezza 360mq acqua o abbassa di 1m/liv</w:t>
            </w:r>
          </w:p>
          <w:p>
            <w:pPr>
              <w:pStyle w:val="Normal"/>
              <w:rPr/>
            </w:pPr>
            <w:r>
              <w:rPr/>
              <w:t>Alza 360mq di acqua fino a 30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re ogg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+ oggett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ma oggetti max 200 kg, THAC0 chier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anti-ani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iera impedisce il contatto con gli anim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anti-ma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a impedisce a qualsiasi eff. mag. di toccare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ollo del temp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tmosfe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a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gio 200 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altera le condizioni atmosferiche intorno a s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re animali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DV/liv animal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1 DV animali x liv che servono dru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integ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o ogg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verizza un essere o oggetto non magic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ete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entra e si muove in Etereo e esce 1 volta/24 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ig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a 90% dei Pf totali</w:t>
            </w:r>
          </w:p>
          <w:p>
            <w:pPr>
              <w:pStyle w:val="Normal"/>
              <w:rPr/>
            </w:pPr>
            <w:r>
              <w:rPr/>
              <w:t>Causa 90% dei Pf totali (TS riduce al 50% Pf parzial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sizion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iberazione da imposi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ne un ordine a 1 essere, pena ritorsioni (TS nega)</w:t>
            </w:r>
          </w:p>
          <w:p>
            <w:pPr>
              <w:pStyle w:val="Normal"/>
              <w:rPr/>
            </w:pPr>
            <w:r>
              <w:rPr/>
              <w:t>Cancella 1 comando magico o imposi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viduare corretta 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t +1t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conosce via per raggiungere un luo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immagine speculare di incant. da cui partono in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are coi most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rfugl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iv</w:t>
            </w:r>
          </w:p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può conversare con qualunque creatura</w:t>
            </w:r>
          </w:p>
          <w:p>
            <w:pPr>
              <w:pStyle w:val="Normal"/>
              <w:rPr/>
            </w:pPr>
            <w:r>
              <w:rPr/>
              <w:t>Creatura non può comunicare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a in car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ne in pi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</w:t>
            </w:r>
          </w:p>
          <w:p>
            <w:pPr>
              <w:pStyle w:val="Normal"/>
              <w:rPr/>
            </w:pPr>
            <w:r>
              <w:rPr/>
              <w:t>1 essere carn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diventare di carne un oggetto o essere di pietra</w:t>
            </w:r>
          </w:p>
          <w:p>
            <w:pPr>
              <w:pStyle w:val="Normal"/>
              <w:rPr/>
            </w:pPr>
            <w:r>
              <w:rPr/>
              <w:t>Fa diventare di pietra un essere di ca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sione men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ene ridotto a Intelligenza 2 (TS a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gener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vvizz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reatur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ura rigenera 1 pf/turno fino a piena salute</w:t>
            </w:r>
          </w:p>
          <w:p>
            <w:pPr>
              <w:pStyle w:val="Normal"/>
              <w:rPr/>
            </w:pPr>
            <w:r>
              <w:rPr/>
              <w:t>Subisce 1 pf/turn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ovi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36m×18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a di forza (vel 3m/rd) trascina via oggetti di leg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 mo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lato 5m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no entro quadrato di lato 5m/liv cambia asp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porto via pi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orto tra 2 piante; druido può portare sé + 2 pers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assume aspetto di un’altra razza umanoid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992"/>
        <w:gridCol w:w="1134"/>
        <w:gridCol w:w="1416"/>
        <w:gridCol w:w="4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/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gliore s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a rg 6m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esplosione/3 livelli: 10d6, 20d6 x non-morti (TS dimezz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hio fa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ra 2m/liv ra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zona fatata dove tempo e magia funzionano divers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me (pia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e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 piant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ianta G/H o 6 M o 12 P; mostri vegetali TS ne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ogo/essere/og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. acquista conoscenza su un essere, luogo o og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re legno pietrif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 2,5kg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1 ogg di legno peso 2,5kg/liv in legno pietri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mostri norm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V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1DV/liv di mostri senza senza poteri speciali (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i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du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tur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. di 1mt.cu.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doppia dimensioni di 1 essere o 1 oggetto</w:t>
            </w:r>
          </w:p>
          <w:p>
            <w:pPr>
              <w:pStyle w:val="Normal"/>
              <w:rPr/>
            </w:pPr>
            <w:r>
              <w:rPr/>
              <w:t>Riduce 1 essere o 1 oggetto a 15cm di altez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care ogg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gget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ò evocare 1 oggetto che appare vicino a lu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s. della grav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o 9x9x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ità viene invertita per 2 secondi in cubo 9x9x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sibilità di mas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urare invisi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2m lat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esseri in area 12m di lato diventano invisibili</w:t>
            </w:r>
          </w:p>
          <w:p>
            <w:pPr>
              <w:pStyle w:val="Normal"/>
              <w:rPr/>
            </w:pPr>
            <w:r>
              <w:rPr/>
              <w:t>Ciò che è invisibile in area 12m di lato diventa visi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o in le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allo: 50 cn/li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forma in legno un oggetto metall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orfosi natu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ogg. o ess.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 1 oggetto o essere vivo in altro (TS –4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te strisci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etti 36 m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 1000 insetti; 1 pf/10 insetti vs creature nell’a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a incapacit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viv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disce esseri 70PF (no TS), 71+PF immu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 mag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cchetto mag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utiliz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assaggio</w:t>
            </w:r>
          </w:p>
          <w:p>
            <w:pPr>
              <w:pStyle w:val="Normal"/>
              <w:rPr/>
            </w:pPr>
            <w:r>
              <w:rPr/>
              <w:t>una port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un passaggio che solo incantatore può usare 7 vol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de passaggio invalicabile tranne che da mago x 7 passag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urni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incantato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tatore può trasformarsi in pietra continu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pravviv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ora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sser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ere vive senza nutrirsi e respi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und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a di forz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 spada che attacca 2v/rnd con THAC0 mago e fa 1d10 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trasp. ogni ogg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antan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ssere o ogg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porta 1 essere o oggetto in un altro luogo (TS neg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urno/l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il druid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ido si sposta tra piani o come nube di g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59:00Z</dcterms:created>
  <dc:creator>Marco Dalmonte</dc:creator>
  <dc:description/>
  <dc:language>en-US</dc:language>
  <cp:lastModifiedBy>Romagnola</cp:lastModifiedBy>
  <dcterms:modified xsi:type="dcterms:W3CDTF">2002-03-21T17:07:00Z</dcterms:modified>
  <cp:revision>5</cp:revision>
  <dc:subject>Dungeons &amp; Dragons Schede incantesimi</dc:subject>
  <dc:title>Scheda Incantesimi Fate</dc:title>
</cp:coreProperties>
</file>