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Morpheus" w:hAnsi="Morpheus" w:cs="Morpheus"/>
          <w:sz w:val="32"/>
        </w:rPr>
      </w:pPr>
      <w:r>
        <w:rPr>
          <w:rFonts w:cs="Morpheus" w:ascii="Morpheus" w:hAnsi="Morpheus"/>
          <w:sz w:val="32"/>
        </w:rPr>
        <w:t>Lista degli Incantesimi Arcani</w:t>
      </w:r>
    </w:p>
    <w:p>
      <w:pPr>
        <w:pStyle w:val="Subtitle"/>
        <w:rPr>
          <w:rFonts w:ascii="Morpheus" w:hAnsi="Morpheus" w:cs="Morpheus"/>
          <w:sz w:val="32"/>
        </w:rPr>
      </w:pPr>
      <w:r>
        <w:rPr>
          <w:rFonts w:cs="Morpheus" w:ascii="Morpheus" w:hAnsi="Morpheus"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992"/>
        <w:gridCol w:w="1134"/>
        <w:gridCol w:w="1416"/>
        <w:gridCol w:w="4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are fuochi nor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a o diminuisce intensità di fiamm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c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sma aumenta 2d4 punti con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1 proprietà (magica o non) di 1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 cal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15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lda aria entro sfera 15m rag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u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 aspetto fisico e abiti (max 30 cm +alto/bass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mpermea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ogg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gge 1 oggetto o 1 essere dalla piogg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 lanciato al mago, che lo può riusare entro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r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trama 1 oggetto (max lungo 15m, area 4,5mq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amico un essere vivo intelligen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s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ina 1 pasto x 1 essere/liv. da ingredienti presen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o incan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rd +1/5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 dardo +1 ogni 5 liv, ognuno fa 1d6+1 P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o infall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oietti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ttile colpisce ignorando copertura bersagl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rm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rma un essere armat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levit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1m dia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1m diam. trasporta 5000 mon seguendo ma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librio marinar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 marin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e a mal di mare e non perde equilibrio su nave</w:t>
            </w:r>
          </w:p>
          <w:p>
            <w:pPr>
              <w:pStyle w:val="Normal"/>
              <w:rPr/>
            </w:pPr>
            <w:r>
              <w:rPr/>
              <w:t>Mal di mare (TS nega): deve fare 1 TDs/rnd per agi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gg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 100 kg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 peso max 100kg/liv galleggia in acq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ano natu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4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pianta/anim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ta o animale urla se essere vivente passa entro 6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costruzioni nasco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costruzioni nascoste entro 3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aure magiche entro 18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l 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maledizioni, esseri animati/evocati/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ciu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t.c.u./liv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 1mt.cu. di materia per liv. rimuovendo sporcizia</w:t>
            </w:r>
          </w:p>
          <w:p>
            <w:pPr>
              <w:pStyle w:val="Normal"/>
              <w:rPr/>
            </w:pPr>
            <w:r>
              <w:rPr/>
              <w:t>Asciuga 1mt.cu. di panni per liv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ei linguag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 qualsiasi scritto non mag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el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 scritti o run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alizza vita subacqu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sso pian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direzione di una creatura o pianta mar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e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mag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4,5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diam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diam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 fa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m +3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luc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-4 luci che illuminano come torce e si muovono entro raggio d’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a v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de zona 21m diametro entro 1,5km come distante 3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pa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4+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umanoid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oppia movimento di 1 creatura umanoi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dizione min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ia maledizione in punto di mor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 bruci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ersagl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pata di fuoco causa 1d6 Pf, +1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ate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. metallic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segna passare del temp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menti del rag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iv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riesce a scalare pareti come fosse un ragno</w:t>
            </w:r>
          </w:p>
          <w:p>
            <w:pPr>
              <w:pStyle w:val="Normal"/>
              <w:rPr/>
            </w:pPr>
            <w:r>
              <w:rPr/>
              <w:t>Essere scivola e cad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ere le trac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non lascia impronte per durata in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t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ncia per 24 ore o taglia i capelli di 1 ess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ggia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aporazione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am 9m +3m/liv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pioggerella che bagna e inzuppa abiti e terreno</w:t>
            </w:r>
          </w:p>
          <w:p>
            <w:pPr>
              <w:pStyle w:val="Normal"/>
              <w:rPr/>
            </w:pPr>
            <w:r>
              <w:rPr/>
              <w:t>Asciuga 1/2lt per liv, su creatura fa 1Pf/DV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mt.cu./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ulisce 27mt.cu. o 1 essere dalla sporciz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a 1 oggetto non magico di 27dm.cu., o 5 PD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salta in lungo o alto di 1m/liv incantat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v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in/l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ttrezz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scavare 25dm.cu./rnd per 1min/liv. a un attrezz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lor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lorisce i pigmenti o elimina effetti di </w:t>
            </w:r>
            <w:r>
              <w:rPr>
                <w:i/>
              </w:rPr>
              <w:t>colo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e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cel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fic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e 20 parole/liv. non magiche</w:t>
            </w:r>
          </w:p>
          <w:p>
            <w:pPr>
              <w:pStyle w:val="Normal"/>
              <w:rPr/>
            </w:pPr>
            <w:r>
              <w:rPr/>
              <w:t>Cancella 20 parole/liv, non influenza run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naturale 5, può fare TS per evitare dardi d’energ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ore invis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essere di forza (6Pf) che esegue servizi sempl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illo di guar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k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raggio 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erte incantatore se 1 certo evento accade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4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12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ormenta 2d8 DV esseri viventi (max 4DV, 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gni fiam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uoco norm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gne 1 fuoco non magico per 1 round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are cinnabry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sce quanto è esaurito 1 oggetto di cinnabry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mmend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 1 oggetto di materiali morbidi come si vuole</w:t>
            </w:r>
          </w:p>
          <w:p>
            <w:pPr>
              <w:pStyle w:val="Normal"/>
              <w:rPr/>
            </w:pPr>
            <w:r>
              <w:rPr/>
              <w:t>Rammenda 1 oggetto fatto di materiali morbid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ellisce (+1 Carisma) un individu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iloqu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provenire propria voce alterata di timbro entro 18m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rme magic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4t +1t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avverte se specie particolare si avvicina entro 12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ritorn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arma scagliata manca bersaglio torna da attacca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2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muove escrescenze su scafo, su essere fa 1d8 Pf, +1 Pf/liv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istello mag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ass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ratura o por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ude una porta, solo mago o esseri &gt; 3liv/DV aprono</w:t>
            </w:r>
          </w:p>
          <w:p>
            <w:pPr>
              <w:pStyle w:val="Normal"/>
              <w:rPr/>
            </w:pPr>
            <w:r>
              <w:rPr/>
              <w:t>Apre qualsiasi porta chiu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uperfic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a a piacere una superfic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po sic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arma scaglia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scagliata o dardo colpisce automatic. bersagl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mantenere concentr. se ferito o x evocare + mag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spett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 illusione uditiva, visiva e tattile in are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si allunga fino 9m, dimezza danni da bot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tezione 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leggere i pensieri di un essere (TS nega per 1 rnd)</w:t>
            </w:r>
          </w:p>
          <w:p>
            <w:pPr>
              <w:pStyle w:val="Normal"/>
              <w:rPr/>
            </w:pPr>
            <w:r>
              <w:rPr/>
              <w:t>Impedisce qualsiasi lettura del pensie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tt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 max 200k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di oggetto si riduce al 20% e fluttua in 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cia ac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cia fa 2d4Pf (TxC) x 1 rnd ogni 3 liv (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a nottur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ede al buio all’esterno da tramonto a al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 illus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1d4 duplicati, con prob = n° maghi di essere colpi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meta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 1 tipo di metallo entro 9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m +3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 1 oggetto conosciuto entro raggio d’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lc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a o lia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muovere corda o rampicante lungo 15m +1,5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invisibile essere o ogg finchè attacca, si altera o fa in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i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etto levita su-giù a 6m/rou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gua animale limi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o capisce lingua animali marini/boschi/sotterran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capisce e parla lingue sentite, no animali/scri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raggio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raggio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marcire 1 oggetto deperibile (9dmq o 27dm.cu./li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etis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o si mimetizza con l’ambien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t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fo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nuota al triplo del movimento e galleggia</w:t>
            </w:r>
          </w:p>
          <w:p>
            <w:pPr>
              <w:pStyle w:val="Normal"/>
              <w:rPr/>
            </w:pPr>
            <w:r>
              <w:rPr/>
              <w:t>Essere si inabissa a 12m/rnd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a so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 30m lun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usa 2d6 Pf a esseri entro cono lungo 30m e largo 10cm/m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cchi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 piccol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 tutti rumori entro 18m da oggetto, ovunque s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 9m/con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scappare esseri in area d’effett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ttili mag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asso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glia 1 sasso/liv (TxC) entro 21m (2Pf/sasso, 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di indebol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o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uce a 5 Forza per 1 round/liv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nat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3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assa di fili appiccicosi che intrappo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lessi fulmin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può essere sorpreso, può vincere aut iniz 1 vol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e esplos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rizion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e poste su libro esplodono per 3d6+3 Pf (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o riflett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è immune ad attacchi con sguardo e accecan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zio individu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non fa rumore né emette suon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fi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 15 lung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fio lungo 15m largo 1/5 causa 1d4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re l’invis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 tutti esseri invisibili entro 3m/liv non nascos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 sussurr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k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a un messaggio nel vento di max 25 parole 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a condiz. climatich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mt.cu.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izza una zona di 216 mt.cu. di volum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di fu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oppia bonus magico di arma vs esseri del fred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di ghiac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oppia bonus magico di arma vs esseri del fred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arma capace di colpire esseri immuni armi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co s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solare causa 1d6+1 pf/liv (TS 1/2, tranne n-m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elet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campo elettrico intorno incant causa 1d6 pf/liv, TS 1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3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hio prot. dal 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3 m int al chieric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ai TS entro 3 m dal chierico; –1 ai TxC dei ne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aroveggenz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araud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sso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r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può vedere e udire cose in luoghi remo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 di fred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o lung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o di freddo lungo 18m largo 9 fa 1d6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tore mag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enitore maled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ore </w:t>
            </w:r>
          </w:p>
          <w:p>
            <w:pPr>
              <w:pStyle w:val="Normal"/>
              <w:rPr/>
            </w:pPr>
            <w:r>
              <w:rPr/>
              <w:t>+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tore 1mt.cu./3 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tore aumenta capacità di 20 volte</w:t>
            </w:r>
          </w:p>
          <w:p>
            <w:pPr>
              <w:pStyle w:val="Normal"/>
              <w:rPr/>
            </w:pPr>
            <w:r>
              <w:rPr/>
              <w:t>Contenitore fa sparire contenuto dopo 1d6 tu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i umanoi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DV/liv umanoid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controlla 9DV/liv umanoid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corda controllata da incantat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m.cu. o 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aria respirabile in volume o attorno 1 ess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ita anim. limi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crescere 1 animale di foresta, mare o sotterran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o acce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ardo/3 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1 dardo/3liv fa 1d6+1Pf e cecità per 1d2+1 rnd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i ma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ugge magie in cubo 6m lato (tiro 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i nebb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6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e tutta nebbia entro 6m/liv dell’incantat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l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erilità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ag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cro di ter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oppia il volume di un raccolto</w:t>
            </w:r>
          </w:p>
          <w:p>
            <w:pPr>
              <w:pStyle w:val="Normal"/>
              <w:rPr/>
            </w:pPr>
            <w:r>
              <w:rPr/>
              <w:t>Impedisce crescita di raccolto e uccide piante norm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mm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fiamma magica che incendi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gass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diventa gas (immune armi norm) e vo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liqu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. diventa acqua immune armi norm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mine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mine 18x1,5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fulmine che causa 1d6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ione corpo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può fondersi e contenerne altri 7 stessa tagl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re spe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 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conosce vera razza di essere analizza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vi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ede con infravisione per 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 spett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ano che può dare incantesimi a toc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appa di area 900mq entro 90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era di m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dav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 fattezze di cadavere o non-mor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fosi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può trasformarsi in animale normale o g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 di fu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rag 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 di fuoco causa 1d6 pf/liv (TS 1/2) in 6m ragg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. Proiet. nor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è immune a proiettili non magici fino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è sazio come se avesse mangiato 1 gior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re sott’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può respirare sott’acqua per 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di invisib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sfera in cui tutti sono invisibi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nt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o 24 esseri in 9m rag mov doppio, attacchi x2, +1 ini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o 24 esseri in 9m rag mov e attacchi dimezzati, -1 ini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ola a velocità 108(36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a difensiv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incantat = 5 –1 /9 liv –1 per bonus I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etamorfo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si trasforma in essere con max DV = 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deflett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zo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iera rende immuni proiet norm e dà –2 CA e +2 TS schivabi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4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icolo 1m.cu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colo si sposta su terreno impervio senza rallent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 (mostr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amico un essere vivo intelligen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sso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ergamen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ette comunicazione scritta tra 2 pergam/tavo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u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i in 9m raggio fanno azioni casu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lo degli ani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DV animal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controlla 12DV anim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atmosf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 216m.cu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atmosfera stabile e respirabile in 216 mt.cu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proiett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2 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 tiro o faret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da tiro crea proiettili, o faretra 1 proiett/2 tu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tess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f 9x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tessuto max dim 9x9m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ita vege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vege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70 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crescere vegetali a forma adulta e intralcia marcia</w:t>
            </w:r>
          </w:p>
          <w:p>
            <w:pPr>
              <w:pStyle w:val="Normal"/>
              <w:rPr/>
            </w:pPr>
            <w:r>
              <w:rPr/>
              <w:t>Riduce piante in area rendendo facile il passagg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re un ogg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 max 5k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magico un oggetto associandogli un incantesi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ia di ghiac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ia 3x1,5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ia scagliata causa 1d6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ma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comprende e parla con tutti esseri mari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fo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 viene trasformata in essere max DV =liv,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m. Veget. di m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ure entro raggio 36m sembrano un bosch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d’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108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uro d’acqua blocca esseri 4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di fu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108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uro di fuoco blocca esseri 4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di ghiac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108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uro di ghiaccio blocca esseri 4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di v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ro alt 1,5m/liv, lung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muro di vento ripara da proiettili e esseri volanti taglia piccola non possono oltrepassar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eruol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a bocca a 1 ess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hio dello streg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hio viaggia a 36, dotato infravis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te di pi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ssagg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illa e nasconde un passaggio con parete di pie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ottiene +1PF/liv fino al max x classe/raz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dimen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si trasporta fino a 108m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are il respi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4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6x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i in area svengono per 4d4 round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e elettrizz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fera/5 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 sfera/liv, ogni sfera causa 1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a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sso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può comunicare con altre creat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sta di ghiac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 o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6x6 o 6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esta causa 1d6 pf/liv (TS 1/2) e perdita iniz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no illus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72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 aspetto o nasconde area di 72m di ragg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sforma acqua in ghiacci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hiaccio in 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 acqua 280 dm.cu.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in ghiaccio 280 dm.cu di acqua per livello</w:t>
            </w:r>
          </w:p>
          <w:p>
            <w:pPr>
              <w:pStyle w:val="Normal"/>
              <w:rPr/>
            </w:pPr>
            <w:r>
              <w:rPr/>
              <w:t>Trasforma in acqua 280 dm.cu di ghiaccio per livel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ne ac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 di ac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 acido lungo 18m largo metà fa 1d6Pf/liv (TS 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ne di v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ne 21x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ba d’aria spazza via esseri 2DV e ferisce altr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lità eccezion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offaggi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salire a 18 la Destrezza</w:t>
            </w:r>
          </w:p>
          <w:p>
            <w:pPr>
              <w:pStyle w:val="Normal"/>
              <w:rPr/>
            </w:pPr>
            <w:r>
              <w:rPr/>
              <w:t>Fa scendere a 3 la Destrezz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zione dei mor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veri nell’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 1 DV scheletri o zombi per livello del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5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ca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mos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 +1t/liv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(TS nega)</w:t>
            </w:r>
          </w:p>
          <w:p>
            <w:pPr>
              <w:pStyle w:val="Normal"/>
              <w:rPr/>
            </w:pPr>
            <w:r>
              <w:rPr/>
              <w:t xml:space="preserve">Libera fino 4 esseri vivent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anti-individu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incantesimo divinatorio penetra la sf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tta piani ester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/domand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 domande a un immor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ei gargoy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io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argoy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nda 1 gargoyl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elle pi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 9x9x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tutte piante e vegetali mostruosi in zo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e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mo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 500 mo/liv di preziosi in altri prezio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le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 30 mt.cu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30 mt.cu. legno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min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serie di oggetti comuni permanen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o fa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t o spe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oietti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 un effetto mortale a un proiett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za preco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uce Intelligenza a 2 (TS a –4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u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ur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6 gio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mq roccia</w:t>
            </w:r>
          </w:p>
          <w:p>
            <w:pPr>
              <w:pStyle w:val="Normal"/>
              <w:rPr/>
            </w:pPr>
            <w:r>
              <w:rPr/>
              <w:t>270 mq fang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in fango 270 mq di roccia (profondo 3m)</w:t>
            </w:r>
          </w:p>
          <w:p>
            <w:pPr>
              <w:pStyle w:val="Normal"/>
              <w:rPr/>
            </w:pPr>
            <w:r>
              <w:rPr/>
              <w:t>Indurisce 270mq di fango (profondo 3m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orsione spaz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q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 spazio ampliandolo o riducendolo in 10mq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elemen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ement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1 elementale da un elemento pres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ele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può assumere forma di qualsiasi elemen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za eccezion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bol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salire a 18 la Forza</w:t>
            </w:r>
          </w:p>
          <w:p>
            <w:pPr>
              <w:pStyle w:val="Normal"/>
              <w:rPr/>
            </w:pPr>
            <w:r>
              <w:rPr/>
              <w:t>Fa scendere a 3 la Forz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cia 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rdo causa 8d8Pf (TS ½) e imprigiona vittim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r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può prendere possesso del corpo di un alt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tata eccez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 da tir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tata di arma è quadruplic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o dell’obl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ugge esseri con 4DV, ferisce quelli con 5+D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di pi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50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uro di pietra spesso 60cm grande 50mq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mor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9x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causa 1 Pf/rnd e uccide esseri 5DV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par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o 1,5x3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apertura lunga 3m e larga 1,5m in pare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 automa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e volante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può controllare direzione e velocità di nave vola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di 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si muove attraverso qualsiasi strato di roc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ele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chi di 1 elem causano 1/2 danni, no danni con 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a di guar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a protegge oggetto finchè attiv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in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r +1r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può spostare fino a 200 mon/liv col pensie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traspo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iene trasportato in altro luog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ra eccezion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acch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salire a 18 la Costituzione</w:t>
            </w:r>
          </w:p>
          <w:p>
            <w:pPr>
              <w:pStyle w:val="Normal"/>
              <w:rPr/>
            </w:pPr>
            <w:r>
              <w:rPr/>
              <w:t>Fa scendere a 3 la Costituzion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g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ndro 9x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forte uragano che scaraventa via qualsiasi co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a raggi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 ragg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. può vedere entro 9m raggio attraverso le cos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sare la lav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mq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zza altezza 900mq lava o abbassa di 1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sare le acqu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zare le ac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zza altezza 360mq acqua o abbassa di 1m/liv</w:t>
            </w:r>
          </w:p>
          <w:p>
            <w:pPr>
              <w:pStyle w:val="Normal"/>
              <w:rPr/>
            </w:pPr>
            <w:r>
              <w:rPr/>
              <w:t>Alza 360mq di acqua fino a 30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riera anti-anim. limi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i sotterranei/foresta/mare non toccano inca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anti-ma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mpedisce a qualsiasi eff. mag. di toccare in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6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are cinnabry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nabry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a 1 oncia di cinnabryl ogni 3 livel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lo di extraplan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V extrapl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azioni di 1 DV extraplanari/liv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lo del temp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tmosfe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200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altera le condizioni atmosferiche intorno a s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fed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 scri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 uno scritto magico o normale su altra superfic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pi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t.cu. piet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crea 30mt.cu. pietra normale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integ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o ogg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verizza un essere o oggetto non magic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esc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immune armi normali e passa attraverso co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alleato pla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xtraplana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extraplanare max 10DV che lo serve per 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ete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entra e si muove in Etereo e esce 1 volta/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ione programm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lato 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illusione che si attiva a determinate condizio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izione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iberazione da imposizi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o s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ca esseri in raggio per 1d4+1 r luce o 2d6 r buio (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18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4d8 DV esseri &lt;7DV (no TS) o 1 essere 8+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di fer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50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uro di ferro 50mq spesso 5cm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graf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immagine speculare di incant. da cui partono in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trasporto a breve distanza tra una roccia e un’al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a in car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ne in pi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</w:t>
            </w:r>
          </w:p>
          <w:p>
            <w:pPr>
              <w:pStyle w:val="Normal"/>
              <w:rPr/>
            </w:pPr>
            <w:r>
              <w:rPr/>
              <w:t>1 essere carn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diventare di carne un oggetto o essere di pietra</w:t>
            </w:r>
          </w:p>
          <w:p>
            <w:pPr>
              <w:pStyle w:val="Normal"/>
              <w:rPr/>
            </w:pPr>
            <w:r>
              <w:rPr/>
              <w:t>Fa diventare di pietra un essere di ca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. elementale est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chi di 1 elem causano 1/2 danni, no danni con 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e 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viene ridotto a Intelligenza 2 (TS a –4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carn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dav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nima corpo morto ridonando la vi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 mo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lato 5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no entro quadrato di lato 5m/liv cambia asp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sforma roccia in 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m.cu/liv rocc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27mt.cu. per livello di roccia in la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mu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 10mon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ggetto può essere trasformato in altro di peso e valore ≤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assume aspetto di un’altra razza umanoi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a del dra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erg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verga si trasforma in un dra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gio ele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ere entra e si muove in piano element. e esce 1 volta/24 or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re arm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a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 attacca da sola x 3 rou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è immune a armi norm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7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. respingi inc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annulla e respinge 1d6 incantesimi al mitt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are le acqu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itare le ac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0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e calma piatta sulla superficie dell’acqua</w:t>
            </w:r>
          </w:p>
          <w:p>
            <w:pPr>
              <w:pStyle w:val="Normal"/>
              <w:rPr/>
            </w:pPr>
            <w:r>
              <w:rPr/>
              <w:t>Crea moto ondoso nell’area con onde alte fino 30c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are i v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0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e calma piatta nelle correnti aeree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 (pian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e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 piant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ianta G/H o 6 M o 12 P; mostri vegetali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ogo/essere/og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acquista conoscenza su un essere, luogo o o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lo dei non-mor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DV non-mort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azioni di max 18DV non-mort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inerz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può arrestare moto di 1 oggetto e fissar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fer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mq ferr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crea 50mq ferro spesso 5cm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re legno pietrif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 2,5kg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1 ogg di legno peso 2,5kg/liv in legno pietri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mostri nor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V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DV/liv di mostri senza senza poteri speciali (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i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 di 1mt.cu.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oppia dimensioni di 1 essere o 1 oggetto</w:t>
            </w:r>
          </w:p>
          <w:p>
            <w:pPr>
              <w:pStyle w:val="Normal"/>
              <w:rPr/>
            </w:pPr>
            <w:r>
              <w:rPr/>
              <w:t>Riduce 1 essere o 1 oggetto a 15cm di altez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uggere imbarcazi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m+3m/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mbarcazion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 1d10+10 PS a un’imbarcazione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zione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duplicati permanenti di ogg normali o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re ogg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evocare 1 oggetto che appare vicino a lu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. della grav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9x9x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ità viene invertita per 2 secondi in cubo 9x9x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ilità di mas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urare invisib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2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esseri in area 12m di lato diventano invisibili</w:t>
            </w:r>
          </w:p>
          <w:p>
            <w:pPr>
              <w:pStyle w:val="Normal"/>
              <w:rPr/>
            </w:pPr>
            <w:r>
              <w:rPr/>
              <w:t>Ciò che è invisibile in area 12m di lato diventa visi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a affett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am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 con d20 fa 19/20, arma causa morte o triplo danno con 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fosi natu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. o ess. viv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1 oggetto o essere vivo in altro (TS –4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velen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:6m, largh: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gas causa 1d6+1Pf e morte o paralis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 di fuoco ritar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6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palla di fuoco 1d6Pf/liv (TS 1/2) che esplode in 0-60 r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a incapacit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viv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disce esseri 70PF (no TS), 71+PF immu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e d’accia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e assorbe 7 punti a ogni danno (min 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cchett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utilizz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assaggio</w:t>
            </w:r>
          </w:p>
          <w:p>
            <w:pPr>
              <w:pStyle w:val="Normal"/>
              <w:rPr/>
            </w:pPr>
            <w:r>
              <w:rPr/>
              <w:t>una por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passaggio che solo incantatore può usare 7 vol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passaggio invalicabile tranne che da mago x 7 passag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cchi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tore perde tutte magie di 1 liv di pote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può trasformarsi in pietra continu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ovi 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a 36m×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a di forza (vel 3m/rd) trascina via oggetti di pie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porta incantatore da possessore di ogg o vicever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 di forz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spada che attacca 2v/rnd con THAC0 mago e fa 1d10 P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chio comun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pecch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mette comunicazione e passaggio oggetti tra 2 specch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trasp. ogni ogg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porta 1 essere o oggetto in un altro luog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porto via 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trasporto tra 2 rocce; mago può portare sé 2 person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i conoscenz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conoscenze di un essere (TS –2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8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men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ertura 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tegge essere da eff. che rilevano info e agiscono su m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essere vulnerabile a att. mentali con –8 ai TS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di fo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barriera di forza invalicabile che preser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ne imprigion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giona essere con catene anti-magia o robustissim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 di mas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muovi cha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ri viventi </w:t>
            </w:r>
          </w:p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a fino 30DV esseri viventi (TS –2 nega)</w:t>
            </w:r>
          </w:p>
          <w:p>
            <w:pPr>
              <w:pStyle w:val="Normal"/>
              <w:rPr/>
            </w:pPr>
            <w:r>
              <w:rPr/>
              <w:t xml:space="preserve">Annulla qualsiasi </w:t>
            </w:r>
            <w:r>
              <w:rPr>
                <w:i/>
              </w:rPr>
              <w:t>charme</w:t>
            </w:r>
            <w:r>
              <w:rPr/>
              <w:t xml:space="preserve"> entro cubo di lato 6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viv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duplicato di un essere viv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ei drag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V/liv dragh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 fino a 1DV/liv di dragh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accia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mq accia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crea 50mq acciaio spesso 5cm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mostri mag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V/liv esser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DV/liv di esseri con pochi poteri speciali (*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maggi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un oggetto che resta per 24 ore (fino 30°) o x semp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ima balla senza sosta e senza poter fare altro (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uzione del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/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9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nulla tutta magia in cubo 9m lato o in 1 oggetto tocca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azione ult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può vedere e udire in qualsiasi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za dei gig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a Fr di essere che raddoppia i danni in misch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s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. può assumere sembianze di 1 specifico indivi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lo in 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o 50 mn/l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in pietra un oggetto metall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. ogni ogg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/veg/ani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sforma 1 minerale/vegetale/animale in altro (TS –4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corros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6m ragg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veleno sferica causa 1Pf/2 liv e paralis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esplos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:6m, largh: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e gas causa paralisi (TS nega) e 1Pf/2 liv energ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rido avvizz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6 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 1d6Pf/2 liv a 1 essere/6 liv entro 30m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a acce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ciechi esseri fino 80PF (no TS), 81+PF immu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antesim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permanente 1 incantesimo su un ogg. o creatu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gio dimension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gione dimen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mini dimensione in cui nascondersi</w:t>
            </w:r>
          </w:p>
          <w:p>
            <w:pPr>
              <w:pStyle w:val="Normal"/>
              <w:rPr/>
            </w:pPr>
            <w:r>
              <w:rPr/>
              <w:t>Crea una dimensione prig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antesim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a l’avverarsi di un incantesimo da 1 a 12 rou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o da due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sf 9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area in cui 2 maghi si sfidano senza intrusioni est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prot. dalla ma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4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3m ragg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effetti magici entro sfera di 3m raggio si annull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ru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runa che causa effetti diver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pola arc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rappola 1 essere in 1 oggetto (TS nega se non tocca ogg.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 eg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davere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 un cadavere come proprio alter e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ntercetta incantesimi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be 1 inc. di 1°-9° lanciato al mago, che lo può riutilizzare entro la dur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afo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antatore può diventare essere con DV </w:t>
            </w:r>
            <w:r>
              <w:rPr>
                <w:sz w:val="18"/>
              </w:rPr>
              <w:t>≤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iudi cance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 un passaggio con un’altra dimensione o piano</w:t>
            </w:r>
          </w:p>
          <w:p>
            <w:pPr>
              <w:pStyle w:val="Normal"/>
              <w:rPr/>
            </w:pPr>
            <w:r>
              <w:rPr/>
              <w:t>Chiude un passaggio con un’altra dimensione o pi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chio di teletraspo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chio 1,5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eri entro cerchio vengono trasportati in altro loco (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s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 o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esimo (max 4°) si attiva in data circost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o dei viv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 4 esseri viv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la fino 4 esseri di una certa specie viven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re qualsiasi mos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V/liv esser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qualsiasi essere con 1DV/liv (no umani o semi-uman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vetraccia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 2,5kg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1 ogg di acciaio peso 2,5kg/liv in vetraccia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de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avverare un deside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is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/2 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1 essere ogni 2 livelli più potente e for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a te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4+1 r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locizza incantatore e gli fa guadagnare 1d4+1 rnd di azio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o dei mon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dimensione in cui contenere libri e consultar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essere immune armi norm e incant 1°-3°, dimezza danni da armi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rinto ast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rigiona essere sul piano astrale da cui esce in base a sua 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ev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ecch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viv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iovanisce di 10 anni (incant. perde 20000 PE)</w:t>
            </w:r>
          </w:p>
          <w:p>
            <w:pPr>
              <w:pStyle w:val="Normal"/>
              <w:rPr/>
            </w:pPr>
            <w:r>
              <w:rPr/>
              <w:t>Invecchia di 10 anni (TS nega) + stordisce (T.Co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ette di recuperare 1 incantesimo lanciato entro 1 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 prisma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uro magico che impedisce il passaggio e feris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a mor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cide esseri con 60PF, 61-100PF stordisce, 101+PF immu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ggia di mete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4-8 meteore infuocate che fanno danni impatto e fuo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re ele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ntatore diventa immune 1 elemento e ne acquisice pote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io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 o area 9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a % di successo incantamento di 1%/2 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anti-ma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 18x2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uardo proietta raggio A-M 100% in cono lungo 18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o entrop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sere può fare TS per evitare effetti normalmente senza 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o magico di Kanafa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</w:t>
            </w:r>
            <w:r>
              <w:rPr>
                <w:i/>
              </w:rPr>
              <w:t>scudo magico</w:t>
            </w:r>
            <w:r>
              <w:rPr/>
              <w:t xml:space="preserve"> + bonus alla CA = bns Int, tutti dimezza danni subi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o maled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n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620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e a dormire tutti nell’area d’effetto per 100 an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 di lu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r +1r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 di luc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spada +5 che fa 4d6 P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i tempo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pristino vi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e 1 essere in catalessi (no TS se liv/DV vitt ‹ mago)</w:t>
            </w:r>
          </w:p>
          <w:p>
            <w:pPr>
              <w:pStyle w:val="Normal"/>
              <w:rPr/>
            </w:pPr>
            <w:r>
              <w:rPr/>
              <w:t>Fa tornare in vita 1 essere da catales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sta di ful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ulmine/4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 fulmine/4 liv che causa 1d6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olare l’anim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re l’an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ola l’anima di 1 essere in 1 oggetto</w:t>
            </w:r>
          </w:p>
          <w:p>
            <w:pPr>
              <w:pStyle w:val="Normal"/>
              <w:rPr/>
            </w:pPr>
            <w:r>
              <w:rPr/>
              <w:t>Libera l’anima di un essere dalla sua prig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rphe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6:54:00Z</dcterms:created>
  <dc:creator>Marco Dalmonte</dc:creator>
  <dc:description/>
  <dc:language>en-US</dc:language>
  <cp:lastModifiedBy>Dalmonte</cp:lastModifiedBy>
  <dcterms:modified xsi:type="dcterms:W3CDTF">2002-03-25T18:11:00Z</dcterms:modified>
  <cp:revision>16</cp:revision>
  <dc:subject>Dungeons &amp; Dragons Scheda Incantesimi Arcani</dc:subject>
  <dc:title>Scheda Descrizione Incantesimi Arcani</dc:title>
</cp:coreProperties>
</file>