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DUNGEONS &amp; DRAGONS</w:t>
      </w:r>
    </w:p>
    <w:p>
      <w:pPr>
        <w:pStyle w:val="Subtitle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Lista dei Trucchi Magici dei Mercanti</w:t>
      </w:r>
    </w:p>
    <w:p>
      <w:pPr>
        <w:pStyle w:val="Subtitle"/>
        <w:rPr>
          <w:rFonts w:ascii="Calligrapher" w:hAnsi="Calligrapher" w:cs="Calligrapher"/>
          <w:sz w:val="20"/>
        </w:rPr>
      </w:pPr>
      <w:r>
        <w:rPr>
          <w:rFonts w:cs="Calligrapher" w:ascii="Calligrapher" w:hAnsi="Calligrapher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rsonaggi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iocatore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ucchi Magici usabili per livell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851"/>
        <w:gridCol w:w="1134"/>
        <w:gridCol w:w="1416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vertire il 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9 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vverte creature maligne, oggetti maledetti e non-mort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ma anim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imali domestici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ma sino a 1 animale domestico per turn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re mone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itore o pila di monet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 monete (max 2000 monete per livello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du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mercant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mercante appare come una persona fidat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gnorare le condizioni strad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or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carovan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duce penalità mov derivanti da terreno di 1,5 km/lv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chio di fal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5 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round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diam 18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de l’area scelta come se fosse a 3 m di distanz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ientam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or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mercant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il nord magnetic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le condizioni climatich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or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animali/lvl o 2 carri/lvl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duce penalità mov derivanti da clima di 1,5 km/lv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ut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 merc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quantità, qualità e valore di un prodott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vertire la mag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etri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centrazione: avverte aura magica (1 bers/round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cca anim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mali som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DV animali domestici da soma (nec. familiarità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lo del cari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arro x turn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rende se un carro è caricato correttament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aggua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g 1,5 km / lvl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cepisce imboscata (pos esatta solo entro 400 m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gua d’arg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mercant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locutori credono al mercante (TS se ammesso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ia velo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or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arovan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velocità di marcia di 3 km/giorno/lv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chiamare la fol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 m / lvl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ira attenzione delle persone in un luogo affollat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voir Fa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mercant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cante sa adattarsi ad ogni contesto sociale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strare animal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giorno/lvl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nimale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destra 1 DV/lvl animali normali x trasportare carico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abband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9 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edisce indiv magica e normale di oggetti nascost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menzog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3 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menzogne e omissioni deliberate nell’are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ntar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ontenito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osce contenuto di un contenitore chiuso x turn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ione crepuscol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ra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mercant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ione notturna entro 18 m (nec minima fonte luminosa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bilit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mercante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amina registrazioni finanziarie (ind. errori, debiti, crediti, falsi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lo della carov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r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arovan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difetti o sabotaggi in una carovan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o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registro contabil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culta 100 mo/lvl in bilancio finanziari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la mag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mercant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 magia 50% vs inc utilizzati x ottenere un vantaggio su di lui negli affar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9:04:00Z</dcterms:created>
  <dc:creator>Marco Dalmonte</dc:creator>
  <dc:description/>
  <dc:language>en-US</dc:language>
  <cp:lastModifiedBy>Romagnola</cp:lastModifiedBy>
  <dcterms:modified xsi:type="dcterms:W3CDTF">2002-03-19T07:30:00Z</dcterms:modified>
  <cp:revision>11</cp:revision>
  <dc:subject>Dungeons &amp; Dragons Schede incantesimi</dc:subject>
  <dc:title>Scheda Trucchi Magici Mercante</dc:title>
</cp:coreProperties>
</file>