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hadow/>
          <w:sz w:val="32"/>
        </w:rPr>
      </w:pPr>
      <w:r>
        <w:rPr>
          <w:shadow/>
          <w:sz w:val="32"/>
        </w:rPr>
        <w:t>DUNGEONS &amp; DRAGONS</w:t>
      </w:r>
    </w:p>
    <w:p>
      <w:pPr>
        <w:pStyle w:val="Subtitle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  <w:t>Lista degli Incantesimi dello Sciamano Spirituale</w:t>
      </w:r>
    </w:p>
    <w:p>
      <w:pPr>
        <w:pStyle w:val="Subtitle"/>
        <w:rPr>
          <w:rFonts w:ascii="Calligrapher" w:hAnsi="Calligrapher" w:cs="Calligrapher"/>
          <w:sz w:val="20"/>
        </w:rPr>
      </w:pPr>
      <w:r>
        <w:rPr>
          <w:rFonts w:cs="Calligrapher" w:ascii="Calligrapher" w:hAnsi="Calligrapher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ersonaggio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Giocatore: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unti Magia Totali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unti Magia Effettivi:</w:t>
            </w:r>
          </w:p>
        </w:tc>
      </w:tr>
    </w:tbl>
    <w:p>
      <w:pPr>
        <w:pStyle w:val="Normal"/>
        <w:ind w:firstLine="28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2977" w:leader="none"/>
          <w:tab w:val="left" w:pos="4253" w:leader="none"/>
          <w:tab w:val="left" w:pos="6379" w:leader="none"/>
        </w:tabs>
        <w:ind w:firstLine="284"/>
        <w:rPr/>
      </w:pPr>
      <w:r>
        <w:rPr>
          <w:b/>
          <w:u w:val="single"/>
        </w:rPr>
        <w:t>Penalità:</w:t>
      </w:r>
      <w:r>
        <w:rPr>
          <w:b/>
        </w:rPr>
        <w:t xml:space="preserve"> </w:t>
        <w:tab/>
        <w:t>(-1 iniz.)</w:t>
        <w:tab/>
        <w:t>(-2 iniz.)</w:t>
        <w:tab/>
        <w:t>(-2 iniz., -1 Conc.)</w:t>
        <w:tab/>
        <w:t>(1 Inc/2 round, -1 tutti tiri)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10773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26"/>
        <w:gridCol w:w="851"/>
        <w:gridCol w:w="1134"/>
        <w:gridCol w:w="1416"/>
        <w:gridCol w:w="453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/P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gg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t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fet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a ferite legger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usa ferite legg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a 1d6+1 Pf o il 10% dei Pf totali</w:t>
            </w:r>
          </w:p>
          <w:p>
            <w:pPr>
              <w:pStyle w:val="Normal"/>
              <w:rPr/>
            </w:pPr>
            <w:r>
              <w:rPr/>
              <w:t>Causa 1d6+1 Pf o il 10% dei Pf totali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re il magi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gio 18m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 aure magiche entro 18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isibilità agli spiri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e 1 essere invisibile agli spiriti finchè non attac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izz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gio 36 m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va 1 animale o vegetale noto entro 36 metr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e magic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nebre magich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era 4,5m rag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fera di luce 9m diam, lanciata su occhi acceca (TS nega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fera di buio 9m diam, lanciata su occhi acceca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ola del comand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ound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à 1 ordine a 1 essere vivente (6+DV/13 Int 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ire il temp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m 1,5km/liv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ice condizioni di prox 12 ore entro area 1,5km/liv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ccia Paur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rrorizz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antanea</w:t>
            </w:r>
          </w:p>
          <w:p>
            <w:pPr>
              <w:pStyle w:val="Normal"/>
              <w:rPr/>
            </w:pPr>
            <w:r>
              <w:rPr/>
              <w:t>2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ò rifare TS paura con bonus +1 /2 livelli (max +5)</w:t>
            </w:r>
          </w:p>
          <w:p>
            <w:pPr>
              <w:pStyle w:val="Normal"/>
              <w:rPr/>
            </w:pPr>
            <w:r>
              <w:rPr/>
              <w:t>Causa terrore che fa fuggire per 2 turni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pri perico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gio 1m/liv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 cose o oggetti pericolosi entro 1m/liv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ound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o lo sciaman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vela effetti magici, spiriti e maledizioni entro 36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trazione dello spirito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o lo sciamano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rito dello sciamano viaggia a 72m/rnd e osserv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ra scintillan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o lo sciaman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amano ha +2 a TS Raggio/Paralisi/Inc. e –2 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ca perso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era perso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turni</w:t>
            </w:r>
          </w:p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o 4 esseri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locca fino 4 esseri viventi umanoidi dim. M (TS nega)</w:t>
            </w:r>
          </w:p>
          <w:p>
            <w:pPr>
              <w:pStyle w:val="Normal"/>
              <w:rPr/>
            </w:pPr>
            <w:r>
              <w:rPr/>
              <w:t>Libera fino 4 esseri viventi umanoidi dim 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fuo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turni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fiammell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1 fiammella che appicca fuoco e non si estingu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ntare serpe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d4+1 t o r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DV/liv serpenti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anta 1 DV serpi/liv per 1d4+1trn (1d4+1 rnd se già ostili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cur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bbi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banco nebbia alto 30cm/liv e largo 3m/liv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lare cogli animal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specie animal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amano parla con esseri di 1 specie anima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istenza al fredd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une freddo normale, +2 TS freddo, -1 danno/dad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istenza al fuo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une fuoco normale, +2 TS fuoco, -1 danno/dad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enz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era 4,5m rag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sfera 4,5m rag di silenzio, su 1 essere TS nega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ca spirit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era spirit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 spiriti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ca fino a 4 spiriti (TS nega)</w:t>
            </w:r>
          </w:p>
          <w:p>
            <w:pPr>
              <w:pStyle w:val="Normal"/>
              <w:rPr/>
            </w:pPr>
            <w:r>
              <w:rPr/>
              <w:t>Libera fino a 4 spiriti bloccati magicamen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scita animal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iduzione anim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animal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menta di 1 taglia 1 animale (+2DV, +1 danni)</w:t>
            </w:r>
          </w:p>
          <w:p>
            <w:pPr>
              <w:pStyle w:val="Normal"/>
              <w:rPr/>
            </w:pPr>
            <w:r>
              <w:rPr/>
              <w:t>Riduce di 1 taglia 1 animale (-2DV, -1 danni) TS neg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a ferite grav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usa ferite gra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a 2d6+2 Pf o il 30% dei Pf totali</w:t>
            </w:r>
          </w:p>
          <w:p>
            <w:pPr>
              <w:pStyle w:val="Normal"/>
              <w:rPr/>
            </w:pPr>
            <w:r>
              <w:rPr/>
              <w:t>Causa 2d6+2 Pf o il 30% dei Pf totali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a malatti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usa malatt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met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a una malattia presente in 1 essere</w:t>
            </w:r>
          </w:p>
          <w:p>
            <w:pPr>
              <w:pStyle w:val="Normal"/>
              <w:rPr/>
            </w:pPr>
            <w:r>
              <w:rPr/>
              <w:t>Causa 1 malattia che può essere mortale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ntesimo del colpir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cantesimo del par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n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arm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a causa +1d6 Pf e colpisce come +1</w:t>
            </w:r>
          </w:p>
          <w:p>
            <w:pPr>
              <w:pStyle w:val="Normal"/>
              <w:rPr/>
            </w:pPr>
            <w:r>
              <w:rPr/>
              <w:t>Se usata x difesa dà –1 CA/6 liv o ogni “+” di arm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e peren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nebre peren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met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era 9m rag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fera di luce 18m diam, lanciata su occhi acceca (TS nega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fera di buio 18m diam, lanciata su occhi acceca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imento furtiv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sere si muove in silenzio e si nasconde come ladro pari liv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ezione dal vele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e 1 essere immune veleni, può fare TS se non c’è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vela maledizio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m raggi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amano vede e conosce natura maledizioni entro 9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ccia maledizion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ledizio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/luogo/</w:t>
            </w:r>
          </w:p>
          <w:p>
            <w:pPr>
              <w:pStyle w:val="Normal"/>
              <w:rPr/>
            </w:pPr>
            <w:r>
              <w:rPr/>
              <w:t>oggett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muove una maledizione su 1 essere, luogo o oggetto</w:t>
            </w:r>
          </w:p>
          <w:p>
            <w:pPr>
              <w:pStyle w:val="Normal"/>
              <w:rPr/>
            </w:pPr>
            <w:r>
              <w:rPr/>
              <w:t>Infligge una maledizione su 1 essere, luogo o oggetto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toni in serpenti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d4 o 1 bastone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forma 2d4 rami in serpi o 1 bastone in pit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trollare la temperatu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era 3m raggi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za e abbassa temperatura di max 20° in sfera 3m ra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solvi mag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bo 6m lat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solve tutte magie in cubo 6m lato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oca spiriti mino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spiriti minori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oca 3 spiriti DV = 1/2 liv sciamano che lo servo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ice il futuro di un esser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tralizza velen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rea vele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essere/oggetto/ contenito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tralizza veleni in 1 essere/ogg/contenitore</w:t>
            </w:r>
          </w:p>
          <w:p>
            <w:pPr>
              <w:pStyle w:val="Normal"/>
              <w:rPr/>
            </w:pPr>
            <w:r>
              <w:rPr/>
              <w:t>Avvelena 1 essere/ogg/contenitore (TS nega x esser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ezione dai fulmi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egge 1 essere da 1 dado danni elett/liv sciama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istenza alle feri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o lo sciaman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isce meno danni da ogni attacc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iamo della mand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k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mandri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iama una mandria di animali nella zo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go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a +1d10 Pf, +1d3 punti Forza, +2 a tutti T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73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26"/>
        <w:gridCol w:w="851"/>
        <w:gridCol w:w="1134"/>
        <w:gridCol w:w="1416"/>
        <w:gridCol w:w="453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/P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gg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t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fetto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ando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iberazione dal comando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e</w:t>
            </w:r>
          </w:p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ne un ordine a 1 essere, pena ritorsioni (TS nega)</w:t>
            </w:r>
          </w:p>
          <w:p>
            <w:pPr>
              <w:pStyle w:val="Normal"/>
              <w:rPr/>
            </w:pPr>
            <w:r>
              <w:rPr/>
              <w:t>Cancella 1 comando magico o imposizi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icare col Signore degli Spiri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o lo sciaman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ò porre 3 domande “sì/no” al Signore degli Spiriti 1 volta alla settima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usione mental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iarezza ment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ound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d6+1 esseri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time attaccano con furia chi sta intorno (TS-2 nega)</w:t>
            </w:r>
          </w:p>
          <w:p>
            <w:pPr>
              <w:pStyle w:val="Normal"/>
              <w:rPr/>
            </w:pPr>
            <w:r>
              <w:rPr/>
              <w:t>Annulla effetti di qualsiasi confusione mag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a ven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era rag 3m/liv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a intensità del vento entro sfera raggio 3m/liv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a ferite critich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usa ferite gra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a 3d6+3 Pf o il 50% dei Pf totali</w:t>
            </w:r>
          </w:p>
          <w:p>
            <w:pPr>
              <w:pStyle w:val="Normal"/>
              <w:rPr/>
            </w:pPr>
            <w:r>
              <w:rPr/>
              <w:t>Causa 3d6+3 Pf o il 50% dei Pf totali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tezza mental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bolezza ment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ficia di +4 a tutti TS</w:t>
            </w:r>
          </w:p>
          <w:p>
            <w:pPr>
              <w:pStyle w:val="Normal"/>
              <w:rPr/>
            </w:pPr>
            <w:r>
              <w:rPr/>
              <w:t>Ottiene malus di –4 a tutti TS (no TS ammesso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istenza alla mag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o lo sciaman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iamano ha probab 20% +1% per liv. resistere a eff. magic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da di fuo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spada infuocat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ada con bonus = 1/7 liv sciamano, fa 1d8 +1d6 danni +F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ggio dello spiri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ra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o lo sciaman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amano entra nel Mondo degli Spirit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ta rivelan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m raggi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amano vede invisibile, cose nascoste, vera forma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mare oggetti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kg oggetti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amano anima max 250kg di oggetti di varie dim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riera anti-animal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o lo sciaman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 animale può toccare sciamano e vicevers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o tempo at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ntraz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gio 200m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a a piacimento condizioni atmosf. entro 200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re animali normal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DV/liv animali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1 DV animali x liv che servono sciama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oca spiriti maggio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pirito magg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voca 1 spirito DV = liv sciamano (max 20) che lo serv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arigio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eri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a 90% dei Pf totali</w:t>
            </w:r>
          </w:p>
          <w:p>
            <w:pPr>
              <w:pStyle w:val="Normal"/>
              <w:rPr/>
            </w:pPr>
            <w:r>
              <w:rPr/>
              <w:t>Causa 90% dei Pf totali (TS riduce al 50% Pf parziali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re corretta v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t +1t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o lo sciaman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amano conosce via per raggiungere un luog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morfosi mostruo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o lo sciaman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ume forma essere vivo non umanoide max DV=liv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torazio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ottrai vi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dona 1 livello in PE a essere che ha perso PE</w:t>
            </w:r>
          </w:p>
          <w:p>
            <w:pPr>
              <w:pStyle w:val="Normal"/>
              <w:rPr/>
            </w:pPr>
            <w:r>
              <w:rPr/>
              <w:t>Sottrae 1 livello in PE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ppola spirit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arm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arma può intrappolare spirito/non-morto/demone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derio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ò far avverare un desideri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tu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turni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o lo sciaman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ò alterare il risultato di un tiro di dad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scio anti-vi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era 3m rag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 vivente può avvicinarsi a 3m da sciama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sa della ter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ma il terreno per contrastare avversari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te striscian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ound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36mq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oca insetti in area 36mq che causano 1000 Pf/rn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pravvivenz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ra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re vive senza nutrirsi e respirar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gone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n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o lo sciaman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amano può usare 1 oggetto arca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sta spirit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era 3m diam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era causa 1d6 Pf/2 liv. (TS 1/2) entro 27m percors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remo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ea lato 1m/liv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terremoto in area quadrata lato 1m/liv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ggi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o lo sciaman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amano si sposta tra piani o come nube di g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ligraph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lang w:eastAsia="it-IT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20:45:00Z</dcterms:created>
  <dc:creator>Marco Dalmonte</dc:creator>
  <dc:description/>
  <dc:language>en-US</dc:language>
  <cp:lastModifiedBy>Romagnola</cp:lastModifiedBy>
  <dcterms:modified xsi:type="dcterms:W3CDTF">2002-03-11T07:23:00Z</dcterms:modified>
  <cp:revision>5</cp:revision>
  <dc:subject>Dungeons &amp; Dragons Schede incantesimi</dc:subject>
  <dc:title>Scheda Incantesimi Sciamano Spirituale</dc:title>
</cp:coreProperties>
</file>