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2"/>
        </w:rPr>
      </w:pPr>
      <w:r>
        <w:rPr>
          <w:shadow/>
          <w:sz w:val="32"/>
        </w:rPr>
        <w:t>DUNGEONS &amp; DRAGONS</w:t>
      </w:r>
    </w:p>
    <w:p>
      <w:pPr>
        <w:pStyle w:val="Subtitle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Lista degli Incantesimi del Chierico di Khoronus</w:t>
      </w:r>
    </w:p>
    <w:p>
      <w:pPr>
        <w:pStyle w:val="Subtitle"/>
        <w:rPr>
          <w:rFonts w:ascii="Calligrapher" w:hAnsi="Calligrapher" w:cs="Calligrapher"/>
          <w:sz w:val="12"/>
        </w:rPr>
      </w:pPr>
      <w:r>
        <w:rPr>
          <w:rFonts w:cs="Calligrapher" w:ascii="Calligrapher" w:hAnsi="Calligrapher"/>
          <w:sz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ersonaggio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Giocatore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Totali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Effettivi:</w:t>
            </w:r>
          </w:p>
        </w:tc>
      </w:tr>
    </w:tbl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253" w:leader="none"/>
          <w:tab w:val="left" w:pos="6379" w:leader="none"/>
        </w:tabs>
        <w:ind w:firstLine="284"/>
        <w:rPr/>
      </w:pPr>
      <w:r>
        <w:rPr>
          <w:b/>
          <w:u w:val="single"/>
        </w:rPr>
        <w:t>Penalità:</w:t>
      </w:r>
      <w:r>
        <w:rPr>
          <w:b/>
        </w:rPr>
        <w:t xml:space="preserve"> </w:t>
        <w:tab/>
        <w:t>(-1 iniz.)</w:t>
        <w:tab/>
        <w:t>(-2 iniz.)</w:t>
        <w:tab/>
        <w:t>(-2 iniz., -1 Conc.)</w:t>
        <w:tab/>
        <w:t>(1 Inc/2 round, -1 tutti tiri)</w:t>
      </w:r>
    </w:p>
    <w:p>
      <w:pPr>
        <w:pStyle w:val="Subtitle"/>
        <w:rPr>
          <w:b w:val="false"/>
          <w:b w:val="false"/>
          <w:sz w:val="8"/>
        </w:rPr>
      </w:pPr>
      <w:r>
        <w:rPr>
          <w:b w:val="false"/>
          <w:sz w:val="8"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850"/>
        <w:gridCol w:w="1134"/>
        <w:gridCol w:w="1558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uto div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isce a una creatura 1d6+1 PF ext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ra sac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sona / ogget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isce al bersaglio un’aura sacr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legge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legger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1d6+1 Pf o il 10% dei Pf totali</w:t>
            </w:r>
          </w:p>
          <w:p>
            <w:pPr>
              <w:pStyle w:val="Normal"/>
              <w:rPr/>
            </w:pPr>
            <w:r>
              <w:rPr/>
              <w:t>Causa 1d6+1 Pf o il 1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oscere l’e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osce età di 1 essere viv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e magic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ebre magich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di raggio 4,5 met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luce 9m diam, lanciata su occhi acceca (TS neg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buio 9m diam, lanciata su occhi accec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atem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ogg. metall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getto segna passare del temp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ola del coman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à 1 ordine a 1 essere vivente (6+DV/13 Int 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zione dal 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TS, -1 TxC nemici, esseri anim/evoc/contr non lo tocc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ificare cibi e acqu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dm³ o sfera r 3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ifica cibi e acqua da impurità e muf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vela bug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se una affermazione è vera o fal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tu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soggetto è protetto dagli attacchi ne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ccia pau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rorizz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rifare TS paura con bonus +1 /2 livelli (max +5)</w:t>
            </w:r>
          </w:p>
          <w:p>
            <w:pPr>
              <w:pStyle w:val="Normal"/>
              <w:rPr/>
            </w:pPr>
            <w:r>
              <w:rPr/>
              <w:t>Causa terrore che fa fuggire per 2 turn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 paralizz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tura vivent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lizza una parte del corpo della vittima (TS nega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lzo tempora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 dorme per 1 ora come se fossero 8 o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edi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t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adrato 6×6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onus di +1 al TxC e ai danni</w:t>
            </w:r>
          </w:p>
          <w:p>
            <w:pPr>
              <w:pStyle w:val="Normal"/>
              <w:rPr/>
            </w:pPr>
            <w:r>
              <w:rPr/>
              <w:t>Malus di –1 al TxC e ai dann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locca pers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era pers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turni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ino 4 esse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occa fino 4 esseri viventi umanoidi dim. M (TS nega)</w:t>
            </w:r>
          </w:p>
          <w:p>
            <w:pPr>
              <w:pStyle w:val="Normal"/>
              <w:rPr/>
            </w:pPr>
            <w:r>
              <w:rPr/>
              <w:t>Libera fino 4 esseri viventi umanoidi dim 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cantare serp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d4+1 t o 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DV/liv serpent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anta 1 DV serpi/liv per 1d4+1trn (1d4+1 rnd se già ostil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viduare l’allineament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ccultare l’allinea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metri</w:t>
            </w:r>
          </w:p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ivela l’allineamento di una creatura</w:t>
            </w:r>
          </w:p>
          <w:p>
            <w:pPr>
              <w:pStyle w:val="Normal"/>
              <w:rPr/>
            </w:pPr>
            <w:r>
              <w:rPr/>
              <w:t>Nasconde l’allineamento all’individua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lare con gli anim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specie anim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ierico parla con esseri di 1 specie anim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i fulm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2 TS elettricità, -1 danno/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 fred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e freddo normale, +2 TS freddo, -1 danno/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 fuo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e fuoco normale, +2 TS fuoco, -1 danno/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 vele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2 TS veleno, immunità ad alcuni vele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iposo inviol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giorn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 cadav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rresta il decadimento dei tessuti di un cadave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copri trappo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ggio visivo 9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ndividua le trappole entro 9 met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ilenz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fera 4,5 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 sfera 4,5m rag di silenzio, su 1 essere TS nega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a incantat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tt/2 lvl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a del chierico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 ai TxC e danni di un’arma comune / 6 lvl (max +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 prot. dal 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 3 m int a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 ai TS entro 3 m dal chierico; –1 ai TxC dei ne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scita anim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duzione ani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nim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di 1 taglia 1 animale (+2DV, +1 danni)</w:t>
            </w:r>
          </w:p>
          <w:p>
            <w:pPr>
              <w:pStyle w:val="Normal"/>
              <w:rPr/>
            </w:pPr>
            <w:r>
              <w:rPr/>
              <w:t>Riduce di 1 taglia 1 animale (-2DV, -1 danni) TS neg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cecità/sordit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cità/sord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arisce una creatura dalla cecità o dalla sordità</w:t>
            </w:r>
          </w:p>
          <w:p>
            <w:pPr>
              <w:pStyle w:val="Normal"/>
              <w:rPr/>
            </w:pPr>
            <w:r>
              <w:rPr/>
              <w:t>Causa cecità o sordità permanent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grav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gra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2d6+2 Pf o il 30% dei Pf totali</w:t>
            </w:r>
          </w:p>
          <w:p>
            <w:pPr>
              <w:pStyle w:val="Normal"/>
              <w:rPr/>
            </w:pPr>
            <w:r>
              <w:rPr/>
              <w:t>Causa 2d6+2 Pf o il 3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malatti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malatt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una malattia presente in 1 essere</w:t>
            </w:r>
          </w:p>
          <w:p>
            <w:pPr>
              <w:pStyle w:val="Normal"/>
              <w:rPr/>
            </w:pPr>
            <w:r>
              <w:rPr/>
              <w:t>Causa 1 malattia che può essere mortal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986" w:leader="none"/>
              </w:tabs>
              <w:rPr/>
            </w:pPr>
            <w:r>
              <w:rPr/>
              <w:t>Cura stordimento</w:t>
            </w:r>
          </w:p>
          <w:p>
            <w:pPr>
              <w:pStyle w:val="Normal"/>
              <w:tabs>
                <w:tab w:val="clear" w:pos="708"/>
                <w:tab w:val="right" w:pos="1986" w:leader="none"/>
              </w:tabs>
              <w:rPr>
                <w:i/>
                <w:i/>
              </w:rPr>
            </w:pPr>
            <w:r>
              <w:rPr>
                <w:i/>
              </w:rPr>
              <w:t>Stord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  <w:p>
            <w:pPr>
              <w:pStyle w:val="Normal"/>
              <w:rPr/>
            </w:pPr>
            <w:r>
              <w:rPr/>
              <w:t>3d6 roun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d4 creatu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lo stordimento presente in 1d4 creature</w:t>
            </w:r>
          </w:p>
          <w:p>
            <w:pPr>
              <w:pStyle w:val="Normal"/>
              <w:rPr/>
            </w:pPr>
            <w:r>
              <w:rPr/>
              <w:t>Stordisce 1d4 creatu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ifo di interdi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gg o 1 pass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ausa 1d6 Pf /4 liv (max 5d6) in rag 1,5 m (TS 1/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ogget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m+3/lv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ggetto conosciu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osce la direzione ma non la distanza dell’ogg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e peren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ebre peren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9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luce 18m diam, lanciata su occhi acceca (TS neg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buio 18m diam, lanciata su occhi accec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lare coi mor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cadav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domande a un morto (se 70 % corpo present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ccia maledizion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ledi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/luogo/</w:t>
            </w:r>
          </w:p>
          <w:p>
            <w:pPr>
              <w:pStyle w:val="Normal"/>
              <w:rPr/>
            </w:pPr>
            <w:r>
              <w:rPr/>
              <w:t>ogget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muove una maledizione su 1 essere, luogo o oggetto</w:t>
            </w:r>
          </w:p>
          <w:p>
            <w:pPr>
              <w:pStyle w:val="Normal"/>
              <w:rPr/>
            </w:pPr>
            <w:r>
              <w:rPr/>
              <w:t>Infligge una maledizione su 1 essere, luogo o ogg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locità</w:t>
            </w:r>
          </w:p>
          <w:p>
            <w:pPr>
              <w:pStyle w:val="Heading1"/>
              <w:rPr/>
            </w:pPr>
            <w:r>
              <w:rPr/>
              <w:t>Lentez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 rag 9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o 24 esseri entro area raddopp attacchi e mov e +1 iniz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o 24 esseri entro area dimez att e mov e -1 iniz (TS nega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bilità eccezional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/5 lvl (max +4) For, Des o Cos o abilità gen o +5% abilità lad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zione dei mor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daveri nell’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 1 DV scheletri o zombi per livello de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rriera anti-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uso (12 t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ità a 1 maledizione o effetto di morte istantan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stoni in serp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d4 o 1 baston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asforma 2d4 rami in serpi o 1 bastone in pit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rcolo di prote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fera rg 3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tegge da 1 DV/lvl di creature scelte da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986" w:leader="none"/>
              </w:tabs>
              <w:rPr/>
            </w:pPr>
            <w:r>
              <w:rPr/>
              <w:t>Consacrare</w:t>
            </w:r>
          </w:p>
          <w:p>
            <w:pPr>
              <w:pStyle w:val="Normal"/>
              <w:tabs>
                <w:tab w:val="clear" w:pos="708"/>
                <w:tab w:val="right" w:pos="1986" w:leader="none"/>
              </w:tabs>
              <w:rPr>
                <w:i/>
                <w:i/>
              </w:rPr>
            </w:pPr>
            <w:r>
              <w:rPr>
                <w:i/>
              </w:rPr>
              <w:t>Dissac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ggetto, luogo o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ferisce aura magica (arma: magica; luogo: prot mal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one maledizione (–1 TS e Tx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re acqu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litri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 sgorgare acqua normale per un’ora al ma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ssolvi mag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ubo 6m la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ssolve tutte magie in cubo 6m lat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bertà di mov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e blocco magico, muoversi sott’acqu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utralizza vele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ea vele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essere/oggetto/ contenito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utralizza veleni in 1 essere/ogg/contenitore</w:t>
            </w:r>
          </w:p>
          <w:p>
            <w:pPr>
              <w:pStyle w:val="Normal"/>
              <w:rPr/>
            </w:pPr>
            <w:r>
              <w:rPr/>
              <w:t>Avvelena 1 essere/ogg/contenitore (TS nega x esser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lare con le pi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piant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uò parlare con piante e creature vegetali nell’ar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tezione vi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ssorbe 1d6 risucchi di energia vit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le fer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bisce meno danni da ogni attacc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 di guarigione</w:t>
            </w:r>
          </w:p>
          <w:p>
            <w:pPr>
              <w:pStyle w:val="Heading1"/>
              <w:rPr/>
            </w:pPr>
            <w:r>
              <w:rPr/>
              <w:t>Cerchio di devastazio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 di 3m di raggio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ure recuperano 1d8 pf + 1 pf/3 lvl chierico</w:t>
            </w:r>
          </w:p>
          <w:p>
            <w:pPr>
              <w:pStyle w:val="Normal"/>
              <w:rPr/>
            </w:pPr>
            <w:r>
              <w:rPr/>
              <w:t>Creature subiscono 1d8 pf + 1 pf/3 lv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and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iberazione dal coman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one un ordine a 1 essere, pena ritorsioni (TS nega)</w:t>
            </w:r>
          </w:p>
          <w:p>
            <w:pPr>
              <w:pStyle w:val="Normal"/>
              <w:rPr/>
            </w:pPr>
            <w:r>
              <w:rPr/>
              <w:t>Cancella 1 comando magico o imposi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unicazione div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volge 3 domande (risposta sì/no) all’immort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re cib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uomini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cibo comune per 6 uomini/lvl de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element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tionare / Congelare / Scioglie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tutti e soli i danni da fuoco, freddo o acido</w:t>
            </w:r>
          </w:p>
          <w:p>
            <w:pPr>
              <w:pStyle w:val="Normal"/>
              <w:rPr/>
            </w:pPr>
            <w:r>
              <w:rPr/>
              <w:t>Infligge 1d6 danni permanenti del tipo appropriato (TS riduce a 1 dann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critich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gra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3d6+3 Pf o il 50% dei Pf totali</w:t>
            </w:r>
          </w:p>
          <w:p>
            <w:pPr>
              <w:pStyle w:val="Normal"/>
              <w:rPr/>
            </w:pPr>
            <w:r>
              <w:rPr/>
              <w:t>Causa 3d6+3 Pf o il 5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ment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zz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pazzia e malattie mentali anche magiche</w:t>
            </w:r>
          </w:p>
          <w:p>
            <w:pPr>
              <w:pStyle w:val="Normal"/>
              <w:rPr/>
            </w:pPr>
            <w:r>
              <w:rPr/>
              <w:t>Causa un disturbo mentale a scelt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programm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ivazio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1d6+1 pf/lvl oppure stordimento, veleno o cecit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ruzione del 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 (1 turno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9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strugge mostri non-morti o evocati, controllati, animati magicamente, o una </w:t>
            </w:r>
            <w:r>
              <w:rPr>
                <w:i/>
              </w:rPr>
              <w:t>maledizione</w:t>
            </w:r>
            <w:r>
              <w:rPr/>
              <w:t xml:space="preserve">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enza alla ma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erico ha probab 20% +1% per liv. resistere a eff. mag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rre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to di M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anoide</w:t>
            </w:r>
          </w:p>
          <w:p>
            <w:pPr>
              <w:pStyle w:val="Normal"/>
              <w:rPr/>
            </w:pPr>
            <w:r>
              <w:rPr/>
              <w:t>essere vivent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uscita creatura (ma disabilitata); non-morti TS o mor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ccide la vittim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ame d’inset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inut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9 m r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iame d’insetti infligge 1 pf/r, impedisce visione e concentrazione, vittime 1-5 DV fuggono (DV 3-5: 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ta rivel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 raggi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erico vede invisibile, cose nascoste, vera forma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re oggett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+ oggetti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 oggetti max 200 kg, THAC0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vvento degli ero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voca strumento: se suonato evoca 1 eroe divino/6 lv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chetto div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a malattie e 1d6+1 pf; benedizione e imm. veleno x 12 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rrie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muovi barri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iam 9m x 9m 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i roteanti infliggono 6d10 x roun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imina 1 barriera/muro magico o 3x3x1.5 m muro norm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re animali norm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DV/liv animal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 1 DV animali x liv che servono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voc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sil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DV/lvl esseri extraplana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oca 1 creat. extraplanare e assegna un compito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ilia 1 DV di creat. extraplanari per livell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uarig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r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ura 90% dei Pf totali</w:t>
            </w:r>
          </w:p>
          <w:p>
            <w:pPr>
              <w:pStyle w:val="Normal"/>
              <w:rPr/>
            </w:pPr>
            <w:r>
              <w:rPr/>
              <w:t>Causa 90% dei Pf totali (TS riduce al 50% Pf parzial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dividua corretta v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 +1t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ierico conosce via per raggiungere un luog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lare coi mostr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rfugli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round/lv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turn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ierico può conversare con qualunque creatura</w:t>
            </w:r>
          </w:p>
          <w:p>
            <w:pPr>
              <w:pStyle w:val="Normal"/>
              <w:rPr/>
            </w:pPr>
            <w:r>
              <w:rPr/>
              <w:t>Creatura non può comunica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ola del ritor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trasporta senza errore il chierico al suo santua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tere sac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inc. extra di lvl 1,2,3; +1 tiri x scacciare non-mor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igener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vvizz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tura rigenera 1 pf/turno fino a piena salute</w:t>
            </w:r>
          </w:p>
          <w:p>
            <w:pPr>
              <w:pStyle w:val="Normal"/>
              <w:rPr/>
            </w:pPr>
            <w:r>
              <w:rPr/>
              <w:t>Subisce 1 pf/turn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istor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ttrai V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 viv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cupera lvl risucchiati (max 5000 PE x lvl)</w:t>
            </w:r>
          </w:p>
          <w:p>
            <w:pPr>
              <w:pStyle w:val="Normal"/>
              <w:rPr/>
            </w:pPr>
            <w:r>
              <w:rPr/>
              <w:t>Sottrae alla vittima 1 livello di esperienz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850"/>
        <w:gridCol w:w="1134"/>
        <w:gridCol w:w="1558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evolenz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es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ggetto spec.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l’indice di Consenso di una reg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ide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far avverare un deside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tu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turni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alterare il risultato di un tiro di 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scio anti-v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3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ssun vivente può avvicinarsi a 3m da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a div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18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o catastrofico infligge 1d6/lvl (TS dimezz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ola sac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12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ure subiscono vari effetti a seconda dei loro D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rrezione integr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lite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scita 1 essere a piena salute; danneggia non-morti</w:t>
            </w:r>
          </w:p>
          <w:p>
            <w:pPr>
              <w:pStyle w:val="Normal"/>
              <w:rPr/>
            </w:pPr>
            <w:r>
              <w:rPr/>
              <w:t>danneggia o uccide la vittima (TS dipende da DV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gillo sac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²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iera mistica imprigiona 1 esse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pravvive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ra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sere vive senza nutrirsi e respira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gone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erico può usare 1 oggetto arc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remo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a lato 1m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terremoto in area quadrata lato 1m/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ggi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erico si sposta tra piani o come nube di g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tt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persone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morale e capacità di un esercito (benedizione,prot. male, inc. colpire) o bonus W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4"/>
      </w:rPr>
    </w:pPr>
    <w:r>
      <w:rPr>
        <w:sz w:val="24"/>
      </w:rPr>
      <w:t>Chierico di Khoronu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9:31:00Z</dcterms:created>
  <dc:creator>Marco Dalmonte</dc:creator>
  <dc:description/>
  <dc:language>en-US</dc:language>
  <cp:lastModifiedBy>Romagnola</cp:lastModifiedBy>
  <cp:lastPrinted>2002-03-09T10:42:00Z</cp:lastPrinted>
  <dcterms:modified xsi:type="dcterms:W3CDTF">2002-03-09T10:11:00Z</dcterms:modified>
  <cp:revision>5</cp:revision>
  <dc:subject>Dungeons &amp; Dragons Schede incantesimi</dc:subject>
  <dc:title>Scheda Incantesimi Chierici di Khoronus</dc:title>
</cp:coreProperties>
</file>