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l Chierico di Vanya</w:t>
      </w:r>
    </w:p>
    <w:p>
      <w:pPr>
        <w:pStyle w:val="Subtitle"/>
        <w:rPr>
          <w:rFonts w:ascii="Calligrapher" w:hAnsi="Calligrapher" w:cs="Calligrapher"/>
          <w:sz w:val="16"/>
        </w:rPr>
      </w:pPr>
      <w:r>
        <w:rPr>
          <w:rFonts w:cs="Calligrapher" w:ascii="Calligrapher" w:hAnsi="Calligrapher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Subtitle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u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 una creatura 1d6+1 PF ex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r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ona / 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l bersaglio un’aura sac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valc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t +1t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diventa cavallerizz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legge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legger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 o il 10% dei Pf totali</w:t>
            </w:r>
          </w:p>
          <w:p>
            <w:pPr>
              <w:pStyle w:val="Normal"/>
              <w:rPr/>
            </w:pPr>
            <w:r>
              <w:rPr/>
              <w:t>Causa 1d6+1 Pf o il 1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8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oggetti, aree o creature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36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maledizioni, esseri animati/evocati/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magi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 raggio 4,5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9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9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del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à 1 ordine a 1 essere vivente (6+DV/13 Int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TS, -1 TxC nemici, esseri anim/evoc/contr non lo toc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re cibi 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dm³ o sfera r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 cibi e acqua da impurità e muf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bu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se una affermazione è vera o fal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u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oggetto è protetto dagli attacch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pa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rorizz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rifare TS paura con bonus +1 /2 livelli (max +5)</w:t>
            </w:r>
          </w:p>
          <w:p>
            <w:pPr>
              <w:pStyle w:val="Normal"/>
              <w:rPr/>
            </w:pPr>
            <w:r>
              <w:rPr/>
              <w:t>Causa terrore che fa fuggire per 2 turni (TS nega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edi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tem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drato 6×6 m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nus di +1 al TxC e ai danni</w:t>
            </w:r>
          </w:p>
          <w:p>
            <w:pPr>
              <w:pStyle w:val="Normal"/>
              <w:rPr/>
            </w:pPr>
            <w:r>
              <w:rPr/>
              <w:t>Malus di –1 al TxC e ai dan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locca pers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pers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turni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  <w:p>
            <w:pPr>
              <w:pStyle w:val="Normal"/>
              <w:rPr/>
            </w:pPr>
            <w:r>
              <w:rPr/>
              <w:t>Libera fino 4 esseri viventi umanoidi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cantare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d4+1 t o 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serpent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nta 1 DV serpi/liv per 1d4+1trn (1d4+1 rnd se già osti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viduare allineament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cultare l’allinea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vela l’allineamento di una creatura</w:t>
            </w:r>
          </w:p>
          <w:p>
            <w:pPr>
              <w:pStyle w:val="Normal"/>
              <w:rPr/>
            </w:pPr>
            <w:r>
              <w:rPr/>
              <w:t>Nasconde l’allineamento all’individu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n gli ani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ecie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arla con esseri di 1 specie ani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sso sicu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 creatura può camminare su qualsiasi tipo di liq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i fulm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elettricità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red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reddo normale, +2 TS fredd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uo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uoco normale, +2 TS fuoc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veleno, immunità ad alcuni vel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poso inviol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gio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 cadav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rresta il decadimento dei tessuti di un cadav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opri trapp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gio visiv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dividua le trappole entro 9 me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4,5 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incanta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tt/2 lvl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 del chieric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xC e danni di un’arma comune / 6 lvl (max +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prot.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3 m int a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S entro 3 m dal chierico; –1 ai TxC de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anim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ani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  <w:p>
            <w:pPr>
              <w:pStyle w:val="Normal"/>
              <w:rPr/>
            </w:pPr>
            <w:r>
              <w:rPr/>
              <w:t>Riduce di 1 taglia 1 animale (-2DV, -1 danni)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cecità/sord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cità/sord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sce una creatura dalla cecità o dalla sordità</w:t>
            </w:r>
          </w:p>
          <w:p>
            <w:pPr>
              <w:pStyle w:val="Normal"/>
              <w:rPr/>
            </w:pPr>
            <w:r>
              <w:rPr/>
              <w:t>Causa cecità o sordità permanent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gra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2d6+2 Pf o il 30% dei Pf totali</w:t>
            </w:r>
          </w:p>
          <w:p>
            <w:pPr>
              <w:pStyle w:val="Normal"/>
              <w:rPr/>
            </w:pPr>
            <w:r>
              <w:rPr/>
              <w:t>Causa 2d6+2 Pf o il 3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alatti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malatt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una malattia presente in 1 essere</w:t>
            </w:r>
          </w:p>
          <w:p>
            <w:pPr>
              <w:pStyle w:val="Normal"/>
              <w:rPr/>
            </w:pPr>
            <w:r>
              <w:rPr/>
              <w:t>Causa 1 malattia che può essere mortal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ura stordimento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Stord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  <w:t>3d6 rou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4 creatu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lo stordimento presente in 1d4 creature</w:t>
            </w:r>
          </w:p>
          <w:p>
            <w:pPr>
              <w:pStyle w:val="Normal"/>
              <w:rPr/>
            </w:pPr>
            <w:r>
              <w:rPr/>
              <w:t>Stordisce 1d4 creatu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ifo di inter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 o 1 pass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ausa 1d6 Pf /4 liv (max 5d6) in rag 1,5 m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ant. del colp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ant. del 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causa +1d6 Pf e colpisce come +1</w:t>
            </w:r>
          </w:p>
          <w:p>
            <w:pPr>
              <w:pStyle w:val="Normal"/>
              <w:rPr/>
            </w:pPr>
            <w:r>
              <w:rPr/>
              <w:t>Se usata x difesa dà –1 CA/6 liv o ogni “+” di ar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per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pere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18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18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i mor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cadav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domande a un morto (se 70 % corpo presen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. da proiet. nor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è immune a dardi norm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maledizio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e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/luogo/</w:t>
            </w:r>
          </w:p>
          <w:p>
            <w:pPr>
              <w:pStyle w:val="Normal"/>
              <w:rPr/>
            </w:pPr>
            <w:r>
              <w:rPr/>
              <w:t>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muove una maledizione su 1 essere, luogo o oggetto</w:t>
            </w:r>
          </w:p>
          <w:p>
            <w:pPr>
              <w:pStyle w:val="Normal"/>
              <w:rPr/>
            </w:pPr>
            <w:r>
              <w:rPr/>
              <w:t>Infligg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bilità eccezional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/5 lvl (max +4) For, Des o Cos o abilità gen o +5% abilità lad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zione dei mor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daveri nell’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1 DV scheletri o zombi per livello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 anti-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uso (12 t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ità a 1 maledizione o effetto di morte istantan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stoni in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d4 o 1 baston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sforma 2d4 rami in serpi o 1 bastone in pit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rcolo di prote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rg 3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gge da 1 DV/lvl di creature scelte da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onsacrare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Dissac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ggetto, luogo o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ferisce aura magica (arma: magica; luogo: prot mal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one maledizione (–1 TS e Tx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litr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 sgorgare acqua normale per un’ora al ma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ssolve tutte magie in cubo 6m l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rido di gu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ha THAC0 o num attacchi di Guerriero = 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bertà di mov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blocco magico, muoversi sott’acqu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/ contenito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i in 1 essere/ogg/contenitore</w:t>
            </w:r>
          </w:p>
          <w:p>
            <w:pPr>
              <w:pStyle w:val="Normal"/>
              <w:rPr/>
            </w:pPr>
            <w:r>
              <w:rPr/>
              <w:t>Avvelena 1 essere/ogg/contenitore (TS nega x esser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zione vi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rbe 1d6 risucchi di energia vi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le fe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bisce meno danni da ogni attacc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guarigione</w:t>
            </w:r>
          </w:p>
          <w:p>
            <w:pPr>
              <w:pStyle w:val="Heading1"/>
              <w:rPr/>
            </w:pPr>
            <w:r>
              <w:rPr/>
              <w:t>Cerchio di devastazio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3m di raggi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recuperano 1d8 pf + 1 pf/3 lvl chierico</w:t>
            </w:r>
          </w:p>
          <w:p>
            <w:pPr>
              <w:pStyle w:val="Normal"/>
              <w:rPr/>
            </w:pPr>
            <w:r>
              <w:rPr/>
              <w:t>Creature subiscono 1d8 pf + 1 pf/3 lv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nd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berazione dal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icazione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olge 3 domande (risposta sì/no) all’immor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ci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uomin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cibo comune per 6 uomini/lvl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za eccezion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ebolezz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Forza a 18 punti</w:t>
            </w:r>
          </w:p>
          <w:p>
            <w:pPr>
              <w:pStyle w:val="Normal"/>
              <w:rPr/>
            </w:pPr>
            <w:r>
              <w:rPr/>
              <w:t>Diminuisce Forza a 3 punt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critich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3d6+3 Pf o il 50% dei Pf totali</w:t>
            </w:r>
          </w:p>
          <w:p>
            <w:pPr>
              <w:pStyle w:val="Normal"/>
              <w:rPr/>
            </w:pPr>
            <w:r>
              <w:rPr/>
              <w:t>Causa 3d6+3 Pf o il 5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zz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azzia e malattie mentali anche magiche</w:t>
            </w:r>
          </w:p>
          <w:p>
            <w:pPr>
              <w:pStyle w:val="Normal"/>
              <w:rPr/>
            </w:pPr>
            <w:r>
              <w:rPr/>
              <w:t>Causa un disturbo mentale a scelt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rogramm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vazi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/lvl oppure stordimento, veleno o cec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uzione de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 (1 turno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trugge mostri non-morti o evocati, controllati, animati magicamente, o una </w:t>
            </w:r>
            <w:r>
              <w:rPr>
                <w:i/>
              </w:rPr>
              <w:t>maledizione</w:t>
            </w:r>
            <w:r>
              <w:rPr/>
              <w:t xml:space="preserve">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erico ha probab 20% +1% per liv. resistere a eff. mag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to di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anoide</w:t>
            </w:r>
          </w:p>
          <w:p>
            <w:pPr>
              <w:pStyle w:val="Normal"/>
              <w:rPr/>
            </w:pPr>
            <w:r>
              <w:rPr/>
              <w:t>essere vive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uscita creatura (ma disabilitata); non-morti TS o mor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ccide la vittim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e d’ins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inut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 m r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e d’insetti infligge 1 pf/r, impedisce visione e concentrazione, vittime 1-5 DV fuggono (DV 3-5: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vede invisibile, cose nascoste, vera form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re oggett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+ oggett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oggetti max 200 kg, THAC0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vvento degli ero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 strumento: se suonato evoca 1 eroe divino/6 lv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chet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a malattie e 1d6+1 pf; benedizione e imm. veleno x 12 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muovi barri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am 9m x 9m 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i roteanti infliggono 6d10 x rou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mina 1 barriera/muro magico o 3x3x1.5 m muro nor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nimali nor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anima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1 DV animali x liv che servono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il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DV/lvl esseri extraplana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a 1 creat. extraplanare e assegna un compito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ilia 1 DV di creat. extraplanari per livell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uarig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ra 90% dei Pf totali</w:t>
            </w:r>
          </w:p>
          <w:p>
            <w:pPr>
              <w:pStyle w:val="Normal"/>
              <w:rPr/>
            </w:pPr>
            <w:r>
              <w:rPr/>
              <w:t>Causa 90% dei Pf totali (TS riduce al 50% Pf parzia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ividua corretta v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 +1t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conosce via per raggiungere un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i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fugl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uò conversare con qualunque creatura</w:t>
            </w:r>
          </w:p>
          <w:p>
            <w:pPr>
              <w:pStyle w:val="Normal"/>
              <w:rPr/>
            </w:pPr>
            <w:r>
              <w:rPr/>
              <w:t>Creatura non può comunica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ola del ritor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trasporta senza errore il chierico al suo santu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tere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inc. extra di lvl 1,2,3; +1 tiri x scacciare non-mor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gene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vvizz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tura rigenera 1 pf/turno fino a piena salute</w:t>
            </w:r>
          </w:p>
          <w:p>
            <w:pPr>
              <w:pStyle w:val="Normal"/>
              <w:rPr/>
            </w:pPr>
            <w:r>
              <w:rPr/>
              <w:t>Subisce 1 pf/turn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sto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ttrai 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 viv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cupera lvl risucchiati (max 5000 PX x lvl)</w:t>
            </w:r>
          </w:p>
          <w:p>
            <w:pPr>
              <w:pStyle w:val="Normal"/>
              <w:rPr/>
            </w:pPr>
            <w:r>
              <w:rPr/>
              <w:t>Sottrae alla vittima 1 livello di esperienz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volenz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es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etto spec.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l’indice di Consenso di una reg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de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far avverare un deside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u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alterare il risultato di un tiro di 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scio anti-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3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ssun vivente può avvicinarsi a 3m da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a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8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o catastrofico infligge 1d6/lvl (TS dimezz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2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subiscono vari effetti a seconda dei loro D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 integr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lite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scita 1 essere a piena salute; danneggia non-morti</w:t>
            </w:r>
          </w:p>
          <w:p>
            <w:pPr>
              <w:pStyle w:val="Normal"/>
              <w:rPr/>
            </w:pPr>
            <w:r>
              <w:rPr/>
              <w:t>danneggia o uccide la vittima (TS dipende da DV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illo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²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mistica imprigiona 1 esse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gone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può usare 1 oggetto ar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emo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lato 1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terremoto in area quadrata lato 1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gg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si sposta tra piani o come nube di g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persone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morale e capacità di un esercito (benedizione,prot. male, inc. colpire) o bonus W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  <w:t>Chierico di Vany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9:14:00Z</dcterms:created>
  <dc:creator>Marco Dalmonte</dc:creator>
  <dc:description/>
  <dc:language>en-US</dc:language>
  <cp:lastModifiedBy>Romagnola</cp:lastModifiedBy>
  <dcterms:modified xsi:type="dcterms:W3CDTF">2002-03-11T07:39:00Z</dcterms:modified>
  <cp:revision>4</cp:revision>
  <dc:subject>Dungeons &amp; Dragons Schede incantesimi</dc:subject>
  <dc:title>Scheda Incantesimi Chierici di Vanya</dc:title>
</cp:coreProperties>
</file>