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 Stats (The Door) v.97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 Stats (The Door) v.970a is a highly sysop configurable do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help eliminate alot of guess work when planning attacks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pular game Barron Realms Elite.  Below is a list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Bre Stats (The Door) has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League Wide Stats on Playe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Empir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BB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NY two Empir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ustom report on anything you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 extended version of the Sp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howing Routing Structres of Br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imilar to Bre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(The Door) v.970a is fully compatable with all .0970 versions of 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py of Bre Stats (The Door) that is compatible with all .0950 and .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E obtain BRDOR121.ZIP.  This file is available on 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1009 (817-430-4169).  Call or Freq BRDOR12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maintain a normal BRDOOR.EXE size and to avoid confus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the version number scheme that Bre Stats (The Door) use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n, all future versions of Bre Stats (The Door) will be numb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DOR121.ZIP &lt;--- Works with all .0950 and .0960 B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970a.ZIP   &lt;--- Works with all .0970 B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/when there is a BRE version .0980 released, the upgrade to Br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oor) will be BR98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 Stats (The Door)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Considerable work has gone into develop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PTIONAL.  However, not all feature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in the un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$10.  You will receive a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, which will allow you to use all the features Bre Stats (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remove all the UNREGISTERED comments in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ess the Sp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BRDOOR.REG that was included in this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re Stats (The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encouraged to post Bre Stats (The Door) onlin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(The Door) may be uploaded to commercial and hobb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is charged to download Bre Stats (The Door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es to subscribe to the board.  Anyone distributing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is requested to do so without making modification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nclude all of the files from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may not be modified, nor may the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 separated when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Bre Stats (The Door Version) in your B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BR970.ZIP C:\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Bre Stats (The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RDOOR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----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yss                       &lt;-----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                          &lt;-----Sysop Fir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es                           &lt;-----Sysop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blank if not GTUSER.BBS) &lt;-----Comm Port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blank if not GTUSER.BBS) &lt;-----Node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     &lt;-----Registration # (zeros for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     &lt;-----Registration # (zeros for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RE                          &lt;-----Path where BRE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RE\BULLETIN                 &lt;-----Path where BRE Bulletin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RE\DATA                     &lt;-----Path where SPY.BR &amp; PLANET.BR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                             &lt;-----NetWorth Per Covert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                            &lt;-----NetWorth P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&lt;-----NetWorth Pe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5                            &lt;-----NetWorth Per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25                            &lt;-----NetWorth Per Tur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325                            &lt;-----NetWorth Per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                             &lt;-----NetWorth Per Tro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&lt;-----NetWorth Per Bo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file that starts B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DOOR BR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CORES               &lt;-----Updates all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OR BRDOOR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CORES               &lt;-----Updates all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OR BRDOOR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Bre Stats (The Door) before and after BRE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urrent league stats before or after playing 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created when you run Bre's Utility BRSCORE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CORES.EXE defaults to list only 50 of the Top Players in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ray BRE League.  If you are playing in a League with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layers, edit BRSCORES.DAT and increase the number of Top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YREG.TXT      PLYRE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SCORE.TXT    PLYSCOR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RTH.TXT    PLYWORTH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CORE.TXT    BBSSCOR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WORTH.TXT    BBSWORTH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REG.TXT      BBSRE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PLY.TXT    SCOREPL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PLY.TXT    WORTHPL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PLAY.TXT     REGPLA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REG.TXT    SCORERE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REG.TXT    WORTHREG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22 files are stored in Bre's \BULLETIN directory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Bre Stats (The Off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(The Offline Version) will help keep your users mor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us of your Planet and the League.  It will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time used playing Baron Realms Elite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ompare and study all League scor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r users to take advantage of all the features Br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offer, the sysop must make the score files avai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 the users.  I have included samples of my setu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et it u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must do is edit the batch file which starts your BRE gam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core files availiable for download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s below after BRSCORES.EXE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RETEMP &lt;-----Empty directory to h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RETEMP\*.TXT &lt;-----Insures your temp director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RETEMP\*.DAT &lt;-----Insures your temp director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RETEMP\*.ZIP &lt;-----Insures your temp director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C:\BRE\BULLETIN\*.TXT &lt;-----Copies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E\TDYNEWS.TXT &lt;-----Copies the today'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E\YESNEWS.TXT &lt;-----Copies yesterday'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DOOR\SPYDATA.DAT &lt;-----Copies the sp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801SCORE.ZIP *.* &lt;-----Archives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ZIPTXT &lt;-----Directory where users can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ZIPTXT\801SCORE.ZIP &lt;-----Removes the old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ETEMP\801SCORE.ZIP &lt;-----Makes new score files availab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what my batch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SCO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DOOR BRDOOR.CF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SCO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DOOR BRDOOR.CF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BRETEM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C:\BRETEMP\*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RETEMP\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RETEMP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C:\BRE\BULLETIN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E\TDY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E\YES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DOOR\SPY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801SCORE.ZIP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ZIP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801SCO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ETEMP\801SCO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all the files Bre Stats uses will be updated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game.  Setting it up this way will allow the most curren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vailable for your users to download.  Of course you can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like.  Just make sure the following files are a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you make available for download.  You can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hat you want and use any compression utility you wish.  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*.zip files 801SCORE.ZIP, 69SCORE.ZIP, etc.  The 801 and 69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which Leagu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listed below MUST be included in the 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YREG.TXT  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SCORE.TXT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RTH.TXT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REG.TXT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REG.TXT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REG.TXT  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CORE.TXT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WORTH.TXT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PLAY.TXT 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PLY.TXT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PLY.TXT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NEWS.TXT  &lt;-----Updated everytime B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EWS.TXT  &lt;-----Updated everytime B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DATA.DAT  &lt;-----Updated when BRDOOR /SPYDATA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up-to-date information in the Spy Database you MUST run Br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oor) command line option /SPYDATA after processing inbound BR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that processes inbound BRE packets 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DOOR /SP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DOOR /SP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#12 - #19 in BRDOOR.CFG allow you to assign the Net Wort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used in BRE.  For example, the default Net Worth Per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.25, so for every four Commanders you have, your Net Worth w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.  If you feel that .25 is incorrect all you have to do is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were tested using BRE version .0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       &lt;---- Displays Help File fo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ELP        &lt;---- Displays Help File fo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OUTEINFO   &lt;---- Creates ASCII/ANSI IP-Route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ES.ASC = ASCII Bre Stats IP-Rou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ES.ANS = ANSI Bre Stats IP-Rou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vailable for League Coordinator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ULL        &lt;---- Creates ASCII/ANSI League Stat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DOOR.ASC = ASCII Bre Stat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DOOR.ANS = ANSI Bre Stat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PYDATA     &lt;---- Creates ASCII/ANSI Spy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s Spy Database . 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eing inbound packets.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reates SPYDATA.DAT which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Offline version of Br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, make SPYDATA.DA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YDATA.ASC = ASCII Spy Dat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YDATA.ANS = ANSI Spy Dat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YDATA.DAT = Database for Bre Stat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.  Please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BRDOOR /SP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DOOR /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BRDOOR BRDOOR.CFG /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YDATA.DAT is created by running BRDOOR /SPYDATA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regardless if you are registered or not.  Please mak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by your users who use Bre Stats (Off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BRDOOR /ROUTEINFO run BRE ROUTEINFO to create/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LST file.  The reason we have included this command line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 Stats (The Door) is to help reduce the amount of messages sent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sking "Why does it take so long to get my attacks back?"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OR /ROUTEINFO, you can create an easy to understand ASCI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that users can read and see for themselves the rou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ggest that the Bulletins (ROUTES.ANS and ROUTES.ASC) be upd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each week along with the League Nodelist updates or updat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up for FREQ by your League Members.  Either way they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we are by no means trying to tell you how to run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M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rignally intended to provide support for the popular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Mil.  However, we have since learned that Wayne Thomason does not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BreMil to be compatiable with BRE 0960+.  Therefo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command line option BRDOOR /BULL, which will create a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bulletin (BRDOOR.ANS and BRDOOR.ASC) similar to BreMil.  We'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opportunity to thank Wayne Thomason for his idea, and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 concept is by Wayne Thom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(The Door) supports the use of Fossil drivers.  To tell Br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oor) to use the Fossil driver instead of the standard COM por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/FD on 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DOOR BR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Bre Stats (The Door) will print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(The Door)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Foolem'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DOOR BRDOO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DOOR BRDOO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Bre Stats (The Door)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BR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th coprocessors in 486DX CPUs cannot handle floating point m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-430-4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M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W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s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from Doug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 Stats Offline Utility -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is a very user friendly mouse driven program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players in Baron Realms Elite Leagues to read the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offline.  This allows the user to spend their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instead of scrolling through all the score file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Empires to attack or form treaties with.  Bre Sta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the calculations when adding up your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It will also keep track of how many commanders an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for your Empire.  You can even enter in information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s and get an instant report comparing your Empire to thei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lso show Sp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will also keep a 14 day history of all Empires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.  This allows you to quickly find Empir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r thoses that are possibly in trouble.  When you register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you will be able to view graphs on Empires activities an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 Stats (The Door Version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 Stats (The Door Version) is a highly sysop configurable do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help eliminate alot of guess work when planning attacks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pular game Barron Realms Elite.  Below is a list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Bre Stats (The Door Version) has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League Wide Stats on Playe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Empir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BB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NY two Empir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ustom report on anything you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 extended version of the Sp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howing Routing Structres of Br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imilar to Bre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Own Trivia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 Your Own Trivia" is a BBS door game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 modules. You can add these question modu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uild a library of custom question and answer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"Make Your Own Trivia" comes with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 questions that you may use during your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gram is registered these are the only ques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by "Make Your Own 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Trivia Maker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program for creating question files for "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Own Trivia Module Set #1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triva modules for "Make Your Own Trivia". Contain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Universe, Animals, Computers, and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lem' (The Fake Dos Door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em' is a "Fake" drop to dos door that will make your users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ained access to your hard drive.  You can set it up as a door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hook.  Catch those "Snoopy" users that just can't seem to resis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areas they know they don't have access to.  Foolem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 file for the sysop to review showing EVERYTHING the user di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nt into the door.  Foolem' recognizes ALL dos commands 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urpirses for the user when they run *.EXE's and *.BAT'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*.TXT files that users can read which contain "TOP SECRET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BS, USERS ACCOUNTS, and even your BANK ACCOUNT (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f course).  Some of the more popular dos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"Real Scum Users" are:  FORMAT, FDISK, DEL, ERASE, COPY, X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CHDIR, RD, RMDIR, etc.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em' (The Fake Call-Out Door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m' is a "Fake" Call-Out Door.  It will make your users think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ong Distance BBS's and charging it to your phone number. 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-programmed BBS List for users to choose from or allows them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ustom phone number to dial.  Sysop Configurable.  Creat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you can see EVERYTHING the user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Foolem' and Callem' at the same time the total co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What a bargin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em' (The Fake Sysop Menu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m' (The Fake Sysop Menu) is a "Fake" Sysop Menu Door that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ink they have gained access to your Sysop Menu.  You can set i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or as a dos hook.  Catch those "Snoopy" users that just can'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rying to get to areas they know they don't have access to.  Edi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log file for the sysop to review showing EVERYTH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hen they went into the door.  Editem' works with most popular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however, it works best with a 52 line DOOR.SYS dropfile. Some of Ed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us and Activit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..  All in a safe "F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High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EFER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Finder -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er allows you and/or users to view and search other BBS's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When you find the file you want simply tag it and FileF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ile request/FREQ to that BBS to retrieve the file. 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how INTERNET Gophers (Veronica, Jughead, Archie, etc...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most dropfiles and is compatiable with front ends tha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style messages (MSG's).  Some of the many features of FileFin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Searchs (wildcard's allowed), Keyword Searchs, File Tagging,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Requestor when files arrive, Long or Short File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..  REGISTRATION PREFER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orts Pool -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 Pool is a highly versatile door.  It can be used to create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otball, baseball, hockey, boxing, tiddly winks, virtually any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ne team/person versus another.  You can have a poo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ball, baseball, and basketball teams.  Or, you could have indiv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 created.  The list of teams is unlimited (well actually around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is going to type in over 32,000 teams' names?).  Sports P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SCII and ANSI score bulletins when the final scores are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"Hall of Fame" ASCII and ANSI bulletin.  Supports 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a 15 second delay screen and some Unregistered notices,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is full featured and nothing has been disabled.  Regist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ut will encourage us to add more features in upgrad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a door you would like to se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ail to the address above or FIDO 1:130/1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the latest versions of our software from 1:130/1009, Th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call our support board at (817) 430-4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Foolem' (The Fake Dos Do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FOO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Callem' (The Fake Call-Out Do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CAL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Editem' (The Fake Sysop Menu Do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ED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FileFi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FILE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Sports P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Bre Stats (The Door 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BR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Bre Stats (Offline 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BRE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Make Your Own Tri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My Trivia M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of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MODPA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