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ver all the files and run the program like nor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