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e5 by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The Option File (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Section 1 (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Section 2 (Planet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  Section 3 (Specia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Working Ord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Formul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1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&lt;-c | -h | -n | -p | -r | -s | -t | -w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ump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 sell after maximizing all supplies except N (default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nPlan-compatibility-mode (works only with "-p"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995/12/19 RANDMAX V2.e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3 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1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1 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2 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at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ax natives always with safetax (I dont like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calm-state) butYou can force it als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ppiness of 40 (very angry, 39 then is ri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NN &gt; 10 then it works as NNN for cth (see code "C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ll all supplies (to get the money) if no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 all except NNN supplies if number NNN is given (def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." for every planet with a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3 Section 3: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   (after reaching the maximum population the tax-mod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o safe-tax.) Now you can say that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safe (means: stay at the current happiness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a wished happiness (the number NNN sa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mit the number after "nth" then defaul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     same as "nth" for colonists after reach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ion (number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     max MC's allowed to collect (hos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     Same as "-w" option, player plays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3 Working Order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ain order is allways the special plane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000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lobal orders from command-line or from the 3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commands from the 3rd section OVERWRITES command-line-ord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4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2.e3 You can use RANDMAX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nPlan use different control-structures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ize/maximize one play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are player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MAX -w -p7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RANDMAX You have not to leave WinPlan but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1 Involv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s were found in the very well documented PHo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unding TIM uses the ERND-function. (7.5 to 8 and 6.5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1 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e6: corrected notused "cth" while safe-tax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5: prevent rounding-failures with post-test of the happy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4: MaxOrdersAvail now limited to 20 to sav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so with Dump-option the comments after the planet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rved (up to 40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3: BUG-fix (nt% did not work); new WinPlan-switch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2: only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1: 3rd-section-code mmc MaxMCfor host3.2-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p to 100 safe fc's possible; 3.2-special cod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0: dump-option, now up to 20 order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ments are allowed in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4: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3: release of v2.d2 ; a40 and t40 now works also wh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have reached the maximum-population (or if it decre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s under the oppression of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2: BUG-fix for "cth" and "nth"; New code "cda" for CrystalDesert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1: New codes "nth","cth" (also usable for Lizard-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0: Planets shows false tax-incomes with insectoids; chang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1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are the tax-results with other utili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abl (by Thomas Voigt) or planets (by Tim Wisse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VPutil have rounding failures, if You are low on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can happen that You tax one percent to l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3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4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