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ggerfall Graphical Utilities v2.0 revision b for Dagg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ck Harmon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1 Bookcliff 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nd Junction, Colorado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uder@gj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W Site for latest updates:  http://iti2.net/intruder/dagger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.gj.net/~intruder/dagg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 this program may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other than my own.  Although the program has been t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there is always the chance of failure.  Please enjoy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any bugs or suggestions to me at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fall is a product of Bethesda.  This editor modifie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o Bethesda and they are in NO WAY responsible o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upport for ANY of the files modified by any softw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Jack Harmon, reserve the right to change anything stated i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and info pertaining to Daggerfall Graphic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placing Daggerfall Graphical Utilities (DAGGU20x) on y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's computer, you agree to the terms above stat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, Jack Harmon, am in NO WAY responsible for any damage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my own possessions, and can in NO way ow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ue to anything in relationship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is shareware, please be sure to peruse the DAGGU.RE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Daggerfall Graphical Utilities v2.0 revisio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U v2.0a allows the user to bypass the "Master of SKILL" a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ggerfall Hint book states some quests require the player to at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complete a quest.  With the "Master of SKILL" _featur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cannot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U v2.0a has a counter that keeps track of the total points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ed while editing.  This way, for those who aren't chea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sure to disperse your skill points evenly so no unnecess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ained or lost.  Anytime the total skill values amount to a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current level in Daggerfall, Daggerfall will call the "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either add or subtract a level from your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you still gain stat points (str/int/etc) and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U v2.0a also allows the user to rearrange the skill order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atisfied with your character's skill order, you can now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 click on one selection and right click on the oth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places and retain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Daggerfall Graphical Utilities v2.0 revision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U v2.0b adds physical attributes such as strength, intelli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, to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DAGGU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dagger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U20x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substituted with the curren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AGGER&gt; DAGGU20b John Doe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to make a selection.  Right click to replace toggl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name can be "firstname lastname etc"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you may wish to backup the file SAVETREE.DAT.  It is the fil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DAGGU20x.EXE file into your Daggerf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files DAGGU20x.EXE, DAGGU20x.DOC, and DAGGU.RE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f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ny bugs?  PLEASE EMail me - intruder@gj.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ture release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/stamina/name/gold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ture releases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32k points on strength, intellig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32k points on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primarily to Bethesda for their cutting e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YONE who tosses cash my way! 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send in bug information to make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.sys.ibm.pc.games.rpg news group for all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"Larry and Shiela" for helping me solve *chuckle* TH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uder@gj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iti2.net/intruder/da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gj.net/~intruder/dagg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