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both"/>
        <w:rPr/>
      </w:pPr>
      <w:r>
        <w:rPr/>
      </w:r>
    </w:p>
    <w:p>
      <w:pPr>
        <w:pStyle w:val="Heading3"/>
        <w:jc w:val="center"/>
        <w:rPr/>
      </w:pPr>
      <w:r>
        <w:rPr/>
        <w:t>Especificação da programa análise de erros do Novo Interface I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É necessário criar um programa que terá a funcionalidade de permitir ao helpdesk analisar os erros dos comandos enviados para a IN. Este programa vai ter um menu principal com as opções Análise e Histórico, onde irão estar definidos os tipos de operações de interface com a IN, numa 1ª fase só estará disponível para a opção </w:t>
      </w:r>
      <w:r>
        <w:rPr>
          <w:rFonts w:cs="Arial" w:ascii="Arial" w:hAnsi="Arial"/>
          <w:b/>
        </w:rPr>
        <w:t>Debitar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Opção Análise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utilizador ao escolher um tipo de operação irá logo ter um ecran de pesquisa, que no caso da opção Debitar vai ter os seguintes campos para pesquisa: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sisdn ( Min ),  DataEnvio (Data) , Erro (Resultado Operação), só é obrigatório preencher um campo, no caso do campo erro deverá existir um ComboBox que mostra a Descrição, que servirá de máscara para o Código do erro (Não deverá selecionar o código igual a 0 - CARTÃO OK). O resultado da pesquisa deve estar limitado a 1000 registros. No caso do resultado da pesquisa for maior que 1000 registros deve-se informar o utilizador para restringir o critério de pesquisa.</w:t>
        <w:br/>
        <w:tab/>
        <w:t>O resultado da pesquisa deve ser exibido num array com os seguintes campos:</w:t>
      </w:r>
    </w:p>
    <w:p>
      <w:pPr>
        <w:pStyle w:val="TextBody"/>
        <w:ind w:left="708" w:hanging="0"/>
        <w:rPr/>
      </w:pPr>
      <w:r>
        <w:rPr/>
        <w:t>Msisdn, Valordebito, Erro, Loginanalise, Dataanalise. Se o utilizador selecionar o registro irá exibir os campos Plataforma, Data Processado e Data de Envio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</w:rPr>
        <w:t>PESQUISA</w:t>
      </w:r>
      <w:r>
        <w:rPr>
          <w:rFonts w:cs="Arial" w:ascii="Arial" w:hAnsi="Arial"/>
        </w:rPr>
        <w:t xml:space="preserve"> – Esta opção pesquisa  têm as regras definidas no parágrafo anterior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</w:rPr>
        <w:t>REENVIO</w:t>
      </w:r>
      <w:r>
        <w:rPr>
          <w:rFonts w:cs="Arial" w:ascii="Arial" w:hAnsi="Arial"/>
        </w:rPr>
        <w:t xml:space="preserve"> –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tualiza os campos loginanalise e dataanalise da tabela debitar_cartoes iguais ao login do utilizador e data do sistema do registro que está realizando o Reenvi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inclui um novo registro na tabela debitar_cartoes com os mesmos valores do registro selecionado ( Msisdn, ValorDebito e Plataforma) </w:t>
      </w:r>
    </w:p>
    <w:p>
      <w:pPr>
        <w:pStyle w:val="Normal"/>
        <w:ind w:left="141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</w:rPr>
        <w:t>REENVI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TOTAL</w:t>
      </w:r>
      <w:r>
        <w:rPr>
          <w:rFonts w:cs="Arial" w:ascii="Arial" w:hAnsi="Arial"/>
        </w:rPr>
        <w:t xml:space="preserve"> –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tualiza os campos loginanalise e dataanalise da tabela debitar_cartoes iguais ao login do utilizador e data do sistema respectivamente para todos os registros da seleçã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clui um novo registro na tabela debitar_cartoes para todos os  registros selecionados na pesquisa.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</w:rPr>
        <w:t>ENCERRAMENTO</w:t>
      </w:r>
      <w:r>
        <w:rPr>
          <w:rFonts w:cs="Arial" w:ascii="Arial" w:hAnsi="Arial"/>
        </w:rPr>
        <w:t xml:space="preserve"> –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tualiza os campos loginanalise e dataanalise da tabela debitar_cartoes iguais ao login do utilizador e data do sistema respectivamente para o registro que se está realizando o encerramento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</w:rPr>
        <w:t xml:space="preserve">ENCERRAMENTO TOTAL </w:t>
      </w:r>
      <w:r>
        <w:rPr>
          <w:rFonts w:cs="Arial" w:ascii="Arial" w:hAnsi="Arial"/>
        </w:rPr>
        <w:t xml:space="preserve">–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tualiza os campos loginanalise e dataanalise da tabela debitar_cartoes iguais ao login do utilizador e data do sistema respectivamente para todos os registros da seleç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Opção Histórico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A opção Histórico possuirá somente as operações de </w:t>
      </w:r>
      <w:r>
        <w:rPr>
          <w:rFonts w:cs="Arial" w:ascii="Arial" w:hAnsi="Arial"/>
          <w:b/>
        </w:rPr>
        <w:t xml:space="preserve">Reenvio 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b/>
        </w:rPr>
        <w:t>Reenvio Total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</w:rPr>
        <w:t>REENVIO</w:t>
      </w:r>
      <w:r>
        <w:rPr>
          <w:rFonts w:cs="Arial" w:ascii="Arial" w:hAnsi="Arial"/>
        </w:rPr>
        <w:t xml:space="preserve"> –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tualiza os campos loginanalise e dataanalise da tabela histdebcart iguais ao login do utilizador e data do sistema respectivamente para o registro que está sendo reenviad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inclui um novo registro na tabela debitar_cartoes com os mesmos valores do registro selecionado ( Msisdn, ValorDebito e Plataforma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inclui um novo registro na tabela deb_cartoes_log com os mesmos valores do registro selecionado ( Msisdn, ValorDebito e Plataforma) </w:t>
      </w:r>
    </w:p>
    <w:p>
      <w:pPr>
        <w:pStyle w:val="Normal"/>
        <w:ind w:left="141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</w:rPr>
        <w:t>REENVI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TOTAL</w:t>
      </w:r>
      <w:r>
        <w:rPr>
          <w:rFonts w:cs="Arial" w:ascii="Arial" w:hAnsi="Arial"/>
        </w:rPr>
        <w:t xml:space="preserve"> –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tualiza os campos loginanalise e dataanalise da tabela histdebcart iguais ao login do utilizador e data do sistema respectivamente para todos os registros da seleçã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clui um novo registro na tabela debitar_cartoes para todos os  registros selecionados na pesquis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clui um novo registro na tabela deb_cartoes_log para todos os  registros selecionados na pesquis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 caso da operações maciças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lteração Total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Reenvio  Total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Encerramento Total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da operação irá aplicar a regra respectiva, mas para todo o universo do resultado da pesquisa. Irá perguntar ao utilizador se confirma a operaç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 ecran que exibe o resultado da pesquisa deverá ser exibido a descrição do erro e não o código do erro. Para tal irá ser criada a Tabela Descricao_ErroIN que terá as seguintes coluna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dErro – Código do Erro na I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escErro – Descrição do Erro na I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çõe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rá demonstrado a quantidade de registros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ssado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Processamentos com erros e processamento OK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cerrados e Não encerrado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das as informações irão variar de acordo com o filtro efetuado pelo usuári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trições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ara a opção Análise foi criado o </w:t>
      </w:r>
      <w:r>
        <w:rPr>
          <w:rFonts w:cs="Arial" w:ascii="Arial" w:hAnsi="Arial"/>
          <w:lang w:val="en-US" w:eastAsia="pt-BR"/>
        </w:rPr>
        <w:t>mnemónico “AnDb”.</w:t>
      </w:r>
    </w:p>
    <w:p>
      <w:pPr>
        <w:pStyle w:val="Normal"/>
        <w:jc w:val="both"/>
        <w:rPr>
          <w:rFonts w:ascii="Arial" w:hAnsi="Arial" w:cs="Arial"/>
          <w:lang w:val="en-US" w:eastAsia="pt-BR"/>
        </w:rPr>
      </w:pPr>
      <w:r>
        <w:rPr>
          <w:rFonts w:cs="Arial" w:ascii="Arial" w:hAnsi="Arial"/>
          <w:lang w:val="en-US" w:eastAsia="pt-BR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pt-BR"/>
        </w:rPr>
        <w:t>Para a opção análise foi criado o mnemónico “HsDb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Foi criado 2 novos menemônicos para validar as operações de </w:t>
      </w:r>
      <w:r>
        <w:rPr>
          <w:rFonts w:cs="Arial" w:ascii="Arial" w:hAnsi="Arial"/>
          <w:b/>
        </w:rPr>
        <w:t xml:space="preserve">Reenvio 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b/>
        </w:rPr>
        <w:t>Reenvio Tot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me dos Menemônicos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</w:rPr>
        <w:t>Dre</w:t>
      </w:r>
      <w:r>
        <w:rPr>
          <w:rFonts w:cs="Arial" w:ascii="Arial" w:hAnsi="Arial"/>
        </w:rPr>
        <w:t xml:space="preserve"> - para a operação de </w:t>
      </w:r>
      <w:r>
        <w:rPr>
          <w:rFonts w:cs="Arial" w:ascii="Arial" w:hAnsi="Arial"/>
          <w:b/>
        </w:rPr>
        <w:t>Reenvio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ab/>
        <w:tab/>
        <w:tab/>
        <w:t>Drt</w:t>
      </w:r>
      <w:r>
        <w:rPr>
          <w:rFonts w:cs="Arial" w:ascii="Arial" w:hAnsi="Arial"/>
        </w:rPr>
        <w:t xml:space="preserve"> - para a operação de </w:t>
      </w:r>
      <w:r>
        <w:rPr>
          <w:rFonts w:cs="Arial" w:ascii="Arial" w:hAnsi="Arial"/>
          <w:b/>
        </w:rPr>
        <w:t>Reenvio Total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ão será permitido nenhuma alteração para registros que não foram processados para INCE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ara registros com retorno </w:t>
      </w:r>
      <w:r>
        <w:rPr>
          <w:rFonts w:cs="Arial" w:ascii="Arial" w:hAnsi="Arial"/>
          <w:b/>
        </w:rPr>
        <w:t xml:space="preserve">200 </w:t>
      </w:r>
      <w:r>
        <w:rPr>
          <w:rFonts w:cs="Arial" w:ascii="Arial" w:hAnsi="Arial"/>
        </w:rPr>
        <w:t>da INCET, será permitido alteração para encerramento do registro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1528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lang w:eastAsia="pt-BR"/>
      </w:rPr>
      <w:tab/>
      <w:tab/>
      <w:t xml:space="preserve">Página </w:t>
    </w:r>
    <w:r>
      <w:rPr>
        <w:lang w:eastAsia="pt-BR"/>
      </w:rPr>
      <w:fldChar w:fldCharType="begin"/>
    </w:r>
    <w:r>
      <w:rPr>
        <w:lang w:eastAsia="pt-BR"/>
      </w:rPr>
      <w:instrText xml:space="preserve"> PAGE </w:instrText>
    </w:r>
    <w:r>
      <w:rPr>
        <w:lang w:eastAsia="pt-BR"/>
      </w:rPr>
      <w:fldChar w:fldCharType="separate"/>
    </w:r>
    <w:r>
      <w:rPr>
        <w:lang w:eastAsia="pt-BR"/>
      </w:rPr>
      <w:t>3</w:t>
    </w:r>
    <w:r>
      <w:rPr>
        <w:lang w:eastAsia="pt-BR"/>
      </w:rPr>
      <w:fldChar w:fldCharType="end"/>
    </w:r>
    <w:r>
      <w:rPr>
        <w:lang w:eastAsia="pt-BR"/>
      </w:rPr>
      <w:t xml:space="preserve"> de </w:t>
    </w:r>
    <w:r>
      <w:rPr>
        <w:lang w:eastAsia="pt-BR"/>
      </w:rPr>
      <w:fldChar w:fldCharType="begin"/>
    </w:r>
    <w:r>
      <w:rPr>
        <w:lang w:eastAsia="pt-BR"/>
      </w:rPr>
      <w:instrText xml:space="preserve"> NUMPAGES \* ARABIC </w:instrText>
    </w:r>
    <w:r>
      <w:rPr>
        <w:lang w:eastAsia="pt-BR"/>
      </w:rPr>
      <w:fldChar w:fldCharType="separate"/>
    </w:r>
    <w:r>
      <w:rPr>
        <w:lang w:eastAsia="pt-BR"/>
      </w:rPr>
      <w:t>3</w:t>
    </w:r>
    <w:r>
      <w:rPr>
        <w:lang w:eastAsia="pt-BR"/>
      </w:rPr>
      <w:fldChar w:fldCharType="end"/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4295</wp:posOffset>
              </wp:positionH>
              <wp:positionV relativeFrom="paragraph">
                <wp:posOffset>-46355</wp:posOffset>
              </wp:positionV>
              <wp:extent cx="3282950" cy="3981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2950" cy="398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099435" cy="306070"/>
                                <wp:effectExtent l="0" t="0" r="0" b="0"/>
                                <wp:docPr id="3" name="Imagem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m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61" r="-6" b="-6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099435" cy="3060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8.5pt;height:31.35pt;mso-wrap-distance-left:9.05pt;mso-wrap-distance-right:9.05pt;mso-wrap-distance-top:0pt;mso-wrap-distance-bottom:0pt;margin-top:-3.65pt;mso-position-vertical-relative:text;margin-left:-5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099435" cy="306070"/>
                          <wp:effectExtent l="0" t="0" r="0" b="0"/>
                          <wp:docPr id="4" name="Imagem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m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61" r="-6" b="-6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099435" cy="3060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374900" cy="546100"/>
          <wp:effectExtent l="0" t="0" r="0" b="0"/>
          <wp:docPr id="1" name="logo_celu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celu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6" r="-15" b="-66"/>
                  <a:stretch>
                    <a:fillRect/>
                  </a:stretch>
                </pic:blipFill>
                <pic:spPr bwMode="auto">
                  <a:xfrm>
                    <a:off x="0" y="0"/>
                    <a:ext cx="2374900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/>
      </w:rPr>
      <w:t xml:space="preserve">                                            </w:t>
    </w:r>
    <w:bookmarkStart w:id="0" w:name="_1021361461"/>
    <w:bookmarkEnd w:id="0"/>
    <w:r>
      <w:rPr/>
      <w:object w:dxaOrig="2326" w:dyaOrig="84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16.3pt;height:42.05pt" filled="f" o:ole="">
          <v:imagedata r:id="rId3" o:title=""/>
        </v:shape>
        <o:OLEObject Type="Embed" ProgID="" ShapeID="ole_rId2" DrawAspect="Content" ObjectID="_1899929134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lang w:val="pt-PT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Fontepargpadro">
    <w:name w:val="Fonte parág. padrão"/>
    <w:qFormat/>
    <w:rPr/>
  </w:style>
  <w:style w:type="character" w:styleId="Emphasis">
    <w:name w:val="Emphasis"/>
    <w:basedOn w:val="Fontepargpadro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9T17:49:00Z</dcterms:created>
  <dc:creator>C_INagy</dc:creator>
  <dc:description/>
  <dc:language>en-US</dc:language>
  <cp:lastModifiedBy>Fernanda Laureano</cp:lastModifiedBy>
  <dcterms:modified xsi:type="dcterms:W3CDTF">2000-09-05T20:51:00Z</dcterms:modified>
  <cp:revision>13</cp:revision>
  <dc:subject/>
  <dc:title>Especificação da programa análise de erros do Novo Interface IN</dc:title>
</cp:coreProperties>
</file>