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Interfaces PPS-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Existem cerca de 14 interfaces que funcionam de maneira idêntica, conforme esquema abaixo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295</wp:posOffset>
                </wp:positionH>
                <wp:positionV relativeFrom="paragraph">
                  <wp:posOffset>199390</wp:posOffset>
                </wp:positionV>
                <wp:extent cx="1371600" cy="8229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29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rocesso PP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-5.85pt;margin-top:15.7pt;width:107.9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rocesso PPS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31945</wp:posOffset>
                </wp:positionH>
                <wp:positionV relativeFrom="paragraph">
                  <wp:posOffset>104140</wp:posOffset>
                </wp:positionV>
                <wp:extent cx="1005840" cy="12801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280160"/>
                        </a:xfrm>
                        <a:prstGeom prst="flowChartMagneticDisk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ase de Dad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IN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(Orac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#99ccff" stroked="t" o:allowincell="f" style="position:absolute;margin-left:325.35pt;margin-top:8.2pt;width:79.15pt;height:100.7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ase de Dado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IN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(Oracle)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7385</wp:posOffset>
                </wp:positionH>
                <wp:positionV relativeFrom="paragraph">
                  <wp:posOffset>49530</wp:posOffset>
                </wp:positionV>
                <wp:extent cx="1005840" cy="12801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280160"/>
                        </a:xfrm>
                        <a:prstGeom prst="flowChartMagneticDisk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ase de Dad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(Informix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52.55pt;margin-top:3.9pt;width:79.15pt;height:100.7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ase de Dado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P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(Informix)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7305</wp:posOffset>
                </wp:positionH>
                <wp:positionV relativeFrom="paragraph">
                  <wp:posOffset>68580</wp:posOffset>
                </wp:positionV>
                <wp:extent cx="640080" cy="274320"/>
                <wp:effectExtent l="1905" t="444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5.4pt" to="152.5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20265</wp:posOffset>
                </wp:positionH>
                <wp:positionV relativeFrom="paragraph">
                  <wp:posOffset>50800</wp:posOffset>
                </wp:positionV>
                <wp:extent cx="2011680" cy="1371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4pt" to="325.3pt,111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7385</wp:posOffset>
                </wp:positionH>
                <wp:positionV relativeFrom="paragraph">
                  <wp:posOffset>123190</wp:posOffset>
                </wp:positionV>
                <wp:extent cx="365760" cy="822960"/>
                <wp:effectExtent l="4445" t="0" r="444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9.7pt" to="181.3pt,74.4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31945</wp:posOffset>
                </wp:positionH>
                <wp:positionV relativeFrom="paragraph">
                  <wp:posOffset>106680</wp:posOffset>
                </wp:positionV>
                <wp:extent cx="1005840" cy="12801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280160"/>
                        </a:xfrm>
                        <a:prstGeom prst="flowChartMagneticDisk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ase de Dad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IN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(Orac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25.35pt;margin-top:8.4pt;width:79.15pt;height:100.7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ase de Dado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IN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(Oracle)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08985</wp:posOffset>
                </wp:positionH>
                <wp:positionV relativeFrom="paragraph">
                  <wp:posOffset>59055</wp:posOffset>
                </wp:positionV>
                <wp:extent cx="548640" cy="2743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4.65pt;mso-position-vertical-relative:text;margin-left:26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40105</wp:posOffset>
                </wp:positionH>
                <wp:positionV relativeFrom="paragraph">
                  <wp:posOffset>95885</wp:posOffset>
                </wp:positionV>
                <wp:extent cx="1188720" cy="2743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formix ESQL/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7.55pt;mso-position-vertical-relative:text;margin-left:6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formix ESQL/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2985</wp:posOffset>
                </wp:positionH>
                <wp:positionV relativeFrom="paragraph">
                  <wp:posOffset>16510</wp:posOffset>
                </wp:positionV>
                <wp:extent cx="1371600" cy="914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rocessos da Interfa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80.55pt;margin-top:1.3pt;width:107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rocessos da Interface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4585</wp:posOffset>
                </wp:positionH>
                <wp:positionV relativeFrom="paragraph">
                  <wp:posOffset>107950</wp:posOffset>
                </wp:positionV>
                <wp:extent cx="1737360" cy="274320"/>
                <wp:effectExtent l="0" t="26035" r="635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8.5pt" to="325.3pt,30.0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26105</wp:posOffset>
                </wp:positionH>
                <wp:positionV relativeFrom="paragraph">
                  <wp:posOffset>133985</wp:posOffset>
                </wp:positionV>
                <wp:extent cx="548640" cy="2743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0.55pt;mso-position-vertical-relative:text;margin-left:24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03145</wp:posOffset>
                </wp:positionH>
                <wp:positionV relativeFrom="paragraph">
                  <wp:posOffset>72390</wp:posOffset>
                </wp:positionV>
                <wp:extent cx="1828800" cy="822960"/>
                <wp:effectExtent l="0" t="3810" r="63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5.7pt" to="325.3pt,70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31945</wp:posOffset>
                </wp:positionH>
                <wp:positionV relativeFrom="paragraph">
                  <wp:posOffset>109855</wp:posOffset>
                </wp:positionV>
                <wp:extent cx="1005840" cy="128016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280160"/>
                        </a:xfrm>
                        <a:prstGeom prst="flowChartMagneticDisk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ase de Dad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IN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(Orac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25.35pt;margin-top:8.65pt;width:79.15pt;height:100.7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ase de Dado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IN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(Oracle)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51785</wp:posOffset>
                </wp:positionH>
                <wp:positionV relativeFrom="paragraph">
                  <wp:posOffset>81280</wp:posOffset>
                </wp:positionV>
                <wp:extent cx="548640" cy="27432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6.4pt;mso-position-vertical-relative:text;margin-left:22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 depender do processo PPS ( por exemplo: criação de cartões, debitar cartões, creditar cartões, restrição de chamadas, criação de duetos, etc ... ) em questão, teremos uma tabela na base PPS que contém as informações necessárias para a gravação na IN. Por exemplo, na criação de cartões são fornecidas informações como o MSISDN, a plataforma ( em qual IN será criado ), saldo do celular, status, etc ... O processo responsável pela atualização na base de dados da IN ( processo da interface ) lê então a tabela associada a esse tipo de atividade, envia as informações para a IN desejada e após a solicitação ser processada, tal processo atualiza a base de dados do PPS indicando que tal transação foi realizada, seja ela com sucesso ou não. O processo básico de funcionamento é a leitura de informações na base de dados PPS, envio à IN e atualização do status após processamento por parte da IN.</w:t>
      </w:r>
    </w:p>
    <w:p>
      <w:pPr>
        <w:pStyle w:val="TextBodyIndent"/>
        <w:rPr/>
      </w:pPr>
      <w:r>
        <w:rPr/>
        <w:t>As leituras e alterações na base de dados do PPS são feitas via Informix ESQL/C. Já na IN são feitas utilizando Pro C, visto que a base de dados é Oracl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>Descrição dos processos-filhos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32660</wp:posOffset>
                </wp:positionH>
                <wp:positionV relativeFrom="paragraph">
                  <wp:posOffset>128905</wp:posOffset>
                </wp:positionV>
                <wp:extent cx="1188720" cy="822960"/>
                <wp:effectExtent l="8890" t="6350" r="952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prstGeom prst="flowChartDecision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rocesso  pai viv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ccffcc" stroked="t" o:allowincell="f" style="position:absolute;margin-left:175.8pt;margin-top:10.15pt;width:93.55pt;height:6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rocesso  pai vivo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89935</wp:posOffset>
                </wp:positionH>
                <wp:positionV relativeFrom="paragraph">
                  <wp:posOffset>81280</wp:posOffset>
                </wp:positionV>
                <wp:extent cx="365760" cy="27432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n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6.4pt;mso-position-vertical-relative:text;margin-left:25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n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86175</wp:posOffset>
                </wp:positionH>
                <wp:positionV relativeFrom="paragraph">
                  <wp:posOffset>43180</wp:posOffset>
                </wp:positionV>
                <wp:extent cx="731520" cy="2743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Fi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silver" stroked="t" o:allowincell="f" style="position:absolute;margin-left:290.25pt;margin-top:3.4pt;width:57.55pt;height:2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Fim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57225</wp:posOffset>
                </wp:positionH>
                <wp:positionV relativeFrom="paragraph">
                  <wp:posOffset>96520</wp:posOffset>
                </wp:positionV>
                <wp:extent cx="1097280" cy="27432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ub-Process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51.75pt;margin-top:7.6pt;width:86.35pt;height:2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ub-Processo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1380</wp:posOffset>
                </wp:positionH>
                <wp:positionV relativeFrom="paragraph">
                  <wp:posOffset>12700</wp:posOffset>
                </wp:positionV>
                <wp:extent cx="27432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pt,1pt" to="290.95pt,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35455</wp:posOffset>
                </wp:positionH>
                <wp:positionV relativeFrom="paragraph">
                  <wp:posOffset>12700</wp:posOffset>
                </wp:positionV>
                <wp:extent cx="548640" cy="0"/>
                <wp:effectExtent l="635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5pt,1pt" to="179.8pt,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09775</wp:posOffset>
                </wp:positionH>
                <wp:positionV relativeFrom="paragraph">
                  <wp:posOffset>12700</wp:posOffset>
                </wp:positionV>
                <wp:extent cx="0" cy="5943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1pt" to="158.25pt,46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23210</wp:posOffset>
                </wp:positionH>
                <wp:positionV relativeFrom="paragraph">
                  <wp:posOffset>81280</wp:posOffset>
                </wp:positionV>
                <wp:extent cx="0" cy="36576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6.4pt" to="222.3pt,3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15615</wp:posOffset>
                </wp:positionH>
                <wp:positionV relativeFrom="paragraph">
                  <wp:posOffset>163195</wp:posOffset>
                </wp:positionV>
                <wp:extent cx="365760" cy="27432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i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2.85pt;mso-position-vertical-relative:text;margin-left:23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si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2655</wp:posOffset>
                </wp:positionH>
                <wp:positionV relativeFrom="paragraph">
                  <wp:posOffset>94615</wp:posOffset>
                </wp:positionV>
                <wp:extent cx="1280160" cy="36576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flowChartProcess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ria estrutura com itens não enviad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ccffff" stroked="t" o:allowincell="f" style="position:absolute;margin-left:172.65pt;margin-top:7.45pt;width:100.75pt;height:28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ria estrutura com itens não enviados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32735</wp:posOffset>
                </wp:positionH>
                <wp:positionV relativeFrom="paragraph">
                  <wp:posOffset>195580</wp:posOffset>
                </wp:positionV>
                <wp:extent cx="13716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05pt,15.4pt" to="331pt,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32735</wp:posOffset>
                </wp:positionH>
                <wp:positionV relativeFrom="paragraph">
                  <wp:posOffset>-65405</wp:posOffset>
                </wp:positionV>
                <wp:extent cx="0" cy="118872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05pt,-5.15pt" to="223.05pt,8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04335</wp:posOffset>
                </wp:positionH>
                <wp:positionV relativeFrom="paragraph">
                  <wp:posOffset>26035</wp:posOffset>
                </wp:positionV>
                <wp:extent cx="0" cy="1828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05pt,2.05pt" to="331.0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5695</wp:posOffset>
                </wp:positionH>
                <wp:positionV relativeFrom="paragraph">
                  <wp:posOffset>33655</wp:posOffset>
                </wp:positionV>
                <wp:extent cx="1280160" cy="64008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prstGeom prst="flowChartProcess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tualiza P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(Data de envio é atualizada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87.85pt;margin-top:2.65pt;width:100.75pt;height:5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tualiza PP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(Data de envio é atualizada)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95775</wp:posOffset>
                </wp:positionH>
                <wp:positionV relativeFrom="paragraph">
                  <wp:posOffset>147955</wp:posOffset>
                </wp:positionV>
                <wp:extent cx="0" cy="365760"/>
                <wp:effectExtent l="38100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11.65pt" to="338.25pt,4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07055</wp:posOffset>
                </wp:positionH>
                <wp:positionV relativeFrom="paragraph">
                  <wp:posOffset>60325</wp:posOffset>
                </wp:positionV>
                <wp:extent cx="365760" cy="27432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i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.75pt;mso-position-vertical-relative:text;margin-left:24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si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36470</wp:posOffset>
                </wp:positionH>
                <wp:positionV relativeFrom="paragraph">
                  <wp:posOffset>72390</wp:posOffset>
                </wp:positionV>
                <wp:extent cx="1188720" cy="457200"/>
                <wp:effectExtent l="13335" t="5715" r="1397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flowChartDecision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Há ite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76.1pt;margin-top:5.7pt;width:93.5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Há item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32735</wp:posOffset>
                </wp:positionH>
                <wp:positionV relativeFrom="paragraph">
                  <wp:posOffset>529590</wp:posOffset>
                </wp:positionV>
                <wp:extent cx="0" cy="274320"/>
                <wp:effectExtent l="38735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05pt,41.7pt" to="223.05pt,6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92655</wp:posOffset>
                </wp:positionH>
                <wp:positionV relativeFrom="paragraph">
                  <wp:posOffset>316230</wp:posOffset>
                </wp:positionV>
                <wp:extent cx="365760" cy="27432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n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4.9pt;mso-position-vertical-relative:text;margin-left:17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n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00425</wp:posOffset>
                </wp:positionH>
                <wp:positionV relativeFrom="paragraph">
                  <wp:posOffset>-51435</wp:posOffset>
                </wp:positionV>
                <wp:extent cx="274320" cy="0"/>
                <wp:effectExtent l="635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-4.05pt" to="289.3pt,-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74745</wp:posOffset>
                </wp:positionH>
                <wp:positionV relativeFrom="paragraph">
                  <wp:posOffset>-358140</wp:posOffset>
                </wp:positionV>
                <wp:extent cx="1280160" cy="274320"/>
                <wp:effectExtent l="5080" t="5080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flowChartProcess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Gravar na 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89.35pt;margin-top:-28.2pt;width:100.7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Gravar na IN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5030</wp:posOffset>
                </wp:positionH>
                <wp:positionV relativeFrom="paragraph">
                  <wp:posOffset>93345</wp:posOffset>
                </wp:positionV>
                <wp:extent cx="1554480" cy="41529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15440"/>
                        </a:xfrm>
                        <a:prstGeom prst="flowChartProcess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ria estrutura com itens não processad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68.9pt;margin-top:7.35pt;width:122.35pt;height:32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ria estrutura com itens não processados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95775</wp:posOffset>
                </wp:positionH>
                <wp:positionV relativeFrom="paragraph">
                  <wp:posOffset>249555</wp:posOffset>
                </wp:positionV>
                <wp:extent cx="0" cy="2743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19.65pt" to="338.25pt,4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32735</wp:posOffset>
                </wp:positionH>
                <wp:positionV relativeFrom="paragraph">
                  <wp:posOffset>-17145</wp:posOffset>
                </wp:positionV>
                <wp:extent cx="0" cy="1463040"/>
                <wp:effectExtent l="38735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05pt,-1.35pt" to="223.05pt,1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32735</wp:posOffset>
                </wp:positionH>
                <wp:positionV relativeFrom="paragraph">
                  <wp:posOffset>74295</wp:posOffset>
                </wp:positionV>
                <wp:extent cx="1463040" cy="0"/>
                <wp:effectExtent l="635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05pt,5.85pt" to="338.2pt,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5695</wp:posOffset>
                </wp:positionH>
                <wp:positionV relativeFrom="paragraph">
                  <wp:posOffset>-1905</wp:posOffset>
                </wp:positionV>
                <wp:extent cx="1280160" cy="809625"/>
                <wp:effectExtent l="5080" t="571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09640"/>
                        </a:xfrm>
                        <a:prstGeom prst="flowChartProcess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tualiza P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(Data de processamento é atualizada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87.85pt;margin-top:-0.15pt;width:100.75pt;height:63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tualiza PP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(Data de processamento é atualizada)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95775</wp:posOffset>
                </wp:positionH>
                <wp:positionV relativeFrom="paragraph">
                  <wp:posOffset>106680</wp:posOffset>
                </wp:positionV>
                <wp:extent cx="0" cy="365760"/>
                <wp:effectExtent l="38100" t="635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8.4pt" to="338.25pt,3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07055</wp:posOffset>
                </wp:positionH>
                <wp:positionV relativeFrom="paragraph">
                  <wp:posOffset>120015</wp:posOffset>
                </wp:positionV>
                <wp:extent cx="365760" cy="27432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i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9.45pt;mso-position-vertical-relative:text;margin-left:24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si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42185</wp:posOffset>
                </wp:positionH>
                <wp:positionV relativeFrom="paragraph">
                  <wp:posOffset>22860</wp:posOffset>
                </wp:positionV>
                <wp:extent cx="1188720" cy="457200"/>
                <wp:effectExtent l="13335" t="5715" r="1397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flowChartDecision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Há ite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76.55pt;margin-top:1.8pt;width:93.5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Há item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74745</wp:posOffset>
                </wp:positionH>
                <wp:positionV relativeFrom="paragraph">
                  <wp:posOffset>125730</wp:posOffset>
                </wp:positionV>
                <wp:extent cx="1280160" cy="274320"/>
                <wp:effectExtent l="5080" t="5080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flowChartProcess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Lê dados da 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89.35pt;margin-top:9.9pt;width:100.7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Lê dados da IN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09950</wp:posOffset>
                </wp:positionH>
                <wp:positionV relativeFrom="paragraph">
                  <wp:posOffset>78105</wp:posOffset>
                </wp:positionV>
                <wp:extent cx="27432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6.15pt" to="290.05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24175</wp:posOffset>
                </wp:positionH>
                <wp:positionV relativeFrom="paragraph">
                  <wp:posOffset>241935</wp:posOffset>
                </wp:positionV>
                <wp:extent cx="365760" cy="27432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n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9.05pt;mso-position-vertical-relative:text;margin-left:23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n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27020</wp:posOffset>
                </wp:positionH>
                <wp:positionV relativeFrom="paragraph">
                  <wp:posOffset>-45720</wp:posOffset>
                </wp:positionV>
                <wp:extent cx="0" cy="4572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6pt,-3.6pt" to="222.6pt,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02180</wp:posOffset>
                </wp:positionH>
                <wp:positionV relativeFrom="paragraph">
                  <wp:posOffset>60960</wp:posOffset>
                </wp:positionV>
                <wp:extent cx="1280160" cy="274320"/>
                <wp:effectExtent l="5080" t="5080" r="571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flowChartProcess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emporizad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73.4pt;margin-top:4.8pt;width:100.7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emporizador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09775</wp:posOffset>
                </wp:positionH>
                <wp:positionV relativeFrom="paragraph">
                  <wp:posOffset>173355</wp:posOffset>
                </wp:positionV>
                <wp:extent cx="182880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13.65pt" to="172.6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>Descrição do processo-pai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28675</wp:posOffset>
                </wp:positionH>
                <wp:positionV relativeFrom="paragraph">
                  <wp:posOffset>-40640</wp:posOffset>
                </wp:positionV>
                <wp:extent cx="1097280" cy="27432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rocesso Pa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65.25pt;margin-top:-3.2pt;width:86.35pt;height:2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rocesso Pai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77465</wp:posOffset>
                </wp:positionH>
                <wp:positionV relativeFrom="paragraph">
                  <wp:posOffset>-2540</wp:posOffset>
                </wp:positionV>
                <wp:extent cx="1280160" cy="274320"/>
                <wp:effectExtent l="5080" t="5080" r="571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flowChartProcess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ria filho 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02.95pt;margin-top:-0.2pt;width:100.7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ria filho n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37385</wp:posOffset>
                </wp:positionH>
                <wp:positionV relativeFrom="paragraph">
                  <wp:posOffset>121285</wp:posOffset>
                </wp:positionV>
                <wp:extent cx="640080" cy="0"/>
                <wp:effectExtent l="635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9.55pt" to="202.9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83255</wp:posOffset>
                </wp:positionH>
                <wp:positionV relativeFrom="paragraph">
                  <wp:posOffset>241300</wp:posOffset>
                </wp:positionV>
                <wp:extent cx="0" cy="64008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5pt,19pt" to="250.65pt,6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62225</wp:posOffset>
                </wp:positionH>
                <wp:positionV relativeFrom="paragraph">
                  <wp:posOffset>860425</wp:posOffset>
                </wp:positionV>
                <wp:extent cx="1280160" cy="274320"/>
                <wp:effectExtent l="5080" t="5080" r="571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flowChartProcess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emporizad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01.75pt;margin-top:67.75pt;width:100.7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emporizador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85085</wp:posOffset>
                </wp:positionH>
                <wp:positionV relativeFrom="paragraph">
                  <wp:posOffset>1702435</wp:posOffset>
                </wp:positionV>
                <wp:extent cx="1188720" cy="857250"/>
                <wp:effectExtent l="8255" t="6350" r="8890" b="69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57160"/>
                        </a:xfrm>
                        <a:prstGeom prst="flowChartDecision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Filho n viv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203.55pt;margin-top:134.05pt;width:93.55pt;height:67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Filho n vivo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20265</wp:posOffset>
                </wp:positionH>
                <wp:positionV relativeFrom="paragraph">
                  <wp:posOffset>121285</wp:posOffset>
                </wp:positionV>
                <wp:extent cx="0" cy="201168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9.55pt" to="166.95pt,167.9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20265</wp:posOffset>
                </wp:positionH>
                <wp:positionV relativeFrom="paragraph">
                  <wp:posOffset>2132965</wp:posOffset>
                </wp:positionV>
                <wp:extent cx="4572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67.95pt" to="202.9pt,1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64205</wp:posOffset>
                </wp:positionH>
                <wp:positionV relativeFrom="paragraph">
                  <wp:posOffset>1127125</wp:posOffset>
                </wp:positionV>
                <wp:extent cx="0" cy="582930"/>
                <wp:effectExtent l="38100" t="0" r="3810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5pt,88.75pt" to="249.15pt,134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66185</wp:posOffset>
                </wp:positionH>
                <wp:positionV relativeFrom="paragraph">
                  <wp:posOffset>2132965</wp:posOffset>
                </wp:positionV>
                <wp:extent cx="4572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67.95pt" to="332.5pt,1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23385</wp:posOffset>
                </wp:positionH>
                <wp:positionV relativeFrom="paragraph">
                  <wp:posOffset>944245</wp:posOffset>
                </wp:positionV>
                <wp:extent cx="0" cy="1188720"/>
                <wp:effectExtent l="5080" t="0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74.35pt" to="332.55pt,16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57625</wp:posOffset>
                </wp:positionH>
                <wp:positionV relativeFrom="paragraph">
                  <wp:posOffset>944245</wp:posOffset>
                </wp:positionV>
                <wp:extent cx="36576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74.35pt" to="332.5pt,7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17595</wp:posOffset>
                </wp:positionH>
                <wp:positionV relativeFrom="paragraph">
                  <wp:posOffset>1731010</wp:posOffset>
                </wp:positionV>
                <wp:extent cx="365760" cy="274320"/>
                <wp:effectExtent l="0" t="0" r="0" b="0"/>
                <wp:wrapNone/>
                <wp:docPr id="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i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36.3pt;mso-position-vertical-relative:text;margin-left:28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si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11705</wp:posOffset>
                </wp:positionH>
                <wp:positionV relativeFrom="paragraph">
                  <wp:posOffset>1767205</wp:posOffset>
                </wp:positionV>
                <wp:extent cx="365760" cy="274320"/>
                <wp:effectExtent l="0" t="0" r="0" b="0"/>
                <wp:wrapNone/>
                <wp:docPr id="6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n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39.15pt;mso-position-vertical-relative:text;margin-left:17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n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708" w:firstLine="708"/>
        <w:rPr/>
      </w:pPr>
      <w:r>
        <w:rPr/>
        <w:t>São criados “n” processos de acordo com a quantidade de IN’s existentes e cadastradas. O processo referente a uma determinada IN, inicialmente, verifica se o seu processo-pai ainda se encontra vivo. Em caso negativo, ele se auto-elimina. Caso o processo-pai esteja no ar, será então criada uma lista com os itens que ainda não foram enviados à IN para uma função específica ( por exemplo: restrição de chamadas ). Para cada item enviado é feita uma atualização na base PPS informando-se a data e hora na qual tal registro foi enviado. Caso não haja mais registros a serem enviados à IN, será, então, criada uma outra lista com os itens já enviados, porém ainda não processados. Nesse ponto são lidas da IN as informações relacionadas ao processamento do registro em questão ( por exemplo : data de processamento, erro ou sucesso durante tal operação ). Tais informações são atualizadas, então, no PPS. Não havendo mais itens desatualizados em relação a IN, o processo fica em “sleep” por um tempo pré-determinado e voltamos à verificação da existência de um processo-pai.</w:t>
      </w:r>
    </w:p>
    <w:p>
      <w:pPr>
        <w:pStyle w:val="TextBodyIndent"/>
        <w:ind w:left="708" w:firstLine="708"/>
        <w:rPr/>
      </w:pPr>
      <w:r>
        <w:rPr/>
        <w:t>O processo-pai, em paralelo, está em constante verificação da existência ou não de um processo-filho, caso o mesmo tenha caído, o processo-pai automaticamente o recria, dando continuidade ao processo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20:11:00Z</dcterms:created>
  <dc:creator>C_ANeto</dc:creator>
  <dc:description/>
  <dc:language>en-US</dc:language>
  <cp:lastModifiedBy>C_ANeto</cp:lastModifiedBy>
  <cp:lastPrinted>2002-09-03T14:19:00Z</cp:lastPrinted>
  <dcterms:modified xsi:type="dcterms:W3CDTF">2002-09-03T19:42:00Z</dcterms:modified>
  <cp:revision>30</cp:revision>
  <dc:subject/>
  <dc:title>Interfaces PPS-IN</dc:title>
</cp:coreProperties>
</file>