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16"/>
        </w:rPr>
      </w:pPr>
      <w:r>
        <w:rPr>
          <w:sz w:val="16"/>
        </w:rPr>
        <w:t>Seguem abaixo as interfaces disponibilizadas com suas respectivas características. Vale ressaltar que a estrutura das tabelas no Informix e no Oracle é a mesma, mudando apenas tipos básicos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  <w:t>LEGENDA:</w:t>
      </w:r>
    </w:p>
    <w:p>
      <w:pPr>
        <w:pStyle w:val="TextBody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  <w:t>VERMELHO = Enviado para ser gravado na IN</w:t>
      </w:r>
    </w:p>
    <w:p>
      <w:pPr>
        <w:pStyle w:val="TextBody"/>
        <w:jc w:val="both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  <w:t>AZUL = Devolvido pela IN e atualizado do lado do PP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16"/>
          <w:u w:val="single"/>
        </w:rPr>
        <w:t>Criação de Dueto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CDueto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É executado sem argumentos. Execução limitada ( Não possui loop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>Tabela Informix :</w:t>
      </w:r>
      <w:r>
        <w:rPr>
          <w:rFonts w:cs="Comic Sans MS" w:ascii="Comic Sans MS" w:hAnsi="Comic Sans MS"/>
          <w:sz w:val="16"/>
        </w:rPr>
        <w:t xml:space="preserve"> </w:t>
        <w:tab/>
        <w:t>criar_dueto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 Oracle : </w:t>
        <w:tab/>
        <w:tab/>
      </w:r>
      <w:r>
        <w:rPr>
          <w:rFonts w:cs="Comic Sans MS" w:ascii="Comic Sans MS" w:hAnsi="Comic Sans MS"/>
          <w:sz w:val="16"/>
        </w:rPr>
        <w:t>criar_dueto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INFORMIX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sz w:val="16"/>
        </w:rPr>
        <w:t>Column name          Type                                    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ransactionid       </w:t>
        <w:tab/>
        <w:t xml:space="preserve">serial                       </w:t>
        <w:tab/>
        <w:t>no</w:t>
        <w:tab/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_a           </w:t>
        <w:tab/>
        <w:t xml:space="preserve">char(10)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_b           </w:t>
        <w:tab/>
        <w:t xml:space="preserve">char(10)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_a      </w:t>
        <w:tab/>
        <w:t xml:space="preserve">integer                      </w:t>
        <w:tab/>
        <w:t xml:space="preserve">no </w:t>
      </w:r>
      <w:r>
        <w:rPr>
          <w:rFonts w:cs="Comic Sans MS" w:ascii="Comic Sans MS" w:hAnsi="Comic Sans MS"/>
          <w:sz w:val="16"/>
        </w:rPr>
        <w:t xml:space="preserve">( </w:t>
      </w:r>
      <w:r>
        <w:rPr>
          <w:rFonts w:cs="Comic Sans MS" w:ascii="Comic Sans MS" w:hAnsi="Comic Sans MS"/>
          <w:sz w:val="16"/>
          <w:lang w:eastAsia="pt-BR"/>
        </w:rPr>
        <w:t>Plataforma ( nossos valores são 1 - VM / 2 - PD / 3 - RA ) 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_b      </w:t>
        <w:tab/>
        <w:t xml:space="preserve">integer                      </w:t>
        <w:tab/>
        <w:t xml:space="preserve">no </w:t>
      </w:r>
      <w:r>
        <w:rPr>
          <w:rFonts w:cs="Comic Sans MS" w:ascii="Comic Sans MS" w:hAnsi="Comic Sans MS"/>
          <w:sz w:val="16"/>
        </w:rPr>
        <w:t xml:space="preserve">( </w:t>
      </w:r>
      <w:r>
        <w:rPr>
          <w:rFonts w:cs="Comic Sans MS" w:ascii="Comic Sans MS" w:hAnsi="Comic Sans MS"/>
          <w:sz w:val="16"/>
          <w:lang w:eastAsia="pt-BR"/>
        </w:rPr>
        <w:t>Plataforma ( nossos valores são 1 - VM / 2 - PD / 3 - RA ) )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                </w:t>
        <w:tab/>
        <w:t xml:space="preserve">datetime year to second  </w:t>
        <w:tab/>
        <w:t xml:space="preserve">yes </w:t>
      </w:r>
      <w:r>
        <w:rPr>
          <w:rFonts w:cs="Comic Sans MS" w:ascii="Comic Sans MS" w:hAnsi="Comic Sans MS"/>
          <w:sz w:val="16"/>
        </w:rPr>
        <w:t>( Data corrente )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atributo_codigo    integer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opcao_codigo       </w:t>
        <w:tab/>
        <w:t xml:space="preserve">integer                     </w:t>
        <w:tab/>
        <w:t>y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00"/>
          <w:sz w:val="16"/>
        </w:rPr>
        <w:t xml:space="preserve">dataenvio          </w:t>
        <w:tab/>
        <w:t xml:space="preserve">datetime year to second   </w:t>
        <w:tab/>
        <w:t xml:space="preserve">yes </w:t>
      </w:r>
      <w:r>
        <w:rPr>
          <w:rFonts w:cs="Comic Sans MS" w:ascii="Comic Sans MS" w:hAnsi="Comic Sans MS"/>
          <w:sz w:val="16"/>
        </w:rPr>
        <w:t>( Data que a transação foi enviada à IN 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- Devolvido pela IN -------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</w:t>
        <w:tab/>
        <w:t xml:space="preserve">datetime year to second   </w:t>
        <w:tab/>
        <w:t xml:space="preserve">yes </w:t>
      </w:r>
      <w:r>
        <w:rPr>
          <w:rFonts w:cs="Comic Sans MS" w:ascii="Comic Sans MS" w:hAnsi="Comic Sans MS"/>
          <w:sz w:val="16"/>
        </w:rPr>
        <w:t>( Data na qual a transação foi processada pela IN 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</w:t>
        <w:tab/>
        <w:t xml:space="preserve">datetime year to second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</w:t>
        <w:tab/>
        <w:t xml:space="preserve">datetime year to second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</w:t>
        <w:tab/>
        <w:t xml:space="preserve">integer                      </w:t>
        <w:tab/>
        <w:t>y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16"/>
        </w:rPr>
        <w:t xml:space="preserve">erro               </w:t>
        <w:tab/>
        <w:t xml:space="preserve">integer                      </w:t>
        <w:tab/>
        <w:t xml:space="preserve">yes </w:t>
      </w:r>
      <w:r>
        <w:rPr>
          <w:rFonts w:cs="Comic Sans MS" w:ascii="Comic Sans MS" w:hAnsi="Comic Sans MS"/>
          <w:sz w:val="16"/>
        </w:rPr>
        <w:t xml:space="preserve">( </w:t>
      </w:r>
      <w:r>
        <w:rPr>
          <w:rFonts w:cs="Comic Sans MS" w:ascii="Comic Sans MS" w:hAnsi="Comic Sans MS"/>
          <w:sz w:val="16"/>
          <w:lang w:eastAsia="pt-BR"/>
        </w:rPr>
        <w:t>Retorno de processamento da IN ( 0 – OK ) 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oginanalise         </w:t>
        <w:tab/>
        <w:t xml:space="preserve">char(8)                                 yes ( </w:t>
      </w:r>
      <w:r>
        <w:rPr>
          <w:rFonts w:cs="Comic Sans MS" w:ascii="Comic Sans MS" w:hAnsi="Comic Sans MS"/>
          <w:sz w:val="16"/>
          <w:lang w:eastAsia="pt-BR"/>
        </w:rPr>
        <w:t>Para os processamentos NOK, quem reprocessou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</w:rPr>
        <w:t xml:space="preserve">dataanalise          </w:t>
        <w:tab/>
        <w:t xml:space="preserve">datetime year to second      </w:t>
        <w:tab/>
        <w:t xml:space="preserve">yes ( </w:t>
      </w:r>
      <w:r>
        <w:rPr>
          <w:rFonts w:cs="Comic Sans MS" w:ascii="Comic Sans MS" w:hAnsi="Comic Sans MS"/>
          <w:sz w:val="16"/>
          <w:lang w:eastAsia="pt-BR"/>
        </w:rPr>
        <w:t>Para os processamentos NOK, quando reprocessou 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RAC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Null?    </w:t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</w:t>
        <w:tab/>
        <w:tab/>
        <w:t>-------- 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SISDN_A                                 </w:t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_A                             </w:t>
        <w:tab/>
        <w:t>NUMBER(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SISDN_B                                 </w:t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_B                             </w:t>
        <w:tab/>
        <w:t>NUMBER(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IA                                     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        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SULTADO                                </w:t>
        <w:tab/>
        <w:t>VARCHAR2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PROCESSADO                           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ind w:left="705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705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16"/>
          <w:u w:val="single"/>
        </w:rPr>
        <w:t>Eliminar dueto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EDueto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É executado sem argumentos. Execução limitada ( Não possui loop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 Informix : </w:t>
        <w:tab/>
      </w:r>
      <w:r>
        <w:rPr>
          <w:rFonts w:cs="Comic Sans MS" w:ascii="Comic Sans MS" w:hAnsi="Comic Sans MS"/>
          <w:sz w:val="16"/>
        </w:rPr>
        <w:t>eliminar_dueto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 Oracle : </w:t>
        <w:tab/>
        <w:tab/>
      </w:r>
      <w:r>
        <w:rPr>
          <w:rFonts w:cs="Comic Sans MS" w:ascii="Comic Sans MS" w:hAnsi="Comic Sans MS"/>
          <w:sz w:val="16"/>
        </w:rPr>
        <w:t>eliminar_dueto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rPr/>
      </w:pPr>
      <w:r>
        <w:rPr/>
        <w:t>INFORMIX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Column name          Type                                   </w:t>
        <w:tab/>
        <w:t>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ransactionid        </w:t>
        <w:tab/>
        <w:t xml:space="preserve">serial 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_a             </w:t>
        <w:tab/>
        <w:t xml:space="preserve">char(10)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_b             </w:t>
        <w:tab/>
        <w:t xml:space="preserve">char(10)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_a         integer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_b         integer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                 </w:t>
        <w:tab/>
        <w:t xml:space="preserve">datetime year to second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atributo_codigo     integer 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opcao_codigo         integer 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envio            </w:t>
        <w:tab/>
        <w:t xml:space="preserve">datetime year to second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Devolvido pela IN --------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datetime year to second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datetime year to second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datetime year to second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</w:t>
        <w:tab/>
        <w:t xml:space="preserve">integer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</w:t>
        <w:tab/>
        <w:t xml:space="preserve">integer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oginanalise         </w:t>
        <w:tab/>
        <w:t xml:space="preserve">char(8)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dataanalise          </w:t>
        <w:tab/>
        <w:t xml:space="preserve">datetime year to second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RAC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Null?    </w:t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</w:t>
        <w:tab/>
        <w:tab/>
        <w:t>-------- 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SISDN_A                                 </w:t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_A                             </w:t>
        <w:tab/>
        <w:t>NUMBER(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IA                                     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        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SULTADO                                </w:t>
        <w:tab/>
        <w:t>VARCHAR2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PROCESSADO                           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16"/>
          <w:u w:val="single"/>
        </w:rPr>
        <w:t>Criar cartões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InfOraCriar.ec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/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É executado com um argumento (“0” ou “1” – origem)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>Tabela Informix :</w:t>
      </w:r>
      <w:r>
        <w:rPr>
          <w:rFonts w:cs="Comic Sans MS" w:ascii="Comic Sans MS" w:hAnsi="Comic Sans MS"/>
          <w:sz w:val="16"/>
        </w:rPr>
        <w:t xml:space="preserve"> </w:t>
        <w:tab/>
        <w:t>criar_carto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>Tabela Oracle :</w:t>
      </w:r>
      <w:r>
        <w:rPr>
          <w:rFonts w:cs="Comic Sans MS" w:ascii="Comic Sans MS" w:hAnsi="Comic Sans MS"/>
          <w:sz w:val="16"/>
        </w:rPr>
        <w:t xml:space="preserve"> </w:t>
        <w:tab/>
        <w:tab/>
        <w:t>criar_carto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INFORMIX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Column name          Type                                   </w:t>
        <w:tab/>
        <w:t>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ransactionid        </w:t>
        <w:tab/>
        <w:t xml:space="preserve">serial 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               </w:t>
        <w:tab/>
        <w:t>char(10)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validade         </w:t>
        <w:tab/>
        <w:t>datetime year to day            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erfil               </w:t>
        <w:tab/>
        <w:t>char(30)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valorsaldo           </w:t>
        <w:tab/>
        <w:t xml:space="preserve">decimal(9,2)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lingua               </w:t>
        <w:tab/>
        <w:t>char(10)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estado               </w:t>
        <w:tab/>
        <w:t>char(16)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           </w:t>
        <w:tab/>
        <w:t xml:space="preserve">integer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origem               </w:t>
        <w:tab/>
        <w:t xml:space="preserve">integer   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                 </w:t>
        <w:tab/>
        <w:t>datetime year to second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envio            </w:t>
        <w:tab/>
        <w:t>datetime year to second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Devolvido pela IN --------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</w:t>
        <w:tab/>
        <w:t>datetime year to second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</w:t>
        <w:tab/>
        <w:t>datetime year to second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</w:t>
        <w:tab/>
        <w:t>datetime year to second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</w:t>
        <w:tab/>
        <w:t xml:space="preserve">integer   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</w:t>
        <w:tab/>
        <w:t xml:space="preserve">integer   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oginanalise         </w:t>
        <w:tab/>
        <w:t>char(8)                           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dataanalise          </w:t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RAC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Null?    </w:t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</w:t>
        <w:tab/>
        <w:tab/>
        <w:t>-------- 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SISDN                                  </w:t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VALIDADE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ERFIL                                   </w:t>
        <w:tab/>
        <w:t>VARCHAR2(30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VALORSALDO                               </w:t>
        <w:tab/>
        <w:t>NUMBER(9,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INGUA                                   </w:t>
        <w:tab/>
        <w:t>VARCHAR2(30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STADO                                   </w:t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IA                                     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        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SULTADO                                </w:t>
        <w:tab/>
        <w:t>VARCHAR2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PROCESSADO                           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16"/>
          <w:u w:val="single"/>
        </w:rPr>
        <w:t>Creditar cartõe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Cred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>Tabela Informix :</w:t>
      </w:r>
      <w:r>
        <w:rPr>
          <w:rFonts w:cs="Comic Sans MS" w:ascii="Comic Sans MS" w:hAnsi="Comic Sans MS"/>
          <w:sz w:val="16"/>
        </w:rPr>
        <w:t xml:space="preserve"> </w:t>
        <w:tab/>
        <w:t>creditar_carto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>Tabela Oracle :</w:t>
      </w:r>
      <w:r>
        <w:rPr>
          <w:rFonts w:cs="Comic Sans MS" w:ascii="Comic Sans MS" w:hAnsi="Comic Sans MS"/>
          <w:sz w:val="16"/>
        </w:rPr>
        <w:t xml:space="preserve"> </w:t>
        <w:tab/>
        <w:tab/>
        <w:t>creditar_carto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INFORMIX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Column name          </w:t>
        <w:tab/>
        <w:t xml:space="preserve">Type                                    </w:t>
        <w:tab/>
        <w:t>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ransactionid        </w:t>
        <w:tab/>
        <w:tab/>
        <w:t xml:space="preserve">serial 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               </w:t>
        <w:tab/>
        <w:tab/>
        <w:t>char(10)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valorcredito         </w:t>
        <w:tab/>
        <w:tab/>
        <w:t>decimal(10,2)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           </w:t>
        <w:tab/>
        <w:tab/>
        <w:t>integer 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envio            </w:t>
        <w:tab/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valorbonuspromocao   </w:t>
        <w:tab/>
        <w:t>decimal(10,2)                 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Devolvido pela IN --------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</w:t>
        <w:tab/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</w:t>
        <w:tab/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</w:t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</w:t>
        <w:tab/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</w:t>
        <w:tab/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oginanalise         </w:t>
        <w:tab/>
        <w:tab/>
        <w:t>char(8)                           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dataanalise          </w:t>
        <w:tab/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RAC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</w:t>
        <w:tab/>
        <w:t xml:space="preserve">Null?    </w:t>
        <w:tab/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-------- </w:t>
        <w:tab/>
        <w:tab/>
        <w:t>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   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SISDN                                   </w:t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VALORCREDITO                             </w:t>
        <w:tab/>
        <w:tab/>
        <w:t>NUMBER(9,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IA                                      </w:t>
        <w:tab/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         </w:t>
        <w:tab/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SULTADO                                </w:t>
        <w:tab/>
        <w:tab/>
        <w:t>VARCHAR2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ab/>
        <w:t>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VALORBONUSPROMOCAO                       </w:t>
        <w:tab/>
        <w:t>NUMBER(9,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16"/>
          <w:u w:val="single"/>
        </w:rPr>
        <w:t>Eliminar cartõe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Eliminar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É executado sem argumentos. Execução limitada ( Não possui loop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 Informix : </w:t>
        <w:tab/>
      </w:r>
      <w:r>
        <w:rPr>
          <w:rFonts w:cs="Comic Sans MS" w:ascii="Comic Sans MS" w:hAnsi="Comic Sans MS"/>
          <w:sz w:val="16"/>
        </w:rPr>
        <w:t>eliminar_carto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 Oracle : </w:t>
        <w:tab/>
        <w:tab/>
      </w:r>
      <w:r>
        <w:rPr>
          <w:rFonts w:cs="Comic Sans MS" w:ascii="Comic Sans MS" w:hAnsi="Comic Sans MS"/>
          <w:sz w:val="16"/>
        </w:rPr>
        <w:t>eliminar_carto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INFORMIX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olumn name          Type                                    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ransactionid        </w:t>
        <w:tab/>
        <w:t xml:space="preserve">serial 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               </w:t>
        <w:tab/>
        <w:t>char(10)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           </w:t>
        <w:tab/>
        <w:t xml:space="preserve">integer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envio            </w:t>
        <w:tab/>
        <w:t xml:space="preserve">datetime year to second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Devolvido pela IN --------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datetime year to second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datetime year to second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datetime year to second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</w:t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</w:t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oginanalise         </w:t>
        <w:tab/>
        <w:t>char(8) 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sz w:val="16"/>
        </w:rPr>
        <w:t xml:space="preserve">dataanalise          </w:t>
        <w:tab/>
        <w:t xml:space="preserve">datetime year to second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RAC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Null?    </w:t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</w:t>
        <w:tab/>
        <w:tab/>
        <w:t>-------- 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SISDN                                   </w:t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IA                                     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        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SULTADO                                </w:t>
        <w:tab/>
        <w:t>VARCHAR2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PROCESSADO                           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16"/>
          <w:u w:val="single"/>
        </w:rPr>
        <w:t>Recarregar cartõe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Rec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Informix : </w:t>
        <w:tab/>
      </w:r>
      <w:r>
        <w:rPr>
          <w:rFonts w:cs="Comic Sans MS" w:ascii="Comic Sans MS" w:hAnsi="Comic Sans MS"/>
          <w:sz w:val="16"/>
        </w:rPr>
        <w:t>recarregar_carto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Oracle : </w:t>
        <w:tab/>
        <w:tab/>
      </w:r>
      <w:r>
        <w:rPr>
          <w:rFonts w:cs="Comic Sans MS" w:ascii="Comic Sans MS" w:hAnsi="Comic Sans MS"/>
          <w:sz w:val="16"/>
        </w:rPr>
        <w:t>recarregar_carto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INFORMIX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Column name          </w:t>
        <w:tab/>
        <w:t xml:space="preserve">Type                                   </w:t>
        <w:tab/>
        <w:t>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ransactionid        </w:t>
        <w:tab/>
        <w:tab/>
        <w:t xml:space="preserve">serial 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               </w:t>
        <w:tab/>
        <w:tab/>
        <w:t>char(10)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valorrecarga         </w:t>
        <w:tab/>
        <w:tab/>
        <w:t>decimal(10,2)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valorbonus           </w:t>
        <w:tab/>
        <w:tab/>
        <w:t>decimal(10,2)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           </w:t>
        <w:tab/>
        <w:tab/>
        <w:t>integer 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validade         </w:t>
        <w:tab/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envio            </w:t>
        <w:tab/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 Promoções ( no momento não utilizado )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valorbonuspromocao   </w:t>
        <w:tab/>
        <w:t>decimal(10,2)                  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valorbonuspercent    </w:t>
        <w:tab/>
        <w:t>decimal(10,2)                 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Devolvido pela IN --------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 </w:t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</w:t>
        <w:tab/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</w:t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</w:t>
        <w:tab/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</w:t>
        <w:tab/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oginanalise         </w:t>
        <w:tab/>
        <w:tab/>
        <w:t>char(8)                           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dataanalise          </w:t>
        <w:tab/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RAC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</w:t>
        <w:tab/>
        <w:tab/>
        <w:t xml:space="preserve">Null?    </w:t>
        <w:tab/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</w:t>
        <w:tab/>
        <w:tab/>
        <w:t xml:space="preserve">-------- </w:t>
        <w:tab/>
        <w:tab/>
        <w:t>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             </w:t>
        <w:tab/>
        <w:t xml:space="preserve">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SISDN                          </w:t>
        <w:tab/>
        <w:tab/>
        <w:t xml:space="preserve">NOT NULL </w:t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VALORRECARGA                    </w:t>
        <w:tab/>
        <w:t xml:space="preserve">NOT NULL </w:t>
        <w:tab/>
        <w:t>NUMBER(10,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VALORBONUS                      </w:t>
        <w:tab/>
        <w:t xml:space="preserve">NOT NULL </w:t>
        <w:tab/>
        <w:t>NUMBER(10,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VALIDADE                             </w:t>
        <w:tab/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</w:t>
        <w:tab/>
        <w:t xml:space="preserve">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ab/>
        <w:tab/>
        <w:t>DATE</w:t>
        <w:tab/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ab/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VALORBONUSPROMOCAO </w:t>
        <w:tab/>
        <w:tab/>
        <w:tab/>
        <w:tab/>
        <w:t>NUMBER(10,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16"/>
          <w:u w:val="single"/>
        </w:rPr>
        <w:t>Debitar cartõe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Deb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Informix : </w:t>
        <w:tab/>
      </w:r>
      <w:r>
        <w:rPr>
          <w:rFonts w:cs="Comic Sans MS" w:ascii="Comic Sans MS" w:hAnsi="Comic Sans MS"/>
          <w:sz w:val="16"/>
        </w:rPr>
        <w:t>debitar_carto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Oracle : </w:t>
        <w:tab/>
        <w:tab/>
      </w:r>
      <w:r>
        <w:rPr>
          <w:rFonts w:cs="Comic Sans MS" w:ascii="Comic Sans MS" w:hAnsi="Comic Sans MS"/>
          <w:sz w:val="16"/>
        </w:rPr>
        <w:t>debitar_carto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INFORMIX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Column name          </w:t>
        <w:tab/>
        <w:t>Type                                    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ransactionid        </w:t>
        <w:tab/>
        <w:tab/>
        <w:t xml:space="preserve">serial 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               </w:t>
        <w:tab/>
        <w:tab/>
        <w:t>char(10)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valordebito          </w:t>
        <w:tab/>
        <w:tab/>
        <w:t>decimal(10,2)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           </w:t>
        <w:tab/>
        <w:tab/>
        <w:t>integer 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envio            </w:t>
        <w:tab/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 Promoções ( no momento não utilizado )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valorbonuspromocao   </w:t>
        <w:tab/>
        <w:t>decimal(10,2)                 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Devolvido pela IN --------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  </w:t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</w:t>
        <w:tab/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</w:t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</w:t>
        <w:tab/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</w:t>
        <w:tab/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oginanalise         </w:t>
        <w:tab/>
        <w:tab/>
        <w:t>char(8)                           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dataanalise          </w:t>
        <w:tab/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RAC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</w:t>
        <w:tab/>
        <w:t xml:space="preserve">Null?    </w:t>
        <w:tab/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-------- </w:t>
        <w:tab/>
        <w:tab/>
        <w:t>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   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SISDN                          </w:t>
        <w:tab/>
        <w:t xml:space="preserve">NOT NULL </w:t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VALORDEBITO                    NOT NULL </w:t>
        <w:tab/>
        <w:t>NUMBER(10,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16"/>
          <w:u w:val="single"/>
        </w:rPr>
        <w:t>Restrição de chamada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RECHA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Corpodetexto2"/>
        <w:jc w:val="both"/>
        <w:rPr/>
      </w:pPr>
      <w:r>
        <w:rPr>
          <w:b/>
          <w:sz w:val="16"/>
        </w:rPr>
        <w:t xml:space="preserve">Tabelas Informix : </w:t>
        <w:tab/>
      </w:r>
      <w:r>
        <w:rPr>
          <w:sz w:val="16"/>
        </w:rPr>
        <w:t>restr_chamada</w:t>
      </w:r>
    </w:p>
    <w:p>
      <w:pPr>
        <w:pStyle w:val="Corpodetexto2"/>
        <w:jc w:val="both"/>
        <w:rPr/>
      </w:pPr>
      <w:r>
        <w:rPr>
          <w:b/>
          <w:sz w:val="16"/>
        </w:rPr>
        <w:t xml:space="preserve">Tabelas Oracle : </w:t>
        <w:tab/>
        <w:tab/>
      </w:r>
      <w:r>
        <w:rPr>
          <w:sz w:val="16"/>
        </w:rPr>
        <w:t>restr_chamada</w:t>
      </w:r>
    </w:p>
    <w:p>
      <w:pPr>
        <w:pStyle w:val="Corpodetexto2"/>
        <w:jc w:val="both"/>
        <w:rPr>
          <w:sz w:val="16"/>
        </w:rPr>
      </w:pPr>
      <w:r>
        <w:rPr>
          <w:sz w:val="16"/>
        </w:rPr>
      </w:r>
    </w:p>
    <w:p>
      <w:pPr>
        <w:pStyle w:val="Corpodetexto2"/>
        <w:jc w:val="both"/>
        <w:rPr>
          <w:b/>
          <w:b/>
          <w:sz w:val="16"/>
        </w:rPr>
      </w:pPr>
      <w:r>
        <w:rPr>
          <w:b/>
          <w:sz w:val="16"/>
        </w:rPr>
        <w:t>INFORMIX</w:t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 xml:space="preserve">Column name          Type                                    </w:t>
        <w:tab/>
        <w:t>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Corpodetexto2"/>
        <w:jc w:val="both"/>
        <w:rPr>
          <w:color w:val="FF0000"/>
          <w:sz w:val="16"/>
        </w:rPr>
      </w:pPr>
      <w:r>
        <w:rPr>
          <w:color w:val="FF0000"/>
          <w:sz w:val="16"/>
        </w:rPr>
        <w:t xml:space="preserve">transactionid        serial                                  </w:t>
        <w:tab/>
        <w:t>no</w:t>
      </w:r>
    </w:p>
    <w:p>
      <w:pPr>
        <w:pStyle w:val="Corpodetexto2"/>
        <w:jc w:val="both"/>
        <w:rPr>
          <w:color w:val="FF0000"/>
          <w:sz w:val="16"/>
        </w:rPr>
      </w:pPr>
      <w:r>
        <w:rPr>
          <w:color w:val="FF0000"/>
          <w:sz w:val="16"/>
        </w:rPr>
        <w:t xml:space="preserve">msisdn               </w:t>
        <w:tab/>
        <w:t>char(10)                                no</w:t>
      </w:r>
    </w:p>
    <w:p>
      <w:pPr>
        <w:pStyle w:val="Corpodetexto2"/>
        <w:jc w:val="both"/>
        <w:rPr>
          <w:color w:val="FF0000"/>
          <w:sz w:val="16"/>
        </w:rPr>
      </w:pPr>
      <w:r>
        <w:rPr>
          <w:color w:val="FF0000"/>
          <w:sz w:val="16"/>
        </w:rPr>
        <w:t xml:space="preserve">bloqueio             </w:t>
        <w:tab/>
        <w:t xml:space="preserve">char(1)                                 </w:t>
        <w:tab/>
        <w:t>no</w:t>
      </w:r>
    </w:p>
    <w:p>
      <w:pPr>
        <w:pStyle w:val="Corpodetexto2"/>
        <w:jc w:val="both"/>
        <w:rPr>
          <w:color w:val="FF0000"/>
          <w:sz w:val="16"/>
        </w:rPr>
      </w:pPr>
      <w:r>
        <w:rPr>
          <w:color w:val="FF0000"/>
          <w:sz w:val="16"/>
        </w:rPr>
        <w:t xml:space="preserve">plataforma           </w:t>
        <w:tab/>
        <w:t xml:space="preserve">integer                                 </w:t>
        <w:tab/>
        <w:t>yes</w:t>
      </w:r>
    </w:p>
    <w:p>
      <w:pPr>
        <w:pStyle w:val="Corpodetexto2"/>
        <w:jc w:val="both"/>
        <w:rPr>
          <w:color w:val="FF0000"/>
          <w:sz w:val="16"/>
        </w:rPr>
      </w:pPr>
      <w:r>
        <w:rPr>
          <w:color w:val="FF0000"/>
          <w:sz w:val="16"/>
        </w:rPr>
        <w:t xml:space="preserve">dataenvio            </w:t>
        <w:tab/>
        <w:t xml:space="preserve">datetime year to second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Devolvido pela IN ------------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dataprocessado     datetime year to second      </w:t>
        <w:tab/>
        <w:t>yes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receiveddata         datetime year to second      </w:t>
        <w:tab/>
        <w:t>yes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>datachecked          datetime year to second      yes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checked              </w:t>
        <w:tab/>
        <w:t xml:space="preserve">integer                                 </w:t>
        <w:tab/>
        <w:t>yes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erro                 </w:t>
        <w:tab/>
        <w:t xml:space="preserve">integer   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 xml:space="preserve">loginanalise         </w:t>
        <w:tab/>
        <w:t>char(8)                                 yes</w:t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 xml:space="preserve">dataanalise          </w:t>
        <w:tab/>
        <w:t>datetime year to second      yes</w:t>
      </w:r>
    </w:p>
    <w:p>
      <w:pPr>
        <w:pStyle w:val="Corpodetexto2"/>
        <w:jc w:val="both"/>
        <w:rPr>
          <w:rFonts w:eastAsia="Comic Sans MS"/>
          <w:color w:val="0000FF"/>
          <w:sz w:val="16"/>
        </w:rPr>
      </w:pPr>
      <w:r>
        <w:rPr>
          <w:rFonts w:eastAsia="Comic Sans MS"/>
          <w:color w:val="0000FF"/>
          <w:sz w:val="16"/>
        </w:rPr>
        <w:t xml:space="preserve"> </w:t>
      </w:r>
    </w:p>
    <w:p>
      <w:pPr>
        <w:pStyle w:val="Corpodetexto2"/>
        <w:jc w:val="both"/>
        <w:rPr>
          <w:b/>
          <w:b/>
          <w:sz w:val="16"/>
        </w:rPr>
      </w:pPr>
      <w:r>
        <w:rPr>
          <w:b/>
          <w:sz w:val="16"/>
        </w:rPr>
        <w:t>ORACLE</w:t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 xml:space="preserve">Name                            </w:t>
        <w:tab/>
        <w:t xml:space="preserve">Null?    </w:t>
        <w:tab/>
        <w:tab/>
        <w:t>Type</w:t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 xml:space="preserve">------------------------------- -------- </w:t>
        <w:tab/>
        <w:tab/>
        <w:t>----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TRANSACTIONID               NOT NULL </w:t>
        <w:tab/>
        <w:t>NUMBER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DATAENVIO                                </w:t>
        <w:tab/>
        <w:tab/>
        <w:t>DATE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MSISDN                                   </w:t>
        <w:tab/>
        <w:tab/>
        <w:t>VARCHAR2(16)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BLOQUEIO                                 </w:t>
        <w:tab/>
        <w:tab/>
        <w:t>CHAR(1)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RECEIVEDDATA                             </w:t>
        <w:tab/>
        <w:tab/>
        <w:t>DATE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DIA                                      </w:t>
        <w:tab/>
        <w:tab/>
        <w:t>NUMBER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PLATAFORMA                               </w:t>
        <w:tab/>
        <w:tab/>
        <w:t>NUMBER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LOGINANALISE                             </w:t>
        <w:tab/>
        <w:tab/>
        <w:t>CHAR(8)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DATAANALISE                              </w:t>
        <w:tab/>
        <w:tab/>
        <w:t>DATE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RESULTADO                                </w:t>
        <w:tab/>
        <w:tab/>
        <w:t>VARCHAR2(5)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ERRO                                     </w:t>
        <w:tab/>
        <w:tab/>
        <w:t>NUMBER(5)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DATAPROCESSADO                           </w:t>
        <w:tab/>
        <w:t>DATE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CHECKED                                  </w:t>
        <w:tab/>
        <w:tab/>
        <w:t>NUMBER(1)</w:t>
      </w:r>
    </w:p>
    <w:p>
      <w:pPr>
        <w:pStyle w:val="Corpodetexto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DATACHECKED                              </w:t>
        <w:tab/>
        <w:tab/>
        <w:t>DATE</w:t>
      </w:r>
    </w:p>
    <w:p>
      <w:pPr>
        <w:pStyle w:val="Corpodetexto2"/>
        <w:jc w:val="both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16"/>
          <w:u w:val="single"/>
        </w:rPr>
        <w:t>Repor pré-ativado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RPre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É executado sem argumentos. Execução limitada ( Não possui loop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Infomix : </w:t>
        <w:tab/>
      </w:r>
      <w:r>
        <w:rPr>
          <w:rFonts w:cs="Comic Sans MS" w:ascii="Comic Sans MS" w:hAnsi="Comic Sans MS"/>
          <w:sz w:val="16"/>
        </w:rPr>
        <w:t>repor_preactivado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Oracle : </w:t>
        <w:tab/>
        <w:tab/>
      </w:r>
      <w:r>
        <w:rPr>
          <w:rFonts w:cs="Comic Sans MS" w:ascii="Comic Sans MS" w:hAnsi="Comic Sans MS"/>
          <w:sz w:val="16"/>
        </w:rPr>
        <w:t>repor_preactivado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INFORMIX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olumn name          Type                                    Nulls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FF"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ransactionid        </w:t>
        <w:tab/>
        <w:t xml:space="preserve">serial 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               </w:t>
        <w:tab/>
        <w:t>char(10)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saldocredito         </w:t>
        <w:tab/>
        <w:t>decimal(10,2)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           </w:t>
        <w:tab/>
        <w:t>integer 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envio            </w:t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Devolvido pela IN --------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processado     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receiveddata         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checked          datetime year to second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</w:t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</w:t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oginanalise         </w:t>
        <w:tab/>
        <w:t>char(8)                           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dataanalise          </w:t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RAC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Null?    </w:t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</w:t>
        <w:tab/>
        <w:tab/>
        <w:t>-------- 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SISDN                                   </w:t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SALDOCREDITO                             </w:t>
        <w:tab/>
        <w:t>NUMBER(9,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IA                                     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        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SULTADO                                </w:t>
        <w:tab/>
        <w:t>VARCHAR2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PROCESSADO                           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10)  </w:t>
      </w:r>
      <w:r>
        <w:rPr>
          <w:rFonts w:cs="Comic Sans MS" w:ascii="Comic Sans MS" w:hAnsi="Comic Sans MS"/>
          <w:b/>
          <w:sz w:val="16"/>
          <w:u w:val="single"/>
        </w:rPr>
        <w:t>Mudar número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Trocamin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Informix : </w:t>
        <w:tab/>
      </w:r>
      <w:r>
        <w:rPr>
          <w:rFonts w:cs="Comic Sans MS" w:ascii="Comic Sans MS" w:hAnsi="Comic Sans MS"/>
          <w:sz w:val="16"/>
        </w:rPr>
        <w:t>mudar_numero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Oracle : </w:t>
        <w:tab/>
        <w:tab/>
      </w:r>
      <w:r>
        <w:rPr>
          <w:rFonts w:cs="Comic Sans MS" w:ascii="Comic Sans MS" w:hAnsi="Comic Sans MS"/>
          <w:sz w:val="16"/>
        </w:rPr>
        <w:t>mudar_numero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INFORMIX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Column name          Type                                   </w:t>
        <w:tab/>
        <w:t>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ransactionid        </w:t>
        <w:tab/>
        <w:t xml:space="preserve">serial 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oldmsisdn            </w:t>
        <w:tab/>
        <w:t xml:space="preserve">char(10)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newmsisdn            </w:t>
        <w:tab/>
        <w:t xml:space="preserve">char(10)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oldplataforma        integer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newplataforma       integer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envio            </w:t>
        <w:tab/>
        <w:t xml:space="preserve">datetime year to second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Devolvido pela IN --------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datetime year to second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datetime year to second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datetime year to second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</w:t>
        <w:tab/>
        <w:t xml:space="preserve">integer 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</w:t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oginanalise         </w:t>
        <w:tab/>
        <w:t>char(8)                           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dataanalise          </w:t>
        <w:tab/>
        <w:t>datetime year to second 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RAC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</w:t>
        <w:tab/>
        <w:t xml:space="preserve">Null?    </w:t>
        <w:tab/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-------- </w:t>
        <w:tab/>
        <w:tab/>
        <w:t>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   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OLDMSISDN                                </w:t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NEWMSISDN                                </w:t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OLDPLATAFORMA                            </w:t>
        <w:tab/>
        <w:tab/>
        <w:t>NUMBER(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NEWPLATAFORMA                            </w:t>
        <w:tab/>
        <w:tab/>
        <w:t>NUMBER(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IA                                      </w:t>
        <w:tab/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         </w:t>
        <w:tab/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SULTADO                                </w:t>
        <w:tab/>
        <w:tab/>
        <w:t>VARCHAR2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11)  </w:t>
      </w:r>
      <w:r>
        <w:rPr>
          <w:rFonts w:cs="Comic Sans MS" w:ascii="Comic Sans MS" w:hAnsi="Comic Sans MS"/>
          <w:b/>
          <w:sz w:val="16"/>
          <w:u w:val="single"/>
        </w:rPr>
        <w:t>Interface XRTT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XRTT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sem argumento. Executa até que seja cancelado ( possui loop que é executado enquanto recebe do Informix o status 0 ou 100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Informix : </w:t>
        <w:tab/>
        <w:tab/>
      </w:r>
      <w:r>
        <w:rPr>
          <w:rFonts w:cs="Comic Sans MS" w:ascii="Comic Sans MS" w:hAnsi="Comic Sans MS"/>
          <w:sz w:val="16"/>
        </w:rPr>
        <w:t>xrt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Oracle ( views ): </w:t>
        <w:tab/>
        <w:tab/>
      </w:r>
      <w:r>
        <w:rPr>
          <w:rFonts w:cs="Comic Sans MS" w:ascii="Comic Sans MS" w:hAnsi="Comic Sans MS"/>
          <w:sz w:val="16"/>
        </w:rPr>
        <w:t xml:space="preserve">scpi_add_services, </w:t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scpi_remove_services, </w:t>
      </w:r>
    </w:p>
    <w:p>
      <w:pPr>
        <w:pStyle w:val="TextBodyIndent"/>
        <w:rPr>
          <w:sz w:val="16"/>
        </w:rPr>
      </w:pPr>
      <w:r>
        <w:rPr>
          <w:rFonts w:eastAsia="Comic Sans MS"/>
          <w:sz w:val="16"/>
        </w:rPr>
        <w:t xml:space="preserve">  </w:t>
      </w:r>
      <w:r>
        <w:rPr>
          <w:sz w:val="16"/>
        </w:rPr>
        <w:tab/>
        <w:t xml:space="preserve">scpi_modify_services, </w:t>
      </w:r>
    </w:p>
    <w:p>
      <w:pPr>
        <w:pStyle w:val="TextBodyIndent"/>
        <w:ind w:left="2124" w:firstLine="708"/>
        <w:rPr>
          <w:sz w:val="16"/>
        </w:rPr>
      </w:pPr>
      <w:r>
        <w:rPr>
          <w:sz w:val="16"/>
        </w:rPr>
        <w:t xml:space="preserve">scpi_clean_services, </w:t>
      </w:r>
    </w:p>
    <w:p>
      <w:pPr>
        <w:pStyle w:val="TextBodyIndent"/>
        <w:ind w:left="2124" w:firstLine="708"/>
        <w:rPr>
          <w:sz w:val="16"/>
        </w:rPr>
      </w:pPr>
      <w:r>
        <w:rPr>
          <w:sz w:val="16"/>
        </w:rPr>
        <w:t>scpi_swap_services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  <w:t>INFORMIX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 xml:space="preserve">Column name          </w:t>
        <w:tab/>
        <w:t>Type                                    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transactionid        </w:t>
        <w:tab/>
        <w:tab/>
        <w:t xml:space="preserve">serial                                  </w:t>
        <w:tab/>
        <w:t>no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dataenvio            </w:t>
        <w:tab/>
        <w:tab/>
        <w:t xml:space="preserve">datetime year to second      </w:t>
        <w:tab/>
        <w:t>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clientid             </w:t>
        <w:tab/>
        <w:tab/>
        <w:t>varchar(16,0)                        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clientid2            </w:t>
        <w:tab/>
        <w:tab/>
        <w:t>varchar(16,0)                        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services             </w:t>
        <w:tab/>
        <w:tab/>
        <w:t>varchar(100,0)                      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esn                  </w:t>
        <w:tab/>
        <w:tab/>
        <w:t>char(8)                                 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esn2                 </w:t>
        <w:tab/>
        <w:tab/>
        <w:t>char(8)                                 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operacao             </w:t>
        <w:tab/>
        <w:tab/>
        <w:t>char(6)                                 no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modificationreason   </w:t>
        <w:tab/>
        <w:t>varchar(32,0)                       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status               </w:t>
        <w:tab/>
        <w:tab/>
        <w:t>smallint                                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profileid            </w:t>
        <w:tab/>
        <w:tab/>
        <w:t>smallint                                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operatorcode         </w:t>
        <w:tab/>
        <w:t>varchar(3,0)                         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balanceserverid      </w:t>
        <w:tab/>
        <w:t>smallint                                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languageid           </w:t>
        <w:tab/>
        <w:tab/>
        <w:t xml:space="preserve">varchar(30,0)                      </w:t>
        <w:tab/>
        <w:t>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username             </w:t>
        <w:tab/>
        <w:tab/>
        <w:t>varchar(16,0)                        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userpasswd           </w:t>
        <w:tab/>
        <w:tab/>
        <w:t>varchar(16,0)                        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framedprotocol       </w:t>
        <w:tab/>
        <w:t xml:space="preserve">smallint                                </w:t>
        <w:tab/>
        <w:t>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servicetype          </w:t>
        <w:tab/>
        <w:tab/>
        <w:t xml:space="preserve">smallint                               </w:t>
        <w:tab/>
        <w:t>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pppidletimeout       </w:t>
        <w:tab/>
        <w:t xml:space="preserve">smallint                                </w:t>
        <w:tab/>
        <w:t>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pppsessiontimeout    </w:t>
        <w:tab/>
        <w:t xml:space="preserve">smallint                                </w:t>
        <w:tab/>
        <w:t>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interiminttimeout    </w:t>
        <w:tab/>
        <w:t xml:space="preserve">smallint                                </w:t>
        <w:tab/>
        <w:t>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dia                  </w:t>
        <w:tab/>
        <w:tab/>
        <w:t xml:space="preserve">smallint                                </w:t>
        <w:tab/>
        <w:t>yes</w:t>
      </w:r>
    </w:p>
    <w:p>
      <w:pPr>
        <w:pStyle w:val="TextBodyIndent"/>
        <w:ind w:left="0" w:hanging="0"/>
        <w:rPr>
          <w:color w:val="FF0000"/>
          <w:sz w:val="16"/>
        </w:rPr>
      </w:pPr>
      <w:r>
        <w:rPr>
          <w:color w:val="FF0000"/>
          <w:sz w:val="16"/>
        </w:rPr>
        <w:t xml:space="preserve">plataforma           </w:t>
        <w:tab/>
        <w:tab/>
        <w:t xml:space="preserve">integer   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Devolvido pela IN ------------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erro                 </w:t>
        <w:tab/>
        <w:tab/>
        <w:t>integer                                 yes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checked              </w:t>
        <w:tab/>
        <w:tab/>
        <w:t>smallint                                yes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datachecked          </w:t>
        <w:tab/>
        <w:t>datetime year to second      yes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dataprocessado       </w:t>
        <w:tab/>
        <w:t>datetime year to second      yes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receiveddata         </w:t>
        <w:tab/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 xml:space="preserve">resultado            </w:t>
        <w:tab/>
        <w:tab/>
        <w:t>varchar(5,0)                         yes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 xml:space="preserve">loginanalise         </w:t>
        <w:tab/>
        <w:tab/>
        <w:t>char(8)                                 yes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 xml:space="preserve">dataanalise          </w:t>
        <w:tab/>
        <w:tab/>
        <w:t>datetime year to second      yes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  <w:t>ORACLE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  <w:t>SCPI_ADD_SERVICES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 xml:space="preserve">Name                            </w:t>
        <w:tab/>
        <w:t xml:space="preserve">Null?    </w:t>
        <w:tab/>
        <w:tab/>
        <w:t>Type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 xml:space="preserve">------------------------------- -------- </w:t>
        <w:tab/>
        <w:tab/>
        <w:t>----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TRANSACTIONID               NOT NULL </w:t>
        <w:tab/>
        <w:t>NUMBER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DATAENVIO                                </w:t>
        <w:tab/>
        <w:tab/>
        <w:t>DATE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CLIENTID                                 </w:t>
        <w:tab/>
        <w:tab/>
        <w:t>VARCHAR2(16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STATUS                                   </w:t>
        <w:tab/>
        <w:tab/>
        <w:t>NUMBER(1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PROFILEID                                </w:t>
        <w:tab/>
        <w:tab/>
        <w:t>NUMBER(3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SERVICES                                 </w:t>
        <w:tab/>
        <w:tab/>
        <w:t>VARCHAR2(100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ESN                                      </w:t>
        <w:tab/>
        <w:tab/>
        <w:t>CHAR(8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OPERATORCODE                             </w:t>
        <w:tab/>
        <w:tab/>
        <w:t>VARCHAR2(3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BALANCESERVERID                          </w:t>
        <w:tab/>
        <w:tab/>
        <w:t>NUMBER(2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LANGUAGEID                               </w:t>
        <w:tab/>
        <w:tab/>
        <w:t>NUMBER(2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USERNAME                                 </w:t>
        <w:tab/>
        <w:tab/>
        <w:t>VARCHAR2(16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USERPASSWD                               </w:t>
        <w:tab/>
        <w:tab/>
        <w:t>VARCHAR2(16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FRAMEDPROTOCOL                           </w:t>
        <w:tab/>
        <w:tab/>
        <w:t>NUMBER(1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SERVICETYPE                              </w:t>
        <w:tab/>
        <w:tab/>
        <w:t>NUMBER(1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PPPIDLETIMEOUT                           </w:t>
        <w:tab/>
        <w:tab/>
        <w:t>NUMBER(6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PPPSESSIONTIMEOUT                        </w:t>
        <w:tab/>
        <w:t>NUMBER(6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INTERIMINTERVALTIMEOUT                   </w:t>
        <w:tab/>
        <w:t>NUMBER(6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RECEIVEDDATA                             </w:t>
        <w:tab/>
        <w:tab/>
        <w:t>DATE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DIA                                      </w:t>
        <w:tab/>
        <w:tab/>
        <w:t>NUMBER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PLATAFORMA                               </w:t>
        <w:tab/>
        <w:tab/>
        <w:t>NUMBER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LOGINANALISE                             </w:t>
        <w:tab/>
        <w:tab/>
        <w:t>CHAR(8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DATAANALISE                              </w:t>
        <w:tab/>
        <w:tab/>
        <w:t>DATE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RESULTADO                                </w:t>
        <w:tab/>
        <w:tab/>
        <w:t>VARCHAR2(5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ERRO                                     </w:t>
        <w:tab/>
        <w:tab/>
        <w:t>NUMBER(5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DATAPROCESSADO                           </w:t>
        <w:tab/>
        <w:t>DATE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CHECKED                                  </w:t>
        <w:tab/>
        <w:tab/>
        <w:t>NUMBER(1)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  <w:t xml:space="preserve">DATACHECKED                              </w:t>
        <w:tab/>
        <w:tab/>
        <w:t>DATE</w:t>
      </w:r>
    </w:p>
    <w:p>
      <w:pPr>
        <w:pStyle w:val="TextBodyIndent"/>
        <w:ind w:left="0" w:hanging="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SCPI_REMOVE_SERVIC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</w:t>
        <w:tab/>
        <w:t xml:space="preserve">Null?    </w:t>
        <w:tab/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-------- </w:t>
        <w:tab/>
        <w:tab/>
        <w:t>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   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LIENTID                                 </w:t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IA                                      </w:t>
        <w:tab/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         </w:t>
        <w:tab/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SULTADO                                </w:t>
        <w:tab/>
        <w:tab/>
        <w:t>VARCHAR2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SCPI_MODIFY_SERVIC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</w:t>
        <w:tab/>
        <w:tab/>
        <w:t xml:space="preserve">Null?    </w:t>
        <w:tab/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</w:t>
        <w:tab/>
        <w:tab/>
        <w:t xml:space="preserve">-------- </w:t>
        <w:tab/>
        <w:tab/>
        <w:t>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             </w:t>
        <w:tab/>
        <w:t xml:space="preserve">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LIENTID                                 </w:t>
        <w:tab/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ODIFICATIONREASON                       </w:t>
        <w:tab/>
        <w:tab/>
        <w:t>VARCHAR2(3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STATUS                                   </w:t>
        <w:tab/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ROFILEID                                </w:t>
        <w:tab/>
        <w:tab/>
        <w:tab/>
        <w:t>NUMBER(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SERVICES                                 </w:t>
        <w:tab/>
        <w:tab/>
        <w:tab/>
        <w:t>VARCHAR2(100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SN                                      </w:t>
        <w:tab/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OPERATORCODE                             </w:t>
        <w:tab/>
        <w:tab/>
        <w:tab/>
        <w:t>VARCHAR2(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BALANCESERVERID                          </w:t>
        <w:tab/>
        <w:tab/>
        <w:tab/>
        <w:t>NUMBER(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ANGUAGEID                               </w:t>
        <w:tab/>
        <w:tab/>
        <w:tab/>
        <w:t>NUMBER(2)</w:t>
        <w:tab/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USERNAME                                 </w:t>
        <w:tab/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USERPASSWD                               </w:t>
        <w:tab/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FRAMEDPROTOCOL                           </w:t>
        <w:tab/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SERVICETYPE                              </w:t>
        <w:tab/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PPIDLETIMEOUT                           </w:t>
        <w:tab/>
        <w:tab/>
        <w:tab/>
        <w:t>NUMBER(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PPSESSIONTIMEOUT                       </w:t>
        <w:tab/>
        <w:tab/>
        <w:t>NUMBER(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INTERIMINTERVALTIMEOUT                   </w:t>
        <w:tab/>
        <w:tab/>
        <w:t>NUMBER(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IA                                      </w:t>
        <w:tab/>
        <w:tab/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         </w:t>
        <w:tab/>
        <w:tab/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SULTADO                                </w:t>
        <w:tab/>
        <w:tab/>
        <w:tab/>
        <w:t>VARCHAR2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ab/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SCPI_CLEAN_SERVIC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Null?    </w:t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</w:t>
        <w:tab/>
        <w:tab/>
        <w:t>-------- 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LIENTID                                 </w:t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IA                                     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        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SULTADO                                </w:t>
        <w:tab/>
        <w:t>VARCHAR2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PROCESSADO                           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SCPI_SWAP_SERVIC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</w:t>
        <w:tab/>
        <w:t xml:space="preserve">Null?    </w:t>
        <w:tab/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-------- </w:t>
        <w:tab/>
        <w:tab/>
        <w:t>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   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LIENTID                                 </w:t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STATUS                                   </w:t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ROFILEID                                </w:t>
        <w:tab/>
        <w:tab/>
        <w:t>NUMBER(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SERVICES                                 </w:t>
        <w:tab/>
        <w:tab/>
        <w:t>VARCHAR2(100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SN                                      </w:t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OPERATORCODE                             </w:t>
        <w:tab/>
        <w:tab/>
        <w:t>VARCHAR2(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BALANCESERVERID                          </w:t>
        <w:tab/>
        <w:tab/>
        <w:t>NUMBER(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ANGUAGEID                               </w:t>
        <w:tab/>
        <w:tab/>
        <w:t>NUMBER(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USERNAME                                 </w:t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USERPASSWD                               </w:t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FRAMEDPROTOCOL                           </w:t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SERVICETYPE                              </w:t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PPIDLETIMEOUT                           </w:t>
        <w:tab/>
        <w:tab/>
        <w:t>NUMBER(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PPSESSIONTIMEOUT                        </w:t>
        <w:tab/>
        <w:t>NUMBER(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INTERIMINTERVALTIMEOUT                   </w:t>
        <w:tab/>
        <w:t>NUMBER(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IA                                      </w:t>
        <w:tab/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         </w:t>
        <w:tab/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SULTADO                                </w:t>
        <w:tab/>
        <w:tab/>
        <w:t>VARCHAR2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LIENTID2                                </w:t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SN2                                     </w:t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12)  </w:t>
      </w:r>
      <w:r>
        <w:rPr>
          <w:rFonts w:cs="Comic Sans MS" w:ascii="Comic Sans MS" w:hAnsi="Comic Sans MS"/>
          <w:b/>
          <w:sz w:val="16"/>
          <w:u w:val="single"/>
        </w:rPr>
        <w:t>Atualizar FF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FF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Informix : </w:t>
        <w:tab/>
      </w:r>
      <w:r>
        <w:rPr>
          <w:rFonts w:cs="Comic Sans MS" w:ascii="Comic Sans MS" w:hAnsi="Comic Sans MS"/>
          <w:sz w:val="16"/>
        </w:rPr>
        <w:t>actualizar_ff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Oracle : </w:t>
        <w:tab/>
        <w:tab/>
      </w:r>
      <w:r>
        <w:rPr>
          <w:rFonts w:cs="Comic Sans MS" w:ascii="Comic Sans MS" w:hAnsi="Comic Sans MS"/>
          <w:sz w:val="16"/>
        </w:rPr>
        <w:t>actualizar_ff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INFORMIX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Column name          Type                                  </w:t>
        <w:tab/>
        <w:t>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ransactionid        </w:t>
        <w:tab/>
        <w:t xml:space="preserve">serial 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envio            </w:t>
        <w:tab/>
        <w:t>datetime year to second       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               </w:t>
        <w:tab/>
        <w:t>char(10)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oldnumber            </w:t>
        <w:tab/>
        <w:t>char(10)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>newnumber            char(10)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ipo                 </w:t>
        <w:tab/>
        <w:t>char(2) 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ia                  </w:t>
        <w:tab/>
        <w:t xml:space="preserve">integer   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           </w:t>
        <w:tab/>
        <w:t xml:space="preserve">integer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FF0000"/>
          <w:sz w:val="16"/>
        </w:rPr>
        <w:t>quantidadenvio       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Retornado pela IN --------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</w:t>
        <w:tab/>
        <w:t xml:space="preserve">integer   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processado</w:t>
        <w:tab/>
        <w:t>datetime year to second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</w:t>
        <w:tab/>
        <w:t xml:space="preserve">integer                                 </w:t>
        <w:tab/>
        <w:t>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checked          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receiveddata         datetime year to second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resultado            </w:t>
        <w:tab/>
        <w:t>varchar(5,0)                   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oginanalise         </w:t>
        <w:tab/>
        <w:t>char(8) 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sz w:val="16"/>
        </w:rPr>
        <w:t xml:space="preserve">dataanalise          </w:t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RAC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</w:t>
        <w:tab/>
        <w:t xml:space="preserve">Null?    </w:t>
        <w:tab/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-------- </w:t>
        <w:tab/>
        <w:tab/>
        <w:t>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        </w:t>
        <w:tab/>
        <w:t xml:space="preserve">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SISDN                          </w:t>
        <w:tab/>
        <w:t xml:space="preserve">NOT NULL </w:t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OLDNUMBER                                </w:t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NEWNUMBER                                </w:t>
        <w:tab/>
        <w:tab/>
        <w:t>VARCHAR2(1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IPO                                     </w:t>
        <w:tab/>
        <w:tab/>
        <w:t>CHAR(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IA                                      </w:t>
        <w:tab/>
        <w:tab/>
        <w:t>NUMBER(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SULTADO                                </w:t>
        <w:tab/>
        <w:tab/>
        <w:t>VARCHAR2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ab/>
        <w:t>NUMBER(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</w:rPr>
        <w:t xml:space="preserve">13) Promoção Boca Livre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BocaLivre.ec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Informix : </w:t>
        <w:tab/>
      </w:r>
      <w:r>
        <w:rPr>
          <w:rFonts w:cs="Comic Sans MS" w:ascii="Comic Sans MS" w:hAnsi="Comic Sans MS"/>
          <w:sz w:val="16"/>
        </w:rPr>
        <w:t>atualizar_bl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Oracle : </w:t>
        <w:tab/>
        <w:tab/>
      </w:r>
      <w:r>
        <w:rPr>
          <w:rFonts w:cs="Comic Sans MS" w:ascii="Comic Sans MS" w:hAnsi="Comic Sans MS"/>
          <w:sz w:val="16"/>
        </w:rPr>
        <w:t>atualizar_bl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INFORMIX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olumn name          Type                                    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ransactionid        </w:t>
        <w:tab/>
        <w:t xml:space="preserve">serial 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               </w:t>
        <w:tab/>
        <w:t>char(10)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           </w:t>
        <w:tab/>
        <w:t xml:space="preserve">integer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acao                 </w:t>
        <w:tab/>
        <w:t xml:space="preserve">char(1)                                 </w:t>
        <w:tab/>
        <w:t>no</w:t>
        <w:tab/>
      </w:r>
      <w:r>
        <w:rPr>
          <w:rFonts w:cs="Comic Sans MS" w:ascii="Comic Sans MS" w:hAnsi="Comic Sans MS"/>
          <w:sz w:val="16"/>
        </w:rPr>
        <w:t>( A – Ativar / D – Desativar )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envio            </w:t>
        <w:tab/>
        <w:t>datetime year to second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Retornado pela IN --------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processado     datetime year to second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receiveddata         datetime year to second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checked          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</w:t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</w:t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oginanalise         </w:t>
        <w:tab/>
        <w:t>char(8)                           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dataanalise          </w:t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RAC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</w:t>
        <w:tab/>
        <w:t xml:space="preserve">Null?    </w:t>
        <w:tab/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-------- </w:t>
        <w:tab/>
        <w:tab/>
        <w:t>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   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SISDN                          </w:t>
        <w:tab/>
        <w:t xml:space="preserve">NOT NULL </w:t>
        <w:tab/>
        <w:t>CHAR(10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NOT NULL </w:t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ACAO                            </w:t>
        <w:tab/>
        <w:t xml:space="preserve">NOT NULL </w:t>
        <w:tab/>
        <w:t>CHA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</w:rPr>
        <w:t>14) Promoção Plano Jovem ( Dueto Jovem )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InfOraDJovem.ec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Informix : </w:t>
        <w:tab/>
      </w:r>
      <w:r>
        <w:rPr>
          <w:rFonts w:cs="Comic Sans MS" w:ascii="Comic Sans MS" w:hAnsi="Comic Sans MS"/>
          <w:sz w:val="16"/>
        </w:rPr>
        <w:t>atualiza_pljove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Oracle : </w:t>
        <w:tab/>
        <w:tab/>
      </w:r>
      <w:r>
        <w:rPr>
          <w:rFonts w:cs="Comic Sans MS" w:ascii="Comic Sans MS" w:hAnsi="Comic Sans MS"/>
          <w:sz w:val="16"/>
        </w:rPr>
        <w:t>atualiza_pljovem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INFORMIX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olumn name          Type                                    Null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Enviado para a IN ------------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transactionid        </w:t>
        <w:tab/>
        <w:t xml:space="preserve">serial 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msisdn               </w:t>
        <w:tab/>
        <w:t>char(10)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plataforma           </w:t>
        <w:tab/>
        <w:t>integer                                 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numjovem             </w:t>
        <w:tab/>
        <w:t>char(10)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operacao             </w:t>
        <w:tab/>
        <w:t xml:space="preserve">char(1)                                 </w:t>
        <w:tab/>
        <w:t>no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                 </w:t>
        <w:tab/>
        <w:t>datetime year to second       n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FF0000"/>
          <w:sz w:val="16"/>
        </w:rPr>
        <w:t xml:space="preserve">dataenvio            </w:t>
        <w:tab/>
        <w:t>datetime year to second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------------- Retornado pela IN --------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processado</w:t>
        <w:tab/>
        <w:t>datetime year to second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receiveddata         datetime year to second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datachecked          datetime year to second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</w:t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</w:t>
        <w:tab/>
        <w:t>integer                                 y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sz w:val="16"/>
          <w:lang w:eastAsia="pt-BR"/>
        </w:rPr>
        <w:t>------ A IN não devolve esses valores ------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oginanalise         </w:t>
        <w:tab/>
        <w:t>char(8)                           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dataanalise          </w:t>
        <w:tab/>
        <w:t>datetime year to second      y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RAC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ame                            </w:t>
        <w:tab/>
        <w:t xml:space="preserve">Null?    </w:t>
        <w:tab/>
        <w:tab/>
        <w:t>Typ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------------------------------- -------- </w:t>
        <w:tab/>
        <w:tab/>
        <w:t>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TRANSACTIONID               NOT NULL </w:t>
        <w:tab/>
        <w:t>NUMBE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SISDN                          </w:t>
        <w:tab/>
        <w:t xml:space="preserve">NOT NULL </w:t>
        <w:tab/>
        <w:t>CHAR(10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LATAFORMA                      NOT NULL </w:t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NUMJOVEM                                 </w:t>
        <w:tab/>
        <w:tab/>
        <w:t>CHAR(10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OPERACAO                        </w:t>
        <w:tab/>
        <w:t xml:space="preserve">NOT NULL </w:t>
        <w:tab/>
        <w:t>CHA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                            </w:t>
        <w:tab/>
        <w:t xml:space="preserve">NOT NULL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ENVIO  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PROCESSADO                           </w:t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RECEIVEDDATA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CHECKED                              </w:t>
        <w:tab/>
        <w:tab/>
        <w:t>DAT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CHECKED                                  </w:t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ERRO                                     </w:t>
        <w:tab/>
        <w:tab/>
        <w:t>NUMBER(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LOGINANALISE                             </w:t>
        <w:tab/>
        <w:tab/>
        <w:t>CHAR(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DATAANALISE                              </w:t>
        <w:tab/>
        <w:tab/>
        <w:t>DA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color w:val="0000FF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2124" w:hanging="0"/>
      <w:jc w:val="both"/>
    </w:pPr>
    <w:rPr>
      <w:rFonts w:ascii="Comic Sans MS" w:hAnsi="Comic Sans MS" w:cs="Comic Sans MS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2:36:00Z</dcterms:created>
  <dc:creator>C_ANeto</dc:creator>
  <dc:description/>
  <dc:language>en-US</dc:language>
  <cp:lastModifiedBy>C_ANeto</cp:lastModifiedBy>
  <dcterms:modified xsi:type="dcterms:W3CDTF">2002-09-05T15:32:00Z</dcterms:modified>
  <cp:revision>34</cp:revision>
  <dc:subject/>
  <dc:title>Seguem abaixo as interfaces disponibilizadas com suas respectivas características</dc:title>
</cp:coreProperties>
</file>