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 xml:space="preserve">Ter como objetivo falar sobre os sistemas que utilizam bancos de dados relacionais e orientados a objetos citando algumas bases de dados disponíveis no mercado e eventuais problemas e suas respectivas soluções no decorrer de um processo de migração entre as bases utilizada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Introdução </w:t>
      </w:r>
      <w:r>
        <w:rPr>
          <w:sz w:val="20"/>
        </w:rPr>
        <w:t>( Noções gerais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stemas que utilizam bancos de dados relaciona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stemas que utilizam bancos de dados orientados a objeto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ercad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dutos disponíveis no mercado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ntegração entre as bases de dado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entalidade das empresa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ossíveis problemas e soluçõe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Tecnologia empreg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56:00Z</dcterms:created>
  <dc:creator>C_ANeto</dc:creator>
  <dc:description/>
  <dc:language>en-US</dc:language>
  <cp:lastModifiedBy>C_ANeto</cp:lastModifiedBy>
  <dcterms:modified xsi:type="dcterms:W3CDTF">2002-09-27T20:13:00Z</dcterms:modified>
  <cp:revision>1</cp:revision>
  <dc:subject/>
  <dc:title>Ter como objetivo falar sobre os sistemas que utilizam bancos de dados relacionais e orientados a objetos citando algumas bases de dados disponíveis no mercado e eventuais problemas e suas respectivas soluções no decorrer de um processo de migração entre</dc:title>
</cp:coreProperties>
</file>