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ap file is the map of the game. With nothing on it. You will have to fill it in with your data you get from the GM. This is just some thing I have added to the rules file. Thought you all might like to have a map to print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4:22:00Z</dcterms:created>
  <dc:creator>Doc</dc:creator>
  <dc:description/>
  <dc:language>en-US</dc:language>
  <cp:lastModifiedBy>Doc</cp:lastModifiedBy>
  <dcterms:modified xsi:type="dcterms:W3CDTF">2001-08-19T14:24:00Z</dcterms:modified>
  <cp:revision>1</cp:revision>
  <dc:subject/>
  <dc:title>The map file is the map of the game</dc:title>
</cp:coreProperties>
</file>