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.EXE is a small program to fix a small bug in version 2.00/2.01 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MZB files. Version 2.00/2.01 .SAV files cannot be fixed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should be deleted. The bug involved the screen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nd/or not scrolling properly with the player. If th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version 2.51, just run FIX.EXE again. It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