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IL ch. 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0 1 2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Bianchi,Albino      *  1 1 1 1 1 1 1 1   1  10.5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Ballent,Jorge        *  1 0 1 1 1 1 1 1 1 1  10.0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Carrera,Luis        0  * 0 1 1 0 1 1 1 1 1 1   8.5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Bianchi,Marcelo     0 0 1 *   1 0  1 1  1   7.0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Bianchi,Gustavo     0 1 0  * 0 1 0 1 0 1 1 1   6.5/12  3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Arguelles,Mario     0 0 0  1 * 1 1 0 1 1 1 0   6.5/12  3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Rodriguez,Cristian  0 0 1 0 0 0 * 1 1 1 0 1 1   6.0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Bracho,Julio        0 0 0 1 1 0 0 * 1 1 0 1 0   5.0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Di Battista,Daniel  0 0 0  0 1 0 0 * 0 1  1   4.0/12  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Gomory,Armando      0 0 0 0 1 0 0 0 1 * 1 1 0   4.0/12  1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Masson,Carlos        0 0 0 0 0 1 1 0 0 * 0 1   3.5/12  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Di Battista,Carlos   0 0  0 0 0 0  0 1 * 1   3.5/12  1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Giuffrida,Daniel    0 0 0 0 0 1 0 1 0 1 0 0 *   3.0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