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 ABIERTO INTERNACIONAL DE AJED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UDAD DE MAR DEL PLATA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 TORNEO ABIERTO INTERNACIONAL "CIUDAD DE MAR DEL PLA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 DEL PLATA 27 DE MARZO AL 4 DE ABRIL DE 1999 - CENTRO ASTUR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SIFICACION FINAL despus de 9 ro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adro del torneo (por orden de clasificacin)        Puntos   Bucholz  Bucho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LIPAK SERGIO  m         ARGENTINA               7.0        51.0   4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+116 N+ 34 B+ 32 N+  8 N=  2 B+ 14 B=  6 N=  3 B= 15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MILOS GILBERTO   g       BRASIL                  7.0        49.5   4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+ 53 N+ 52 B+ 21 N+ 12 B=  1 N=  7 B+ 46 N=  6 B=  3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HERNANDEZ GILBERTO g     MEXICO                  7.0        46.5   39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+ 92 B=134 N+ 91 B= 13 N+ 29 B+ 19 N+  7 B=  1 N=  2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PANNO OSCAR  g           ARGENTINA               7.0        45.0   3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+ 68 N+ 39 B=  9 N= 27 B=  8 N= 47 B+ 52 N+ 46 B+  6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RODRIGUEZ ANDRES  g      URUGUAY                 7.0        44.5   3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+109 N+ 51 B+ 46 N+ 48 B-  6 N= 21 B= 27 N+ 37 B+ 19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SPANGENBERG HUGO  g      ARGENTINA               6.5        49.5   4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+ 74 B= 58 N+ 56 B+ 33 N+  5 B+ 10 N=  1 B=  2 N-  4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GIACCIO ALFREDO  m       ARGENTINA               6.5        49.5   4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+ 67 B+ 11 N= 33 B+ 31 N+ 18 B=  2 B-  3 N=  9 B+ 32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ALONSO SALVADOR          C.F.                    6.5        48.5   4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+ 71 N+ 75 B+ 15 B-  1 N=  4 N= 20 B+ 53 B+ 18 N= 10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PISCICELLI DANIEL  f     MDP                     6.5        48.5   4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+123 B+ 69 N=  4 B- 10 N+ 50 B+ 23 N+ 14 B=  7 N= 12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PIERROT FACUNDO  m       ARGENTINA               6.5        48.0   4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+ 95 N+ 47 B= 36 N+  9 B+ 22 N-  6 B= 21 N+ 25 B=  8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CRISTOBAL RUBEN          MDP                     6.5        47.5   4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+ 70 N-  7 B+ 68 N+ 41 B= 12 N= 22 B+ 20 N+ 21 N= 13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FIORITO FABIAN  m        ARGENTINA               6.5        47.5   40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+124 B+ 35 N+ 29 B-  2 N= 11 B+ 79 N+ 34 N= 15 B=  9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 KANEFSCK GUSTAVO   m     MDP ARG                 6.5        46.5   39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= 55 N+ 42 B+ 38 N=  3 B= 34 N= 52 B+ 28 N+ 24 B= 11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 RUBINETTI JORGE  m       ARGENTINA               6.5        45.0   3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+ 83 N= 38 B+ 60 N+ 36 B+ 20 N-  1 B-  9 N+ 59 B+ 39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. SOPPE GUILLERMO  m       ARGENTINA               6.5        44.5   3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+ 61 B+ 88 N-  8 B+ 57 N= 79 B+ 51 N+ 47 B= 12 N=  1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. HOFFMAN ALEJANDRO  g     ARGENTINA               6.5        42.0   36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+ 76 N- 28 B+ 53 N+ 40 B- 46 N+ 89 B+ 30 N= 32 B+ 36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. SZMETAN JORGE    m       ARGENTINA               6.5        40.0   35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+ 93 N+115 B- 48 N+ 43 B+ 28 N- 46 B+ 60 N= 39 B+ 31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. GIARDELLI SERGIO  m      ARGENTINA               6.0        47.0   40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+ 24 N+ 43 B+ 28 N= 20 B-  7 N+ 36 B= 37 N-  8 B+ 60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. FELGAER RUBEN   f        CAP. FED. ARG           6.0        46.5   4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+ 41 N+ 54 B- 20 N+ 82 B+ 32 N-  3 B+ 38 N+ 27 N-  5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. BRAGA FERNANDO  m        ARG-ITA / MDP           6.0        46.0   4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+ 99 B+ 57 N+ 19 B= 18 N- 14 B=  8 N- 11 B+ 65 N+ 51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. LESKOVAR MARIO  m        ARGENTINA               6.0        43.5   36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+105 B+127 N-  2 B+ 88 N+ 87 B=  5 N= 10 B- 11 N+ 49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. PERALTA FERNANDO  m      BS. AS. ARG             6.0        43.0   3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+ 63 B+ 78 N= 31 B+ 49 N- 10 B= 11 N- 39 B+ 87 N+ 57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. AMURA CLAUDIA   g        S.LUIS  FEM             6.0        41.5   3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+110 N- 48 B+ 76 N= 59 B+ 40 N-  9 B+ 83 N= 30 B+ 46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. JIMENEZ JOAQUIN          ARG S/2200              6.0        40.5   3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 18 B+138 N- 88 B+ 73 N+ 57 B+ 90 N+ 29 B- 13 B+ 61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. MOREDA LUCAS   f         ZAR S/20 S/2200         6.0        38.0   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FF B+ 72 N=134 B- 69 N+124 B+ 48 N+ 35 B- 10 B+ 54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6. CLAVERIE RAUL            PINAMAR S/20 S/220      6.0        37.5   3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 27 N=114 N+ 72 B+ 81 N=134 B- 35 N+ 90 B+ 64 B+ 62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7. VAN RIEMSDIJK H.   m     BRASIL                  5.5        47.5   40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+ 26 B= 56 N+ 30 B=  4 N= 69 B+ 42 N=  5 B- 19 N= 38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8. LOITERSTEIN MARIANO      MDP S/2200              5.5        44.5   3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+135 B+ 16 N- 18 B+ 63 N- 17 B+ 87 N- 13 B= 35 N+ 73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9. PEREZ PIETRONAVE C.      BS.AS. ARG              5.5        44.5   3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+ 64 N+ 89 B- 12 N+ 75 B-  3 N+ 62 B- 24 N= 40 B+ 55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. DANERI MARTIN            PARANA 2000-2200        5.5        44.0   3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+104 N= 37 B- 27 N+ 85 B+ 45 N+ 59 N- 16 B= 23 B= 44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. RAMIREZ EMILIO  f        BAHIA BLACA S/2200      5.5        44.0   3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+111 N+ 62 B= 22 N-  7 B- 59 N+ 71 B+ 41 B+ 47 N- 17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. DORIN MAURICIO    f      ARGENTINA               5.5        44.0   3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+ 96 B+ 50 N-  1 B+ 90 N- 19 B+ 56 N+ 88 B= 16 N-  7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3. ROSITO JORGE   m         MDP                     5.5        43.5   3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+ 85 N+ 82 B=  7 N-  6 B+ 62 N- 34 B= 40 N+ 89 B= 43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. HOBAICA JUAN PABLO       MADARIAGA ARG           5.5        43.5   3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+146 B-  1 N+ 61 B+123 N= 13 B+ 33 B- 12 N= 54 B= 37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5. LABOLLITA MARTIN   f     CF S/20 S/2200          5.5        43.0   3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+ 86 N- 12 B+ 93 N- 37 B+ 55 N+ 26 B- 25 N= 28 B+ 75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6. DE LAS HERAS JUAN C.     BS.AS. 2000-2200        5.5        43.0   3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+136 B+106 N= 10 B- 14 N+ 65 B- 18 N+ 69 B+ 49 N- 16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7. VASTA EDUARDO   f        MDP                     5.5        43.0   3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+101 B= 30 N= 87 B+ 35 N= 51 B+ 69 N= 18 B-  5 N= 34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. BIBILONI JORGE           LA PLATA 2000-2200      5.5        42.5   36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+138 B= 14 N- 13 B+ 84 N= 49 B+ 78 N- 19 N+ 74 B= 27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9. FORESTANI ANDRES         MDP S/2200              5.5        42.5   35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+ 94 B-  4 N- 63 B+135 N+105  + 92 B+ 22 B= 17 N- 14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. RECOULAT EDUARDO         T.LAU. S/2200           5.5        42.0   35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= 73 B+ 66 N+ 84 B- 16 N- 23 B+ 72 N= 33 B= 29 N+ 76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1. LEBENSOHN LISANDRO       JUNIN S/20 S/2000       5.5        41.0   3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 19 B+103 N+ 78 B- 11 N= 54 B+ 50 N- 31 B+ 69 B+ 68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2. LESKOVAR MATIAS          NEU S/20 S/2200         5.5        39.0   3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+ 98 B- 13 N+ 70 B= 58 B+ 80 N- 27 N- 61 B+112 N+ 81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. GAMBOA JUAN PABLO        SANTA FE ARG            5.5        38.5   3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+139 B- 18 N+ 96 B- 17 N=107 B+108 N= 65 B+ 53 N= 33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4. RODRIGUES ADRIANO  f     BRASIL                  5.5        36.0   3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+119 B- 91 N+ 92 B- 87 N+ 63 B+ 70 N- 49 B+ 86 N= 30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5. VIDAL RAUL   f           ARGENTINA               5.5        35.5   3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+126 B= 87 N= 58 B= 50 N- 30 B+107 N- 54 B+ 96 N+ 77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6. NEEDLEMAN ALEJANDRO      MENDOZA ARG             5.0        49.0   4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+125 B+ 65 N-  5 B+ 54 N+ 16 B+ 17 N-  2 B-  4 N- 23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7. FAIG CHRISTIAN           S/2200 /S20             5.0        44.5   3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+ 77 B- 10 N+105 B+ 71 N+ 48 B=  4 B- 15 N- 31 B= 59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8. MONDACA OMAR             C.F. S/2200             5.0        43.5   36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+103 B+ 23 N+ 17 B-  5 B- 47 N- 25 B- 64 N+111 B+102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9. CACERES SERGIO           CHILE                   5.0        42.5   3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= 60 B+ 81 B+ 55 N- 22 B= 38 N+ 97 B+ 44 N- 36 B- 21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. MOSCONI ARIEL            BS.AS. S/2000           5.0        41.5   3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+100 N- 32 B+ 64 N= 45 B-  9 N- 41 B+113 N+ 83 B= 52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1. SOLA RUBEN               S/2200                  5.0        41.5   3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+131 B-  5 N+124 B+ 91 B= 37 N- 15 B+ 80 N= 61 B- 20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2. DEL CASTILLO G.  f       CAP.FED. S/2200         5.0        41.5   3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+132 B-  2 N= 67 B+125 N+108 B= 13 N-  4 B= 73 N= 50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3. ZURIEL MARISA            V.LOPEZ S20 S2000F      5.0        41.0   3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  2 B+146 N- 16 B+132 N+ 94 B+ 58 N-  8 N- 43 B+ 97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4. ALBARRAN GUSTAVO         C.F. 1800 A 1999        5.0        40.0   3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+143 B- 19  +148 N- 46 B= 41 N+ 85 B+ 45 B= 34 N- 25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5. GASTIABURO HERNAN        ROS S/20 S/2000         5.0        40.0   33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= 13 B+113 N- 49 B= 56 N- 35 B+130 N+ 78 B+ 71 N- 29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6. FERRARA ALEXIS           SAN FER. S/2200         5.0        40.0   33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+102 N= 27 B-  6 N= 55 B+ 64 N- 32 B- 71 N+125 B+ 93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7. BIANCHI ALBINO           TANDIL 2000/2200        5.0        40.0   33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+141 N- 20 B+ 95 N- 15 B- 24 N+120 B+124 N+ 66 B- 22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8. PAZ VICTOR JORGE         C. SUAREZ ARG           5.0        40.0   33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+144 N=  6 B= 45 N= 42 B= 74 N- 53 B+ 95 N- 62  + 92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9. BADEMIAN JOSE            URU.CAT SENIOR          5.0        39.5   3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106 B+135 N+126 B= 23 N+ 31 B- 30 N+ 79 B- 14 N= 47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. SEVILLANO DANIEL         S/2200                  5.0        39.0   3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= 49  +133 N- 14 B= 94 N+123 B+ 91 N- 17 B+ 88 N- 18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1. WISNIACKI FLAVIO   f     BS.AS. S/2200           5.0        39.0   3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 15 N+141 B- 34 N+146 B=120 N+ 68 B+ 42 B= 51 N- 24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2. BENKO FRANCISCO          CF S/2200 SENIOR        5.0        37.0   3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+130 B- 31 N+106 B+134 N- 33 B- 29 N+105 B+ 58 N- 26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3. FERRARO HUGO             ROSARIO S/2200          5.0        36.5   3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 22 N+ 86 B+ 39 N- 28 B- 44 N-111 N+127 B+129 N+ 88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. COVAS GUILLERMO M.       LA PAMPA S/2000         5.0        36.5   3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 29 B+130 N- 50 B+121 N- 56 B+136 N+ 48 N- 26 B+ 89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5. QUERCIA ABEL             ROSARIO S/2000          5.0        36.5   30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+120 N- 46 B=108 N+110 B- 36 N+113 B= 43 N- 20  + 98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6. MOREL OSCAR              SANTA FE ARG            5.0        34.0   28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=128 N- 40 N- 94 B+143 N= 77 B+119 N+ 70 B- 57 N+ 87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7. FUENTES ALBERTO          BS.AS.S/2200 SENIO      5.0        34.0   2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  7 N+144 B= 52 N- 74 B-110 N+140 B+100 N= 98 B+ 90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8. RESTUCCIA FRANCISCO      CAST. S/2200            4.5        40.5   3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  4 B+ 77 N- 11 B+118 N=112 B- 61 N+ 84 B+ 79 N- 41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9. PALMISANO JUAN A.        MERLO S/2000            4.5        40.5   3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+140 N-  9 B+137 N+ 25 B= 27 N- 37 B- 36 N- 41 B+120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. BASTIDA ALFREDO          MDP &lt;1800               4.5        39.0   3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 11 B+ 99 B- 42 N+115 B+ 75 N- 44 B- 66 N+ 95 N= 86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1. FARACE DANIEL            MDP 1800-1999/2         4.5        39.0   3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  8 B+147 N+127 N- 47 B+ 82 B- 31 N+ 56 N- 55 B= 80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2. FIDEL ROBERTO            MDP  S/1800             4.5        38.5   3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= 80 N- 25 B- 26 N+128 B+ 76 N- 40 B+ 99 N- 75 B+109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3. NEME JORGE LUIS          MEN &lt;1800               4.5        38.5   3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= 40 N= 80 B- 89 N- 24 B+146 N+ 93 B+ 92 N= 52 B- 28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4. LINGUA ALEJO             RC S/20 S/2200          4.5        38.0   3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  6 N= 97 N+113 B+ 67 N= 58 B- 88 N+ 91 B- 38 N= 78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5. ORTIGALA GONZALO         ROS S/2000              4.5        38.0   3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+129 B-  8 N+119 B- 29 N- 70 B= 77 N+108 B+ 72 N- 35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6. MODOTTI PIERINO          CAT S/2000              4.5        37.5   3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 16 B+131 N- 23 B= 77 N- 72 B+121 N+ 94 B+110 B- 40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7. CHANG SUZANA             BRASIL                  4.5        37.0   3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 47 N- 68 B+104 N= 76 B= 66 N= 75 B+ 82 N+115 B- 45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8. LETELIER RENE   m        CHILE /SENIOR           4.5        37.0   3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+114 N- 22 B- 41 B+136 N+126 N- 38 B- 55 N+101 B= 74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9. CORDERO ALFREDO          LA PLATA 2000-2200      4.5        37.0   30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=137 N=108 B+109 N+ 89 B= 15 N- 12 B- 59 N- 68 B+114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0. MORO LORENTE R.          MDP S/2200              4.5        35.0   29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= 72 B= 73 N=125 B+117 N- 42 B+106 N- 51 B= 97 N= 71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1. MOCCERO EDUARDO          ARG S/2200              4.5        35.0   29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= 84 N- 49 B+100 N- 26 B- 97 B+135 N+123 N+109 B- 42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2. LAPLAZA JORGE            CHU S/2200              4.5        35.0   2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+118 B- 33 N+107 B- 19 N- 71 B= 94 N- 77 B+106 N+115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3. EVANS PABLO              ROS. S/20 S/2200        4.5        35.0   2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 14 B+145 N- 90 B=106 N+ 84 B+134 N- 23 B- 50 N+112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4. GONZALEZ JUAN B.         MDP &lt;1800/2             4.5        33.5   2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= 81 B+128 B- 40 N- 38 B- 83 N+139 B- 68  +134 N+110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5. LEHRMANN JOSE MARIA      MDP 1800-1999/3         4.5        32.5   2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 33 B=143 N+129 B- 30 N+117 B- 54 N- 98 B+121 N+116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6. GARCIA LEONARDO D.       &lt;1800                   4.5        31.5   26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 35 B- 63 N-118 B+147 N+142 B+125  +134 N- 44 B= 70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7. GUZZARDO ROGELIO         CF S/2200 SENIOR        4.0        42.5   36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+121 N= 45 B= 37 N+ 44 B- 21 N- 28 B+111 N- 22 B- 66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8. DELLA MORTE PABLO        V.LOPEZ S/2200          4.0        42.0   3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+142 N- 15 B+ 24 N- 21 B+ 95 N+ 74 B- 32 N- 60 B- 63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9. ACOSTA JOSE M.           MDP S/2000              4.0        38.5   3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+147 B- 29 N+ 73 B- 79 N+119 B- 16 N+112 B- 33 N- 64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0. PEREZ RAUL               PILAR S/2200            4.0        38.0   3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=113 N=137 B+ 83 N- 32 B+ 93 N- 24 B- 26 B+105 N- 67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1. VILLANUEVA MATIAS        S/1800                  4.0        37.0   30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+149 N+ 44 B-  3 N- 51 B+109 N- 60 B- 74 N- 93 B+125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2. SZMUKLER RUBEN D.        S/2200                  4.0        36.5   30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  3 N+112 B- 44 N+137 B+111  - 39 N- 73 B+126  - 58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3. SARALEGUI LUIS F.        CHIVILCOY S/2000        4.0        36.5   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 17 B+118 N- 35 B+130 N- 90 B- 73 N+122 B+ 91 N- 56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4. BUSTAMANTE OSCAR         ARG &lt;1800               4.0        35.0   30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 39 N=116 B+ 66 N= 60 B- 53 N= 82 B- 76 N=128 N+124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5. SOBRERO SEBASTIAN        C.F. S/2000             4.0        35.0   2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 10 B+139 N- 57 B+103 N- 88 B+118 N- 58 B- 70 N+132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. HELD KURT                ARG SENIOR S/2000       4.0        34.5   29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 32 N+122 B- 43 N=114 B-113 N+104 B+120 N- 45 B=100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7. CONTESSOTTO ENRIQUE      GRAL. ROD. &lt;1800        4.0        34.5   29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134 B= 74 N=117 B+ 99 N+ 81 B- 49 B=109 N= 80 N- 53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8. URUZUNA MARCELO          MDP &lt;1800/2             4.0        34.0   2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 42 N=111 B-110 N-101 B+143 N+116 B+ 85 B= 67  - 65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. MARTYNIUK MILKA          ROS FEM S/2200          4.0        33.0   2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 20 N- 70 B+140 N- 97 B+102 B=115 N- 72 N=114 B+123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. ORTIZ JORGE              V. TUERTO &lt;1800         4.0        32.0   2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 50 B+101 N- 81 B-126 N+133 B=123 N- 67 B+107 N= 96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1. LUCHETTI PEDRO           MDP 1800-1999/2         4.0        31.0   25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 37 N-100 N-135 B+ 98 N-118 B+117 N+130 B- 78 N+129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2. MANRIQUE MARTIN N.       BER. &lt;1800 SUB 20       4.0        29.5   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 56 B-105 N+131 B-107 N- 99 B+132 N+136 B+124 N- 48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3. MAZZA SEBASTIAN          MDP &lt;1800 /3            4.0        29.5   2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 48 N- 41 B+144 N- 95 B+137 N-109 B-114 N+141 B+127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4. PARIS EDUARDO            MDP &lt;1800               4.0        28.5   23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 30 B-125 N- 77 B+131 N=135 B- 96 N+137 B=108  +126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5. HERNANDEZ MARIO V.       GUAL. S/2000            3.5        36.0   30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 21 N+102 B- 47 N+139 B- 39 N+114 B- 62 N- 90 B=113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6. PANNO ERNESTO            C.F. &lt;1800              3.5        36.0   30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+ 59 N- 36 B- 62 N= 83 B+116 N- 80 B-110 N- 82 N+142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7. MAZZOCHI FACUNDO         MER S/2000              3.5        36.0   2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FF  = FF B- 82 N+102 B= 43 N- 45 B-115 N-100 B+128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8. CLAUSEL RODOLFO          BS.AS. S/2000           3.5        35.5   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FF B= 79 N= 65 N+116 B- 52 N- 43 B- 75 N=104 B=122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9. IREGUI VICTOR            ARG S/2200              3.5        35.5   28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  5 B+132 N- 79 B+138 N- 91 B+103 N= 97 B- 81 N- 72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0. MONETTI CARLOS           NEU SENIOR S/2000       3.5        35.0   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 23 B=129 N+ 98 B- 65 N+ 67 B-112 N+106 N- 76 B- 84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1. LAURENT VIVIANA          &lt;1800 FEM S/2000        3.5        34.5   2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 31 B= 98 N+128 B=112 N- 92 B+ 63 N- 87 B- 48 N=118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2. GARCIA MAXIMILIANO       &lt;1800                   3.5        34.0   2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FF B- 92 N+133 N=111 B= 68 N+110 B- 89 N- 42 B- 83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3. FEDYNA JAVIER            MDP &lt;1800               3.5        33.5   2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= 90 N- 55 B- 74 B+129 N+ 96 B- 65 N- 50 B=123 N=105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4. LUQUE JORGE LUIS         OLAV. S/20 S/1800       3.5        33.5   2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 78 B= 26 N=136 B= 96 N=125 B-105 N+103 B= 99 N- 79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5. FEIJE JORGE              S/20 - S/2200           3.5        33.5   2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+145 B- 17 N-123 B- 70 B+127 N= 99 N+107 B- 77 B- 82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6. BONIFAZI MARIANO         MDP S/2000              3.5        32.0   25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  1 B= 94 N+143 B-108 N-106 B- 98 N+142 B+117 B- 85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7. BOTTI ALDO               MERCEDES S/1800         3.5        32.0   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FF  = FF B= 97 N- 80 B- 85 N-101 B+146 N-116 B+137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8. GRUINSKI RICARDO         BS.AS. &lt;1800            3.5        31.5   2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 82 N- 93 B+ 86 N- 68 B+101 N- 95 B-125 N+139 B=111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9. MARTIN LUIS              C.F. &lt;1800              3.5        31.5   26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 44 N+121 B- 75 N+127 B- 89 N- 66 B=128 N-120 N+135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0. RODRIGUEZ GUILLERMO      MDP &lt;1800/3             3.5        31.0   2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 65 B-126 N+138 B+145 N= 61 B- 57 N- 96 B+119 N- 69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1. TABOADA CARLOS G.        SF SENIOR &lt;1800         3.5        31.0   2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 87 B-119  + FF N- 64 B=139 N- 76 B+131 N- 85 B+140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2. MONZON ROBERTO M.        &lt;1800                   3.5        25.5   2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127 B- 96 N-132 B+144 N-136 N+131 B- 93 B+133 N=108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3. ALEGRIA GREGORIO         MDP S/2000 /3 SENI      3.0        36.0   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  9 N+149 B+115 N- 34 B- 60 N=100 B- 81 N=113 N- 99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4. FISZMAN FELIX            BS.AS. S/2200           3.0        36.0   29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 12 N+142 B- 51 N+141 B- 25 B+126 N- 57 N-102 B- 94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5. DI DIEGO OSVALDO         SENIOR /S2000 CAST      3.0        34.5   30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 46 N+104 B= 80 N- 52 B=114 N- 86 N+118 B- 56 N- 91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6. LOPEZ PAZ NESTOR         MDP 1800-1999/2         3.0        33.0   2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 45 N+120 B- 59 N+100 B- 78 N-124 B+140 N- 92  -104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7. FARAH RODOLFO            SENIOR S/2200           3.0        32.5   26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+122 N- 21 B- 71 B-119 N-115 N+147 B- 63 B+136 N-103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8. VASCONCELLOS A.          BRASIL                  3.0        31.0   26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= 66 N- 84 B-111 B- 72 N=129 B+133 N=119 B= 94 N-107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9. POZZOLI VALERIA          &lt;1800 FEM S/20          3.0        30.5   25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 75 N=110 B- 85 N-113 B=128 N+138 B+141 N- 63 B-101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0. SCHINDLER JUAN C.        ROS. &lt;1800              3.0        30.0   25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 62 N- 64 B+142 N- 93 B+141 N- 55 B-101 N-137 B+144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1. ARBOTTI GUILLERMO        MDP &lt;1800               3.0        30.0   23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 51 N- 76 B-102 N-104 N+145 B-122 N-121  + FF B+143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2. CARBONELL ALBERTO        S/1800                  3.0        29.5   2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 52 N-109 B+122 N- 53 B-140 N-102 B+147 N+143 B- 95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3. SUAREZ JESUS             MDP 2 SEN. S/2000       3.0        27.0   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FF  - 60 B-112 N=140 B-100 N-128 B+145 N-122 B+146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4. GELOSO CLAUDIO           CHACABUCO ARG           2.5        40.5   3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+ 97 N=  3 B= 25 N- 62 B= 26 N- 83  - 86  - 84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5. PETRUNGARO OMAR          C.F. SENIOR &lt;1800       2.5        33.5   2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 28 N- 59 B+101 N- 39 B=104 N- 81 B=139 N=140 B-119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6. TABET LUIS               ARG. S/2000             2.5        31.5   2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 36 N=140 B=114 N- 78 B+122 N- 64 B-102 N-127 B=138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7. FUSE RAFAEL              SF &lt;1800                2.5        31.0   2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= 79 B= 90 N- 69 B- 92 N-103 N=146 B-104 B+130 N-117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8. FARACE AGUSTIN           SENIOR &lt;1800            2.5        30.5   2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 38 N- 24 B-120 N-109 N-144 B-129  + FF  +147 N=136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9. CRISTOBAL MANUEL         MDP &lt;1800 S/14          2.5        28.5   2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 43 N- 95  +149 B-105 N=121 B- 84 N=135 B-118 N=141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0. SALVI RICARDO            BRASIL                  2.5        28.0   23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 69 B=136 N- 99 B=133 N+132 B- 67 N-126 B=135 N-121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1. CONTE CARLOS             MDP 1800-1999/3         2.5        27.0   2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 57 B- 61 N+147 B-124 N-130 B+144 N-129 B-103 B=139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2. DUFAU FEDERICO           MDP &lt;1800               2.5        24.5   20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 88 B-124 N-130  +149 B- 86 N=143 B-116 N+146 B-106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3. MALBRAN RODOLFO          ARG &lt;1800 SENIOR        2.0        29.0   25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 54 N= 85 B-116 N- 66 N- 98 B=142 N+144 B-132 N-131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4. ALFARO CARMELO           CAMPANA &lt;1800           2.0        26.0   2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 58 B- 67 N-103 N-122 B+138 N-141 B-143 B+145 N-130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5. GARIN MARIA              MDP &lt;1800               2.0        25.0   1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115 N- 83 B-146 N-120 B-131  + FF N-133 N-144  +147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6. CARDOZO TEOFILO          ARG &lt;1800               1.5        31.0   2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 34 N- 53 N+145 B- 61 N- 73 B=137 N-117 B-142 N-133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7. ROSSI ALEJANDRO          MDP &lt;1800               1.0        27.0   2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- 89 N- 71 B-141 N- 86  + FF B-127 N-132  -138  -145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8. ALTIERI ALEJANDRO                                1.0        13.5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FF  = FF  - 54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9. PEREZ JOSE               MDP &lt;1800               0.0        11.0    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- 91 B-123  -139  -142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ados de la ronda  9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MILOS GILBERTO   g       -  HERNANDEZ GILBERTO g     1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PANNO OSCAR  g           -  SPANGENBERG HUGO  g      1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SLIPAK SERGIO  m         -  SOPPE GUILLERMO  m       1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RODRIGUEZ ANDRES  g      -  FELGAER RUBEN   f        1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PIERROT FACUNDO  m       -  ALONSO SALVADOR          1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FIORITO FABIAN  m        -  PISCICELLI DANIEL  f     1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KANEFSCK GUSTAVO   m     -  CRISTOBAL RUBEN          1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HOFFMAN ALEJANDRO  g     -  DE LAS HERAS JUAN C.     1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GIACCIO ALFREDO  m       -  DORIN MAURICIO    f      1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RUBINETTI JORGE  m       -  FORESTANI ANDRES         1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SZMETAN JORGE    m       -  RAMIREZ EMILIO  f        1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SOLA RUBEN               -  BRAGA FERNANDO  m        0-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GIARDELLI SERGIO  m      -  SEVILLANO DANIEL         1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BIANCHI ALBINO           -  PERALTA FERNANDO  m      0-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BIBILONI JORGE           -  VAN RIEMSDIJK H.   m     1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CACERES SERGIO           -  LESKOVAR MARIO  m        0-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ROSITO JORGE   m         -  GAMBOA JUAN PABLO        1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HOBAICA JUAN PABLO       -  VASTA EDUARDO   f        1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AMURA CLAUDIA   g        -  NEEDLEMAN ALEJANDRO      1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MOREDA LUCAS   f         -  ALBARRAN GUSTAVO         1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DANERI MARTIN            -  RODRIGUES ADRIANO  f     1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CLAVERIE RAUL            -  BENKO FRANCISCO          1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JIMENEZ JOAQUIN          -  WISNIACKI FLAVIO   f     1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PEREZ PIETRONAVE C.      -  GASTIABURO HERNAN        1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CHANG SUZANA             -  VIDAL RAUL   f           0-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MOSCONI ARIEL            -  DEL CASTILLO G.  f       1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 NEME JORGE LUIS          -  LOITERSTEIN MARIANO      0-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 FAIG CHRISTIAN           -  BADEMIAN JOSE            1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 LABOLLITA MARTIN   f     -  ORTIGALA GONZALO         1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MOCCERO EDUARDO          -  LESKOVAR MATIAS          0-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 MODOTTI PIERINO          -  RECOULAT EDUARDO         0-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 LEBENSOHN LISANDRO       -  RESTUCCIA FRANCISCO      1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 PAZ VICTOR JORGE         -  SZMUKLER RUBEN D.        1-0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 DELLA MORTE PABLO        -  FERRARO HUGO             0-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 FUENTES ALBERTO          -  PEREZ RAUL               1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 FARACE DANIEL            -  MORO LORENTE R.          1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7 LETELIER RENE   m        -  LINGUA ALEJO             1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 FERRARA ALEXIS           -  SARALEGUI LUIS F.        1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9 MONDACA OMAR             -  MANRIQUE MARTIN N.       1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 QUERCIA ABEL             -  URUZUNA MARCELO          1-0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 COVAS GUILLERMO M.       -  ACOSTA JOSE M.           1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 GUZZARDO ROGELIO         -  MOREL OSCAR              0-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 ZURIEL MARISA            -  CONTESSOTTO ENRIQUE      1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 GARCIA LEONARDO D.       -  BASTIDA ALFREDO          1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5 CORDERO ALFREDO          -  LUQUE JORGE LUIS         1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6 FEIJE JORGE              -  LAPLAZA JORGE            0-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7 PALMISANO JUAN A.        -  RODRIGUEZ GUILLERMO      1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8 BONIFAZI MARIANO         -  LEHRMANN JOSE MARIA      0-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9 FIDEL ROBERTO            -  IREGUI VICTOR            1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 GARCIA MAXIMILIANO       -  EVANS PABLO              0-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 HELD KURT                -  ORTIZ JORGE              1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 MONETTI CARLOS           -  GONZALEZ JUAN B.         0-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3 MAZZA SEBASTIAN          -  FARAH RODOLFO            1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 MARTYNIUK MILKA          -  ALEGRIA GREGORIO         1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5 CARBONELL ALBERTO        -  SOBRERO SEBASTIAN        0-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6 FISZMAN FELIX            -  BUSTAMANTE OSCAR         0-1                                     57 HERNANDEZ MARIO V.       -  FEDYNA JAVIER            1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8 POZZOLI VALERIA          -  LUCHETTI PEDRO           0-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9 VILLANUEVA MATIAS        -  DI DIEGO OSVALDO         1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 LOPEZ PAZ NESTOR         -  PARIS EDUARDO            0-1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1 CLAUSEL RODOLFO          -  MONZON ROBERTO M.        1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2 GRUINSKI RICARDO         -  LAURENT VIVIANA          1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3 MAZZOCHI FACUNDO         -  VASCONCELLOS A.          1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 PETRUNGARO OMAR          -  MARTIN LUIS              0-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5 BOTTI ALDO               -  FUSE RAFAEL              1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 DUFAU FEDERICO           -  PANNO ERNESTO            0-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7 TABOADA CARLOS G.        -  SALVI RICARDO            1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8 TABET LUIS               -  FARACE AGUSTIN           1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9 SCHINDLER JUAN C.        -  ALFARO CARMELO           1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 ARBOTTI GUILLERMO        -  MALBRAN RODOLFO          1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1 CONTE CARLOS             -  CRISTOBAL MANUEL         1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2 SUAREZ JESUS             -  CARDOZO TEOFILO          1-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3 GARIN MARIA              -  ROSSI ALEJANDRO          1-0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ina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Your Free Home PageVisit other great pages on:Computers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ologyComputers &amp; Technology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