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Gerardo Barbero (ARG): 713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