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Daniel Campora (ARG): 1092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