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0.2 32-bit version Copyright Rob Weir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165,2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rweir@cyber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libre para uso pers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ENCIA: Este programa produce archivos ChessBase modificados,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dificultoso, y muy indocumentado.  Este programa parece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, pero no piensa que sera mejor si hace un backup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base de datos ChessBase antes de usarme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Ud. tiene a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.DOC  el archivo que Ud. est le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.EXE  el programa CBDE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.CFG  los valores usados para dar puntaje a las 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BDEDUPE toma un archivo ChessBase y busca las partid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duplicadas, marcando esas duplicadas como borradas.  Por "mar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borrada" Quiero decir que CBDEDUPE no saca la partid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F, sino que pone la bandera de borrada en la partida, lo que ha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da aparezca en color gris en ChessBase.  ChessBase llama a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rrado virtual"  El juego puede ser "physically deleted" usando el 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itario CBFRESH, la opcin incluida en CBWIN, o mi utilitario CB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dades en la version 0.2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versin de 32-bit debera funcionar en forma idntica a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a de 16-bit.  Lo que he hecho es reescribir muchas de las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cceso a disco y sort para aprovechar las capacidades de WINDOWS 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memoria virtual, archivos de memoria mapeados, etc. Las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uestran una mejora de 10x sobre la versin de 16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He agregado la orden "-p" "modo prueba".  Si Ud. corre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radical mainbase.cbf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CBDEDUPE no borrar las partidas del archivo, pero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o le dar una lista de las partidas que debera hab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tiene para eso las Utilidades Nunn y CBWIN, ambas permite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remover partidas duplicadas, luego para que quiere Ud. otra 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legro de que lo pregunte &lt;g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BDEDUPE es ms rpido que las Utilidades Nunn o CBWIN hallando 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c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BDEDUPE encuentra ms duplicadas que las Utilidades Nunn o CB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BDEDUPE es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er justo con ChessBase, sus productos tienen las siguientes ventaj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Ellos tienen una mejor interfaz de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n CBWIN, el borrado de duplicadas est integrado con el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llos tienen el soporte tcnico y confiabilidad que slo los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rciales pueden ofre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yendo, cada programa tiene sus ventajas.  He visto partidas dupl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 las Utilidades Nunn se le pasan y CBDEDUPE encuentra, y he visto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contrario.  Si Ud. quiere, use ambos.  No le har ningn dao tener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amientas en su colecc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es fcil de correr.  Ud. slo pasa un "Nivel de bsqueda"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archivo ChessBase como argumentos y lo deja cor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RADICAL C:\CB\DATOS\HOLANDES.C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Level option lets you choose how close games have to b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BDEDUPE to consider them to be duplicates.  There are three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SERVATIVE" in which two games are duplicates if the moves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and year of the games are identical.  The game with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ore" is deleted.  The Score of a game is based on several 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resence or absence of a valid year, elo score,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variations.  The idea is that if we have two gam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dentical, we should keep the game which has the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text file, CBDEDUPE.CFG, which allows you to adjust the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alculating the Score. So, if having complete player data (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elo score, etc.) is more important to you than annota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 this file to you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BERAL" is like "CONSERVATIVE" except that when given two gam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comments and/or variations while the other has none, CBDE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the unannotat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DICAL" in which two games are duplicates if the moves 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"LIBERAL" approach, the game with the lower scor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oint of the "RADICAL" approach is that if you have twent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game, but with different annotations, CBDEDUPE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the most comments/variations and delete the rest.  Also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ADICAL" method, the games don't need to have the same year, so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ame with year=1987 and others with year=2024 and year=0, CBDEDU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but year=1987 (assuming they have the same mo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you can start CBDEDUPE with a "-v" parameter, and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bose mode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radical big.cbf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bose mode, CBDEDUPE writes a file called CBDEDUPE.OUT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program decided which games to delete.  The output of the fil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66 (1040) vs 4615 (1595) Delete 4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15 (1595) vs 4372 (1624) Delete 4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34 (94) vs 2758 (72) Delete 2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 (383) vs 136 (449) Delete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 (449) vs 138 (275) Delete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8 (53) vs 1597 (59) Delete 1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9 (176) vs 2141 (252) Delete 2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1 (252) vs 2137 (452) Delete 2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7 (452) vs 2140 (302) Delete 2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7 (452) vs 2138 (326) Delete 2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37 (452) vs 2249 (410) Delete 2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gives the game number and score (in parentheses) for each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number of the game which was marked to be deleted.  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says that game 4366 (with score 1040) had the same moves a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15 (with score 1595) and that game 4366 (with the lower score)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w of dashes seperates groups of games with identical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enchmark, I ran CBDEDUPE 16-bit, CBDEDUPE 32-bit, the Nun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BWIN against a test database of 76,866 games.  I got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          DUPLICADAS HALLADAS     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WIN                      131              3' 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es Nunn            526  </w:t>
        <w:tab/>
        <w:t xml:space="preserve">   24' 0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16-bit            324             14' 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DEDUPE 32-bit            324              1' 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point to note in all of this, is that CBDEDUPE ha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ecisions  when it thinks it finds a dupli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re the two games really duplicates?  The criterion for this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de (conservative, liberal or radi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f they really are duplicates, which game shoudl be deleted?  CBDE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deletes the lower scoring game, based on the weights in CBDEDUPE.C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a rough idea what CBDEDUPE does, let's go into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a program to compare a large number of games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, there are essential two ways to go:  the conserv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stic, memory and time intensive way, or the more liberal,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alistic approach.  Each method has its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nn Utilities, for example, seems to use the first approach,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s, the game length, the players names, the game result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 is not exact, a duplicate is not detected.  The pric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a relatively slow, memory intensive program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-dupe a 100,000  game database, you would be best to let it ru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hosen to take a complementary approach.  My system find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faster, but with the small chance that an occasional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that are not duplicates will be mistaken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"mistakes"  occur for two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BDEDUPE only looks at the moves of the game and the year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, or players' names.  So, if two games in the same year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same sequence of moves, they are considered to be the sam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rarely in chess, except with "grandmaster dra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BDEDUPE doesn't even compare each move.  Instead, it calculates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c Redundancy Check (CRC) for each game and compares that.  Now,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 has over 4 billion possible values, so the possibility that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would just happen to have the same CRC is very small.  Based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this leads to around one error every 20,000 duplicates.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 have around 10% duplicates, so in a database of 500,000 gam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incorrectly delete around 3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ese two "mistakes" are the price of the proabalistic desig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between accuracy and performance.  Overall, I think CBDEDUP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ly improved performance with a minimal loss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