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BEXPORT 0.3  Copyright Rob Weir, 1994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1165,27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rweir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0.3  is a WIN32 program, so you must be running Windows 95 or NT to 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equires MSVCRT40.DLL, so be sure to download that 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export based on Elo r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EXPORT has been rewritten to take advantage of the extra mem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file access in Windows 95 and Windows NT.  Compared to CBWI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CBEXPORT 0.2 to be almost 4-times fas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a single new feature:  If you use the -delete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will delete the games from the source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xports to the destination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EXPORT -Name=Kasparov -delete MAINBASE.CB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xport all Kasparov's games into CBEXPORT.CB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rk them as deleted in MAINBASE.CBF 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ffectively moving games from one databas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program produces modified ChessBase data files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difficult, and quite undocumented.  This program seems to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but don't you think it would be better if you mad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hessBase database before using me?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.TXT 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.EXE  the CBEXPO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BEXPORT scans multiple ChessBase data files and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which contains only games matching a user-defin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s, including player's name, source, result, length, and ECO cod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produces a new file (always called CBEXPORT.CBF/CB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the exported games.  The original data files ar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sBase for DOS and ChessBase for Windows both offer featur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y would you want something else?  I'm glad you asked &lt;g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only have KnightStalker or Fritz3, you cannot execute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fiel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have ChessBase for DOS, you can execute multi-field quer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gainst a single databas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have ChessBase for Windows, you can search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but if you are like me, you run into problems whe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turns more than 1000 games and when trying to produce a new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BEXPORT is faster, easier to use and a lot cheaper than the alternati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is easy to use.  You just pass in on the command lin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arch options and the names of the ChessBase files an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earch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ame=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search for games with a particular player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you could use "-name=Kasparov".  This will be a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earch, so make sure to use proper case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ource=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for searching for text in the source field, which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event or location of the game.  For example "-source=Bundesli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year=FirstYear-Second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arch for a range of years, so you must have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for example "-year=1990-199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ength=MinLength-Max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at the length of the games (number of moves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-length=20-3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co=FirstECO-Last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arch for a range of ECO cod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-eco=C68-C69". This only works if the ECO codes have been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, perhaps with ChessBase's ECO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lo=MinElo-MaxE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to search for a range of Elo ratings. For example, fi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and above games with "-elo=2200-2900". Both players must b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range for the game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sult=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for games with a specific result. You give a letter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","B" and/or "D" depending on whether you want games where the w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d White, Black or a Draw. You can combine several of thes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-result=W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you need to pass the name of the ChessBase file(s)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, making sure to include the ".CBF"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PORT is pretty picky about the syntax of the search option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error message, check to make sure you are using the proper spel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and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these options can be combined to do some creative search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, the options work as Boolean AND's, so the resulting ex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only games that match 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ke a look at some ways of combin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something simple. Let's find all the games in MAIN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uwe played in. You could use a command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-name=Euwe MAINBASE.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about all King's Gambit games where White won in ten moves ore und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-eco=C30-C34 -result=W -length=0-10 MAINBASE.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where Fischer didn't draw in all my data files?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XPORT -result=WB -name=Fischer C:\CB\DATA\*.C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ames from the 1953 Zurich tournament? Try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EXPORT -source=Zurich -year=1953-1953 C:\CB\DATA\*.CB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file containing the results is called CBEXPORT.C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you'll find other interesting things to look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