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0.3b  (32-bit version) Copyright Rob Weir, 1994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rweir@cyber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libre para uso pers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: Este programa produce archivos de datos de ChessBase mod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, algo muy dificultoso y muy indocumentado.  Este programa pare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ar bien conmigo, pero no piensa que sera mejor si hace una c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GRAN base de datos ChessBase antes de usarme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en la Version 0.3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gido el error donde las partidas de 1997 fueron vistas incorrec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como fuera de fecha y el ao fue borrado de las part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en la Version 0.3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gido el error donde fue ignorada la opcin Pivot en CBNORMAL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, fue expandida la opcin "PonerComa" para cambi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asparov Gary" -&gt; "Kasparov,Ga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en la Version 0.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es un programa de 32-bit con varias nuevas caracterstic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escrito para aprovechar las ventajas de los 32-bit, como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moria mapeada y memoria adicional utiliz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Diversas funciones heuristicas adicionales para corregir headers 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) CBNORMAL.INI usado para prender o apagar las diversas modif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) Modo prctica, el cual le muestra exactamente lo que ser mod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o en la Version 0.2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orregido unos pocos err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hora detecto y no dejo pasar partidas con errors de checksum o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as que requieren una clave de acceso.  He provisto un program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. puede bajarse llamado CBCHKSUM.EXE que puede leer y desproteger e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hora fuerzo un lmite de 47 caracteres en los campos de jugador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Detecto e ignoro substituciones definidas por el usuario que son c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ares,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York"="New York C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Corregido el error donde un campo puede ser daado si la longitud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da via una substit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uando se calcula qu determina una palabra (la mas pequea 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ubstituciones definidas por el usuario) Ahora uso una secu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etras y num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0.1 defina una palabra como una secuencia de le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Cambios en la indicacin del porcentaje realiz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Nuevo cdigo para realizar operaciones de bsqueda y remplazo el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s rp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Cambio del campo de datos del ao=1792 a ao=en blanco (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Remover texto entre parntesis del campo jug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qu Ud. tiene ah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.DOC  el archivo que est le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.EXE  el programa C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.INI  archivo de configuracin de CB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UB.DAT   substituciones para el campo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UB.DAT  substituciones para el campo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S.DAT   larga lista de nombres de jugadores prefer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CBNORMAL toma un archivo ChessBase y crea un nuevo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modificaciones definidas por el usuario en el texto de los cam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adores y fuente en el header de l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produce un nuevo archivo (siempre llamado CBNORMAL.CBF/CB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ntiene las partidas modificadas.  Los archivos originales se dej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qu querra Ud. un programa como este?  Si Ud. es como yo, Ud.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partidas (directa o indirectamente) de muchas fuentes difer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Internet, CompuServe, u otros BBS's.  Estas partidas vienen en mu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tes formatos, como CBF, PGN, NTF, NIC, etc.  Despus de tomar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bajo de convertir las partidas a un solo formato (CBF), encu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s partidas no siguen una norma comn en los encabezados. Por ej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, he visto la misma partida en varios diferentes esti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v,A-Kasparov,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c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Karpov-G. Kasp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k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pow.A - Kasparov.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k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as ms. Vemos diferencias en vocablos, uso de caracteres acentuad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lauts, puntuacin, espacios, etc.  Escrib CBNORMAL para ayudar con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lee un archivo ChessBase y crea un nuevo archivo con las sigui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modific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Convierte "extraos" caracteres a la ms cercana representacin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, una letra acentuada 'i' es convertida a una 'i' sin acento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lauts alemanes son convertidos al modo estandard (o-umlaut se vuelve o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). La "ess-zet" alemana es convertida a "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Los nombres de jugadores son puestos en un formato estandard com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arpov,A-Kasparov,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puede requerir reacomodar los nombres, borrar extraos espacio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uacion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Se aplican substituciones definidas por el usuario. Estas se def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os archivos de texto "NAMESUB.DAT" y "PLACESUB.DAT", que se ded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ampo jugadores y fuente respectivamente.  Piense que estos archi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una lista de operaciones de bsqueda y remplazo que se aplican,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, a cada part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entrada de estos archivos luc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ortschnoj"="Kortchno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dena de la izquierda es la cadena a buscar, y la cadena de la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u remplazo.  La bsqueda distingue maysculas y minsculas y se a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a palabras enteras, no a porciones de palabra.  Para ser exac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rastrea el patrn de bsqueda, y si lo encuentra, y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rior al comienzo del patrn no es una letra o nmero, y el c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erior al patrn no es una letra o nmero, entonces se hace la sub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Ud. tiene una entrada en su PLACESUB.DAT que d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rr"="c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e aplica a las siguientes caden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rr m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matic cor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rr(9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no a e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rr m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rrespond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rr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los dos archivos NAMESUB.DAT y PLACESUB.DAT para sentir l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 hacer con el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to con las substituciones definidas por el usuario, CBNORMAL sab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 corregir diversas categorias de headers malformados. Todas estas 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aciones heuristicas pueden ser activadas o desactivadas individu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en el CBNORMAL.INI.  Examine este archivo para ms deta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es fcil de usar. Ud. slo le pasa el nombre de un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ssBase como argumento y lo deja cor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Ud. tiene un archivo ChessBase de partidas por el Camp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o del Mundo llamado WCH.CBI y WCH.CBF, Ud. corre CBNORMAL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WCH.C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resultados se encontrarn en los archivos CBNORMAL.CBF y CBNORMAL.CB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hay un modo prctica, el cual es entrado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WCH.CBF -prac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e caso, no se crea ninguna base de salida, pero en su lugar se 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n tres archivos de 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.TXT    - Una lista de las modificaciones hechas a los jug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.TXT   - Una lista de las modificaciones hechas al campo fu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COUNT.TXT - Una cuenta de todas las substituciones definidas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rio que fueron he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os camin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o hacer lo siguiente en futuras vers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gregar soporte para expresiones regulares para bsquedas ms sof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Agregar ms heuristicas para corregir headers malform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Comprender como deben ser expandidos los nombres germanos y holan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cuando estn abreviados. Cuando vWijk se vuelve van Wijk o von Wij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cuando vd se vuelve "von der" versus "von den" versus "van der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an de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Agregar una opcin para que los usuarios selectivamente activen y 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n las automticamente aplicadas heuristicas, como convers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acte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En lugar de slo borrar el texto entre parntesis en el campo ju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es, Me gustara entenderlo.  Si es un nmero de ronda o pas, me g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a agragarlo en el campo fuente.  Si es un rating, yo debera poner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campo rating.  Si es un cdigo ECO, debera ponerlo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game saber si hay algo que Ud. piensa que sera realmente bueno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NORMAL haga, o puede Ud. mandarme un til archivo de substitu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s o lugares que quiera compa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