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SORT 0.1a (32-bit version) Copyright Rob Wei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165,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weir@cyber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ORT is a WIN32 executable which requires Windows NT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 It WILL NOT WORK under Windows 3.1, DOS or OS/2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have download MSVCRT4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if your sort key included S, but not W or B, the gm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s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in functionality has been added.  The big change is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wrote the file i/o code with speed in mind.  Before, it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seconds to sort a 64,260 game. The same file is now sorted in 8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produces modified ChessBase data file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, and quite undocumented.  This program seems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don't you think it would be better if you mad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ChessBase database before using me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ORT.TXT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ORT.EXE   the CB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BSORT reads a ChessBase data file and sorts i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user-defined keys, including player's name,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length, and ECO cod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ORT produces a new file (always called CBSORT.CBF/C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sorted games.  The original data files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ORT is easy to use.  You just pass in on the command lin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sort keys and let i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keys are given by a one-character abbrevi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for sorting in ascending order and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rting in descending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or w to sort by the White's name (first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r b to sort by Black's name (first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r s to sort by the source location (first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y to sort by the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r e to sort by the EC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r r to sort by g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r l or to sort by g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combine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ORT big.cbf 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rt in ascending order by the first player and with that by ECO code and inversely b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o sort key, CBSORT will use a default key "YWBS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file containing the results is called CBSORT.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