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BSPLIT 0.2  Copyright Rob Weir, 1994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165,2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weir@cyberco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program produces modified ChessBase data files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ifficult, and quite undocumented.  This program seems t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but don't you think it would be better if you made a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ChessBase database before using me?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now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PLIT.TXT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PLIT.EXE   the CBSPL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0.2 32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32-bit version should be functionally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16-bit release.  What I have done is rewrite muc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sorting routines to take advantage of the capabilities of WIN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virtual memory, memory-mapped files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BSPLIT takes a ChessBase data file and "splits" it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er databases, each less than a given length, or containing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number of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PLIT produces new files, which are sequentially label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CBF, 2.CBF, 3.CBF, etc.  The original data file is left untouched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y would you want a program like CBSPLIT? I'm glad you asked &lt;g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only have KnightStalker or Fritz, you are limited to 5000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across a datafile larger than this, CBSPL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files of a us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ome ChessBase utilities have size limits, like CBTree (4096 gam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n Utilities (around 130,000 games), etc.  CBSPLIT can be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a size which will work with these programs.  By the way, CB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ize li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ometimes you want to move a moderate sized database from one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You can use CBSPLIT to produce seperate files which "just fit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PLIT doesn't do anything fancy, but it sure is easier than doing a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PLIT is easy to use.  You just pass in on the command line a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on and a name of a ChessBase file as arguments and let i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PLIT criterion file.c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plit criteria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games=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lits your file into several files, each of which has N g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ile will have an "odd" number of games, if N doesn't evenly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ize=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plits your file into several files, each of which is a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kilobytes long.  A kilobyte is here defined to be 1024 bytes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F and CBI file.  N must be at least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need to pass the name of the ChessBase file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, making sure to include the ".CBF"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PLIT is pretty picky about the syntax of the option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rror message, check to make sure you are using the proper spel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and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files of a size suitable for Fritz, try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PLIT -number=5000 c:\FRITZ3\BIG.C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t the same database on several HD 3 1/2" floppy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PLIT -size=1400 c:\FRITZ\BIG.C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