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M Erich Eliskases (ARG): 1052 Gam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