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 Carlos Garcia Palermo (ARG): 901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