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 Alejandro Hoffman (ARG): 1250 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