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Oscar Panno (ARG): 2194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