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completo: Jorge Alberto Ros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gar de nacimiento: Mar del Pl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ha de nacimiento: 03/03/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n: 9 de julio 30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E.: 93-84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estro F.I.D.E. (Federacin Internacional de Ajedrez) desde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n marplatense infantil 1979-1980-19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n marplatense cadete 1982-1983-1984-1985-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n marplatense juvenil 1987-1988-1989-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n argentino cadete 1985-Comodoro Rivada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n argentino cadete 1986-San Ped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puesto Campeonato Mundial Cadete 1985-Is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n Panamericano Cadete 1985-Casil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a Campen Marplatense Mayor 1987-1988-1989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veces finalista del Campeonato Argentino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1-1992-1995-1996-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n Paulista por equipos 1996-Bra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 de MI (Maestro Internacional) 1996-Cha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o Lobo de Mar 1989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alla de oro (Medalla al Mrito) al mejor deportista del ao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 Puesto Abierto Bisell - Capital Federal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tado por la Secretara de Deportes de la Nacin 1997-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l ciclo "Ajedrez en la Cos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multneas en Mar del Plata, Villa Gesell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