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Raul Sanguinetti (ARG): 850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