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Maxim Sorokin (ARG): 839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