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ble Bond 10%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Exempt Bond 7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Interest inc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on interest inc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tax return for TP in </w:t>
            </w:r>
            <w:r>
              <w:rPr>
                <w:color w:val="FF0000"/>
              </w:rPr>
              <w:t>30%</w:t>
            </w:r>
            <w:r>
              <w:rPr/>
              <w:t xml:space="preserve"> tax brack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0 (TP paid $30 putative tax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the exemption shits the $30 tax from fed. to state/local entity.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ble Bond 10%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Exempt Bond 7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Interest inc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on interest inc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tax return for TP in </w:t>
            </w:r>
            <w:r>
              <w:rPr>
                <w:color w:val="FF0000"/>
              </w:rPr>
              <w:t xml:space="preserve">40% </w:t>
            </w:r>
            <w:r>
              <w:rPr/>
              <w:t>tax brack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0 (TP paid $30 putative tax, Rather than the $40 actual tax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fed. govt has given up $40 of tax to transfer $30 to state.  The extra $10 goes to TP.   Therefore this exemption has been criticized as an inefficient form of federal subsidy to state and local gov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9:30:00Z</dcterms:created>
  <dc:creator>Cindy  Yu</dc:creator>
  <dc:description/>
  <dc:language>en-US</dc:language>
  <cp:lastModifiedBy>Cindy  Yu</cp:lastModifiedBy>
  <dcterms:modified xsi:type="dcterms:W3CDTF">2001-03-04T19:39:00Z</dcterms:modified>
  <cp:revision>1</cp:revision>
  <dc:subject/>
  <dc:title>Taxable Bond 10%</dc:title>
</cp:coreProperties>
</file>