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ludable For Estate Tax Purpo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 Includable for Estate Tax Purpo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O creates a trust and names himself trustee – he retained too much control until he di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interest conveyed from O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ention of Reversionary int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Gifts  - You get a credit under aggreg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endible Future interests (even if decedent never possessed or enjoyed property before his deat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 give away $675K by way of will free of estate tax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 Against Perp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rine of Destruc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rin of Worthier Titl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ey’s Ru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gent Remainders</w:t>
            </w:r>
          </w:p>
          <w:p>
            <w:pPr>
              <w:pStyle w:val="Normal"/>
              <w:rPr/>
            </w:pPr>
            <w:r>
              <w:rPr/>
              <w:t>Executory Interes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not Affect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ed Interests</w:t>
            </w:r>
          </w:p>
          <w:p>
            <w:pPr>
              <w:pStyle w:val="Normal"/>
              <w:rPr/>
            </w:pPr>
            <w:r>
              <w:rPr/>
              <w:t>Reversionary Interes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718"/>
        <w:gridCol w:w="2280"/>
        <w:gridCol w:w="228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ferability/Alienability  In IV Conveyanc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ditors Rights (any transferable future interest is reachabl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missibility at Death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ions (even if subject to divestment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ed Remainder (even if subject to divestment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gent Remainder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ost states 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nalienable, then 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alienable, there is split of authority.  If reachable, creditors will take interest subj. to conditions. Some say they can be attached but not sold until veste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y Interest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ost states 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contingent.  However if exec. interest is certain to take effect, it should be treated like vested remainder and creditors should be able to reach it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y of Reverter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of Authority:</w:t>
            </w:r>
          </w:p>
          <w:p>
            <w:pPr>
              <w:pStyle w:val="Normal"/>
              <w:rPr/>
            </w:pPr>
            <w:r>
              <w:rPr/>
              <w:t>Even if held inalienable, it can be transferred by device  and attempt to inalienate will not destroy i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Conting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But in some states the are not and descend by right of representation to heirs of the person last seised of the property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of Entr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most states no.  In some states, an attempt to will destroy it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Conting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But in some states the are not and descend by right of representation to heirs of the person last seised of the proper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2:58:00Z</dcterms:created>
  <dc:creator>Cindy  Yu</dc:creator>
  <dc:description/>
  <dc:language>en-US</dc:language>
  <cp:lastModifiedBy>Cindy  Yu</cp:lastModifiedBy>
  <dcterms:modified xsi:type="dcterms:W3CDTF">2001-05-09T05:35:00Z</dcterms:modified>
  <cp:revision>3</cp:revision>
  <dc:subject/>
  <dc:title>Includable For Estate Tax Purposes</dc:title>
</cp:coreProperties>
</file>