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/1/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s: </w:t>
      </w:r>
    </w:p>
    <w:p>
      <w:pPr>
        <w:pStyle w:val="Normal"/>
        <w:numPr>
          <w:ilvl w:val="0"/>
          <w:numId w:val="2"/>
        </w:numPr>
        <w:rPr/>
      </w:pPr>
      <w:r>
        <w:rPr/>
        <w:t>To what exent are you duty-bound to conduct an expansive search with regards to prior owners?</w:t>
      </w:r>
    </w:p>
    <w:p>
      <w:pPr>
        <w:pStyle w:val="Normal"/>
        <w:numPr>
          <w:ilvl w:val="0"/>
          <w:numId w:val="2"/>
        </w:numPr>
        <w:rPr/>
      </w:pPr>
      <w:r>
        <w:rPr/>
        <w:t>With respect to each prior owner, how far forward must you go in checking out each prior owner in the grantor indexing bo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veying Title Before you Have it – Inuring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stoppel by Deed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O owns MP Lan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A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B ( A has no title claiming </w:t>
            </w:r>
            <w:r>
              <w:rPr>
                <w:b/>
                <w:bCs/>
              </w:rPr>
              <w:t>generally warranty deed</w:t>
            </w:r>
            <w:r>
              <w:rPr/>
              <w:t>) (B record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O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toppel by Deed: Up to the end of stage 3, the law would say that when O gives A title, A will be precluded from denying the prior representation that he made to B at stage 2.  So A’s after acquired title inures automatically and title would be in B.  Note: B recorded before A got title.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at stage 2, A had conveyed to B a no-warranty deed (quitclaim), then the situation would be different.  IN that case there would be no basis for estoppel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A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C (BFP with no notic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would check out A (in the grantee index) and find the deed from O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A; in checking A in the grantor index, C would check from the date he acquired title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 is not required to check if A gave a general warranty title prior to getting title that would bring up estoppel by deed.  You don’t have to check the grantor index book before a person acquires title. It would be too onerous to have to check each person from the date of birt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yers Case:  You must check each prior owner from their date of birt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mortgage consists of a promissory note and a mortgage deed that’s given to the lender.  The lender is given a right to foreclose if there’s a default.  If the note is paid, the full blown clear title goes back to the borrower but in the meantime the lender has tit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O owns land and borrows money from M1.  M1 Records mortga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O borrows from M2. M2 records the mortgage.  Mortgage has 2 paragraphs here: (a) Says O owes a mortgage on the property subj. to 1</w:t>
            </w:r>
            <w:r>
              <w:rPr>
                <w:vertAlign w:val="superscript"/>
              </w:rPr>
              <w:t>st</w:t>
            </w:r>
            <w:r>
              <w:rPr/>
              <w:t xml:space="preserve"> mortgage to M1 (this makes M2’s mortgage subject to M1s; (b) O warrants that he has full blown title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O defaults.  M1 forecloses and B buys at foreclosure sale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O goes bankrupt and is discharged in bankruptcy.  Then buys the property back from B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O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BFP (with no notice of M2’s mortgage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e: M2 never had his mortgage satisfied.  </w:t>
            </w:r>
            <w:r>
              <w:rPr>
                <w:b/>
                <w:bCs/>
              </w:rPr>
              <w:t>On what basis can M2 revive his mortgage?</w:t>
            </w:r>
            <w:r>
              <w:rPr/>
              <w:t xml:space="preserve">  Can M2 say O gave me full blown warranty so when O reacquires title, estoppel by deed can be invoked because O made a warranty so when he got that good title he warranted, it should inure his benefit? YES – Ct invokes estoppel here against O despite his bankruptcy and discharge.  Thus bankruptcy does not bar the underlying rights against the debtor.  It only bars some remed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As of what date does BFP have to search?  </w:t>
            </w:r>
            <w:r>
              <w:rPr/>
              <w:t xml:space="preserve">Under Ayers, BFP with no actual notice, must check each prior owner from their date of birth to see if they made a conveyance BEFORE they acquired title.  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Estoppel by Deed: </w:t>
      </w:r>
      <w:r>
        <w:rPr/>
        <w:t>If  a person gives a full blown warranty that he has title though doesn’t, if he later gets title, then the after acquired title inures to the person to whom the promise was made</w:t>
      </w:r>
    </w:p>
    <w:p>
      <w:pPr>
        <w:pStyle w:val="Normal"/>
        <w:rPr/>
      </w:pPr>
      <w:r>
        <w:rPr/>
        <w:t>Application of the Anti-Ayers Rule (p. 790)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O owns land.  O and A sign purchase in sales agmt for O to sell to A.  No deed given but there is a written, signed K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A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Easement to B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O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A (A record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After some Conveyances Title is in C and does not want to be subject to easemen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 goes to insurance company and says he thinks title is defective because he doesn’t have to take subject to incumbranc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s. Co. says they don’t insure against incumbrances that are not recorded – they do not follow the Ayers rule and they only check from the date A acquired title to see if A made any conveyances (and that is all they cover)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hecking with respect to Each prior Owner: </w:t>
      </w:r>
    </w:p>
    <w:p>
      <w:pPr>
        <w:pStyle w:val="Normal"/>
        <w:rPr/>
      </w:pPr>
      <w:r>
        <w:rPr/>
        <w:t>Assume notice jurisdic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O borrows from M1. O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M1 (mortgage).  M1 does not record,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O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M2 (M2 has actual notice of prior mrtgag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prevails because M2 is not a BFP with no notic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M2 Records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still prevail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M1 Reco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prevail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M2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BFAssignee with no notice of mortgage to M1.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es BFAssignee have constructive notice of stage 4?…???  BFA prevails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8T17:39:00Z</dcterms:created>
  <dc:creator>Cindy  Yu</dc:creator>
  <dc:description/>
  <dc:language>en-US</dc:language>
  <cp:lastModifiedBy>Cindy  Yu</cp:lastModifiedBy>
  <dcterms:modified xsi:type="dcterms:W3CDTF">2001-05-07T22:33:00Z</dcterms:modified>
  <cp:revision>3</cp:revision>
  <dc:subject/>
  <dc:title>Class Notes </dc:title>
</cp:coreProperties>
</file>