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/3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engler@ymail.yu.edu</w:t>
        </w:r>
      </w:hyperlink>
    </w:p>
    <w:p>
      <w:pPr>
        <w:pStyle w:val="Normal"/>
        <w:rPr/>
      </w:pPr>
      <w:r>
        <w:rPr/>
        <w:t>790-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7</w:t>
        <w:tab/>
        <w:t>M 12-3</w:t>
      </w:r>
    </w:p>
    <w:p>
      <w:pPr>
        <w:pStyle w:val="Normal"/>
        <w:rPr/>
      </w:pPr>
      <w:r>
        <w:rPr/>
        <w:t>5/8</w:t>
        <w:tab/>
        <w:t>T 12-3</w:t>
      </w:r>
    </w:p>
    <w:p>
      <w:pPr>
        <w:pStyle w:val="Normal"/>
        <w:rPr/>
      </w:pPr>
      <w:r>
        <w:rPr/>
        <w:t>5/9</w:t>
        <w:tab/>
        <w:t>W  9-1, 2:30-6:30</w:t>
      </w:r>
    </w:p>
    <w:p>
      <w:pPr>
        <w:pStyle w:val="Normal"/>
        <w:rPr/>
      </w:pPr>
      <w:r>
        <w:rPr/>
        <w:t>5/14</w:t>
        <w:tab/>
        <w:t>M 10-1, 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calculato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 8 – Tax Shelters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ale of property on one hand and because S is not requiring payment immediately, S is allowing B to borrow the purpose price.  Rather than having A pay $3M now, A will make total payments of $3.6M.  M will require A to pay M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ption is that A can borrown the money and pay in installments of $1.206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offers to lease machinery to A for rental payments of $1.206M at end of yrs 1, 2, and 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A better off buying than leasing?</w:t>
      </w:r>
    </w:p>
    <w:p>
      <w:pPr>
        <w:pStyle w:val="Normal"/>
        <w:numPr>
          <w:ilvl w:val="0"/>
          <w:numId w:val="1"/>
        </w:numPr>
        <w:rPr/>
      </w:pPr>
      <w:r>
        <w:rPr/>
        <w:t>If A rents, he gets to take $1.206M rent deductions each yr. (§16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purchases, $1.206M is in part payment for $3M purchase price and part is the interest component.  Two possible deduciotns: 1) the $3M purchase price.  TP has $3M basis and gets to depreciate that $3M basis over the recovery period under §168.  2) There is interest – A will get depreciation deductions and interest deductions rather than rental deuductions.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y to calculate interest: Interest rate on the $3M loan is 10% - </w:t>
      </w:r>
    </w:p>
    <w:p>
      <w:pPr>
        <w:pStyle w:val="Normal"/>
        <w:numPr>
          <w:ilvl w:val="2"/>
          <w:numId w:val="1"/>
        </w:numPr>
        <w:rPr/>
      </w:pPr>
      <w:r>
        <w:rPr/>
        <w:t>Interest expense for Yr 1 is 10% x $3M = 300,000 – So A gets $300,000 interest deduction for yr 1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Year 2- There was $3M of principal outstanding at the start, $300K of interest accrued during year 1.  SO at end of year 1, A really owes a total of $3M + $300K of accrued interest = $3,300,000 combined principal and interest at the end of year 1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60" w:leader="none"/>
        </w:tabs>
        <w:rPr/>
      </w:pPr>
      <w:r>
        <w:rPr/>
        <w:t xml:space="preserve">Now the buyer makes payment of $1.206M at end of yr.  So you substract $3,300,000 - $1,206,000 (paid off) = $2,094,000 amt outsanding at the start of year 2.  That is why the interest expense for yr 2  - A will get less than $300K interest expense deduction for year 2 – The interest expense will be highest in yr 1 (when max. amt of debt outstanding – as A pays off debt the interest expense is reduced.  </w:t>
      </w:r>
    </w:p>
    <w:p>
      <w:pPr>
        <w:pStyle w:val="Normal"/>
        <w:numPr>
          <w:ilvl w:val="0"/>
          <w:numId w:val="1"/>
        </w:numPr>
        <w:rPr/>
      </w:pPr>
      <w:r>
        <w:rPr/>
        <w:t>Answer: How do you get that $3M of depreciation? There are diff. methods of recovering your basi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raight line method – take $3M cost and take equal portion for each of the 3 yrs. There would be slight benefit with going with the purchase rather than the rent – if you take $1M if depreciation each year – TP would get total deductions in yr 1 of $1.3M and a little extra deduction in year 2.  It is just a matter of timing – it reverses itself in year 3 – rather than get a $1.206 rental deduction, TP will only get $1.109M.  </w:t>
      </w:r>
      <w:r>
        <w:rPr>
          <w:b/>
          <w:bCs/>
        </w:rPr>
        <w:t>In either case, TP is spending the same total amt of money over the three years regardless of which they choose, but TVM is what makes the differenc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celerated method – get more than a $1M depreciation deduction in the first yr – the offset is less deprec. in later yrs – but you still get better timing benefit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s the significance of this?</w:t>
      </w:r>
    </w:p>
    <w:p>
      <w:pPr>
        <w:pStyle w:val="Normal"/>
        <w:numPr>
          <w:ilvl w:val="0"/>
          <w:numId w:val="2"/>
        </w:numPr>
        <w:rPr/>
      </w:pPr>
      <w:r>
        <w:rPr/>
        <w:t>Leads to manipulation – if you call it a purchaser rather than calling it a lease you might get better tax benefit. – govt can come in with substance over form challenge: they are not automatically going to respect what you say it is.  (Star Case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ler@ymail.yu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6:03:00Z</dcterms:created>
  <dc:creator>Cindy  Yu</dc:creator>
  <dc:description/>
  <dc:language>en-US</dc:language>
  <cp:lastModifiedBy>Cindy  Yu</cp:lastModifiedBy>
  <cp:lastPrinted>2001-05-03T14:36:00Z</cp:lastPrinted>
  <dcterms:modified xsi:type="dcterms:W3CDTF">2001-05-03T18:37:00Z</dcterms:modified>
  <cp:revision>3</cp:revision>
  <dc:subject/>
  <dc:title>5/3/01</dc:title>
</cp:coreProperties>
</file>