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w:b/>
          <w:b/>
          <w:sz w:val="24"/>
        </w:rPr>
      </w:pPr>
      <w:r>
        <w:rPr>
          <w:rFonts w:cs="Courier" w:ascii="Courier" w:hAnsi="Courier"/>
          <w:b/>
          <w:sz w:val="24"/>
        </w:rPr>
        <w:t>UNFAIR TRADE PRACTICES &amp; INTELLECTUAL PROPERTY</w:t>
      </w:r>
    </w:p>
    <w:p>
      <w:pPr>
        <w:pStyle w:val="Normal"/>
        <w:jc w:val="center"/>
        <w:rPr>
          <w:rFonts w:ascii="Courier" w:hAnsi="Courier" w:cs="Courier"/>
          <w:sz w:val="24"/>
        </w:rPr>
      </w:pPr>
      <w:r>
        <w:rPr>
          <w:rFonts w:cs="Courier" w:ascii="Courier" w:hAnsi="Courier"/>
          <w:b/>
          <w:sz w:val="24"/>
        </w:rPr>
        <w:t>Second Edition</w:t>
      </w:r>
    </w:p>
    <w:p>
      <w:pPr>
        <w:pStyle w:val="Normal"/>
        <w:jc w:val="center"/>
        <w:rPr>
          <w:rFonts w:ascii="Courier" w:hAnsi="Courier" w:cs="Courier"/>
          <w:sz w:val="24"/>
        </w:rPr>
      </w:pPr>
      <w:r>
        <w:rPr>
          <w:rFonts w:cs="Courier" w:ascii="Courier" w:hAnsi="Courier"/>
          <w:sz w:val="24"/>
        </w:rPr>
        <w:t>Roger E. Schechter</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t>CAPSULE SUMMAR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t>COPYRIGHT © 1995</w:t>
      </w:r>
    </w:p>
    <w:p>
      <w:pPr>
        <w:pStyle w:val="Normal"/>
        <w:jc w:val="center"/>
        <w:rPr>
          <w:rFonts w:ascii="Courier" w:hAnsi="Courier" w:cs="Courier"/>
          <w:sz w:val="24"/>
        </w:rPr>
      </w:pPr>
      <w:r>
        <w:rPr>
          <w:rFonts w:cs="Courier" w:ascii="Courier" w:hAnsi="Courier"/>
          <w:sz w:val="24"/>
        </w:rPr>
        <w:t>WEST PUBLISHING CO.</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ind w:left="1080" w:hanging="0"/>
        <w:jc w:val="center"/>
        <w:rPr>
          <w:rFonts w:ascii="Courier (W1)" w:hAnsi="Courier (W1)" w:cs="Courier (W1)"/>
          <w:b/>
          <w:b/>
          <w:color w:val="000000"/>
          <w:sz w:val="24"/>
        </w:rPr>
      </w:pPr>
      <w:r>
        <w:rPr>
          <w:rFonts w:cs="Courier (W1)" w:ascii="Courier (W1)" w:hAnsi="Courier (W1)"/>
          <w:b/>
          <w:color w:val="000000"/>
          <w:sz w:val="24"/>
        </w:rPr>
        <w:t>Publisher's Note</w:t>
      </w:r>
    </w:p>
    <w:p>
      <w:pPr>
        <w:pStyle w:val="Normal"/>
        <w:ind w:left="1080" w:hanging="0"/>
        <w:rPr>
          <w:rFonts w:ascii="Courier (W1)" w:hAnsi="Courier (W1)" w:cs="Courier (W1)"/>
          <w:color w:val="000000"/>
          <w:sz w:val="24"/>
        </w:rPr>
      </w:pPr>
      <w:r>
        <w:rPr>
          <w:rFonts w:cs="Courier (W1)" w:ascii="Courier (W1)" w:hAnsi="Courier (W1)"/>
          <w:color w:val="000000"/>
          <w:sz w:val="24"/>
        </w:rPr>
        <w:tab/>
        <w:t>Copy protection schemes on electronic products make software cumbersome to use, and effectively tell you:  "we don't trust you."  There is no mechanical scheme used with this product to protect West's copyrighted materials.  Our only copy protection scheme is your knowledge of, and adherence to, the copyright laws of the United States.</w:t>
      </w:r>
    </w:p>
    <w:p>
      <w:pPr>
        <w:pStyle w:val="Normal"/>
        <w:ind w:left="1080" w:hanging="0"/>
        <w:rPr>
          <w:rFonts w:ascii="Courier (W1)" w:hAnsi="Courier (W1)" w:cs="Courier (W1)"/>
          <w:color w:val="000000"/>
          <w:sz w:val="24"/>
        </w:rPr>
      </w:pPr>
      <w:r>
        <w:rPr>
          <w:rFonts w:cs="Courier (W1)" w:ascii="Courier (W1)" w:hAnsi="Courier (W1)"/>
          <w:color w:val="000000"/>
          <w:sz w:val="24"/>
        </w:rPr>
        <w:tab/>
        <w:t>Our simple copyright statement on the capsule summaries [Copyright (c) 1995 West Publishing] means this:  you may download the capsule summaries to the hard drive of your computer.  This product contains files meant to be edited.  You may modify the editable files and share your resulting course-specific outlines within your study group.  However, you may not distribute unedited copies of the files to others for any reason.</w:t>
      </w:r>
    </w:p>
    <w:p>
      <w:pPr>
        <w:pStyle w:val="Normal"/>
        <w:ind w:left="1080" w:hanging="0"/>
        <w:rPr>
          <w:rFonts w:ascii="Courier (W1)" w:hAnsi="Courier (W1)" w:cs="Courier (W1)"/>
          <w:color w:val="000000"/>
          <w:sz w:val="24"/>
        </w:rPr>
      </w:pPr>
      <w:r>
        <w:rPr>
          <w:rFonts w:cs="Courier (W1)" w:ascii="Courier (W1)" w:hAnsi="Courier (W1)"/>
          <w:color w:val="000000"/>
          <w:sz w:val="24"/>
        </w:rPr>
        <w:tab/>
        <w:t>Thank you for visiting lawschool.westlaw.com and downloading this product, and good luck with your exams!</w:t>
      </w:r>
    </w:p>
    <w:p>
      <w:pPr>
        <w:pStyle w:val="Normal"/>
        <w:rPr>
          <w:rFonts w:ascii="Courier" w:hAnsi="Courier" w:cs="Courier"/>
          <w:color w:val="000000"/>
          <w:sz w:val="24"/>
        </w:rPr>
      </w:pPr>
      <w:r>
        <w:rPr>
          <w:rFonts w:cs="Courier" w:ascii="Courier" w:hAnsi="Courier"/>
          <w:color w:val="000000"/>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jc w:val="center"/>
        <w:rPr>
          <w:rFonts w:ascii="Courier" w:hAnsi="Courier" w:cs="Courier"/>
          <w:b/>
          <w:b/>
          <w:sz w:val="24"/>
        </w:rPr>
      </w:pPr>
      <w:r>
        <w:rPr>
          <w:rFonts w:cs="Courier" w:ascii="Courier" w:hAnsi="Courier"/>
          <w:b/>
          <w:sz w:val="24"/>
        </w:rPr>
        <w:t>UNFAIR TRADE PRACTICES &amp; INTELLECTUAL PROPERTY</w:t>
      </w:r>
    </w:p>
    <w:p>
      <w:pPr>
        <w:pStyle w:val="Normal"/>
        <w:jc w:val="center"/>
        <w:rPr>
          <w:rFonts w:ascii="Courier" w:hAnsi="Courier" w:cs="Courier"/>
          <w:b/>
          <w:b/>
          <w:sz w:val="24"/>
        </w:rPr>
      </w:pPr>
      <w:r>
        <w:rPr>
          <w:rFonts w:cs="Courier" w:ascii="Courier" w:hAnsi="Courier"/>
          <w:b/>
          <w:sz w:val="24"/>
        </w:rPr>
        <w:t>Second Edition</w:t>
      </w:r>
    </w:p>
    <w:p>
      <w:pPr>
        <w:pStyle w:val="Normal"/>
        <w:rPr>
          <w:rFonts w:ascii="Courier" w:hAnsi="Courier" w:cs="Courier"/>
          <w:b/>
          <w:b/>
          <w:sz w:val="24"/>
        </w:rPr>
      </w:pPr>
      <w:r>
        <w:rPr>
          <w:rFonts w:cs="Courier" w:ascii="Courier" w:hAnsi="Courier"/>
          <w:b/>
          <w:sz w:val="24"/>
        </w:rPr>
      </w:r>
    </w:p>
    <w:p>
      <w:pPr>
        <w:pStyle w:val="Normal"/>
        <w:jc w:val="center"/>
        <w:rPr>
          <w:rFonts w:ascii="Courier" w:hAnsi="Courier" w:cs="Courier"/>
          <w:b/>
          <w:b/>
          <w:sz w:val="24"/>
        </w:rPr>
      </w:pPr>
      <w:r>
        <w:rPr>
          <w:rFonts w:cs="Courier" w:ascii="Courier" w:hAnsi="Courier"/>
          <w:b/>
          <w:sz w:val="24"/>
        </w:rPr>
        <w:t>CAPSULE SUMMARY</w:t>
      </w:r>
    </w:p>
    <w:p>
      <w:pPr>
        <w:pStyle w:val="Normal"/>
        <w:rPr>
          <w:rFonts w:ascii="Courier" w:hAnsi="Courier" w:cs="Courier"/>
          <w:b/>
          <w:b/>
          <w:sz w:val="24"/>
        </w:rPr>
      </w:pPr>
      <w:r>
        <w:rPr>
          <w:rFonts w:cs="Courier" w:ascii="Courier" w:hAnsi="Courier"/>
          <w:b/>
          <w:sz w:val="24"/>
        </w:rPr>
      </w:r>
    </w:p>
    <w:p>
      <w:pPr>
        <w:pStyle w:val="Normal"/>
        <w:ind w:left="720" w:hanging="0"/>
        <w:rPr/>
      </w:pPr>
      <w:r>
        <w:rPr>
          <w:rFonts w:cs="Courier" w:ascii="Courier" w:hAnsi="Courier"/>
          <w:b/>
          <w:sz w:val="24"/>
        </w:rPr>
        <w:t>Editor's Note</w:t>
      </w:r>
      <w:r>
        <w:rPr>
          <w:rFonts w:cs="Courier" w:ascii="Courier" w:hAnsi="Courier"/>
          <w:sz w:val="24"/>
        </w:rPr>
        <w:t xml:space="preserve">:  References to pages in the text are to the printed version of </w:t>
      </w:r>
      <w:r>
        <w:rPr>
          <w:rFonts w:cs="Courier" w:ascii="Courier" w:hAnsi="Courier"/>
          <w:b/>
          <w:sz w:val="24"/>
        </w:rPr>
        <w:t>Unfair Trade Practices &amp; Intellectual Property, Second Edition</w:t>
      </w:r>
      <w:r>
        <w:rPr>
          <w:rFonts w:cs="Courier" w:ascii="Courier" w:hAnsi="Courier"/>
          <w:sz w:val="24"/>
        </w:rPr>
        <w:t>, by Roger E. Schechter.</w:t>
      </w:r>
    </w:p>
    <w:p>
      <w:pPr>
        <w:pStyle w:val="Normal"/>
        <w:rPr>
          <w:rFonts w:ascii="Courier" w:hAnsi="Courier" w:cs="Courier"/>
          <w:sz w:val="24"/>
        </w:rPr>
      </w:pPr>
      <w:r>
        <w:rPr>
          <w:rFonts w:cs="Courier" w:ascii="Courier" w:hAnsi="Courier"/>
          <w:sz w:val="24"/>
        </w:rPr>
      </w:r>
    </w:p>
    <w:p>
      <w:pPr>
        <w:pStyle w:val="Heading1"/>
        <w:ind w:left="720" w:hanging="720"/>
        <w:rPr/>
      </w:pPr>
      <w:r>
        <w:rPr/>
        <w:t>I.</w:t>
        <w:tab/>
        <w:t xml:space="preserve">THE PRIVILEGE TO COMPETE </w:t>
      </w:r>
    </w:p>
    <w:p>
      <w:pPr>
        <w:pStyle w:val="Normal"/>
        <w:rPr>
          <w:rFonts w:ascii="Courier" w:hAnsi="Courier" w:cs="Courier"/>
          <w:sz w:val="24"/>
        </w:rPr>
      </w:pPr>
      <w:r>
        <w:rPr>
          <w:rFonts w:cs="Courier" w:ascii="Courier" w:hAnsi="Courier"/>
          <w:sz w:val="24"/>
        </w:rPr>
      </w:r>
    </w:p>
    <w:p>
      <w:pPr>
        <w:pStyle w:val="Heading2"/>
        <w:ind w:left="1440" w:hanging="720"/>
        <w:rPr/>
      </w:pPr>
      <w:r>
        <w:rPr/>
        <w:t>A.</w:t>
        <w:tab/>
        <w:t xml:space="preserve">THE DILEMMA OF COMPETITION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Competition results in significant benefits to consumers, but at the price of harm to established merchants.</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For Further Discussion, See p. 42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Harm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Under competition some firms will necessarily lose patronage to others. This often results in the bankruptcy or economic ruin of weaker firms.</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See p. 42 </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Benefit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Competition keeps price low and product quality high while encouraging innovation and product diversity. These virtues inure to the benefit of all consumer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42</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The Legal Compromis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Competition is the approved form of economic activity in the U.S. There is a privilege to enter markets and compete. However, the law imposes limits on how firms may compete. Antitrust rules make sure that competition is not suppressed by undue collusion among firms and that monopoly does not arise. Unfair trade practices law deals with over-zealous behavior that inflicts harm without yielding the benefits of competition. Intellectual property includes intangible assets owned by business, the unauthorized use of which constitutes unfair competi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42-43</w:t>
      </w:r>
    </w:p>
    <w:p>
      <w:pPr>
        <w:pStyle w:val="Normal"/>
        <w:rPr>
          <w:rFonts w:ascii="Courier" w:hAnsi="Courier" w:cs="Courier"/>
          <w:sz w:val="24"/>
        </w:rPr>
      </w:pPr>
      <w:r>
        <w:rPr>
          <w:rFonts w:cs="Courier" w:ascii="Courier" w:hAnsi="Courier"/>
          <w:sz w:val="24"/>
        </w:rPr>
      </w:r>
    </w:p>
    <w:p>
      <w:pPr>
        <w:pStyle w:val="Heading2"/>
        <w:ind w:left="1440" w:hanging="720"/>
        <w:rPr/>
      </w:pPr>
      <w:r>
        <w:rPr/>
        <w:t>B.</w:t>
        <w:tab/>
        <w:t xml:space="preserve">THE SIGNIFICANCE OF MOTIVATION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A firm's reasons for competing are legally irrelevant, although some older cases hold that if the sole reason a firm goes into business is spitefully to destroy another firm, the privilege to compete is lost, and the behavior becomes actionable.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and Example, See p. 44</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Theoretical Basis of Sui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lthough there is no specific tort dealing with injury inflicted through spiteful competition, the behavior can be attacked through a general intentional tort cause of action known as "prima facie tor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44</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Practical Difficulties of Sui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Proving the defendant's spiteful motive is difficult. A plaintiff would probably have to show that the defendant was operating at a loss and intended to leave the business after achieving its purpose in order to succe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44-45</w:t>
      </w:r>
    </w:p>
    <w:p>
      <w:pPr>
        <w:pStyle w:val="Normal"/>
        <w:rPr>
          <w:rFonts w:ascii="Courier" w:hAnsi="Courier" w:cs="Courier"/>
          <w:sz w:val="24"/>
        </w:rPr>
      </w:pPr>
      <w:r>
        <w:rPr>
          <w:rFonts w:cs="Courier" w:ascii="Courier" w:hAnsi="Courier"/>
          <w:sz w:val="24"/>
        </w:rPr>
      </w:r>
    </w:p>
    <w:p>
      <w:pPr>
        <w:pStyle w:val="Heading2"/>
        <w:ind w:left="1440" w:hanging="720"/>
        <w:rPr/>
      </w:pPr>
      <w:r>
        <w:rPr/>
        <w:t>C.</w:t>
        <w:tab/>
        <w:t xml:space="preserve">THE STABILITY OF CONTRACT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Inducing Breach of Contrac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privilege to compete does not include the right to encourage others to breach contracts. Thus, the intentional and improper inducement of a breach of contract is tortious, even if the behavior involved consists solely of persuasion. An inducement is proper in only limited circumstances, such as where the defendant is protecting its own superior contract or property rights or a larger social interes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45-46</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Negligent Interference With Contrac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re is no cause of action for negligent acts that make performance of a contract more difficult, or impossibl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46-47</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Interference With Prospective Contractual Relation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f no contract exists between two firms, a third party may offer one of them a better bargain and thus legitimately prevent the consummation of a deal without incurring any liability. However, if the third party uses deceitful or coercive means, the behavior ceases to be privileged and will result in liabili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47</w:t>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t xml:space="preserve">CHAPTER I REVIEW QUESTIONS pp 47-48 </w:t>
      </w:r>
    </w:p>
    <w:p>
      <w:pPr>
        <w:pStyle w:val="Normal"/>
        <w:rPr>
          <w:rFonts w:ascii="Courier" w:hAnsi="Courier" w:cs="Courier"/>
          <w:sz w:val="24"/>
        </w:rPr>
      </w:pPr>
      <w:r>
        <w:rPr>
          <w:rFonts w:cs="Courier" w:ascii="Courier" w:hAnsi="Courier"/>
          <w:sz w:val="24"/>
        </w:rPr>
      </w:r>
    </w:p>
    <w:p>
      <w:pPr>
        <w:pStyle w:val="Heading1"/>
        <w:ind w:left="720" w:hanging="720"/>
        <w:rPr/>
      </w:pPr>
      <w:r>
        <w:rPr/>
        <w:t>II.</w:t>
        <w:tab/>
        <w:t xml:space="preserve">TRADEMARKS </w:t>
      </w:r>
    </w:p>
    <w:p>
      <w:pPr>
        <w:pStyle w:val="Normal"/>
        <w:rPr>
          <w:rFonts w:ascii="Courier" w:hAnsi="Courier" w:cs="Courier"/>
          <w:sz w:val="24"/>
        </w:rPr>
      </w:pPr>
      <w:r>
        <w:rPr>
          <w:rFonts w:cs="Courier" w:ascii="Courier" w:hAnsi="Courier"/>
          <w:sz w:val="24"/>
        </w:rPr>
      </w:r>
    </w:p>
    <w:p>
      <w:pPr>
        <w:pStyle w:val="Heading2"/>
        <w:ind w:left="1440" w:hanging="720"/>
        <w:rPr/>
      </w:pPr>
      <w:r>
        <w:rPr/>
        <w:t>A.</w:t>
        <w:tab/>
        <w:t xml:space="preserve">THE RATIONALE FOR PROTECTING TRADEMARKS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Trademarks are symbols merchants use to identify their goods. Although there is broad agreement on the utility of some form of trademark protection, there is a debate over how expansive that protection should be.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 50</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Justifications for Broad Protec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ose who advocate expansive trademark protection argue that trademarks protect goodwill and thereby encourage firms to be creative; that they provide important information to consumers; and that strict limitations on the use of another firms' marks tend to uphold high standards of commercial morali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50</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Disadvantages of Excessive Trademark Protec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Advocates of more limited trademark rights contend that trademarks can serve as barriers to entry in some industries, making it difficult for new firms to drive prices down; that excessive protection encourages wasteful expenditures on non-informative advertising; and that such protection leads to the monopolization of words and phrases needed by all competitors to describe their goods.</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See p. 51 </w:t>
      </w:r>
    </w:p>
    <w:p>
      <w:pPr>
        <w:pStyle w:val="Normal"/>
        <w:rPr>
          <w:rFonts w:ascii="Courier" w:hAnsi="Courier" w:cs="Courier"/>
          <w:sz w:val="24"/>
        </w:rPr>
      </w:pPr>
      <w:r>
        <w:rPr>
          <w:rFonts w:cs="Courier" w:ascii="Courier" w:hAnsi="Courier"/>
          <w:sz w:val="24"/>
        </w:rPr>
      </w:r>
    </w:p>
    <w:p>
      <w:pPr>
        <w:pStyle w:val="Heading2"/>
        <w:ind w:left="1440" w:hanging="720"/>
        <w:rPr/>
      </w:pPr>
      <w:r>
        <w:rPr/>
        <w:t>B.</w:t>
        <w:tab/>
        <w:t xml:space="preserve">THE DUAL SYSTEM OF TRADEMARK PROTECTION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A merchant may obtain trademark rights under state common law, the federal statute known as the Lanham Act, or both. The two bodies of trademark law are independent but interrelated.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 51</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Common Features of Both Schem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Both federal and state law require that a firm actually affix the desired mark to its products and use the mark by selling the goods, before any rights can arise. Both schemes also forbid firms from using certain types of words or symbols as marks. Furthermore, both schemes define trademark infringement as any use of another firm's marks which gives rise to a likelihood of confus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52</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Major Differences Between the Two Schem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Under the common law there is no way to reserve a trademark in advance of use, but that is possible in the federal scheme under the "intent-to-use" provisions of the Lanham Act. No governmental filing is necessary to obtain common law trademark rights but under the Lanham Act no rights attach until application for registration is filed and acted upon. Moreover, before federal registration will issue the proposed mark will be scrutinized to determine if it is appropriate. No such "pre-screening" of marks takes place under the common law. Once a federal registration issues, it provides at least presumptive rights nation-wide. Common law rights, on the other hand are limited to the area in which the mark is actually being us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52-53</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Terminological Differences in the Two Schem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exact same terms of art are used to represent different concepts under the Lanham Act and at common law. A focus on the procedural posture of trademark cases is thus unusually importa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53</w:t>
      </w:r>
    </w:p>
    <w:p>
      <w:pPr>
        <w:pStyle w:val="Normal"/>
        <w:rPr>
          <w:rFonts w:ascii="Courier" w:hAnsi="Courier" w:cs="Courier"/>
          <w:sz w:val="24"/>
        </w:rPr>
      </w:pPr>
      <w:r>
        <w:rPr>
          <w:rFonts w:cs="Courier" w:ascii="Courier" w:hAnsi="Courier"/>
          <w:sz w:val="24"/>
        </w:rPr>
      </w:r>
    </w:p>
    <w:p>
      <w:pPr>
        <w:pStyle w:val="Heading2"/>
        <w:ind w:left="1440" w:hanging="720"/>
        <w:rPr/>
      </w:pPr>
      <w:r>
        <w:rPr/>
        <w:t>C.</w:t>
        <w:tab/>
        <w:t xml:space="preserve">OBTAINING TRADEMARK RIGHTS: AFFIXATION, USE AND REGISTRATION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The Requirement of Affix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first step in obtaining the exclusive right to use a word or a symbol is to physically affix it to the goods or their containers. This is to make sure that the public will associate the mark with the produc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53-54</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The Requirement of Us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Rights in a mark do not attach until a merchant makes use of the mark by selling goods with the mark affixed in genuine commercial transactions. For federal registration, these transactions must affect interstate commerce. Sham transactions, intra-corporate transfers, or the sale of goods different from those ultimately intended to carry the mark in question are examples of inadequate uses which confer no rights. A small number of genuine sales will suffice, however. If there is a dispute over the ownership of the mark, the first firm to have made bona fide commercial use known as the "senior user" will be granted ownership rights in the mark. A firm that has filed an "intent-to-use" application under the Lanham Act is entitled to priority based on the date of its applic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54-56</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The Mechanics of Federal Registr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ur types of marks may be registered under the Lanham Act trademarks; service marks (symbols identifying services); collective marks (symbols used by associations, clubs, unions, etc.); and certification marks (symbols used to indicate that another firm's goods meet specified standards). A firm desiring federal registration must file an application at the Patent and Trademark Office. An examiner will determine if the mark is suitable for registration. If the application is filed before actual use (under the "intent-to-use" provisions) no registration will actually issue until there is proof that the firm has begun to use the mark. Other parties may intervene and file an "opposition," if they believe registration is inappropriate and that they will be injured thereby. After registration, others may file a petition to have the registration canceled, although the grounds which may be asserted in such a petition are considerably narrowed after the registration has been in effect for five years. Registration provides numerous advantages, including the right to use the "r in a circle" symbol, nationwide constructive notice of the registrant's claim of ownership and, after five years, the opportunity to have the registration declared "incontestabl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56-58</w:t>
      </w:r>
    </w:p>
    <w:p>
      <w:pPr>
        <w:pStyle w:val="Normal"/>
        <w:rPr>
          <w:rFonts w:ascii="Courier" w:hAnsi="Courier" w:cs="Courier"/>
          <w:sz w:val="24"/>
        </w:rPr>
      </w:pPr>
      <w:r>
        <w:rPr>
          <w:rFonts w:cs="Courier" w:ascii="Courier" w:hAnsi="Courier"/>
          <w:sz w:val="24"/>
        </w:rPr>
      </w:r>
    </w:p>
    <w:p>
      <w:pPr>
        <w:pStyle w:val="Heading2"/>
        <w:ind w:left="1440" w:hanging="720"/>
        <w:rPr/>
      </w:pPr>
      <w:r>
        <w:rPr/>
        <w:t>D.</w:t>
        <w:tab/>
        <w:t xml:space="preserve">DISTINCTIVENESS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The initial question in all trademark disputes is the validity of the mark. Since a mark must identify and distinguish goods, the question of "distinctiveness" is at the heart of the validity inquiry.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p. 58-59</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Inherently Distinctive Mark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Certain types of words are considered distinctive under both the common law and Lanham Act without the need for any evidentiary showing. Fanciful marks are those consisting of made-up or coined words. Arbitrary marks are those consisting of words that have no relationship to the product in question. Suggestive marks are those that provide only an imaginative hint as to the product's attributes. All three of these types of marks are considered inherently distinctive.</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and Examples, See pp. 59-60 </w:t>
      </w:r>
    </w:p>
    <w:p>
      <w:pPr>
        <w:pStyle w:val="Heading3"/>
        <w:ind w:left="2160" w:hanging="720"/>
        <w:rPr/>
      </w:pPr>
      <w:r>
        <w:rPr/>
        <w:t>2.</w:t>
        <w:tab/>
        <w:t xml:space="preserve">Marks Which May Become Distinctiv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Marks that are not inherently distinctive are protected at common law and are eligible for federal registration only if they have acquired "secondary meaning." Secondary meaning is present if consumers have come to think of the term in question as a brand name. The following types of marks require secondary meaning: (1) Descriptive marks, which are those providing a relatively straight-forward description of a product or its properties; (2) Deceptively misdescriptive marks, which seem to provide product information but are actually inaccurate; (3) Geographic terms, unless they are wholly unrelated to the goods in question, and thus arbitrary; and (4) Marks consisting of personal surnames. Slogans will often also require a showing of secondary meaning before being protected as trademark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60-64</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Words Incapable of Distinctivenes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common or generic name for a type of product can never obtain distinctiveness, and thus will never be protected as a trademark at common law, nor will it ever be eligible for federal registr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64</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Loss of Distinctivenes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Over time, a word may cease to function as a trademark and become the generic name for a category of goods. In determining if this has happened, courts focus on how consumers understand the term in ques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64-66</w:t>
      </w:r>
    </w:p>
    <w:p>
      <w:pPr>
        <w:pStyle w:val="Normal"/>
        <w:rPr>
          <w:rFonts w:ascii="Courier" w:hAnsi="Courier" w:cs="Courier"/>
          <w:sz w:val="24"/>
        </w:rPr>
      </w:pPr>
      <w:r>
        <w:rPr>
          <w:rFonts w:cs="Courier" w:ascii="Courier" w:hAnsi="Courier"/>
          <w:sz w:val="24"/>
        </w:rPr>
      </w:r>
    </w:p>
    <w:p>
      <w:pPr>
        <w:pStyle w:val="Heading2"/>
        <w:ind w:left="1440" w:hanging="720"/>
        <w:rPr/>
      </w:pPr>
      <w:r>
        <w:rPr/>
        <w:t>E.</w:t>
        <w:tab/>
        <w:t xml:space="preserve">UNUSUAL TRADEMARK TYPES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Product or Container Shap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shape of a product or its container may be protected as a trademark (and federally registered) if two tests are met. First, the shape must be distinctive, which often requires proof of secondary meaning. Second, the shape must be "non-functional" i.e., not improve the performance of the product or container in any way. The non-functionality requirement insures that useful product improvements will be available to all firms unless protected by a patent. A pair of famous 1964 Supreme Court cases suggested that state law could not protect even distinctive and non-functional product shapes as trademarks because of conflicts with the patent policy. The Court subsequently disavowed that conclusion in dicta in a 1989 case. Some courts will treat a shape as functional and deny it trademark protection if it gives the product an aesthetic advantage in the marketplac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66-68</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Colors </w:t>
      </w:r>
    </w:p>
    <w:p>
      <w:pPr>
        <w:pStyle w:val="Normal"/>
        <w:rPr>
          <w:rFonts w:ascii="Courier" w:hAnsi="Courier" w:cs="Courier"/>
          <w:sz w:val="24"/>
        </w:rPr>
      </w:pPr>
      <w:r>
        <w:rPr>
          <w:rFonts w:cs="Courier" w:ascii="Courier" w:hAnsi="Courier"/>
          <w:sz w:val="24"/>
        </w:rPr>
      </w:r>
    </w:p>
    <w:p>
      <w:pPr>
        <w:pStyle w:val="Normal"/>
        <w:ind w:left="2160" w:hanging="0"/>
        <w:rPr/>
      </w:pPr>
      <w:r>
        <w:rPr>
          <w:rFonts w:cs="Courier" w:ascii="Courier" w:hAnsi="Courier"/>
          <w:sz w:val="24"/>
        </w:rPr>
        <w:t xml:space="preserve">Color combinations will be protected as trademarks where they are both distinctive and non-functional. Courts have been reluctant to grant exclusive rights to use a </w:t>
      </w:r>
      <w:r>
        <w:rPr>
          <w:rFonts w:cs="Courier" w:ascii="Courier" w:hAnsi="Courier"/>
          <w:i/>
          <w:sz w:val="24"/>
        </w:rPr>
        <w:t>single overall color</w:t>
      </w:r>
      <w:r>
        <w:rPr>
          <w:rFonts w:cs="Courier" w:ascii="Courier" w:hAnsi="Courier"/>
          <w:sz w:val="24"/>
        </w:rPr>
        <w:t xml:space="preserve"> on goods or packaging, but where there is no risk of burdening competition and where consumer recognition of the color as a brand identifying symbol is strong, there is authority that protection is appropriat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69-70</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Trade Dres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rade Dress is the overall appearance of a product and its packaging. To be protectable it must first be distinctive either inherently or by virtue of secondary meaning. Second, the trade dress must be non-functional, which is to be determined by considering all the elements of the trade dress in combination, not in isol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70-71</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Building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re is case law holding that the design of a building can function as a trademark if there is both distinctiveness and non-functionality. </w:t>
      </w:r>
    </w:p>
    <w:p>
      <w:pPr>
        <w:pStyle w:val="Normal"/>
        <w:rPr>
          <w:rFonts w:ascii="Courier" w:hAnsi="Courier" w:cs="Courier"/>
          <w:sz w:val="24"/>
        </w:rPr>
      </w:pPr>
      <w:r>
        <w:rPr>
          <w:rFonts w:cs="Courier" w:ascii="Courier" w:hAnsi="Courier"/>
          <w:sz w:val="24"/>
        </w:rPr>
      </w:r>
    </w:p>
    <w:p>
      <w:pPr>
        <w:pStyle w:val="Heading2"/>
        <w:ind w:left="1440" w:hanging="720"/>
        <w:rPr/>
      </w:pPr>
      <w:r>
        <w:rPr/>
        <w:t>F.</w:t>
        <w:tab/>
        <w:t xml:space="preserve">IMPERMISSIBLE MARKS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Terms Similar to Those Previously Used By Another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Once one firm has acquired rights to use a particular mark on a particular category of goods, no other firm may use the same or confusingly similar mark on the same type of good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71</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Deceptive Mark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mark is considered deceptive if it falsely describes a central and material attribute of the underlying product, and if consumers would likely rely on the representation implicit in the mark when they decide to purchase the goods. Such marks are ineligible for protection at common law and cannot be registered. Absurdly inaccurate marks that no consumer would take literally are not considered deceptive, but rather arbitrary, and hence they are valid trademark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71-72</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Immoral or Scandalous Mark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Sexually suggestive or sacrilegious marks are specifically declared unregistrable by the Lanham Ac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72</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Other Impermissible Mark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Lanham Act forbids registration of a mark which falsely suggests a connection with any person or institution, one comprising a state or national flag or coat of arms, or comprising the name portrait or signature of any living person, except with that person's cons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72</w:t>
      </w:r>
    </w:p>
    <w:p>
      <w:pPr>
        <w:pStyle w:val="Normal"/>
        <w:rPr>
          <w:rFonts w:ascii="Courier" w:hAnsi="Courier" w:cs="Courier"/>
          <w:sz w:val="24"/>
        </w:rPr>
      </w:pPr>
      <w:r>
        <w:rPr>
          <w:rFonts w:cs="Courier" w:ascii="Courier" w:hAnsi="Courier"/>
          <w:sz w:val="24"/>
        </w:rPr>
      </w:r>
    </w:p>
    <w:p>
      <w:pPr>
        <w:pStyle w:val="Heading2"/>
        <w:ind w:left="1440" w:hanging="720"/>
        <w:rPr/>
      </w:pPr>
      <w:r>
        <w:rPr/>
        <w:t>G.</w:t>
        <w:tab/>
        <w:t xml:space="preserve">USING ANOTHER MERCHANT'S TRADEMARK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The Concept of Trademark Infringe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ny use of another party's mark which gives rise to a likelihood of confusion as to source or sponsorship of the goods constitutes trademark infringement. The clearest case of infringement is the use of an identical mark on directly competing goods sold in the same geographic market. Courts sometimes refer to such obvious infringement as "passing off" or "palming off." However, trademark infringement can occur even if the marks, the products or the markets are not identical. Trademark infringement can harm the owner of the mark by diverting sales from it to the infringer, by limiting the owner's subsequent ability to expand into new product or geographic markets, and by damaging the mark owner's reputation and goodwill if the infringing goods are shoddy or unsatisfactory. If the mark used by the defendant is not identical to plaintiff's mark, the court will consider factors such as the visual and aural resemblance of the marks, the fame of the plaintiff's mark, the sophistication of the relevant consumers, the price of the goods, and the results of any consumer surveys. Evidence of episodes of actual confusion are persuasive but not required. The plaintiff in an infringement action need not prove that the defendant's acts were intentional.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72-76</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Non Competing Good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trademark owner can establish infringement even if the defendant sells a different type of goods than it does, provided the mark owner can establish likelihood of confusion. That requires proof that the goods sold by plaintiff and defendant are "related" so that consumers might believe they come from the same source or are sponsored by the same firm. Some courts have held that if the mark is used by the defendant in a decorative fashion rather than as a symbol of identity as a design for a tee shirt perhaps the use is "aesthetically functional" and hence, non-infringing. Other courts have held that such decorative uses do generate a likelihood of confusion and have found them to be infringing. The increasing use of trademark licensing makes the defense more difficult to invoke even where it is accepted. Some states have enacted "dilution" statutes, which protect trademark owners against use of their marks on non-competing goods even where there is no likelihood of confus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76-79</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Geographically Remote User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Under the common law two firms may use the same mark on the same type of goods if they operate in geographic markets distant from each other, provided that the junior user adopted the mark in "good faith," that is, without knowledge of the other's use. Under the Lanham Act, registration is constructive notice of the registrant's claim of ownership. Thus, even if the senior user of a mark only does business in a limited area, once it registers any other firm that subsequently adopts the same mark does not do so in good faith. If the junior user began good faith use of the mark before the senior user registered, however, the junior user may continue to use the mark in its own geographic market, but the federal registrant will be afforded superior rights in the balance of the country. If the junior user was the first to register, the senior user may continue using the mark in its market, but the registrant is likely to obtain superior rights in the balance of the countr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79-81</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Permissible Collateral Us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t is permissible to use another firm's trademarks when a firm buys trademarked goods and rebottles or repacks them, when it reconditions them and sells them used, and when it provides replacement parts or repair services for them. Reference to a competitor's trademarks in comparative advertising does not constitute infringe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81-82</w:t>
      </w:r>
    </w:p>
    <w:p>
      <w:pPr>
        <w:pStyle w:val="Normal"/>
        <w:rPr>
          <w:rFonts w:ascii="Courier" w:hAnsi="Courier" w:cs="Courier"/>
          <w:sz w:val="24"/>
        </w:rPr>
      </w:pPr>
      <w:r>
        <w:rPr>
          <w:rFonts w:cs="Courier" w:ascii="Courier" w:hAnsi="Courier"/>
          <w:sz w:val="24"/>
        </w:rPr>
      </w:r>
    </w:p>
    <w:p>
      <w:pPr>
        <w:pStyle w:val="Heading3"/>
        <w:ind w:left="2160" w:hanging="720"/>
        <w:rPr/>
      </w:pPr>
      <w:r>
        <w:rPr/>
        <w:t>5.</w:t>
        <w:tab/>
        <w:t xml:space="preserve">Imported Good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importation of goods bearing a trademark identical to one belonging to a domestic firm is impermissible. If the foreign manufacturer of those goods is affiliated with the U.S. trademark owner, however, and if the imported goods have substantially the same properties as those made in the U.S., the importation will be allowed and domestic sale will not be considered infringe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82-83</w:t>
      </w:r>
    </w:p>
    <w:p>
      <w:pPr>
        <w:pStyle w:val="Normal"/>
        <w:rPr>
          <w:rFonts w:ascii="Courier" w:hAnsi="Courier" w:cs="Courier"/>
          <w:sz w:val="24"/>
        </w:rPr>
      </w:pPr>
      <w:r>
        <w:rPr>
          <w:rFonts w:cs="Courier" w:ascii="Courier" w:hAnsi="Courier"/>
          <w:sz w:val="24"/>
        </w:rPr>
      </w:r>
    </w:p>
    <w:p>
      <w:pPr>
        <w:pStyle w:val="Heading3"/>
        <w:ind w:left="2160" w:hanging="720"/>
        <w:rPr/>
      </w:pPr>
      <w:r>
        <w:rPr/>
        <w:t>6.</w:t>
        <w:tab/>
        <w:t xml:space="preserve">Other Forbidden Practic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t is actionable to use pictures of a competitor's goods in catalogues or advertisements and then to supply your own brand when consumers place orders, or more generally to supply a product different than the one the consumer has requested. While these behaviors do not involve trademarks, they are in the nature of passing off and are actionable under both the common law and the Lanham Ac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83</w:t>
      </w:r>
    </w:p>
    <w:p>
      <w:pPr>
        <w:pStyle w:val="Normal"/>
        <w:rPr>
          <w:rFonts w:ascii="Courier" w:hAnsi="Courier" w:cs="Courier"/>
          <w:sz w:val="24"/>
        </w:rPr>
      </w:pPr>
      <w:r>
        <w:rPr>
          <w:rFonts w:cs="Courier" w:ascii="Courier" w:hAnsi="Courier"/>
          <w:sz w:val="24"/>
        </w:rPr>
      </w:r>
    </w:p>
    <w:p>
      <w:pPr>
        <w:pStyle w:val="Heading2"/>
        <w:ind w:left="1440" w:hanging="720"/>
        <w:rPr/>
      </w:pPr>
      <w:r>
        <w:rPr/>
        <w:t>H.</w:t>
        <w:tab/>
        <w:t xml:space="preserve">TRADEMARK ABANDONMENT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Non Us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Cessation of trademark use coupled with intent to give up the mark constitutes abandonment. When a mark is abandoned, the former owner loses all rights in it. Under the Lanham Act, non-use for two years is prima facie evidence of abandon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84</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Failure to Supervise License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firm that has licensed others to operate under its trademarks must supervise the licensees. If no quality control is exercised, the mark may be deemed abandon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84</w:t>
      </w:r>
    </w:p>
    <w:p>
      <w:pPr>
        <w:pStyle w:val="Normal"/>
        <w:rPr>
          <w:rFonts w:ascii="Courier" w:hAnsi="Courier" w:cs="Courier"/>
          <w:sz w:val="24"/>
        </w:rPr>
      </w:pPr>
      <w:r>
        <w:rPr>
          <w:rFonts w:cs="Courier" w:ascii="Courier" w:hAnsi="Courier"/>
          <w:sz w:val="24"/>
        </w:rPr>
      </w:r>
    </w:p>
    <w:p>
      <w:pPr>
        <w:pStyle w:val="Heading2"/>
        <w:ind w:left="1440" w:hanging="720"/>
        <w:rPr/>
      </w:pPr>
      <w:r>
        <w:rPr/>
        <w:t>I.</w:t>
        <w:tab/>
        <w:t xml:space="preserve">REMEDIES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Injunctive Relief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A party guilty of trademark infringement may be absolutely enjoined from continuing to use the mark, or a qualified injunction can be entered, requiring the use of specified disclaimers.</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See p. 84 </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Monetary Relief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owner of a trademark may recover either damages or profits from a firm found guilty of trademark infringement. If the infringement was intentional, the monetary award is trebl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84</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Destruction of Infringing Articl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court may order the destruction of labels, packages, advertisements and the like that are in the defendant's possession and bear the infringing mark.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84</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Criminal Penalti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If a person is found guilty of "trafficking in counterfeit goods," he or she may be imprisoned for up to 5 years and fined up to $250,000.</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85</w:t>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t xml:space="preserve">CHAPTER II REVIEW QUESTIONS pp 85-87 </w:t>
      </w:r>
    </w:p>
    <w:p>
      <w:pPr>
        <w:pStyle w:val="Normal"/>
        <w:rPr>
          <w:rFonts w:ascii="Courier" w:hAnsi="Courier" w:cs="Courier"/>
          <w:sz w:val="24"/>
        </w:rPr>
      </w:pPr>
      <w:r>
        <w:rPr>
          <w:rFonts w:cs="Courier" w:ascii="Courier" w:hAnsi="Courier"/>
          <w:sz w:val="24"/>
        </w:rPr>
      </w:r>
    </w:p>
    <w:p>
      <w:pPr>
        <w:pStyle w:val="Heading1"/>
        <w:ind w:left="720" w:hanging="720"/>
        <w:rPr/>
      </w:pPr>
      <w:r>
        <w:rPr/>
        <w:t>III.</w:t>
        <w:tab/>
        <w:t xml:space="preserve">COPYRIGHT </w:t>
      </w:r>
    </w:p>
    <w:p>
      <w:pPr>
        <w:pStyle w:val="Normal"/>
        <w:rPr>
          <w:rFonts w:ascii="Courier" w:hAnsi="Courier" w:cs="Courier"/>
          <w:sz w:val="24"/>
        </w:rPr>
      </w:pPr>
      <w:r>
        <w:rPr>
          <w:rFonts w:cs="Courier" w:ascii="Courier" w:hAnsi="Courier"/>
          <w:sz w:val="24"/>
        </w:rPr>
      </w:r>
    </w:p>
    <w:p>
      <w:pPr>
        <w:pStyle w:val="Heading2"/>
        <w:ind w:left="1440" w:hanging="720"/>
        <w:rPr/>
      </w:pPr>
      <w:r>
        <w:rPr/>
        <w:t>A.</w:t>
        <w:tab/>
        <w:t xml:space="preserve">THE STANDARDS OF COPYRIGHTABILITY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Copyright problems are resolved under the federal copyright law of 1976, but earlier statutes continue to be relevant to works created many years ago and still in circulation. The law seeks to encourage creativity without unduly hindering the public's access to and use of art, literature and related material.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The Constitutional Basi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The Constitution empowers Congress to protect the "writings" of "authors." These terms have been interpreted broadly to permit copyright protection for a wide variety of intellectual creations.</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See p. 90 </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The Statutory Subject Matter of Copyrigh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Copyright extends to any "original work of authorship" that is "fixed in a tangible medium of expression." It does not extend to ideas or concept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91</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Originali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To be original, the author must have created a work through the application of some independent intellectual or artistic effort. A work copied verbatim from a pre-existing source is not original. A work that is coincidentally identical to another would be original, however, provided the second author did not refer to the first work during the creative process. In addition, to be considered original a work must possess a minimal degree of creativity, but the level required is very low and courts will not make copyright hinge on their assessment of artistic merit.</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and Examples, See pp. 91-92 </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Fix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work of authorship must be fixed in a tangible medium of expression before it will be protected by the copyright laws. Thus transitory live performances or any other fleeting artistic creations are not eligible for copyright. The common law may provide protection for certain "non-fixed" items of artistic meri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92-93</w:t>
      </w:r>
    </w:p>
    <w:p>
      <w:pPr>
        <w:pStyle w:val="Normal"/>
        <w:rPr>
          <w:rFonts w:ascii="Courier" w:hAnsi="Courier" w:cs="Courier"/>
          <w:sz w:val="24"/>
        </w:rPr>
      </w:pPr>
      <w:r>
        <w:rPr>
          <w:rFonts w:cs="Courier" w:ascii="Courier" w:hAnsi="Courier"/>
          <w:sz w:val="24"/>
        </w:rPr>
      </w:r>
    </w:p>
    <w:p>
      <w:pPr>
        <w:pStyle w:val="Heading3"/>
        <w:ind w:left="2160" w:hanging="720"/>
        <w:rPr/>
      </w:pPr>
      <w:r>
        <w:rPr/>
        <w:t>5.</w:t>
        <w:tab/>
        <w:t xml:space="preserve">Only Expressions, Not Idea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Copyright protection is not available for abstract ideas, processes, methods of operation or facts, even if they are original. Only the manner in which an idea is expressed can be protected under the copyright laws. When a given idea can only be expressed in one way, any work expressing the idea will be denied express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 93</w:t>
      </w:r>
    </w:p>
    <w:p>
      <w:pPr>
        <w:pStyle w:val="Normal"/>
        <w:rPr>
          <w:rFonts w:ascii="Courier" w:hAnsi="Courier" w:cs="Courier"/>
          <w:sz w:val="24"/>
        </w:rPr>
      </w:pPr>
      <w:r>
        <w:rPr>
          <w:rFonts w:cs="Courier" w:ascii="Courier" w:hAnsi="Courier"/>
          <w:sz w:val="24"/>
        </w:rPr>
      </w:r>
    </w:p>
    <w:p>
      <w:pPr>
        <w:pStyle w:val="Heading2"/>
        <w:ind w:left="1440" w:hanging="720"/>
        <w:rPr/>
      </w:pPr>
      <w:r>
        <w:rPr/>
        <w:t>B.</w:t>
        <w:tab/>
        <w:t xml:space="preserve">COPYRIGHTABLE SUBJECT MATTER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While any fixed original work of authorship qualifies for copyright, the statute lists eight specific types of works, plus "compilations" and "derivative works" as within the subject matter of copyright.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p. 93-94</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Literary Work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Prose, poetry and literary works of all sorts are proper subject matter of copyrigh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94</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Pictorial, Graphic and Sculptural Work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wo and three-dimensional works of art are proper subject matter of copyright. If an object has a utilitarian purpose, however, only elements capable of existing independently of its utilitarian aspects are protectible under the copyright law.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94-95</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Sound Recording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Sound recordings are tangible objects in which a series of sounds have been fixed. They are copyrightable subject matter, and where they involve musical works, the copyright in the sound recording is separate and independent from the copyright in the underlying musical composi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95</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Architectural Work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rchitectural plans, drawings and buildings themselves are copyrightable subject matter, if created after December 1, 1990.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95-96</w:t>
      </w:r>
    </w:p>
    <w:p>
      <w:pPr>
        <w:pStyle w:val="Normal"/>
        <w:rPr>
          <w:rFonts w:ascii="Courier" w:hAnsi="Courier" w:cs="Courier"/>
          <w:sz w:val="24"/>
        </w:rPr>
      </w:pPr>
      <w:r>
        <w:rPr>
          <w:rFonts w:cs="Courier" w:ascii="Courier" w:hAnsi="Courier"/>
          <w:sz w:val="24"/>
        </w:rPr>
      </w:r>
    </w:p>
    <w:p>
      <w:pPr>
        <w:pStyle w:val="Heading3"/>
        <w:ind w:left="2160" w:hanging="720"/>
        <w:rPr/>
      </w:pPr>
      <w:r>
        <w:rPr/>
        <w:t>5.</w:t>
        <w:tab/>
        <w:t xml:space="preserve">Compilation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compilation is a work consisting of a collection and assembly of preexisting materials. Copyright is only available for a compilation if it reflects originality in the selection and arrangement of materials, and even then, is limited to the components of the work that are original to the author.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96</w:t>
      </w:r>
    </w:p>
    <w:p>
      <w:pPr>
        <w:pStyle w:val="Normal"/>
        <w:rPr>
          <w:rFonts w:ascii="Courier" w:hAnsi="Courier" w:cs="Courier"/>
          <w:sz w:val="24"/>
        </w:rPr>
      </w:pPr>
      <w:r>
        <w:rPr>
          <w:rFonts w:cs="Courier" w:ascii="Courier" w:hAnsi="Courier"/>
          <w:sz w:val="24"/>
        </w:rPr>
      </w:r>
    </w:p>
    <w:p>
      <w:pPr>
        <w:pStyle w:val="Heading3"/>
        <w:ind w:left="2160" w:hanging="720"/>
        <w:rPr/>
      </w:pPr>
      <w:r>
        <w:rPr/>
        <w:t>6.</w:t>
        <w:tab/>
        <w:t xml:space="preserve">Derivative Work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Works based on pre-existing material, such as translations, are independently copyrightable as derivative work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96</w:t>
      </w:r>
    </w:p>
    <w:p>
      <w:pPr>
        <w:pStyle w:val="Normal"/>
        <w:rPr>
          <w:rFonts w:ascii="Courier" w:hAnsi="Courier" w:cs="Courier"/>
          <w:sz w:val="24"/>
        </w:rPr>
      </w:pPr>
      <w:r>
        <w:rPr>
          <w:rFonts w:cs="Courier" w:ascii="Courier" w:hAnsi="Courier"/>
          <w:sz w:val="24"/>
        </w:rPr>
      </w:r>
    </w:p>
    <w:p>
      <w:pPr>
        <w:pStyle w:val="Heading3"/>
        <w:ind w:left="2160" w:hanging="720"/>
        <w:rPr/>
      </w:pPr>
      <w:r>
        <w:rPr/>
        <w:t>7.</w:t>
        <w:tab/>
        <w:t xml:space="preserve">Troublesome Subject Matter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While the copyrightability of computer programs was once in doubt it is now clear that they are proper subject matter for copyright. Titles, trademarks and typefaces are not eligible for copyright protection, while advertising materials and labels can be protected if they possess the requisite originali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96-98</w:t>
      </w:r>
    </w:p>
    <w:p>
      <w:pPr>
        <w:pStyle w:val="Normal"/>
        <w:rPr>
          <w:rFonts w:ascii="Courier" w:hAnsi="Courier" w:cs="Courier"/>
          <w:sz w:val="24"/>
        </w:rPr>
      </w:pPr>
      <w:r>
        <w:rPr>
          <w:rFonts w:cs="Courier" w:ascii="Courier" w:hAnsi="Courier"/>
          <w:sz w:val="24"/>
        </w:rPr>
      </w:r>
    </w:p>
    <w:p>
      <w:pPr>
        <w:pStyle w:val="Heading2"/>
        <w:ind w:left="1440" w:hanging="720"/>
        <w:rPr/>
      </w:pPr>
      <w:r>
        <w:rPr/>
        <w:t>C.</w:t>
        <w:tab/>
        <w:t xml:space="preserve">PUBLICATION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Historical Significance of Public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Before 1976, a work was not protected under federal law until it was published. Prior to publication the work was protected under state law by "common law copyright." Publication was defined as the unlimited distribution of tangible copies of the work to the public, so that performing or exhibiting the work did not constitute a publication that extinguished common law rights.</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and Example, See pp. 98-99 </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Current Significance of Public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1976 copyright statute abolished common law copyright and provided that federal protection attaches from the instant the work is fixed in a tangible medium. Publication can still be important, however, because in certain cases the duration of copyright may be measured from the date of public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99</w:t>
      </w:r>
    </w:p>
    <w:p>
      <w:pPr>
        <w:pStyle w:val="Normal"/>
        <w:rPr>
          <w:rFonts w:ascii="Courier" w:hAnsi="Courier" w:cs="Courier"/>
          <w:sz w:val="24"/>
        </w:rPr>
      </w:pPr>
      <w:r>
        <w:rPr>
          <w:rFonts w:cs="Courier" w:ascii="Courier" w:hAnsi="Courier"/>
          <w:sz w:val="24"/>
        </w:rPr>
      </w:r>
    </w:p>
    <w:p>
      <w:pPr>
        <w:pStyle w:val="Heading2"/>
        <w:ind w:left="1440" w:hanging="720"/>
        <w:rPr/>
      </w:pPr>
      <w:r>
        <w:rPr/>
        <w:t>D.</w:t>
        <w:tab/>
        <w:t xml:space="preserve">COPYRIGHT FORMALITIES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Notic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Use of a copyright notice on published copies became optional in 1989. Inclusion of notice is still useful however, because it may defeat a claim of innocent infringement. Prior to 1989, the law required notice on all copies of a published work, but excused the omission if the omission was inadvertent and the copyright owner registered the work and made reasonable efforts to add the notice. Prior to 1978, the publication of a work without the statutorily prescribed notice was fatal to any later claim of copyrigh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99-101</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Registr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Copyright registration is optional, but is a pre-requisite for a suit for copyright infringement. A copyright owner may register after learning of infringement and then file suit, but in that case, certain remedies will be unavailabl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01-102</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Deposi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Once a work is published, the author must deposit two copies with the Library of Congress. Deposit must be accomplished within three months after public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02</w:t>
      </w:r>
    </w:p>
    <w:p>
      <w:pPr>
        <w:pStyle w:val="Normal"/>
        <w:rPr>
          <w:rFonts w:ascii="Courier" w:hAnsi="Courier" w:cs="Courier"/>
          <w:sz w:val="24"/>
        </w:rPr>
      </w:pPr>
      <w:r>
        <w:rPr>
          <w:rFonts w:cs="Courier" w:ascii="Courier" w:hAnsi="Courier"/>
          <w:sz w:val="24"/>
        </w:rPr>
      </w:r>
    </w:p>
    <w:p>
      <w:pPr>
        <w:pStyle w:val="Heading2"/>
        <w:ind w:left="1440" w:hanging="720"/>
        <w:rPr/>
      </w:pPr>
      <w:r>
        <w:rPr/>
        <w:t>E.</w:t>
        <w:tab/>
        <w:t xml:space="preserve">OWNERSHIP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In General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author of a work is the owner of the copyright in the work. Ownership of copyright is distinct from ownership of any material objects in which a work may be embodi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02-103</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Joint Work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f two or more parties collaborate to create a work, they are co-owners of the work. Either may use the work without the permission of the other, but there is an obligation to account to the other for any profits realiz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03</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Works for Hir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When a work is prepared by a regular employee within the scope of employment, the work is a work for hire and the copyright is owned by the employer. Certain itemized types of works prepared by non-employees can also qualify as a work for hire, provided they are prepared pursuant to a written agreement expressly indicating the item in question should be treated as a work for hir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03-104</w:t>
      </w:r>
    </w:p>
    <w:p>
      <w:pPr>
        <w:pStyle w:val="Normal"/>
        <w:rPr>
          <w:rFonts w:ascii="Courier" w:hAnsi="Courier" w:cs="Courier"/>
          <w:sz w:val="24"/>
        </w:rPr>
      </w:pPr>
      <w:r>
        <w:rPr>
          <w:rFonts w:cs="Courier" w:ascii="Courier" w:hAnsi="Courier"/>
          <w:sz w:val="24"/>
        </w:rPr>
      </w:r>
    </w:p>
    <w:p>
      <w:pPr>
        <w:pStyle w:val="Heading2"/>
        <w:ind w:left="1440" w:hanging="720"/>
        <w:rPr/>
      </w:pPr>
      <w:r>
        <w:rPr/>
        <w:t>F.</w:t>
        <w:tab/>
        <w:t xml:space="preserve">THE RIGHTS OF A COPYRIGHT OWNER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The Statutory Exclusive Right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statute confers five rights on copyright owners. Only they may make copies of the work, adapt it into derivative forms, publicly distribute it, publicly perform it, or publicly display it. The owner of the copyright in a sound recording, however, does not have an exclusive right of performance. There are a number of qualifications of these rights permitting limited uses by specified parties such as charities, libraries or educational institution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04-106</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Rights of Attribution and Integri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Creators of works of "visual art" retain certain rights even after parting with the copyright to their work, such as the right to claim authorship of their own work; to prevent the use of their name as author of a work they did not create; and the right to prevent distortion and mutilation of their work.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106</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Transfers and Licensing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Copyrights may be transferred just like other personal property. A copyright owner may also license others to make use of the work upon payment of a specified royalty. To protect owners against improvident transfers and licenses, such transactions are subject to a statutory right of termination which may be exercised during a five year period beginning at the end of thirty-five years from the date of the execution of the grant. In addition, certain parties are allowed to use certain copyrighted works without the permission of the copyright owner, upon payment of a governmentally fixed royalty under what are known as "compulsory licens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106-109</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Duration of Right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Copyright protection runs for the life of the author plus fifty years. If a work is a work for hire the copyright endures for either 100 years from the date of creation or 75 years from the date of publication, whichever comes firs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09-110</w:t>
      </w:r>
    </w:p>
    <w:p>
      <w:pPr>
        <w:pStyle w:val="Normal"/>
        <w:rPr>
          <w:rFonts w:ascii="Courier" w:hAnsi="Courier" w:cs="Courier"/>
          <w:sz w:val="24"/>
        </w:rPr>
      </w:pPr>
      <w:r>
        <w:rPr>
          <w:rFonts w:cs="Courier" w:ascii="Courier" w:hAnsi="Courier"/>
          <w:sz w:val="24"/>
        </w:rPr>
      </w:r>
    </w:p>
    <w:p>
      <w:pPr>
        <w:pStyle w:val="Heading2"/>
        <w:ind w:left="1440" w:hanging="720"/>
        <w:rPr/>
      </w:pPr>
      <w:r>
        <w:rPr/>
        <w:t>G.</w:t>
        <w:tab/>
        <w:t xml:space="preserve">INFRINGEMENT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Substantial Similari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Most infringement cases involve unauthorized copying. Copying is often difficult to prove directly but evidence of substantial similarity between the two works at issue is strong circumstantial evidence of copying. Substantial similarity is present if the entire structure of the work has been duplicated in some detail, or if specific phrases have been appropriated verbatim. Copying is also suggested when the two works contain common error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110-111</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Acces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n addition to proving substantial similarity, an infringement plaintiff also must show that the defendant had access to the protected work in order to make out a claim of copying. Access will sometimes be presumed, however, if the degree of similarity is overwhelming.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12</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Int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re is no intent requirement for copyright infringement. </w:t>
      </w:r>
    </w:p>
    <w:p>
      <w:pPr>
        <w:pStyle w:val="Normal"/>
        <w:rPr>
          <w:rFonts w:ascii="Courier" w:hAnsi="Courier" w:cs="Courier"/>
          <w:sz w:val="24"/>
        </w:rPr>
      </w:pPr>
      <w:r>
        <w:rPr>
          <w:rFonts w:cs="Courier" w:ascii="Courier" w:hAnsi="Courier"/>
          <w:sz w:val="24"/>
        </w:rPr>
      </w:r>
    </w:p>
    <w:p>
      <w:pPr>
        <w:pStyle w:val="Heading2"/>
        <w:ind w:left="1440" w:hanging="720"/>
        <w:rPr/>
      </w:pPr>
      <w:r>
        <w:rPr/>
        <w:t>H.</w:t>
        <w:tab/>
        <w:t xml:space="preserve">FAIR USE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Certain uses of copyrighted material are permitted under the fair use doctrine where the uses are socially useful and will not deprive the copyright owner of significant economic reward.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 112</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Relevant Factor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air use is determined based on four factors the purpose and character of the defendant's use, the nature of the copyrighted work, the amount and substantiality of the portion used, and the effect the defendant's use will have on the market for the copyrighted work. The last factor is usually considered the most important.</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and Example, See pp. 112-113 </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Fair Use of Unpublished Work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While some judicial language implied that unauthorized use of unpublished material could never be "fair use," the statute now specifies that the fact that work is not published does not itself bar a finding of fair use if such a finding is otherwise appropriate based on application of the statutory factor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13-114</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Parody as Fair Us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Under the fair use doctrine, a satirist may copy enough of a protected work to conjure up the original without being guilty of infringe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114</w:t>
      </w:r>
    </w:p>
    <w:p>
      <w:pPr>
        <w:pStyle w:val="Normal"/>
        <w:rPr>
          <w:rFonts w:ascii="Courier" w:hAnsi="Courier" w:cs="Courier"/>
          <w:sz w:val="24"/>
        </w:rPr>
      </w:pPr>
      <w:r>
        <w:rPr>
          <w:rFonts w:cs="Courier" w:ascii="Courier" w:hAnsi="Courier"/>
          <w:sz w:val="24"/>
        </w:rPr>
      </w:r>
    </w:p>
    <w:p>
      <w:pPr>
        <w:pStyle w:val="Heading2"/>
        <w:ind w:left="1440" w:hanging="720"/>
        <w:rPr/>
      </w:pPr>
      <w:r>
        <w:rPr/>
        <w:t>I.</w:t>
        <w:tab/>
        <w:t xml:space="preserve">REMEDIES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Injunctive Relief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copyright infringer may be enjoined from continuing the infringing activiti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14</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Monetary Relief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copyright owner may recover his own damages and the defendant's profits if infringement has been proved. Alternatively, if the work in question was registered, the plaintiff may seek "statutory damages" in an amount between $500 and $20,000, as the court deems jus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14-115</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Impound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The court may order all unauthorized copies seized and destroyed if infringement has been found.</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See p. 115 </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Criminal Sanction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f an infringing party acted for commercial advantage or financial gain, that party may be subjected to criminal penalties including imprison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15</w:t>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t>CHAPTER III REVIEW QUESTIONS pp 115-117</w:t>
      </w:r>
    </w:p>
    <w:p>
      <w:pPr>
        <w:pStyle w:val="Normal"/>
        <w:rPr>
          <w:rFonts w:ascii="Courier" w:hAnsi="Courier" w:cs="Courier"/>
          <w:sz w:val="24"/>
        </w:rPr>
      </w:pPr>
      <w:r>
        <w:rPr>
          <w:rFonts w:cs="Courier" w:ascii="Courier" w:hAnsi="Courier"/>
          <w:sz w:val="24"/>
        </w:rPr>
      </w:r>
    </w:p>
    <w:p>
      <w:pPr>
        <w:pStyle w:val="Heading1"/>
        <w:ind w:left="720" w:hanging="720"/>
        <w:rPr/>
      </w:pPr>
      <w:r>
        <w:rPr/>
        <w:t>IV.</w:t>
        <w:tab/>
        <w:t xml:space="preserve">MISAPPROPRIATION </w:t>
      </w:r>
    </w:p>
    <w:p>
      <w:pPr>
        <w:pStyle w:val="Normal"/>
        <w:rPr>
          <w:rFonts w:ascii="Courier" w:hAnsi="Courier" w:cs="Courier"/>
          <w:sz w:val="24"/>
        </w:rPr>
      </w:pPr>
      <w:r>
        <w:rPr>
          <w:rFonts w:cs="Courier" w:ascii="Courier" w:hAnsi="Courier"/>
          <w:sz w:val="24"/>
        </w:rPr>
      </w:r>
    </w:p>
    <w:p>
      <w:pPr>
        <w:pStyle w:val="Heading2"/>
        <w:ind w:left="1440" w:hanging="720"/>
        <w:rPr/>
      </w:pPr>
      <w:r>
        <w:rPr/>
        <w:t>A.</w:t>
        <w:tab/>
        <w:t xml:space="preserve">PROTECTION FOR BUSINESS SCHEMES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Parties who propose clever ideas to others may be entitled to payment if their ideas are used, provided certain requirements are met.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 120</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Elements of a Protectible Business Schem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n idea will only be protected if it is concrete, novel and useful. Thus vague or obvious suggestions will not give rise to any claim for pay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120-121</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Theories for Imposing Obligation to Pay for Idea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plaintiff seeking payment for the use of an idea must proceed under a recognized legal theory. The most frequently invoked theories are breach of express or implied contract, unjust enrichment, violation of a confidential relationship and theft of proper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21-122</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Corporate Practice With Unsolicited Idea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Because of the above rules, businesses often segregate unsolicited ideas received from members of the public to avoid inadvertently incurring liability if they subsequently adopt a practice resembling a submitted sugges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22</w:t>
      </w:r>
    </w:p>
    <w:p>
      <w:pPr>
        <w:pStyle w:val="Normal"/>
        <w:rPr>
          <w:rFonts w:ascii="Courier" w:hAnsi="Courier" w:cs="Courier"/>
          <w:sz w:val="24"/>
        </w:rPr>
      </w:pPr>
      <w:r>
        <w:rPr>
          <w:rFonts w:cs="Courier" w:ascii="Courier" w:hAnsi="Courier"/>
          <w:sz w:val="24"/>
        </w:rPr>
      </w:r>
    </w:p>
    <w:p>
      <w:pPr>
        <w:pStyle w:val="Heading2"/>
        <w:ind w:left="1440" w:hanging="720"/>
        <w:rPr/>
      </w:pPr>
      <w:r>
        <w:rPr/>
        <w:t>B.</w:t>
        <w:tab/>
        <w:t xml:space="preserve">PROTECTION FOR INTANGIBLE STOCK IN TRADE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Firms in the business of selling entertainment or information often discover that others have pirated their stock in trade and are selling it in competition with them. These firms may invoke the misappropriation doctrine.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 122</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Historical Foundations: The </w:t>
      </w:r>
      <w:r>
        <w:rPr>
          <w:i/>
        </w:rPr>
        <w:t>I.N.S.</w:t>
      </w:r>
      <w:r>
        <w:rPr/>
        <w:t xml:space="preserve"> Case </w:t>
      </w:r>
    </w:p>
    <w:p>
      <w:pPr>
        <w:pStyle w:val="Normal"/>
        <w:rPr>
          <w:rFonts w:ascii="Courier" w:hAnsi="Courier" w:cs="Courier"/>
          <w:sz w:val="24"/>
        </w:rPr>
      </w:pPr>
      <w:r>
        <w:rPr>
          <w:rFonts w:cs="Courier" w:ascii="Courier" w:hAnsi="Courier"/>
          <w:sz w:val="24"/>
        </w:rPr>
      </w:r>
    </w:p>
    <w:p>
      <w:pPr>
        <w:pStyle w:val="Normal"/>
        <w:ind w:left="2160" w:hanging="0"/>
        <w:rPr/>
      </w:pPr>
      <w:r>
        <w:rPr>
          <w:rFonts w:cs="Courier" w:ascii="Courier" w:hAnsi="Courier"/>
          <w:sz w:val="24"/>
        </w:rPr>
        <w:t xml:space="preserve">The misappropriation doctrine dates from the Supreme Court's 1918 decision in the </w:t>
      </w:r>
      <w:r>
        <w:rPr>
          <w:rFonts w:cs="Courier" w:ascii="Courier" w:hAnsi="Courier"/>
          <w:i/>
          <w:sz w:val="24"/>
        </w:rPr>
        <w:t>I.N.S.</w:t>
      </w:r>
      <w:r>
        <w:rPr>
          <w:rFonts w:cs="Courier" w:ascii="Courier" w:hAnsi="Courier"/>
          <w:sz w:val="24"/>
        </w:rPr>
        <w:t xml:space="preserve"> case, involving the pirating of hot news stories by one wire service from another.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22-123</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Elements of the Tor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plaintiff makes out a case of misappropriation if (1) it has created a valuable intangible, (2) the defendant has appropriated that intangible without permission and for profit and (3) the defendant's taking has harmed the plaintiff economicall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23</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Comparison of Misappropriation and Passing Off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n a passing off case, the defendant sells its own products under the good name of the plaintiff. Misappropriation is the reverse of passing off, since the misappropriator takes an intangible asset of the plaintiff's and sells it under its own nam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24</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Applications of the Doctrin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misappropriation doctrine has been invoked in many contexts. For instance, it has been used to provide relief against unauthorized reproduction of musical and dramatic performances, unauthorized broadcast of sporting events, and unauthorized use of stock indices by firms selling futures contract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24</w:t>
      </w:r>
    </w:p>
    <w:p>
      <w:pPr>
        <w:pStyle w:val="Normal"/>
        <w:rPr>
          <w:rFonts w:ascii="Courier" w:hAnsi="Courier" w:cs="Courier"/>
          <w:sz w:val="24"/>
        </w:rPr>
      </w:pPr>
      <w:r>
        <w:rPr>
          <w:rFonts w:cs="Courier" w:ascii="Courier" w:hAnsi="Courier"/>
          <w:sz w:val="24"/>
        </w:rPr>
      </w:r>
    </w:p>
    <w:p>
      <w:pPr>
        <w:pStyle w:val="Heading2"/>
        <w:ind w:left="1440" w:hanging="720"/>
        <w:rPr/>
      </w:pPr>
      <w:r>
        <w:rPr/>
        <w:t>C.</w:t>
        <w:tab/>
        <w:t xml:space="preserve">PROTECTION FOR CELEBRITY'S FAME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Theoretical Issues and the Right of Publici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right of publicity protects against the unauthorized commercial use of a person's name, likeness or other personal attributes in a way that causes commercial damage to the plaintiff. This cause of action is thus a specific case of the misappropriation tort. It shares a common history with the tort of invasion of privacy, and some jurisdictions use privacy language when vindicating the right of publicity. It is also sometimes the case that use of another's name or likeness will amount to trademark infringement, and where that is so, trademark theories can also be used to secure relief.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125-126</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Who May Assert a Publicity Claim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While most publicity plaintiffs are entertainers or athletes, any famous individual can assert a right of publicity claim.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126-127</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Personal Aspects Protected by the Right of Publici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right of publicity has been invoked to prevent the unauthorized use of a plaintiff's name, nickname, likeness, voice, and performing persona. It has also been used to prevent the use of celebrity look-alik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127</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First Amendment Limits on Celebrity's Right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ability of a celebrity to invoke the right of publicity is limited by the First Amendment, but the First Amendment will not privilege the news media to reproduce the entirety of a performer's act without compens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27</w:t>
      </w:r>
    </w:p>
    <w:p>
      <w:pPr>
        <w:pStyle w:val="Normal"/>
        <w:rPr>
          <w:rFonts w:ascii="Courier" w:hAnsi="Courier" w:cs="Courier"/>
          <w:sz w:val="24"/>
        </w:rPr>
      </w:pPr>
      <w:r>
        <w:rPr>
          <w:rFonts w:cs="Courier" w:ascii="Courier" w:hAnsi="Courier"/>
          <w:sz w:val="24"/>
        </w:rPr>
      </w:r>
    </w:p>
    <w:p>
      <w:pPr>
        <w:pStyle w:val="Heading3"/>
        <w:ind w:left="2160" w:hanging="720"/>
        <w:rPr/>
      </w:pPr>
      <w:r>
        <w:rPr/>
        <w:t>5.</w:t>
        <w:tab/>
        <w:t xml:space="preserve">Descendabili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While there is some disagreement, most jurisdictions now hold that the right of publicity survives death and passes to heirs like other types of personal property. Jurisdictions vary as to the post-mortem duration of the right, specifying periods that range from 10 to 50 year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27-128</w:t>
      </w:r>
    </w:p>
    <w:p>
      <w:pPr>
        <w:pStyle w:val="Normal"/>
        <w:rPr>
          <w:rFonts w:ascii="Courier" w:hAnsi="Courier" w:cs="Courier"/>
          <w:sz w:val="24"/>
        </w:rPr>
      </w:pPr>
      <w:r>
        <w:rPr>
          <w:rFonts w:cs="Courier" w:ascii="Courier" w:hAnsi="Courier"/>
          <w:sz w:val="24"/>
        </w:rPr>
      </w:r>
    </w:p>
    <w:p>
      <w:pPr>
        <w:pStyle w:val="Heading2"/>
        <w:ind w:left="1440" w:hanging="720"/>
        <w:rPr/>
      </w:pPr>
      <w:r>
        <w:rPr/>
        <w:t>D.</w:t>
        <w:tab/>
        <w:t xml:space="preserve">PRE EMPTION PROBLEMS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Section 301 of the Copyright Statut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State law may not provide any rights equivalent to those specified in the copyright act to any material within the subject matter of copyright. If either the rights provided or the materials protected are not within the scope of copyright, the state law is not pre-pre-empted. Thus, state misappropriation remedies are not pre-empted by this provision insofar as they protect intangibles that are not "fix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129-130</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Pre Emption Before the 1976 Statute </w:t>
      </w:r>
    </w:p>
    <w:p>
      <w:pPr>
        <w:pStyle w:val="Normal"/>
        <w:rPr>
          <w:rFonts w:ascii="Courier" w:hAnsi="Courier" w:cs="Courier"/>
          <w:sz w:val="24"/>
        </w:rPr>
      </w:pPr>
      <w:r>
        <w:rPr>
          <w:rFonts w:cs="Courier" w:ascii="Courier" w:hAnsi="Courier"/>
          <w:sz w:val="24"/>
        </w:rPr>
      </w:r>
    </w:p>
    <w:p>
      <w:pPr>
        <w:pStyle w:val="Normal"/>
        <w:ind w:left="2160" w:hanging="0"/>
        <w:rPr/>
      </w:pPr>
      <w:r>
        <w:rPr>
          <w:rFonts w:cs="Courier" w:ascii="Courier" w:hAnsi="Courier"/>
          <w:sz w:val="24"/>
        </w:rPr>
        <w:t xml:space="preserve">Prior to 1972 some courts held that states could not protect any intangibles that were not covered in the copyright act. The Supreme Court repudiated that view in its 1972 </w:t>
      </w:r>
      <w:r>
        <w:rPr>
          <w:rFonts w:cs="Courier" w:ascii="Courier" w:hAnsi="Courier"/>
          <w:i/>
          <w:sz w:val="24"/>
        </w:rPr>
        <w:t>Goldstein</w:t>
      </w:r>
      <w:r>
        <w:rPr>
          <w:rFonts w:cs="Courier" w:ascii="Courier" w:hAnsi="Courier"/>
          <w:sz w:val="24"/>
        </w:rPr>
        <w:t xml:space="preserve"> opinion, and the holding of that case was subsequently codified in section 301.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30-131</w:t>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t xml:space="preserve">CHAPTER IV REVIEW QUESTIONS pp 131-133 </w:t>
      </w:r>
    </w:p>
    <w:p>
      <w:pPr>
        <w:pStyle w:val="Normal"/>
        <w:rPr>
          <w:rFonts w:ascii="Courier" w:hAnsi="Courier" w:cs="Courier"/>
          <w:sz w:val="24"/>
        </w:rPr>
      </w:pPr>
      <w:r>
        <w:rPr>
          <w:rFonts w:cs="Courier" w:ascii="Courier" w:hAnsi="Courier"/>
          <w:sz w:val="24"/>
        </w:rPr>
      </w:r>
    </w:p>
    <w:p>
      <w:pPr>
        <w:pStyle w:val="Heading1"/>
        <w:ind w:left="720" w:hanging="720"/>
        <w:rPr/>
      </w:pPr>
      <w:r>
        <w:rPr/>
        <w:t>V.</w:t>
        <w:tab/>
        <w:t xml:space="preserve">PATENTS </w:t>
      </w:r>
    </w:p>
    <w:p>
      <w:pPr>
        <w:pStyle w:val="Normal"/>
        <w:rPr>
          <w:rFonts w:ascii="Courier" w:hAnsi="Courier" w:cs="Courier"/>
          <w:sz w:val="24"/>
        </w:rPr>
      </w:pPr>
      <w:r>
        <w:rPr>
          <w:rFonts w:cs="Courier" w:ascii="Courier" w:hAnsi="Courier"/>
          <w:sz w:val="24"/>
        </w:rPr>
      </w:r>
    </w:p>
    <w:p>
      <w:pPr>
        <w:pStyle w:val="Heading2"/>
        <w:ind w:left="1440" w:hanging="720"/>
        <w:rPr/>
      </w:pPr>
      <w:r>
        <w:rPr/>
        <w:t>A.</w:t>
        <w:tab/>
        <w:t xml:space="preserve">TYPES OF PATENTS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There are three types of patents utility patents, plant patents, and design patents. This outline considers only utility patents, which involve "inventions."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p. 136-137</w:t>
      </w:r>
    </w:p>
    <w:p>
      <w:pPr>
        <w:pStyle w:val="Normal"/>
        <w:rPr>
          <w:rFonts w:ascii="Courier" w:hAnsi="Courier" w:cs="Courier"/>
          <w:sz w:val="24"/>
        </w:rPr>
      </w:pPr>
      <w:r>
        <w:rPr>
          <w:rFonts w:cs="Courier" w:ascii="Courier" w:hAnsi="Courier"/>
          <w:sz w:val="24"/>
        </w:rPr>
      </w:r>
    </w:p>
    <w:p>
      <w:pPr>
        <w:pStyle w:val="Heading2"/>
        <w:ind w:left="1440" w:hanging="720"/>
        <w:rPr/>
      </w:pPr>
      <w:r>
        <w:rPr/>
        <w:t>B.</w:t>
        <w:tab/>
        <w:t xml:space="preserve">PATENTABLE SUBJECT MATTER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Machin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Any device consisting of parts which function together to produce a result is a machine. Machines are patentable if they meet the statutory tests.</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See p. 137 </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Compositions of Matter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mixture of naturally occurring substances with properties different from its ingredients is a composition of matter. These too are patentable if they meet the relevant test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37</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Articles of Manufactur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ny man-made object that is not a machine or composition of matter is an article of manufacture, and also may be patented if the relevant tests are me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37</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Process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process is a series of steps designed to achieve a particular result. Processes are also potentially patentable subject matter.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38</w:t>
      </w:r>
    </w:p>
    <w:p>
      <w:pPr>
        <w:pStyle w:val="Normal"/>
        <w:rPr>
          <w:rFonts w:ascii="Courier" w:hAnsi="Courier" w:cs="Courier"/>
          <w:sz w:val="24"/>
        </w:rPr>
      </w:pPr>
      <w:r>
        <w:rPr>
          <w:rFonts w:cs="Courier" w:ascii="Courier" w:hAnsi="Courier"/>
          <w:sz w:val="24"/>
        </w:rPr>
      </w:r>
    </w:p>
    <w:p>
      <w:pPr>
        <w:pStyle w:val="Heading3"/>
        <w:ind w:left="2160" w:hanging="720"/>
        <w:rPr/>
      </w:pPr>
      <w:r>
        <w:rPr/>
        <w:t>5.</w:t>
        <w:tab/>
        <w:t xml:space="preserve">Material That is not Patent Eligibl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courts have held patent protection unavailable for laws of nature and natural phenomena, products of nature, mathematical formulas, methods of conducting a business, and printed materials. One will not be issued a product patent based on the discovery that an already existing product has new uses, but one might be able to get a process patent by describing a method of using the existing product in a new way to achieve a new resul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138-140</w:t>
      </w:r>
    </w:p>
    <w:p>
      <w:pPr>
        <w:pStyle w:val="Normal"/>
        <w:rPr>
          <w:rFonts w:ascii="Courier" w:hAnsi="Courier" w:cs="Courier"/>
          <w:sz w:val="24"/>
        </w:rPr>
      </w:pPr>
      <w:r>
        <w:rPr>
          <w:rFonts w:cs="Courier" w:ascii="Courier" w:hAnsi="Courier"/>
          <w:sz w:val="24"/>
        </w:rPr>
      </w:r>
    </w:p>
    <w:p>
      <w:pPr>
        <w:pStyle w:val="Heading2"/>
        <w:ind w:left="1440" w:hanging="720"/>
        <w:rPr/>
      </w:pPr>
      <w:r>
        <w:rPr/>
        <w:t>C.</w:t>
        <w:tab/>
        <w:t xml:space="preserve">THE REQUIREMENT OF NOVELTY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Novelty is the first of the three requirements for a patent. Only novel machines, compositions of matter, articles of manufacture and processes will be protected.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 140</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Note on Terminolog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Some writers refer to the concepts covered in both this section, and in the following section (concerning "statutory bar") as problems of "novelty." This outline uses novelty more narrowly, as encompassing only those problems of unpatentability that flow from events before the applicant's date of invention.</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See p. 140 </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Domestic Events Defeating Novel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If the device or process at issue was (1) patented, (2) described in a printed publication, (3) known by others or (4) used by others before it was invented by an applicant, the device is "anticipated." It is not novel and no patent will issue. A device or process is also not novel if, before a patent applicant's invention of it, the invention was made in the U.S. by another who has not abandoned, suppressed or concealed it.</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and Example, See p. 141 </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Foreign Events Defeating Novel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f the device or process at issue was (1) patented, or (2) described in a printed publication, in a foreign country before it was invented by an applicant, the device is not novel and no patent will issu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41</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Single Source With an Enabling Disclosur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f novelty is to be defeated on the basis of documentary material, that cited reference must, by itself, reveal how to make the device or utilize the process in ques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41-142</w:t>
      </w:r>
    </w:p>
    <w:p>
      <w:pPr>
        <w:pStyle w:val="Normal"/>
        <w:rPr>
          <w:rFonts w:ascii="Courier" w:hAnsi="Courier" w:cs="Courier"/>
          <w:sz w:val="24"/>
        </w:rPr>
      </w:pPr>
      <w:r>
        <w:rPr>
          <w:rFonts w:cs="Courier" w:ascii="Courier" w:hAnsi="Courier"/>
          <w:sz w:val="24"/>
        </w:rPr>
      </w:r>
    </w:p>
    <w:p>
      <w:pPr>
        <w:pStyle w:val="Heading3"/>
        <w:ind w:left="2160" w:hanging="720"/>
        <w:rPr/>
      </w:pPr>
      <w:r>
        <w:rPr/>
        <w:t>5.</w:t>
        <w:tab/>
        <w:t xml:space="preserve">Use of Knowledge Accessible to the Public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f novelty is to be defeated because the device or process was previously known or used, the prior knowledge or use must have been available to the public and not a secret us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42</w:t>
      </w:r>
    </w:p>
    <w:p>
      <w:pPr>
        <w:pStyle w:val="Normal"/>
        <w:rPr>
          <w:rFonts w:ascii="Courier" w:hAnsi="Courier" w:cs="Courier"/>
          <w:sz w:val="24"/>
        </w:rPr>
      </w:pPr>
      <w:r>
        <w:rPr>
          <w:rFonts w:cs="Courier" w:ascii="Courier" w:hAnsi="Courier"/>
          <w:sz w:val="24"/>
        </w:rPr>
      </w:r>
    </w:p>
    <w:p>
      <w:pPr>
        <w:pStyle w:val="Heading3"/>
        <w:ind w:left="2160" w:hanging="720"/>
        <w:rPr/>
      </w:pPr>
      <w:r>
        <w:rPr/>
        <w:t>6.</w:t>
        <w:tab/>
        <w:t xml:space="preserve">Accidental Results Are Not Anticipation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Novelty will not be defeated on the grounds that a device or process was previously used, if those engaged in the prior use developed it by accident and were unaware of how to duplicate it.</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See p. 142 </w:t>
      </w:r>
    </w:p>
    <w:p>
      <w:pPr>
        <w:pStyle w:val="Normal"/>
        <w:rPr>
          <w:rFonts w:ascii="Courier" w:hAnsi="Courier" w:cs="Courier"/>
          <w:sz w:val="24"/>
        </w:rPr>
      </w:pPr>
      <w:r>
        <w:rPr>
          <w:rFonts w:cs="Courier" w:ascii="Courier" w:hAnsi="Courier"/>
          <w:sz w:val="24"/>
        </w:rPr>
      </w:r>
    </w:p>
    <w:p>
      <w:pPr>
        <w:pStyle w:val="Heading3"/>
        <w:ind w:left="2160" w:hanging="720"/>
        <w:rPr/>
      </w:pPr>
      <w:r>
        <w:rPr/>
        <w:t>7.</w:t>
        <w:tab/>
        <w:t xml:space="preserve">Priority and Diligenc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Prior invention by another defeats novelty. Only the first party to invent is entitled to patent protection. However, if the second inventor is the first to reduce the invention to practice and the senior inventor has not acted with continuous diligence to perfect and patent the invention, the patent will be granted to the second inventor.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42</w:t>
      </w:r>
    </w:p>
    <w:p>
      <w:pPr>
        <w:pStyle w:val="Normal"/>
        <w:rPr>
          <w:rFonts w:ascii="Courier" w:hAnsi="Courier" w:cs="Courier"/>
          <w:sz w:val="24"/>
        </w:rPr>
      </w:pPr>
      <w:r>
        <w:rPr>
          <w:rFonts w:cs="Courier" w:ascii="Courier" w:hAnsi="Courier"/>
          <w:sz w:val="24"/>
        </w:rPr>
      </w:r>
    </w:p>
    <w:p>
      <w:pPr>
        <w:pStyle w:val="Heading2"/>
        <w:ind w:left="1440" w:hanging="720"/>
        <w:rPr/>
      </w:pPr>
      <w:r>
        <w:rPr/>
        <w:t>D.</w:t>
        <w:tab/>
        <w:t xml:space="preserve">STATUTORY BAR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Events Giving Rise to Statutory Bar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f more than one year before a person applies for a patent, the invention has been (1) patented here or abroad, (2) described in a printed publication here or abroad, or (3) in public use here or abroad, the person loses the right to secure a patent, even if he or she was the first to invent. For a printed publication to give rise to this statutory bar, it must completely reveal how to make the invention. Public use is defined broadly in this context to include any non-secret use even if it was not widesprea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143-145</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Differences Between Statutory Bar and Lack of Novel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Novelty problems occur when specified events happened prior to a patent applicant's date of invention. Statutory bar problems occur when the event happened more than one year prior to the date of the patent application.</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and Example, See p. 145 </w:t>
      </w:r>
    </w:p>
    <w:p>
      <w:pPr>
        <w:pStyle w:val="Normal"/>
        <w:rPr>
          <w:rFonts w:ascii="Courier" w:hAnsi="Courier" w:cs="Courier"/>
          <w:sz w:val="24"/>
        </w:rPr>
      </w:pPr>
      <w:r>
        <w:rPr>
          <w:rFonts w:cs="Courier" w:ascii="Courier" w:hAnsi="Courier"/>
          <w:sz w:val="24"/>
        </w:rPr>
      </w:r>
    </w:p>
    <w:p>
      <w:pPr>
        <w:pStyle w:val="Heading2"/>
        <w:ind w:left="1440" w:hanging="720"/>
        <w:rPr/>
      </w:pPr>
      <w:r>
        <w:rPr/>
        <w:t>E.</w:t>
        <w:tab/>
        <w:t xml:space="preserve">THE REQUIREMENT OF NON OBVIOUSNESS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A patent applicant must prove that his or her invention is not obvious before a patent will issue.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 145</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Difference Between Non Obviousness and Novel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n invention is not novel if it has previously been made or described exactly. Even if the invention has never been made, however, persons skilled in the craft might be able to deduce how to make it quite readily should the need arise. In that case, the invention is "obvious" and not patentabl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45-146</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History of Non Obviousness Require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Non-obviousness was added as a statutory requirement in 1952. Prior to that time, courts demanded that a patent applicant show that the material in question was "inventive." The non-obviousness inquiry involves three steps (1) identification of the prior art; (2) ascertainment of differences between the prior art and the invention; and (3) resolution of the level of ordinary skill in the pertinent ar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46-147</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The Concept of the "Prior Ar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Prior art consists of documentary and other references that reflect the state of technology in a given field. The relevant prior art includes all material dealing with the same technological problem as the one addressed by the invention.</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and Example, See p. 147 </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Factual Tests for Determining "Obviousnes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number of objective tests are sometimes used to assist in determining if a new device was obvious at the time of its invention. Thus, proof that it satisfies a long felt need in an industry, is an immediate commercial success, or meets with widespread professional approval, will bolster a finding of non-obviousnes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47-149</w:t>
      </w:r>
    </w:p>
    <w:p>
      <w:pPr>
        <w:pStyle w:val="Normal"/>
        <w:rPr>
          <w:rFonts w:ascii="Courier" w:hAnsi="Courier" w:cs="Courier"/>
          <w:sz w:val="24"/>
        </w:rPr>
      </w:pPr>
      <w:r>
        <w:rPr>
          <w:rFonts w:cs="Courier" w:ascii="Courier" w:hAnsi="Courier"/>
          <w:sz w:val="24"/>
        </w:rPr>
      </w:r>
    </w:p>
    <w:p>
      <w:pPr>
        <w:pStyle w:val="Heading2"/>
        <w:ind w:left="1440" w:hanging="720"/>
        <w:rPr/>
      </w:pPr>
      <w:r>
        <w:rPr/>
        <w:t>F.</w:t>
        <w:tab/>
        <w:t xml:space="preserve">THE REQUIREMENT OF UTILITY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An invention must be useful to qualify for a patent. An item which can only be used for an illegal or immoral purpose will be held lacking in "utility" and is not patentable.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 149</w:t>
      </w:r>
    </w:p>
    <w:p>
      <w:pPr>
        <w:pStyle w:val="Normal"/>
        <w:rPr>
          <w:rFonts w:ascii="Courier" w:hAnsi="Courier" w:cs="Courier"/>
          <w:sz w:val="24"/>
        </w:rPr>
      </w:pPr>
      <w:r>
        <w:rPr>
          <w:rFonts w:cs="Courier" w:ascii="Courier" w:hAnsi="Courier"/>
          <w:sz w:val="24"/>
        </w:rPr>
      </w:r>
    </w:p>
    <w:p>
      <w:pPr>
        <w:pStyle w:val="Heading2"/>
        <w:ind w:left="1440" w:hanging="720"/>
        <w:rPr/>
      </w:pPr>
      <w:r>
        <w:rPr/>
        <w:t>G.</w:t>
        <w:tab/>
        <w:t xml:space="preserve">PATENT APPLICATION PROCEDURE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Drafting the Pat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patent must contain a "specification," describing the invention, and one or more "claims," indicating the specific attributes of the invention which the applicant alleges are new and inventive. The scope of protection afforded by the patent is defined by the wording of the claim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49-150</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Patent Examin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patent application is reviewed by a patent examiner who determines if all statutory requirements are met. Applicants are under a duty of candor, requiring them to disclose all relevant information bearing on their invention. The patent application and all information provided during the examination process is kept confidential until a patent issu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50-151</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Reissue and Reexamin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If a patentee discovers that the patent is defective in some respect, such as in the wording of the claims, and if the defect was not due to the patentee's own deception, the patentee may apply to have the patent corrected and reissued. Alternatively, either the patentee or a third party may seek reexamination upon a showing of a substantial new question of patentability.</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See p. 151 </w:t>
      </w:r>
    </w:p>
    <w:p>
      <w:pPr>
        <w:pStyle w:val="Normal"/>
        <w:rPr>
          <w:rFonts w:ascii="Courier" w:hAnsi="Courier" w:cs="Courier"/>
          <w:sz w:val="24"/>
        </w:rPr>
      </w:pPr>
      <w:r>
        <w:rPr>
          <w:rFonts w:cs="Courier" w:ascii="Courier" w:hAnsi="Courier"/>
          <w:sz w:val="24"/>
        </w:rPr>
      </w:r>
    </w:p>
    <w:p>
      <w:pPr>
        <w:pStyle w:val="Heading2"/>
        <w:ind w:left="1440" w:hanging="720"/>
        <w:rPr/>
      </w:pPr>
      <w:r>
        <w:rPr/>
        <w:t>H.</w:t>
        <w:tab/>
        <w:t xml:space="preserve">PATENT INFRINGEMENT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Scope of the Pat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Patents last for 17 years. Under the "doctrine of equivalents," a patent can be infringed even by a device that is not identical to the one described in the patent claims, if the infringing device does the same tasks in the same manner and achieves the same results as the patented invention. Under the doctrine of "prosecution history estoppel," however, the patentee may not claim infringement under the doctrine of equivalents for anything that corresponds to a claim surrendered during the examination proces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52</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Direct Infringe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nfringement consists of making, using or selling a device within the claims of a previously issued patent. There is no intent requirement. It is also infringement to import any product made abroad pursuant to process patented in the U.S. Once a patentee sells a product the purchaser is free to use or resell that particular physical item without committing infringement. Repair of patented objects does not constitute infringe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52-153</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Contributory Infringe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sale of a substance that has no uses, except as a component of a patented device, to a buyer who lacks a license to practice the invention constitutes contributory infringement, if it is done knowingl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53-154</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Remedi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A patentee who proves infringement is entitled to both injunctive relief and damages, which may be trebled in the discretion of the court.</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54</w:t>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t xml:space="preserve">CHAPTER V REVIEW QUESTIONS pp 154-157 </w:t>
      </w:r>
    </w:p>
    <w:p>
      <w:pPr>
        <w:pStyle w:val="Normal"/>
        <w:rPr>
          <w:rFonts w:ascii="Courier" w:hAnsi="Courier" w:cs="Courier"/>
          <w:sz w:val="24"/>
        </w:rPr>
      </w:pPr>
      <w:r>
        <w:rPr>
          <w:rFonts w:cs="Courier" w:ascii="Courier" w:hAnsi="Courier"/>
          <w:sz w:val="24"/>
        </w:rPr>
      </w:r>
    </w:p>
    <w:p>
      <w:pPr>
        <w:pStyle w:val="Heading1"/>
        <w:ind w:left="720" w:hanging="720"/>
        <w:rPr/>
      </w:pPr>
      <w:r>
        <w:rPr/>
        <w:t>VI.</w:t>
        <w:tab/>
        <w:t xml:space="preserve">TRADE SECRETS </w:t>
      </w:r>
    </w:p>
    <w:p>
      <w:pPr>
        <w:pStyle w:val="Normal"/>
        <w:rPr>
          <w:rFonts w:ascii="Courier" w:hAnsi="Courier" w:cs="Courier"/>
          <w:sz w:val="24"/>
        </w:rPr>
      </w:pPr>
      <w:r>
        <w:rPr>
          <w:rFonts w:cs="Courier" w:ascii="Courier" w:hAnsi="Courier"/>
          <w:sz w:val="24"/>
        </w:rPr>
      </w:r>
    </w:p>
    <w:p>
      <w:pPr>
        <w:pStyle w:val="Heading2"/>
        <w:ind w:left="1440" w:hanging="720"/>
        <w:rPr/>
      </w:pPr>
      <w:r>
        <w:rPr/>
        <w:t>A.</w:t>
        <w:tab/>
        <w:t xml:space="preserve">MATERIAL CONSTITUTING TRADE SECRETS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Uniform Act Defini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Uniform Trade Secret Act defines a trade secret as any information that is kept confidential and derives economic value from not being generally known by other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160</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Minimal Novelty and Utility Requir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nformation protected as a trade secret must possess some minimal degree of utility and novelty, although it need not be so inventive as to qualify for a pat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60</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Requisite Degree of Secrec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owner of an alleged trade secret must take those steps to preserve secrecy that are reasonable under the circumstances. Absolute secrecy is not requir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61</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Matters Held to Be Trade Secret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mulas, manufacturing processes and valuable information about customers, sources of supply and future business plans, have all been held to be trade secret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61</w:t>
      </w:r>
    </w:p>
    <w:p>
      <w:pPr>
        <w:pStyle w:val="Normal"/>
        <w:rPr>
          <w:rFonts w:ascii="Courier" w:hAnsi="Courier" w:cs="Courier"/>
          <w:sz w:val="24"/>
        </w:rPr>
      </w:pPr>
      <w:r>
        <w:rPr>
          <w:rFonts w:cs="Courier" w:ascii="Courier" w:hAnsi="Courier"/>
          <w:sz w:val="24"/>
        </w:rPr>
      </w:r>
    </w:p>
    <w:p>
      <w:pPr>
        <w:pStyle w:val="Heading2"/>
        <w:ind w:left="1440" w:hanging="720"/>
        <w:rPr/>
      </w:pPr>
      <w:r>
        <w:rPr/>
        <w:t>B.</w:t>
        <w:tab/>
        <w:t xml:space="preserve">APPROPRIATION BY PARTIES WITH LEGITIMATE ACCESS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Trade secrets are often "stolen" by those who first learn of them legitimately and with the consent of the owner.</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For Further Discussion, See p. 161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Explicit Duty to Maintain Secrec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o avoid trade secret theft by parties who learn the secret as part of their jobs or for other legitimate reasons, the owner of the secret can contractually impose an explicit duty of confidentiality on them. A trade secret owner can also impose a reasonable covenant not to compete on employees, barring them from opening their own businesses or working for competitors when they leave their present job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62</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Implied Duty to Maintain Secrec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Courts may imply a duty of confidentiality where one has not been imposed explicitly, if the relationship between the parties warrants. If a party in such a relationship uses the secret to his own advantage or reveals it to another, the trade secret owner will be able to secure judicial relief.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162-163</w:t>
      </w:r>
    </w:p>
    <w:p>
      <w:pPr>
        <w:pStyle w:val="Normal"/>
        <w:rPr>
          <w:rFonts w:ascii="Courier" w:hAnsi="Courier" w:cs="Courier"/>
          <w:sz w:val="24"/>
        </w:rPr>
      </w:pPr>
      <w:r>
        <w:rPr>
          <w:rFonts w:cs="Courier" w:ascii="Courier" w:hAnsi="Courier"/>
          <w:sz w:val="24"/>
        </w:rPr>
      </w:r>
    </w:p>
    <w:p>
      <w:pPr>
        <w:pStyle w:val="Heading2"/>
        <w:ind w:left="1440" w:hanging="720"/>
        <w:rPr/>
      </w:pPr>
      <w:r>
        <w:rPr/>
        <w:t>C.</w:t>
        <w:tab/>
        <w:t xml:space="preserve">TRADE SECRET THEFT BY STRANGERS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Behavior Constituting Improper Mean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t is tortious to learn another's trade secrets by "improper" means. Means are improper if they are successful in uncovering the secret despite reasonable efforts by the owner to keep the matter confidential.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163</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Reverse Engineering Is Not Improper Mean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It is permissible to learn a trade secret by taking apart or analyzing another firm's goods that embody the secret. This is known as "reverse engineering."</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See p. 164 </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Innocent Use of Stolen Secret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party making use of trade secrets belonging to another, without knowledge that the secrets have been misappropriated, is not liable to the owner until it is informed that the material constitutes trade secret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164</w:t>
      </w:r>
    </w:p>
    <w:p>
      <w:pPr>
        <w:pStyle w:val="Normal"/>
        <w:rPr>
          <w:rFonts w:ascii="Courier" w:hAnsi="Courier" w:cs="Courier"/>
          <w:sz w:val="24"/>
        </w:rPr>
      </w:pPr>
      <w:r>
        <w:rPr>
          <w:rFonts w:cs="Courier" w:ascii="Courier" w:hAnsi="Courier"/>
          <w:sz w:val="24"/>
        </w:rPr>
      </w:r>
    </w:p>
    <w:p>
      <w:pPr>
        <w:pStyle w:val="Heading2"/>
        <w:ind w:left="1440" w:hanging="720"/>
        <w:rPr/>
      </w:pPr>
      <w:r>
        <w:rPr/>
        <w:t>D.</w:t>
        <w:tab/>
        <w:t xml:space="preserve">TRADE SECRET DISCLOSURE BY GOVERNMENT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Freedom of Information Ac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re is an exception to the Freedom of Information Act that permits the government to refuse to reveal any material that embodies trade secret inform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65</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Reverse FOIA Suit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If a government agency proposes to release trade secret material, the owner of the secret may file suit under the Administrative Procedure Act to enjoin the disclosure, provided it has some statutory basis for its claim of confidentiality.</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See p. 165 </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Disclosure During Litig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qualified evidentiary privilege permits a litigant to refuse to reveal a trade secret unless disclosure is necessary to a fair adjudication of the issu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65</w:t>
      </w:r>
    </w:p>
    <w:p>
      <w:pPr>
        <w:pStyle w:val="Normal"/>
        <w:rPr>
          <w:rFonts w:ascii="Courier" w:hAnsi="Courier" w:cs="Courier"/>
          <w:sz w:val="24"/>
        </w:rPr>
      </w:pPr>
      <w:r>
        <w:rPr>
          <w:rFonts w:cs="Courier" w:ascii="Courier" w:hAnsi="Courier"/>
          <w:sz w:val="24"/>
        </w:rPr>
      </w:r>
    </w:p>
    <w:p>
      <w:pPr>
        <w:pStyle w:val="Heading2"/>
        <w:ind w:left="1440" w:hanging="720"/>
        <w:rPr/>
      </w:pPr>
      <w:r>
        <w:rPr/>
        <w:t>E.</w:t>
        <w:tab/>
        <w:t xml:space="preserve">REMEDIES FOR TRADE SECRET THEFT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Damag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Damages will be awarded for theft of trade secret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66</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Injunction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If the trade secret is still confidential at the time of trial, the court will enjoin the defendant from using it. If the secret has lapsed into the public domain by the time of trial, the courts differ on the remedy. Some deny an injunction, some enjoin the defendant perpetually, and some enjoin the defendant for a limited period.</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See pp. 166-167 </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Criminal Remedi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re is no federal criminal law against trade secret theft, but federal mail and wire fraud statutes may be invoked in certain circumstance. In addition about 20 states have statutes making trade secret theft a crim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67</w:t>
      </w:r>
    </w:p>
    <w:p>
      <w:pPr>
        <w:pStyle w:val="Normal"/>
        <w:rPr>
          <w:rFonts w:ascii="Courier" w:hAnsi="Courier" w:cs="Courier"/>
          <w:sz w:val="24"/>
        </w:rPr>
      </w:pPr>
      <w:r>
        <w:rPr>
          <w:rFonts w:cs="Courier" w:ascii="Courier" w:hAnsi="Courier"/>
          <w:sz w:val="24"/>
        </w:rPr>
      </w:r>
    </w:p>
    <w:p>
      <w:pPr>
        <w:pStyle w:val="Heading2"/>
        <w:ind w:left="1440" w:hanging="720"/>
        <w:rPr/>
      </w:pPr>
      <w:r>
        <w:rPr/>
        <w:t>F.</w:t>
        <w:tab/>
        <w:t xml:space="preserve">PRE EMPTION PROBLEMS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Conflict With the Policy of Free Copyabili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patent laws have been held to embody a policy that unpatented material is in the public domain and that anyone can copy it. State trade secret law does not interfere with this policy because it protects only material that is confidential, and by definition does not apply to material that is in the public domai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167-168</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Conflict With the Policy of Promoting Disclosur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patent laws encourage people to disclose their inventions by granting them 17 years of exclusive protection. Trade secret law encourages them to keep their inventions secret. Although the two bodies of law thus seem to conflict, the Supreme Court has held that trade secret law is not pre-empted by the patent law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68</w:t>
      </w:r>
    </w:p>
    <w:p>
      <w:pPr>
        <w:pStyle w:val="Normal"/>
        <w:rPr>
          <w:rFonts w:ascii="Courier" w:hAnsi="Courier" w:cs="Courier"/>
          <w:sz w:val="24"/>
        </w:rPr>
      </w:pPr>
      <w:r>
        <w:rPr>
          <w:rFonts w:cs="Courier" w:ascii="Courier" w:hAnsi="Courier"/>
          <w:sz w:val="24"/>
        </w:rPr>
      </w:r>
    </w:p>
    <w:p>
      <w:pPr>
        <w:pStyle w:val="Heading2"/>
        <w:ind w:left="1440" w:hanging="720"/>
        <w:rPr/>
      </w:pPr>
      <w:r>
        <w:rPr/>
        <w:t>G.</w:t>
        <w:tab/>
        <w:t xml:space="preserve">TRADE SECRETS AND OTHER UNFAIR TRADE CONCEPTS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Trade secret law is closely connected with other unfair trade topics, such as patent law, protection for business schemes and, where customer lists are involved, inducement of breach of contract.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p. 168-169</w:t>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t>CHAPTER VI REVIEW QUESTIONS pp 169-172</w:t>
      </w:r>
    </w:p>
    <w:p>
      <w:pPr>
        <w:pStyle w:val="Normal"/>
        <w:rPr>
          <w:rFonts w:ascii="Courier" w:hAnsi="Courier" w:cs="Courier"/>
          <w:sz w:val="24"/>
        </w:rPr>
      </w:pPr>
      <w:r>
        <w:rPr>
          <w:rFonts w:cs="Courier" w:ascii="Courier" w:hAnsi="Courier"/>
          <w:sz w:val="24"/>
        </w:rPr>
      </w:r>
    </w:p>
    <w:p>
      <w:pPr>
        <w:pStyle w:val="Heading1"/>
        <w:ind w:left="720" w:hanging="720"/>
        <w:rPr/>
      </w:pPr>
      <w:r>
        <w:rPr/>
        <w:t>VII.</w:t>
        <w:tab/>
        <w:t xml:space="preserve">COMPETITOR REMEDIES FOR FALSE ADVERTISING AND DISPARAGEMENT </w:t>
      </w:r>
    </w:p>
    <w:p>
      <w:pPr>
        <w:pStyle w:val="Normal"/>
        <w:rPr>
          <w:rFonts w:ascii="Courier" w:hAnsi="Courier" w:cs="Courier"/>
          <w:sz w:val="24"/>
        </w:rPr>
      </w:pPr>
      <w:r>
        <w:rPr>
          <w:rFonts w:cs="Courier" w:ascii="Courier" w:hAnsi="Courier"/>
          <w:sz w:val="24"/>
        </w:rPr>
      </w:r>
    </w:p>
    <w:p>
      <w:pPr>
        <w:pStyle w:val="Heading2"/>
        <w:ind w:left="1440" w:hanging="720"/>
        <w:rPr/>
      </w:pPr>
      <w:r>
        <w:rPr/>
        <w:t>A.</w:t>
        <w:tab/>
        <w:t xml:space="preserve">COMMON LAW REMEDIES FOR FALSE ADVERTISING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No Remedy in Usual Cas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f an honest firm competes with a false advertiser, the honest firm usually cannot prove that it would have gotten additional patronage but for the falsehood. Consequently, common law courts do not recognize a competitor cause of action for false advertising in the usual cas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174-175</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Sole Source May Recover </w:t>
      </w:r>
    </w:p>
    <w:p>
      <w:pPr>
        <w:pStyle w:val="Normal"/>
        <w:rPr>
          <w:rFonts w:ascii="Courier" w:hAnsi="Courier" w:cs="Courier"/>
          <w:sz w:val="24"/>
        </w:rPr>
      </w:pPr>
      <w:r>
        <w:rPr>
          <w:rFonts w:cs="Courier" w:ascii="Courier" w:hAnsi="Courier"/>
          <w:sz w:val="24"/>
        </w:rPr>
      </w:r>
    </w:p>
    <w:p>
      <w:pPr>
        <w:pStyle w:val="Normal"/>
        <w:ind w:left="2160" w:hanging="0"/>
        <w:rPr/>
      </w:pPr>
      <w:r>
        <w:rPr>
          <w:rFonts w:cs="Courier" w:ascii="Courier" w:hAnsi="Courier"/>
          <w:sz w:val="24"/>
        </w:rPr>
        <w:t>Where a firm is the only one vending goods with certain attributes (</w:t>
      </w:r>
      <w:r>
        <w:rPr>
          <w:rFonts w:cs="Courier" w:ascii="Courier" w:hAnsi="Courier"/>
          <w:i/>
          <w:sz w:val="24"/>
        </w:rPr>
        <w:t>i.e.</w:t>
      </w:r>
      <w:r>
        <w:rPr>
          <w:rFonts w:cs="Courier" w:ascii="Courier" w:hAnsi="Courier"/>
          <w:sz w:val="24"/>
        </w:rPr>
        <w:t xml:space="preserve">, the "sole source" of those goods), it will necessarily lose patronage when another falsely claims that its goods also have those attributes. Thus, a firm in this situation has a common law cause of action for false advertising.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175</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Modern Cas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Newer common law cases permit recovery for false advertising where the defendant's ad was targeted specifically at the plaintiff, even if the plaintiff was not the "sole sourc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175-176</w:t>
      </w:r>
    </w:p>
    <w:p>
      <w:pPr>
        <w:pStyle w:val="Normal"/>
        <w:rPr>
          <w:rFonts w:ascii="Courier" w:hAnsi="Courier" w:cs="Courier"/>
          <w:sz w:val="24"/>
        </w:rPr>
      </w:pPr>
      <w:r>
        <w:rPr>
          <w:rFonts w:cs="Courier" w:ascii="Courier" w:hAnsi="Courier"/>
          <w:sz w:val="24"/>
        </w:rPr>
      </w:r>
    </w:p>
    <w:p>
      <w:pPr>
        <w:pStyle w:val="Heading2"/>
        <w:ind w:left="1440" w:hanging="720"/>
        <w:rPr/>
      </w:pPr>
      <w:r>
        <w:rPr/>
        <w:t>B.</w:t>
        <w:tab/>
        <w:t xml:space="preserve">STATE STATUTORY REMEDIES FOR FALSE ADVERTISING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Statutory Provisions Are Widesprea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Every state has some form of unfair competition statute, many of which provide private remedies to competitors injured by false advertising.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76</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No Sole Source Limit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state statutory remedies dispense with the sole source limitation that applies at common law.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76</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Types of Falsehoods Prohibit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Some state statutes itemize the types of false advertising that are actionable, while others contain only a general prohibition against "unfair" or "deceptive" practic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177</w:t>
      </w:r>
    </w:p>
    <w:p>
      <w:pPr>
        <w:pStyle w:val="Normal"/>
        <w:rPr>
          <w:rFonts w:ascii="Courier" w:hAnsi="Courier" w:cs="Courier"/>
          <w:sz w:val="24"/>
        </w:rPr>
      </w:pPr>
      <w:r>
        <w:rPr>
          <w:rFonts w:cs="Courier" w:ascii="Courier" w:hAnsi="Courier"/>
          <w:sz w:val="24"/>
        </w:rPr>
      </w:r>
    </w:p>
    <w:p>
      <w:pPr>
        <w:pStyle w:val="Heading2"/>
        <w:ind w:left="1440" w:hanging="720"/>
        <w:rPr/>
      </w:pPr>
      <w:r>
        <w:rPr/>
        <w:t>C.</w:t>
        <w:tab/>
        <w:t xml:space="preserve">FEDERAL LANHAM ACT REMEDIES FOR FALSE ADVERTISING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Historical Backgroun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Section 43(a) of the Lanham Act prohibits any false description or representation of goods. Although this section was originally construed narrowly, to reach only "passing off" and other behavior resembling trademark infringement, subsequent cases interpreted the statute as providing a federal remedy against false advertising, and Congress ultimately codified that view with statutory amendments in 1989.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77-178</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Standing: Who May Invoke Section 43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plaintiff seeking injunctive relief under § 43(a) must show a likelihood of economic injury due to the defendant's conduct in order to be entitled to relief. If the plaintiff seeks damages, it must demonstrate an actual loss of sales and prove that defendant's advertising practices caused that loss of sales. If the plaintiff seeks to recover defendant's profits it must prove that defendant acted willfully or in bad faith.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178-180</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What Constitutes a False Description or Represent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ny falsehood with a tendency to mislead or deceive is actionable under section 43(a), provided it is material. The plaintiff need not prove that the defendant acted intentionall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180</w:t>
      </w:r>
    </w:p>
    <w:p>
      <w:pPr>
        <w:pStyle w:val="Normal"/>
        <w:rPr>
          <w:rFonts w:ascii="Courier" w:hAnsi="Courier" w:cs="Courier"/>
          <w:sz w:val="24"/>
        </w:rPr>
      </w:pPr>
      <w:r>
        <w:rPr>
          <w:rFonts w:cs="Courier" w:ascii="Courier" w:hAnsi="Courier"/>
          <w:sz w:val="24"/>
        </w:rPr>
      </w:r>
    </w:p>
    <w:p>
      <w:pPr>
        <w:pStyle w:val="Heading2"/>
        <w:ind w:left="1440" w:hanging="720"/>
        <w:rPr/>
      </w:pPr>
      <w:r>
        <w:rPr/>
        <w:t>D.</w:t>
        <w:tab/>
        <w:t xml:space="preserve">COMMON LAW REMEDIES FOR DISPARAGEMENT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Disparagement Defin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Disparagement is a falsehood that tends to denigrate the goods or services being sold by another par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180-181</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Elements of Disparage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disparagement plaintiff must show that (1) the defendant made offending statements about its products; (2) the statements are false; and (3) the statements caused "special damages" (i.e. a loss of sales directly traceable to the disparaging statement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See p. 181 </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First Amendment Limits of Disparagement Action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When one competitor disparages the goods of another the speech is usually "commercial speech" and the First Amendment will not likely impose any additional burdens on the plaintiff. If the alleged disparager is a consumer or a rating organization, however, free speech concerns are more acute, and the disparagement plaintiff must prove that the defendant acted with "actual malice" in order to establish a right to relief.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181-182</w:t>
      </w:r>
    </w:p>
    <w:p>
      <w:pPr>
        <w:pStyle w:val="Normal"/>
        <w:rPr>
          <w:rFonts w:ascii="Courier" w:hAnsi="Courier" w:cs="Courier"/>
          <w:sz w:val="24"/>
        </w:rPr>
      </w:pPr>
      <w:r>
        <w:rPr>
          <w:rFonts w:cs="Courier" w:ascii="Courier" w:hAnsi="Courier"/>
          <w:sz w:val="24"/>
        </w:rPr>
      </w:r>
    </w:p>
    <w:p>
      <w:pPr>
        <w:pStyle w:val="Heading2"/>
        <w:ind w:left="1440" w:hanging="720"/>
        <w:rPr/>
      </w:pPr>
      <w:r>
        <w:rPr/>
        <w:t>E.</w:t>
        <w:tab/>
        <w:t xml:space="preserve">STATE STATUTORY REMEDIES FOR DISPARAGEMENT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Many state unfair practice statutes also contain explicit causes of action for disparagement.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 183</w:t>
      </w:r>
    </w:p>
    <w:p>
      <w:pPr>
        <w:pStyle w:val="Normal"/>
        <w:rPr>
          <w:rFonts w:ascii="Courier" w:hAnsi="Courier" w:cs="Courier"/>
          <w:sz w:val="24"/>
        </w:rPr>
      </w:pPr>
      <w:r>
        <w:rPr>
          <w:rFonts w:cs="Courier" w:ascii="Courier" w:hAnsi="Courier"/>
          <w:sz w:val="24"/>
        </w:rPr>
      </w:r>
    </w:p>
    <w:p>
      <w:pPr>
        <w:pStyle w:val="Heading2"/>
        <w:ind w:left="1440" w:hanging="720"/>
        <w:rPr/>
      </w:pPr>
      <w:r>
        <w:rPr/>
        <w:t>F.</w:t>
        <w:tab/>
        <w:t xml:space="preserve">FEDERAL LANHAM ACT REMEDIES FOR DISPARAGEMENT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Explicit Disparage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Recent amendments to Lanham Act § 43(a) make it plain that the statute can be invoked as a remedy for explicit product disparagement, notwithstanding older case law to the contrary.</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and Example, See p. 183 </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Other Reputational Harms Also Actionable Under § 43(a)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n two situations where there is no explicit criticism of a competitor's goods the federal courts have also allowed § 43(a) actions. The first involves parties who alter or mutilate works of art and then display them with the implied representation that they are the work of the original artist. The second involves parties who use trademarks and trade symbols of other firms in obscene parodies, where there is an implication that the trademark owner endorses or sponsors the parod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183-185</w:t>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t>CHAPTER VII REVIEW QUESTIONS pp 185-188</w:t>
      </w:r>
    </w:p>
    <w:p>
      <w:pPr>
        <w:pStyle w:val="Normal"/>
        <w:rPr>
          <w:rFonts w:ascii="Courier" w:hAnsi="Courier" w:cs="Courier"/>
          <w:sz w:val="24"/>
        </w:rPr>
      </w:pPr>
      <w:r>
        <w:rPr>
          <w:rFonts w:cs="Courier" w:ascii="Courier" w:hAnsi="Courier"/>
          <w:sz w:val="24"/>
        </w:rPr>
      </w:r>
    </w:p>
    <w:p>
      <w:pPr>
        <w:pStyle w:val="Heading1"/>
        <w:ind w:left="720" w:hanging="720"/>
        <w:rPr/>
      </w:pPr>
      <w:r>
        <w:rPr/>
        <w:t>VIII.</w:t>
        <w:tab/>
        <w:t xml:space="preserve">FEDERAL TRADE COMMISSION REGULATION OF UNFAIR AND </w:t>
        <w:tab/>
        <w:t xml:space="preserve">DECEPTIVE PRACTICES </w:t>
      </w:r>
    </w:p>
    <w:p>
      <w:pPr>
        <w:pStyle w:val="Normal"/>
        <w:rPr>
          <w:rFonts w:ascii="Courier" w:hAnsi="Courier" w:cs="Courier"/>
          <w:sz w:val="24"/>
        </w:rPr>
      </w:pPr>
      <w:r>
        <w:rPr>
          <w:rFonts w:cs="Courier" w:ascii="Courier" w:hAnsi="Courier"/>
          <w:sz w:val="24"/>
        </w:rPr>
      </w:r>
    </w:p>
    <w:p>
      <w:pPr>
        <w:pStyle w:val="Heading2"/>
        <w:ind w:left="1440" w:hanging="720"/>
        <w:rPr/>
      </w:pPr>
      <w:r>
        <w:rPr/>
        <w:t>A.</w:t>
        <w:tab/>
        <w:t xml:space="preserve">OVERVIEW OF FTC PROCEDURE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The Commission consists of five Presidential appointees and a large professional staff. It identifies possible instances of "unfair" or "deceptive" advertising through public complaints and through its own considerable investigatory powers. Prior to commencing formal proceedings, the Commission will usually try to settle the problem by inviting the concerned firm to enter into a "consent" order. If that is not possible, the case will be adjudicated before an Administrative Law Judge at the agency, with an initial appeal to the Commissioners and then appellate review by the U.S. Courts of Appeals. The Commission is also empowered to promulgate legislative rules.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p. 190-191</w:t>
      </w:r>
    </w:p>
    <w:p>
      <w:pPr>
        <w:pStyle w:val="Normal"/>
        <w:rPr>
          <w:rFonts w:ascii="Courier" w:hAnsi="Courier" w:cs="Courier"/>
          <w:sz w:val="24"/>
        </w:rPr>
      </w:pPr>
      <w:r>
        <w:rPr>
          <w:rFonts w:cs="Courier" w:ascii="Courier" w:hAnsi="Courier"/>
          <w:sz w:val="24"/>
        </w:rPr>
      </w:r>
    </w:p>
    <w:p>
      <w:pPr>
        <w:pStyle w:val="Heading2"/>
        <w:ind w:left="1440" w:hanging="720"/>
        <w:rPr/>
      </w:pPr>
      <w:r>
        <w:rPr/>
        <w:t>B.</w:t>
        <w:tab/>
        <w:t xml:space="preserve">THE MEANING OF UNFAIRNESS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Historical Develop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Prior to 1938 the Federal Trade Commission Act forbade only "unfair methods of competition." In 1938 Congress added language barring "unfair or deceptive acts or practices" as well. For many years the Commission did not distinguish between "unfairness" and "deception," but in the mid-sixties the Commission developed a separate unfairness doctrine that emphasized the morality of the challenged practice, whether it offended public policy, and whether it injured consumers. This approach was endorsed in dicta in a 1972 Supreme Court opin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91-192</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Current Doctrine </w:t>
      </w:r>
    </w:p>
    <w:p>
      <w:pPr>
        <w:pStyle w:val="Normal"/>
        <w:rPr>
          <w:rFonts w:ascii="Courier" w:hAnsi="Courier" w:cs="Courier"/>
          <w:sz w:val="24"/>
        </w:rPr>
      </w:pPr>
      <w:r>
        <w:rPr>
          <w:rFonts w:cs="Courier" w:ascii="Courier" w:hAnsi="Courier"/>
          <w:sz w:val="24"/>
        </w:rPr>
      </w:r>
    </w:p>
    <w:p>
      <w:pPr>
        <w:pStyle w:val="Normal"/>
        <w:ind w:left="2160" w:hanging="0"/>
        <w:rPr/>
      </w:pPr>
      <w:r>
        <w:rPr>
          <w:rFonts w:cs="Courier" w:ascii="Courier" w:hAnsi="Courier"/>
          <w:sz w:val="24"/>
        </w:rPr>
        <w:t xml:space="preserve">The Commission modified its unfairness doctrine, first in a 1980 policy statement, and then in its 1984 </w:t>
      </w:r>
      <w:r>
        <w:rPr>
          <w:rFonts w:cs="Courier" w:ascii="Courier" w:hAnsi="Courier"/>
          <w:i/>
          <w:sz w:val="24"/>
        </w:rPr>
        <w:t>International Harvester</w:t>
      </w:r>
      <w:r>
        <w:rPr>
          <w:rFonts w:cs="Courier" w:ascii="Courier" w:hAnsi="Courier"/>
          <w:sz w:val="24"/>
        </w:rPr>
        <w:t xml:space="preserve"> decision. Under the new approach behavior is unfair if it causes substantial, unmitigated and unavoidable injury to consumer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92-193</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Illustrative Unfair Practic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Behavior that is coercive, that withholds material information from consumers, or subjects them to harsh remedies for the collection of consumer debt are examples of unfair acts or practic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193-194</w:t>
      </w:r>
    </w:p>
    <w:p>
      <w:pPr>
        <w:pStyle w:val="Normal"/>
        <w:rPr>
          <w:rFonts w:ascii="Courier" w:hAnsi="Courier" w:cs="Courier"/>
          <w:sz w:val="24"/>
        </w:rPr>
      </w:pPr>
      <w:r>
        <w:rPr>
          <w:rFonts w:cs="Courier" w:ascii="Courier" w:hAnsi="Courier"/>
          <w:sz w:val="24"/>
        </w:rPr>
      </w:r>
    </w:p>
    <w:p>
      <w:pPr>
        <w:pStyle w:val="Heading2"/>
        <w:ind w:left="1440" w:hanging="720"/>
        <w:rPr/>
      </w:pPr>
      <w:r>
        <w:rPr/>
        <w:t>C.</w:t>
        <w:tab/>
        <w:t xml:space="preserve">THE MEANING OF DECEPTION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Original Defini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Originally, deception was defined very broadly under the Federal Trade Commission Act. Any representation having a tendency to deceive a significant number of consumers was "deceptive" under that traditional definition. The consumers in question did not need to be "reasonable" and were assumed to be gullible. There was no need to show intent on the part of the advertiser and the Commission was not obliged to prove that consumers suffered any actual injury other than having been deceiv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194-195</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The Revised Standard of Deceptiveness </w:t>
      </w:r>
    </w:p>
    <w:p>
      <w:pPr>
        <w:pStyle w:val="Normal"/>
        <w:rPr>
          <w:rFonts w:ascii="Courier" w:hAnsi="Courier" w:cs="Courier"/>
          <w:sz w:val="24"/>
        </w:rPr>
      </w:pPr>
      <w:r>
        <w:rPr>
          <w:rFonts w:cs="Courier" w:ascii="Courier" w:hAnsi="Courier"/>
          <w:sz w:val="24"/>
        </w:rPr>
      </w:r>
    </w:p>
    <w:p>
      <w:pPr>
        <w:pStyle w:val="Normal"/>
        <w:ind w:left="2160" w:hanging="0"/>
        <w:rPr/>
      </w:pPr>
      <w:r>
        <w:rPr>
          <w:rFonts w:cs="Courier" w:ascii="Courier" w:hAnsi="Courier"/>
          <w:sz w:val="24"/>
        </w:rPr>
        <w:t xml:space="preserve">The F.T.C.'s 1984 </w:t>
      </w:r>
      <w:r>
        <w:rPr>
          <w:rFonts w:cs="Courier" w:ascii="Courier" w:hAnsi="Courier"/>
          <w:i/>
          <w:sz w:val="24"/>
        </w:rPr>
        <w:t>Cliffdale</w:t>
      </w:r>
      <w:r>
        <w:rPr>
          <w:rFonts w:cs="Courier" w:ascii="Courier" w:hAnsi="Courier"/>
          <w:sz w:val="24"/>
        </w:rPr>
        <w:t xml:space="preserve"> opinion reformulated the definition of deception, holding that it consists of behavior that is "likely to mislead consumers acting reasonably under the circumstances." Neither actual consumer injury nor intent are required under this new formul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195-197</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Factors Influencing Commission Case Selec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Commission is more likely to challenge deception involving expensive products that are purchased infrequently, or deception that poses a risk of physical injury or foregone medical treatment to consumers. It is also likely to consider the publicity and deterrence value of a case before deciding to act. It will avoid bringing cases where any remedial order is likely to reduce the amount of information available to consumer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197-198</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Applications of the Deception Standar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n addition to being used against outright misrepresentations, the deception standard has been used to challenge omissions of material facts, inaccurate claims that a product was unique, mischaracterizations of the type of business the seller was in, falsehoods by endorsers, and the use of misleading television props and mock-up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198-199</w:t>
      </w:r>
    </w:p>
    <w:p>
      <w:pPr>
        <w:pStyle w:val="Normal"/>
        <w:rPr>
          <w:rFonts w:ascii="Courier" w:hAnsi="Courier" w:cs="Courier"/>
          <w:sz w:val="24"/>
        </w:rPr>
      </w:pPr>
      <w:r>
        <w:rPr>
          <w:rFonts w:cs="Courier" w:ascii="Courier" w:hAnsi="Courier"/>
          <w:sz w:val="24"/>
        </w:rPr>
      </w:r>
    </w:p>
    <w:p>
      <w:pPr>
        <w:pStyle w:val="Heading3"/>
        <w:ind w:left="2160" w:hanging="720"/>
        <w:rPr/>
      </w:pPr>
      <w:r>
        <w:rPr/>
        <w:t>5.</w:t>
        <w:tab/>
        <w:t xml:space="preserve">Deceptive Pricing and Sales Practic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The Commission has used its deception authority to challenge claims that products are "on sale" or "free" where that is not accurate, and also to attack misleading advertisements of guarantee or warranty terms. Abuses in door-to-door and mail order selling have been eliminated through F.T.C. action, as have unfair sales practices such as "bait and switch."</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and Examples, See pp. 199-201 </w:t>
      </w:r>
    </w:p>
    <w:p>
      <w:pPr>
        <w:pStyle w:val="Normal"/>
        <w:rPr>
          <w:rFonts w:ascii="Courier" w:hAnsi="Courier" w:cs="Courier"/>
          <w:sz w:val="24"/>
        </w:rPr>
      </w:pPr>
      <w:r>
        <w:rPr>
          <w:rFonts w:cs="Courier" w:ascii="Courier" w:hAnsi="Courier"/>
          <w:sz w:val="24"/>
        </w:rPr>
      </w:r>
    </w:p>
    <w:p>
      <w:pPr>
        <w:pStyle w:val="Heading3"/>
        <w:ind w:left="2160" w:hanging="720"/>
        <w:rPr/>
      </w:pPr>
      <w:r>
        <w:rPr/>
        <w:t>6.</w:t>
        <w:tab/>
        <w:t xml:space="preserve">Disparage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alse claims about competing firms or their goods constitute deceptive acts or practices under the F.T.C. Act. For First Amendment reasons, however, false statements by individuals not engaged in a given line of business that attack particular kinds of goods or services have been held not actionable under the statute.</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and Example, See p. 201 </w:t>
      </w:r>
    </w:p>
    <w:p>
      <w:pPr>
        <w:pStyle w:val="Normal"/>
        <w:rPr>
          <w:rFonts w:ascii="Courier" w:hAnsi="Courier" w:cs="Courier"/>
          <w:sz w:val="24"/>
        </w:rPr>
      </w:pPr>
      <w:r>
        <w:rPr>
          <w:rFonts w:cs="Courier" w:ascii="Courier" w:hAnsi="Courier"/>
          <w:sz w:val="24"/>
        </w:rPr>
      </w:r>
    </w:p>
    <w:p>
      <w:pPr>
        <w:pStyle w:val="Heading2"/>
        <w:ind w:left="1440" w:hanging="720"/>
        <w:rPr/>
      </w:pPr>
      <w:r>
        <w:rPr/>
        <w:t>D.</w:t>
        <w:tab/>
        <w:t xml:space="preserve">ADVERTISING SUBSTANTIATION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It is a violation of the F.T.C. Act to promulgate an advertisement unless the advertiser possesses, in advance, a reasonable basis to support every claim that is made.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 202</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Development of the Doctrine </w:t>
      </w:r>
    </w:p>
    <w:p>
      <w:pPr>
        <w:pStyle w:val="Normal"/>
        <w:rPr>
          <w:rFonts w:ascii="Courier" w:hAnsi="Courier" w:cs="Courier"/>
          <w:sz w:val="24"/>
        </w:rPr>
      </w:pPr>
      <w:r>
        <w:rPr>
          <w:rFonts w:cs="Courier" w:ascii="Courier" w:hAnsi="Courier"/>
          <w:sz w:val="24"/>
        </w:rPr>
      </w:r>
    </w:p>
    <w:p>
      <w:pPr>
        <w:pStyle w:val="Normal"/>
        <w:ind w:left="2160" w:hanging="0"/>
        <w:rPr/>
      </w:pPr>
      <w:r>
        <w:rPr>
          <w:rFonts w:cs="Courier" w:ascii="Courier" w:hAnsi="Courier"/>
          <w:sz w:val="24"/>
        </w:rPr>
        <w:t xml:space="preserve">The requirement of ad substantiation was announced in the Commission's 1972 </w:t>
      </w:r>
      <w:r>
        <w:rPr>
          <w:rFonts w:cs="Courier" w:ascii="Courier" w:hAnsi="Courier"/>
          <w:i/>
          <w:sz w:val="24"/>
        </w:rPr>
        <w:t>Pfizer</w:t>
      </w:r>
      <w:r>
        <w:rPr>
          <w:rFonts w:cs="Courier" w:ascii="Courier" w:hAnsi="Courier"/>
          <w:sz w:val="24"/>
        </w:rPr>
        <w:t xml:space="preserve"> opinion. That case concluded that it was "unfair" within the meaning of the statute for a firm to make claims about its merchandise unless it had documentation to substantiate those claims. Later cases held that the making of an unsubstantiated claim was also "deceptiv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02</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What Constitutes Substantiation </w:t>
      </w:r>
    </w:p>
    <w:p>
      <w:pPr>
        <w:pStyle w:val="Normal"/>
        <w:rPr>
          <w:rFonts w:ascii="Courier" w:hAnsi="Courier" w:cs="Courier"/>
          <w:sz w:val="24"/>
        </w:rPr>
      </w:pPr>
      <w:r>
        <w:rPr>
          <w:rFonts w:cs="Courier" w:ascii="Courier" w:hAnsi="Courier"/>
          <w:sz w:val="24"/>
        </w:rPr>
      </w:r>
    </w:p>
    <w:p>
      <w:pPr>
        <w:pStyle w:val="Normal"/>
        <w:ind w:left="2160" w:hanging="0"/>
        <w:rPr/>
      </w:pPr>
      <w:r>
        <w:rPr>
          <w:rFonts w:cs="Courier" w:ascii="Courier" w:hAnsi="Courier"/>
          <w:sz w:val="24"/>
        </w:rPr>
        <w:t xml:space="preserve">The kind and amount of documentation satisfying the "reasonable basis" standard is determined on a case-by-case basis. Only material in the advertiser's possession </w:t>
      </w:r>
      <w:r>
        <w:rPr>
          <w:rFonts w:cs="Courier" w:ascii="Courier" w:hAnsi="Courier"/>
          <w:i/>
          <w:sz w:val="24"/>
        </w:rPr>
        <w:t>before</w:t>
      </w:r>
      <w:r>
        <w:rPr>
          <w:rFonts w:cs="Courier" w:ascii="Courier" w:hAnsi="Courier"/>
          <w:sz w:val="24"/>
        </w:rPr>
        <w:t xml:space="preserve"> the advertisement was disseminated is considered in determining if substantiation was adequat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202-203</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Effect of Substantiation Doctrine on Burden of Proof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Although some advertisers argued that the substantiation requirement impermissibly altered the burden of proof in F.T.C. proceedings, that contention has been rejected by the courts.</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See p. 203 </w:t>
      </w:r>
    </w:p>
    <w:p>
      <w:pPr>
        <w:pStyle w:val="Normal"/>
        <w:rPr>
          <w:rFonts w:ascii="Courier" w:hAnsi="Courier" w:cs="Courier"/>
          <w:sz w:val="24"/>
        </w:rPr>
      </w:pPr>
      <w:r>
        <w:rPr>
          <w:rFonts w:cs="Courier" w:ascii="Courier" w:hAnsi="Courier"/>
          <w:sz w:val="24"/>
        </w:rPr>
      </w:r>
    </w:p>
    <w:p>
      <w:pPr>
        <w:pStyle w:val="Heading2"/>
        <w:ind w:left="1440" w:hanging="720"/>
        <w:rPr/>
      </w:pPr>
      <w:r>
        <w:rPr/>
        <w:t>E.</w:t>
        <w:tab/>
        <w:t xml:space="preserve">REMEDIES FOR VIOLATIONS OF SECTION 5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Cease and Desist Order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firm found guilty of an unfair or deceptive act will be ordered to refrain from the challenged conduct in the future under an F.T.C. "cease and desist" order.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03</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Orders Requiring Affirmative Statement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f the deception in question can only be eliminated by requiring an affimative disclosure of additional information whenever certain claims are made, the Commission may include a requirement to that effect in the cease and desist order.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203-204</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Corrective Advertising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When a deceptive advertising claim has continued for such a long period that it will "linger" in the minds of consumers even after the advertisements are discontinued, the Commission may require the advertiser to run a corrective statement in future ads, to eliminate the erroneous impression that was generated by the earlier ads. The First Amendment requires the Commission to use the least restrictive order possible to remedy the decep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204-205</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Restitu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Commission may not include a provision in a cease and desist order requiring a firm to refund money to consumers. It may, however, file suit in U.S. District Court seeking a judicial order requiring restitution, either before or after administrative proceedings have been concluded. In some instances, it may even seek judicial relief in the form of injunctions and refund orders in cases where no administrative proceedings are contemplated at all.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205-206</w:t>
      </w:r>
    </w:p>
    <w:p>
      <w:pPr>
        <w:pStyle w:val="Normal"/>
        <w:rPr>
          <w:rFonts w:ascii="Courier" w:hAnsi="Courier" w:cs="Courier"/>
          <w:sz w:val="24"/>
        </w:rPr>
      </w:pPr>
      <w:r>
        <w:rPr>
          <w:rFonts w:cs="Courier" w:ascii="Courier" w:hAnsi="Courier"/>
          <w:sz w:val="24"/>
        </w:rPr>
      </w:r>
    </w:p>
    <w:p>
      <w:pPr>
        <w:pStyle w:val="Heading3"/>
        <w:ind w:left="2160" w:hanging="720"/>
        <w:rPr/>
      </w:pPr>
      <w:r>
        <w:rPr/>
        <w:t>5.</w:t>
        <w:tab/>
        <w:t xml:space="preserve">Remedies for Violations of Cease and Desist Order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firm that violates the provisions of a cease and desist order entered against it is liable for significant civil penalties. The Commission may also seek penalties against firms that were not parties to the original administrative proceeding if it can show that they knew their conduct was unfair or deceptiv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207</w:t>
      </w:r>
    </w:p>
    <w:p>
      <w:pPr>
        <w:pStyle w:val="Normal"/>
        <w:rPr>
          <w:rFonts w:ascii="Courier" w:hAnsi="Courier" w:cs="Courier"/>
          <w:sz w:val="24"/>
        </w:rPr>
      </w:pPr>
      <w:r>
        <w:rPr>
          <w:rFonts w:cs="Courier" w:ascii="Courier" w:hAnsi="Courier"/>
          <w:sz w:val="24"/>
        </w:rPr>
      </w:r>
    </w:p>
    <w:p>
      <w:pPr>
        <w:pStyle w:val="Heading2"/>
        <w:ind w:left="1440" w:hanging="720"/>
        <w:rPr/>
      </w:pPr>
      <w:r>
        <w:rPr/>
        <w:t>F.</w:t>
        <w:tab/>
        <w:t xml:space="preserve">F.T.C. RULEMAKING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The Commission's Authority to Promulgate Rul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F.T.C. was given explicit authority to issue binding rules declaring specific behavior "unfair" or "deceptive" in 1975. It also has the power to issue non-binding "guidelines" setting out its enforcement polici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207-208</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Scope and Effect of Commission Rul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Commission has issued rules and guidelines on a broad variety of subjects. Violation of the binding rules subjects the violator to civil penalti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08</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Judicial Limits on Rulemaking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Commission rules are subject to judicial review. The courts have been aggressive in requiring the Commission to document the unfair or deceptive practices it has identified, before upholding a new rul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08</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Legislative Limits on Rulemaking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Because many rulemaking initiatives are politically controversial, Congress has intervened periodically to limit or suspend particular rulemaking proposals. It also adopted a legislative veto proposal giving itself the right to set aside Commission rules, but that proposal was held defective by the Supreme Cour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08</w:t>
      </w:r>
    </w:p>
    <w:p>
      <w:pPr>
        <w:pStyle w:val="Normal"/>
        <w:rPr>
          <w:rFonts w:ascii="Courier" w:hAnsi="Courier" w:cs="Courier"/>
          <w:sz w:val="24"/>
        </w:rPr>
      </w:pPr>
      <w:r>
        <w:rPr>
          <w:rFonts w:cs="Courier" w:ascii="Courier" w:hAnsi="Courier"/>
          <w:sz w:val="24"/>
        </w:rPr>
      </w:r>
    </w:p>
    <w:p>
      <w:pPr>
        <w:pStyle w:val="Heading3"/>
        <w:ind w:left="2160" w:hanging="720"/>
        <w:rPr/>
      </w:pPr>
      <w:r>
        <w:rPr/>
        <w:t>5.</w:t>
        <w:tab/>
        <w:t xml:space="preserve">The Future of Rulemaking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The Commission is unlikely to devote substantial resources to rulemaking in the foreseeable future, but recently has been willing to promulgate guidelines in limited cases, as appropriate.</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09</w:t>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t xml:space="preserve">CHAPTER VIII REVIEW QUESTIONS pp 209-212 </w:t>
      </w:r>
    </w:p>
    <w:p>
      <w:pPr>
        <w:pStyle w:val="Normal"/>
        <w:rPr>
          <w:rFonts w:ascii="Courier" w:hAnsi="Courier" w:cs="Courier"/>
          <w:sz w:val="24"/>
        </w:rPr>
      </w:pPr>
      <w:r>
        <w:rPr>
          <w:rFonts w:cs="Courier" w:ascii="Courier" w:hAnsi="Courier"/>
          <w:sz w:val="24"/>
        </w:rPr>
      </w:r>
    </w:p>
    <w:p>
      <w:pPr>
        <w:pStyle w:val="Heading1"/>
        <w:ind w:left="720" w:hanging="720"/>
        <w:rPr/>
      </w:pPr>
      <w:r>
        <w:rPr/>
        <w:t>IX.</w:t>
        <w:tab/>
        <w:t xml:space="preserve">CONSUMER REMEDIES FOR FALSE ADVERTISING AND OTHER EXPLOITATIVE PRACTICES </w:t>
      </w:r>
    </w:p>
    <w:p>
      <w:pPr>
        <w:pStyle w:val="Normal"/>
        <w:rPr>
          <w:rFonts w:ascii="Courier" w:hAnsi="Courier" w:cs="Courier"/>
          <w:sz w:val="24"/>
        </w:rPr>
      </w:pPr>
      <w:r>
        <w:rPr>
          <w:rFonts w:cs="Courier" w:ascii="Courier" w:hAnsi="Courier"/>
          <w:sz w:val="24"/>
        </w:rPr>
      </w:r>
    </w:p>
    <w:p>
      <w:pPr>
        <w:pStyle w:val="Heading2"/>
        <w:ind w:left="1440" w:hanging="720"/>
        <w:rPr/>
      </w:pPr>
      <w:r>
        <w:rPr/>
        <w:t>A.</w:t>
        <w:tab/>
        <w:t xml:space="preserve">TRADITIONAL REMEDIES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Common Law Remedi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Consumers victimized by false advertising or sales representations may bring common law actions for deceit, contractual recision, or restitution. If physically injured they may also assert a strict product liability claim. Each of these causes of action has shortcomings, however.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214-215</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 Uniform Commercial Cod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Consumers may also invoke the warranty and unconscionability provisions of the U.C.C. if they have been deceived by advertisements or other falsehoods prior to purchasing tangible good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15</w:t>
      </w:r>
    </w:p>
    <w:p>
      <w:pPr>
        <w:pStyle w:val="Normal"/>
        <w:rPr>
          <w:rFonts w:ascii="Courier" w:hAnsi="Courier" w:cs="Courier"/>
          <w:sz w:val="24"/>
        </w:rPr>
      </w:pPr>
      <w:r>
        <w:rPr>
          <w:rFonts w:cs="Courier" w:ascii="Courier" w:hAnsi="Courier"/>
          <w:sz w:val="24"/>
        </w:rPr>
      </w:r>
    </w:p>
    <w:p>
      <w:pPr>
        <w:pStyle w:val="Heading2"/>
        <w:ind w:left="1440" w:hanging="720"/>
        <w:rPr/>
      </w:pPr>
      <w:r>
        <w:rPr/>
        <w:t>B.</w:t>
        <w:tab/>
        <w:t xml:space="preserve">UNAVAILABILITY OF FEDERAL REMEDIES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No Lanham Act Remedy for Consumer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Consumers lack standing under section 43(a) of the Lanham Act, and thus cannot use that provision as a false advertising remed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215-216</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No F.T.C. Act § 5 Remedy for Consumer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courts have declined to imply a private right of action under the Federal Trade Commission Act, so that statute is also unavailable as a consumer remed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216</w:t>
      </w:r>
    </w:p>
    <w:p>
      <w:pPr>
        <w:pStyle w:val="Normal"/>
        <w:rPr>
          <w:rFonts w:ascii="Courier" w:hAnsi="Courier" w:cs="Courier"/>
          <w:sz w:val="24"/>
        </w:rPr>
      </w:pPr>
      <w:r>
        <w:rPr>
          <w:rFonts w:cs="Courier" w:ascii="Courier" w:hAnsi="Courier"/>
          <w:sz w:val="24"/>
        </w:rPr>
      </w:r>
    </w:p>
    <w:p>
      <w:pPr>
        <w:pStyle w:val="Heading2"/>
        <w:ind w:left="1440" w:hanging="720"/>
        <w:rPr/>
      </w:pPr>
      <w:r>
        <w:rPr/>
        <w:t>C.</w:t>
        <w:tab/>
        <w:t xml:space="preserve">BABY F.T.C. STATUTES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Every state has a statute based on the F.T.C. Act. Most of those provide private actions to consumers who have been deceived by false advertising.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 216</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Proof of Scienter and Reliance Not Requir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Most state statutes do not require the plaintiff to prove that the defendant knew the challenged representations were false or that he or she actually relied on the representation at issue. Some statutes even reach "unfairness" type behavior along with deceptive practices.</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and Example, See pp. 216-217 </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Incentives to File Suit Provid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Baby F.T.C. statutes often provide for simplified class actions, attorney's fees, and multiplied damages to encourage consumers to file sui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17</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Damages Need Not Be Quantifiabl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t least one state has held that any deception is actionable under a Baby F.T.C. statute even if the consumer cannot show economic injury from the transac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217</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Relief Against Non Merchant Seller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Baby F.T.C. statutes have been successfully invoked against private parties not in the business of selling goods or services, who made misrepresentations in the course of selling used good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217-218</w:t>
      </w:r>
    </w:p>
    <w:p>
      <w:pPr>
        <w:pStyle w:val="Normal"/>
        <w:rPr>
          <w:rFonts w:ascii="Courier" w:hAnsi="Courier" w:cs="Courier"/>
          <w:sz w:val="24"/>
        </w:rPr>
      </w:pPr>
      <w:r>
        <w:rPr>
          <w:rFonts w:cs="Courier" w:ascii="Courier" w:hAnsi="Courier"/>
          <w:sz w:val="24"/>
        </w:rPr>
      </w:r>
    </w:p>
    <w:p>
      <w:pPr>
        <w:pStyle w:val="Heading3"/>
        <w:ind w:left="2160" w:hanging="720"/>
        <w:rPr/>
      </w:pPr>
      <w:r>
        <w:rPr/>
        <w:t>5.</w:t>
        <w:tab/>
        <w:t xml:space="preserve">Prerequisites to Suits Under Baby F.T.C. Act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n some states plaintiffs must serve demand letters on the defendant or observe other pre-trial procedures before being allowed to file sui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18</w:t>
      </w:r>
    </w:p>
    <w:p>
      <w:pPr>
        <w:pStyle w:val="Normal"/>
        <w:rPr>
          <w:rFonts w:ascii="Courier" w:hAnsi="Courier" w:cs="Courier"/>
          <w:sz w:val="24"/>
        </w:rPr>
      </w:pPr>
      <w:r>
        <w:rPr>
          <w:rFonts w:cs="Courier" w:ascii="Courier" w:hAnsi="Courier"/>
          <w:sz w:val="24"/>
        </w:rPr>
      </w:r>
    </w:p>
    <w:p>
      <w:pPr>
        <w:pStyle w:val="Heading2"/>
        <w:ind w:left="1440" w:hanging="720"/>
        <w:rPr/>
      </w:pPr>
      <w:r>
        <w:rPr/>
        <w:t>D.</w:t>
        <w:tab/>
        <w:t xml:space="preserve">MAGNUSON MOSS WARRANTY ACT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The federal Magnuson Moss Warranty Act specifies how warranty information must be disclosed and provides a federal cause of action for breach of warranty.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 218</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Not All Written Material Is a Warran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Not every piece of paper accompanying a product is considered a warranty. Thus, misrepresentations about products contained in brochures or instruction manuals cannot provide the basis for a Magnuson Moss sui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218</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No Remedy for Personal Injuri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Magnuson Moss Act does not provide a remedy for personal injuries resulting from a product's failure to perform as warrant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218-219</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Jurisdictional Hurdl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o file suit in federal court a Magnuson Moss plaintiff must satisfy fairly strict "amount in controversy" requirements. These restrictions do not apply in state court, however.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19</w:t>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t>CHAPTER IX REVIEW QUESTIONS pp 219-220</w:t>
      </w:r>
    </w:p>
    <w:p>
      <w:pPr>
        <w:pStyle w:val="Normal"/>
        <w:rPr>
          <w:rFonts w:ascii="Courier" w:hAnsi="Courier" w:cs="Courier"/>
          <w:sz w:val="24"/>
        </w:rPr>
      </w:pPr>
      <w:r>
        <w:rPr>
          <w:rFonts w:cs="Courier" w:ascii="Courier" w:hAnsi="Courier"/>
          <w:sz w:val="24"/>
        </w:rPr>
      </w:r>
    </w:p>
    <w:p>
      <w:pPr>
        <w:pStyle w:val="Heading1"/>
        <w:ind w:left="720" w:hanging="720"/>
        <w:rPr/>
      </w:pPr>
      <w:r>
        <w:rPr/>
        <w:t>X.</w:t>
        <w:tab/>
        <w:t xml:space="preserve">PRICE AND SERVICE DISCRIMINATION UNDER THE ROBINSON PATMAN ACT </w:t>
      </w:r>
    </w:p>
    <w:p>
      <w:pPr>
        <w:pStyle w:val="Normal"/>
        <w:rPr>
          <w:rFonts w:ascii="Courier" w:hAnsi="Courier" w:cs="Courier"/>
          <w:sz w:val="24"/>
        </w:rPr>
      </w:pPr>
      <w:r>
        <w:rPr>
          <w:rFonts w:cs="Courier" w:ascii="Courier" w:hAnsi="Courier"/>
          <w:sz w:val="24"/>
        </w:rPr>
      </w:r>
    </w:p>
    <w:p>
      <w:pPr>
        <w:pStyle w:val="Normal"/>
        <w:ind w:left="720" w:hanging="0"/>
        <w:rPr>
          <w:rFonts w:ascii="Courier" w:hAnsi="Courier" w:cs="Courier"/>
          <w:sz w:val="24"/>
        </w:rPr>
      </w:pPr>
      <w:r>
        <w:rPr>
          <w:rFonts w:cs="Courier" w:ascii="Courier" w:hAnsi="Courier"/>
          <w:sz w:val="24"/>
        </w:rPr>
        <w:t xml:space="preserve">Price discrimination is unlawful if (a) the jurisdictional requirements of the Robinson Patman Act are satisfied and (b) the discrimination is likely to have an adverse effect on competition. </w:t>
      </w:r>
    </w:p>
    <w:p>
      <w:pPr>
        <w:pStyle w:val="Normal"/>
        <w:rPr>
          <w:rFonts w:ascii="Courier" w:hAnsi="Courier" w:cs="Courier"/>
          <w:sz w:val="24"/>
        </w:rPr>
      </w:pPr>
      <w:r>
        <w:rPr>
          <w:rFonts w:cs="Courier" w:ascii="Courier" w:hAnsi="Courier"/>
          <w:sz w:val="24"/>
        </w:rPr>
      </w:r>
    </w:p>
    <w:p>
      <w:pPr>
        <w:pStyle w:val="Heading2"/>
        <w:ind w:left="1440" w:hanging="720"/>
        <w:rPr/>
      </w:pPr>
      <w:r>
        <w:rPr/>
        <w:t>A.</w:t>
        <w:tab/>
        <w:t xml:space="preserve">JURISDICTIONAL ELEMENTS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Interstate Commerc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One of the two sales, which when compared reveal a price difference, must cross a state lin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23</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A "Discrimination in Pric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re must be proof that some customers paid a different actual invoice price (net of rebates) than other customers to trigger further scrutiny under the ac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p. 223-224</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Purchas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Only completed purchases are analyzed to determine if there has been a discrimination in price. Offers to sell at specified prices, or refusals to sell at any price, are irrelevant under the act. Purchases by the federal government and non-profit entities are disregard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224-225</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Commoditi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statute only covers price discrimination in the sale of commodities. Thus, discriminatory pricing of services or intangibles is not regulated by the ac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25</w:t>
      </w:r>
    </w:p>
    <w:p>
      <w:pPr>
        <w:pStyle w:val="Normal"/>
        <w:rPr>
          <w:rFonts w:ascii="Courier" w:hAnsi="Courier" w:cs="Courier"/>
          <w:sz w:val="24"/>
        </w:rPr>
      </w:pPr>
      <w:r>
        <w:rPr>
          <w:rFonts w:cs="Courier" w:ascii="Courier" w:hAnsi="Courier"/>
          <w:sz w:val="24"/>
        </w:rPr>
      </w:r>
    </w:p>
    <w:p>
      <w:pPr>
        <w:pStyle w:val="Heading3"/>
        <w:ind w:left="2160" w:hanging="720"/>
        <w:rPr/>
      </w:pPr>
      <w:r>
        <w:rPr/>
        <w:t>5.</w:t>
        <w:tab/>
        <w:t xml:space="preserve">Like Grade and Quali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goods sold at the higher price and the goods sold at the lower price must be of like grade and quality for the act to apply. Physically identical goods are of like grade and quality, as are goods that differ slightly but have the same degree of consumer acceptance and marketabili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 See p. 225</w:t>
      </w:r>
    </w:p>
    <w:p>
      <w:pPr>
        <w:pStyle w:val="Normal"/>
        <w:rPr>
          <w:rFonts w:ascii="Courier" w:hAnsi="Courier" w:cs="Courier"/>
          <w:sz w:val="24"/>
        </w:rPr>
      </w:pPr>
      <w:r>
        <w:rPr>
          <w:rFonts w:cs="Courier" w:ascii="Courier" w:hAnsi="Courier"/>
          <w:sz w:val="24"/>
        </w:rPr>
      </w:r>
    </w:p>
    <w:p>
      <w:pPr>
        <w:pStyle w:val="Heading3"/>
        <w:ind w:left="2160" w:hanging="720"/>
        <w:rPr/>
      </w:pPr>
      <w:r>
        <w:rPr/>
        <w:t>6.</w:t>
        <w:tab/>
        <w:t xml:space="preserve">Use, Consumption or Resale in the United Stat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The act only applies to sales made for the purpose of use, consumption or resale in this country. Sales for export are ignored.</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See p. 226 </w:t>
      </w:r>
    </w:p>
    <w:p>
      <w:pPr>
        <w:pStyle w:val="Normal"/>
        <w:rPr>
          <w:rFonts w:ascii="Courier" w:hAnsi="Courier" w:cs="Courier"/>
          <w:sz w:val="24"/>
        </w:rPr>
      </w:pPr>
      <w:r>
        <w:rPr>
          <w:rFonts w:cs="Courier" w:ascii="Courier" w:hAnsi="Courier"/>
          <w:sz w:val="24"/>
        </w:rPr>
      </w:r>
    </w:p>
    <w:p>
      <w:pPr>
        <w:pStyle w:val="Heading2"/>
        <w:ind w:left="1440" w:hanging="720"/>
        <w:rPr/>
      </w:pPr>
      <w:r>
        <w:rPr/>
        <w:t>B.</w:t>
        <w:tab/>
        <w:t xml:space="preserve">HARM TO PRIMARY LINE COMPETITION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Overview of Competitive Harm Requiremen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Harm can take place at the same level of competition as the seller ("primary line") or on the level of the buyers ("secondary line"). In either type of case, the risk of harm must be substantial, and the harm must be to the competitive process generally, not merely to a particular competitor, in order to violate the ac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26</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 Theory of Primary Line Cas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When a seller is able to subsidize unusually low prices in one market with higher prices charged to customers located elsewhere, it may be able to harm its primary line competitors who cannot match the low prices. Behavior of this sort is known as predatory pricing.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226-227</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The </w:t>
      </w:r>
      <w:r>
        <w:rPr>
          <w:i/>
        </w:rPr>
        <w:t>Utah Pie</w:t>
      </w:r>
      <w:r>
        <w:rPr/>
        <w:t xml:space="preserve"> Cas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n a 1967 case the Supreme Court suggested that predatory pricing is present whenever there is evidence that price levels in a given market declined and that established local firms lost profit. This case was sharply criticized, and courts and commentators sought a more satisfactory definition of predatory pricing.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27</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Identifying Predatory Pricing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Most definitions of predatory pricing specify that the lower price involved must be "below cost." There are several cost figures that might be used however, such as "average total cost," "average variable cost" or "marginal cost." In an important 1975 article Profs. Areeda and Turner argued that prices below average variable cost should be conclusively presumed unlawful. In the ensuing decade, most of the federal Courts of Appeals have adopted an approach to predatory pricing based on or similar to the Areeda Turner test.</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and Examples, See pp. 228-229 </w:t>
      </w:r>
    </w:p>
    <w:p>
      <w:pPr>
        <w:pStyle w:val="Normal"/>
        <w:rPr>
          <w:rFonts w:ascii="Courier" w:hAnsi="Courier" w:cs="Courier"/>
          <w:sz w:val="24"/>
        </w:rPr>
      </w:pPr>
      <w:r>
        <w:rPr>
          <w:rFonts w:cs="Courier" w:ascii="Courier" w:hAnsi="Courier"/>
          <w:sz w:val="24"/>
        </w:rPr>
      </w:r>
    </w:p>
    <w:p>
      <w:pPr>
        <w:pStyle w:val="Heading3"/>
        <w:ind w:left="2160" w:hanging="720"/>
        <w:rPr/>
      </w:pPr>
      <w:r>
        <w:rPr/>
        <w:t>5.</w:t>
        <w:tab/>
        <w:t xml:space="preserve">Primary Line Harm Without Predation </w:t>
      </w:r>
    </w:p>
    <w:p>
      <w:pPr>
        <w:pStyle w:val="Normal"/>
        <w:rPr>
          <w:rFonts w:ascii="Courier" w:hAnsi="Courier" w:cs="Courier"/>
          <w:sz w:val="24"/>
        </w:rPr>
      </w:pPr>
      <w:r>
        <w:rPr>
          <w:rFonts w:cs="Courier" w:ascii="Courier" w:hAnsi="Courier"/>
          <w:sz w:val="24"/>
        </w:rPr>
      </w:r>
    </w:p>
    <w:p>
      <w:pPr>
        <w:pStyle w:val="Normal"/>
        <w:ind w:left="2160" w:hanging="0"/>
        <w:rPr/>
      </w:pPr>
      <w:r>
        <w:rPr>
          <w:rFonts w:cs="Courier" w:ascii="Courier" w:hAnsi="Courier"/>
          <w:sz w:val="24"/>
        </w:rPr>
        <w:t xml:space="preserve">Notwithstanding the emphasis on identifying predatory pricing discussed above, at least one lower court has concluded that so long as the </w:t>
      </w:r>
      <w:r>
        <w:rPr>
          <w:rFonts w:cs="Courier" w:ascii="Courier" w:hAnsi="Courier"/>
          <w:i/>
          <w:sz w:val="24"/>
        </w:rPr>
        <w:t>Utah Pie</w:t>
      </w:r>
      <w:r>
        <w:rPr>
          <w:rFonts w:cs="Courier" w:ascii="Courier" w:hAnsi="Courier"/>
          <w:sz w:val="24"/>
        </w:rPr>
        <w:t xml:space="preserve"> case remains good law, primary line price discrimination that results in a deteriorating price structure is illegal even if it is not technically predatory because the prices remain above average variable cos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29</w:t>
      </w:r>
    </w:p>
    <w:p>
      <w:pPr>
        <w:pStyle w:val="Normal"/>
        <w:rPr>
          <w:rFonts w:ascii="Courier" w:hAnsi="Courier" w:cs="Courier"/>
          <w:sz w:val="24"/>
        </w:rPr>
      </w:pPr>
      <w:r>
        <w:rPr>
          <w:rFonts w:cs="Courier" w:ascii="Courier" w:hAnsi="Courier"/>
          <w:sz w:val="24"/>
        </w:rPr>
      </w:r>
    </w:p>
    <w:p>
      <w:pPr>
        <w:pStyle w:val="Heading2"/>
        <w:ind w:left="1440" w:hanging="720"/>
        <w:rPr/>
      </w:pPr>
      <w:r>
        <w:rPr/>
        <w:t>C.</w:t>
        <w:tab/>
        <w:t xml:space="preserve">HARM TO SECONDARY LINE COMPETITION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General Standard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Harm to competition on the buyer level will be presumed where two buyers from the same seller are in direct competition and the amount of the price differential is sufficient to affect their resale prices or to impair the profit margin of the firm paying the higher pric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30</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Caus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harm to firms at the buyer level must be caused by the seller's discrimination and not by other factors, such as consumer preference for certain types of good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For Further Discussion and Example, See p. 230 </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Specific Discounting Practic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Quantity discounts are permissible under the act if they are practically available to all customers, or if they can be cost justified. Discounts that merely reflect the fact that certain buyers perform services for themselves are called "functional discounts." The Supreme Court has suggested that where the amount of the functional discount reflects the value of the services performed, such discounts will not run afoul of the Robinson Patman Ac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and Examples, See pp. 230-233</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Competitive Injury on Remote Levels of Distribu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njury on levels several steps removed from the discriminator is sufficient to satisfy the competitive injury element of the statut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233-234</w:t>
      </w:r>
    </w:p>
    <w:p>
      <w:pPr>
        <w:pStyle w:val="Normal"/>
        <w:rPr>
          <w:rFonts w:ascii="Courier" w:hAnsi="Courier" w:cs="Courier"/>
          <w:sz w:val="24"/>
        </w:rPr>
      </w:pPr>
      <w:r>
        <w:rPr>
          <w:rFonts w:cs="Courier" w:ascii="Courier" w:hAnsi="Courier"/>
          <w:sz w:val="24"/>
        </w:rPr>
      </w:r>
    </w:p>
    <w:p>
      <w:pPr>
        <w:pStyle w:val="Heading2"/>
        <w:ind w:left="1440" w:hanging="720"/>
        <w:rPr/>
      </w:pPr>
      <w:r>
        <w:rPr/>
        <w:t>D.</w:t>
        <w:tab/>
        <w:t xml:space="preserve">AFFIRMATIVE DEFENSES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Cost Justifica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seller may charge a lower price to customers whom it is cheaper to serve, provided it can document the cost saving. Developing such documentation is often quite difficult, however.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34</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Meeting Competi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seller may lower its prices to those customers who are being offered an equally low price by one of the seller's own competitors, provided it acts in good faith and seeks only to match, not undersell, the competitor.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p. 234-235</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Changed Market Condition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t is a defense to a charge of price discrimination that either market conditions or the marketability of the goods has changed between the time of the higher and lower priced sale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35</w:t>
      </w:r>
    </w:p>
    <w:p>
      <w:pPr>
        <w:pStyle w:val="Normal"/>
        <w:rPr>
          <w:rFonts w:ascii="Courier" w:hAnsi="Courier" w:cs="Courier"/>
          <w:sz w:val="24"/>
        </w:rPr>
      </w:pPr>
      <w:r>
        <w:rPr>
          <w:rFonts w:cs="Courier" w:ascii="Courier" w:hAnsi="Courier"/>
          <w:sz w:val="24"/>
        </w:rPr>
      </w:r>
    </w:p>
    <w:p>
      <w:pPr>
        <w:pStyle w:val="Heading2"/>
        <w:ind w:left="1440" w:hanging="720"/>
        <w:rPr/>
      </w:pPr>
      <w:r>
        <w:rPr/>
        <w:t>E.</w:t>
        <w:tab/>
        <w:t xml:space="preserve">BROKERAGE PAYMENTS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Purported "brokerage" payments by a seller to a buyer are forbidden under a specific provision of the act, except for services rendered.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 236</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When Are "Services Render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services rendered exception has been virtually read out of the statute. Any payment directly to the buyer or to a broker controlled by or affiliated with the buyer will violate this provision of the ac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36</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Proof of Injury to Competition Not Requir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The brokerage provision of the Robinson Patman Act does not require any showing of harm to competi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36</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Seller's Broker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Sellers may use brokers and compensate them as they see fit, but a seller's broker may not split its commissions with customers without violating the brokerage provision of the ac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36</w:t>
      </w:r>
    </w:p>
    <w:p>
      <w:pPr>
        <w:pStyle w:val="Normal"/>
        <w:rPr>
          <w:rFonts w:ascii="Courier" w:hAnsi="Courier" w:cs="Courier"/>
          <w:sz w:val="24"/>
        </w:rPr>
      </w:pPr>
      <w:r>
        <w:rPr>
          <w:rFonts w:cs="Courier" w:ascii="Courier" w:hAnsi="Courier"/>
          <w:sz w:val="24"/>
        </w:rPr>
      </w:r>
    </w:p>
    <w:p>
      <w:pPr>
        <w:pStyle w:val="Heading2"/>
        <w:ind w:left="1440" w:hanging="720"/>
        <w:rPr/>
      </w:pPr>
      <w:r>
        <w:rPr/>
        <w:t>F.</w:t>
        <w:tab/>
        <w:t xml:space="preserve">ADVERTISING ALLOWANCES </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General Provis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firm may not provide a customer with promotional services or advertising allowances unless the payments or services are made available on proportionally equal terms to all customers. Provision of such services or payments on other than proportional terms violates the act regardless of whether it causes harm to competition.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37</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Services and Facilities Cover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ny items or payments designed to help customers promote the sale of merchandise are included in this provision. Examples include in-store display materials, cash allowances for newspaper advertisements, or cents-off coupon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37</w:t>
      </w:r>
    </w:p>
    <w:p>
      <w:pPr>
        <w:pStyle w:val="Normal"/>
        <w:rPr>
          <w:rFonts w:ascii="Courier" w:hAnsi="Courier" w:cs="Courier"/>
          <w:sz w:val="24"/>
        </w:rPr>
      </w:pPr>
      <w:r>
        <w:rPr>
          <w:rFonts w:cs="Courier" w:ascii="Courier" w:hAnsi="Courier"/>
          <w:sz w:val="24"/>
        </w:rPr>
      </w:r>
    </w:p>
    <w:p>
      <w:pPr>
        <w:pStyle w:val="Heading3"/>
        <w:ind w:left="2160" w:hanging="720"/>
        <w:rPr/>
      </w:pPr>
      <w:r>
        <w:rPr/>
        <w:t>3.</w:t>
        <w:tab/>
        <w:t xml:space="preserve">The Concepts of Proportionality and Availabili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seller can "proportionalize" by basing the amount of services provided on the sales volume of each customer. The seller must take affirmative steps to inform all customers of the program in order for the availability requirement to be satisfied.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37</w:t>
      </w:r>
    </w:p>
    <w:p>
      <w:pPr>
        <w:pStyle w:val="Normal"/>
        <w:rPr>
          <w:rFonts w:ascii="Courier" w:hAnsi="Courier" w:cs="Courier"/>
          <w:sz w:val="24"/>
        </w:rPr>
      </w:pPr>
      <w:r>
        <w:rPr>
          <w:rFonts w:cs="Courier" w:ascii="Courier" w:hAnsi="Courier"/>
          <w:sz w:val="24"/>
        </w:rPr>
      </w:r>
    </w:p>
    <w:p>
      <w:pPr>
        <w:pStyle w:val="Heading3"/>
        <w:ind w:left="2160" w:hanging="720"/>
        <w:rPr/>
      </w:pPr>
      <w:r>
        <w:rPr/>
        <w:t>4.</w:t>
        <w:tab/>
        <w:t xml:space="preserve">Dual Distributing Seller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If a seller sells to both wholesalers and retailers, and provides promotional services to the retailers, it must make those services available to the customers of the wholesalers as well, to avoid violation of the act.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37</w:t>
      </w:r>
    </w:p>
    <w:p>
      <w:pPr>
        <w:pStyle w:val="Normal"/>
        <w:rPr>
          <w:rFonts w:ascii="Courier" w:hAnsi="Courier" w:cs="Courier"/>
          <w:sz w:val="24"/>
        </w:rPr>
      </w:pPr>
      <w:r>
        <w:rPr>
          <w:rFonts w:cs="Courier" w:ascii="Courier" w:hAnsi="Courier"/>
          <w:sz w:val="24"/>
        </w:rPr>
      </w:r>
    </w:p>
    <w:p>
      <w:pPr>
        <w:pStyle w:val="Heading2"/>
        <w:ind w:left="1440" w:hanging="720"/>
        <w:rPr/>
      </w:pPr>
      <w:r>
        <w:rPr/>
        <w:t>G.</w:t>
        <w:tab/>
        <w:t xml:space="preserve">BUYER LIABILITY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A buyer who knowingly induces a seller to give him a discriminatory low price is guilty of a violation of the Robinson Patman Act.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 237</w:t>
      </w:r>
    </w:p>
    <w:p>
      <w:pPr>
        <w:pStyle w:val="Normal"/>
        <w:rPr>
          <w:rFonts w:ascii="Courier" w:hAnsi="Courier" w:cs="Courier"/>
          <w:sz w:val="24"/>
        </w:rPr>
      </w:pPr>
      <w:r>
        <w:rPr>
          <w:rFonts w:cs="Courier" w:ascii="Courier" w:hAnsi="Courier"/>
          <w:sz w:val="24"/>
        </w:rPr>
      </w:r>
    </w:p>
    <w:p>
      <w:pPr>
        <w:pStyle w:val="Heading3"/>
        <w:ind w:left="2160" w:hanging="720"/>
        <w:rPr/>
      </w:pPr>
      <w:r>
        <w:rPr/>
        <w:t>1.</w:t>
        <w:tab/>
        <w:t xml:space="preserve">The Lower Price Must Be Illegal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Buyer liability only attaches if the seller's price discrimination meets all the jurisdictional tests, has the requisite adverse effect on competition, and is not covered by any affirmative defense.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37</w:t>
      </w:r>
    </w:p>
    <w:p>
      <w:pPr>
        <w:pStyle w:val="Normal"/>
        <w:rPr>
          <w:rFonts w:ascii="Courier" w:hAnsi="Courier" w:cs="Courier"/>
          <w:sz w:val="24"/>
        </w:rPr>
      </w:pPr>
      <w:r>
        <w:rPr>
          <w:rFonts w:cs="Courier" w:ascii="Courier" w:hAnsi="Courier"/>
          <w:sz w:val="24"/>
        </w:rPr>
      </w:r>
    </w:p>
    <w:p>
      <w:pPr>
        <w:pStyle w:val="Heading3"/>
        <w:ind w:left="2160" w:hanging="720"/>
        <w:rPr/>
      </w:pPr>
      <w:r>
        <w:rPr/>
        <w:t>2.</w:t>
        <w:tab/>
        <w:t xml:space="preserve">Buyer Need Not Disclose Competing Offers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 xml:space="preserve">A buyer does not violate this provision if it accepts the lowest of several bids without informing the seller that it has undercut a rival's prices, because in such a case the seller has a good faith meeting competition defense. Since there is no illegal price discrimination there can be no buyer liability. </w:t>
      </w:r>
    </w:p>
    <w:p>
      <w:pPr>
        <w:pStyle w:val="Normal"/>
        <w:rPr>
          <w:rFonts w:ascii="Courier" w:hAnsi="Courier" w:cs="Courier"/>
          <w:sz w:val="24"/>
        </w:rPr>
      </w:pPr>
      <w:r>
        <w:rPr>
          <w:rFonts w:cs="Courier" w:ascii="Courier" w:hAnsi="Courier"/>
          <w:sz w:val="24"/>
        </w:rPr>
      </w:r>
    </w:p>
    <w:p>
      <w:pPr>
        <w:pStyle w:val="Normal"/>
        <w:ind w:left="2160" w:hanging="0"/>
        <w:rPr>
          <w:rFonts w:ascii="Courier" w:hAnsi="Courier" w:cs="Courier"/>
          <w:sz w:val="24"/>
        </w:rPr>
      </w:pPr>
      <w:r>
        <w:rPr>
          <w:rFonts w:cs="Courier" w:ascii="Courier" w:hAnsi="Courier"/>
          <w:sz w:val="24"/>
        </w:rPr>
        <w:t>For Further Discussion, See p. 238</w:t>
      </w:r>
    </w:p>
    <w:p>
      <w:pPr>
        <w:pStyle w:val="Normal"/>
        <w:rPr>
          <w:rFonts w:ascii="Courier" w:hAnsi="Courier" w:cs="Courier"/>
          <w:sz w:val="24"/>
        </w:rPr>
      </w:pPr>
      <w:r>
        <w:rPr>
          <w:rFonts w:cs="Courier" w:ascii="Courier" w:hAnsi="Courier"/>
          <w:sz w:val="24"/>
        </w:rPr>
      </w:r>
    </w:p>
    <w:p>
      <w:pPr>
        <w:pStyle w:val="Heading2"/>
        <w:ind w:left="1440" w:hanging="720"/>
        <w:rPr/>
      </w:pPr>
      <w:r>
        <w:rPr/>
        <w:t>H.</w:t>
        <w:tab/>
        <w:t xml:space="preserve">REMEDIES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 xml:space="preserve">Parties injured by violations of the act may sue for treble damages. In addition, the Justice Department and the Federal Trade Commission may enforce the act in civil proceedings. There is also a provision making certain types of price discrimination criminal, but it is almost never enforced. </w:t>
      </w:r>
    </w:p>
    <w:p>
      <w:pPr>
        <w:pStyle w:val="Normal"/>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sz w:val="24"/>
        </w:rPr>
        <w:t>For Further Discussion, See pp. 238-239</w:t>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t>CHAPTER X REVIEW QUESTIONS pp. 239-242</w:t>
      </w:r>
    </w:p>
    <w:p>
      <w:pPr>
        <w:pStyle w:val="Normal"/>
        <w:rPr>
          <w:rFonts w:ascii="Courier" w:hAnsi="Courier" w:cs="Courier"/>
          <w:sz w:val="24"/>
        </w:rPr>
      </w:pPr>
      <w:r>
        <w:rPr>
          <w:rFonts w:cs="Courier" w:ascii="Courier" w:hAnsi="Courier"/>
          <w:sz w:val="24"/>
        </w:rPr>
      </w:r>
    </w:p>
    <w:p>
      <w:pPr>
        <w:pStyle w:val="Normal"/>
        <w:rPr>
          <w:rFonts w:ascii="Courier" w:hAnsi="Courier" w:eastAsia="Courier" w:cs="Courier"/>
          <w:sz w:val="24"/>
        </w:rPr>
      </w:pPr>
      <w:r>
        <w:rPr>
          <w:rFonts w:eastAsia="Courier" w:cs="Courier" w:ascii="Courier" w:hAnsi="Courier"/>
          <w:sz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Courier (W1)">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0"/>
      <w:szCs w:val="20"/>
      <w:lang w:val="en-US" w:bidi="ar-SA" w:eastAsia="zh-CN"/>
    </w:rPr>
  </w:style>
  <w:style w:type="paragraph" w:styleId="Heading1">
    <w:name w:val="Heading 1"/>
    <w:basedOn w:val="Normal"/>
    <w:next w:val="Normal"/>
    <w:qFormat/>
    <w:pPr>
      <w:numPr>
        <w:ilvl w:val="0"/>
        <w:numId w:val="1"/>
      </w:numPr>
      <w:spacing w:before="240" w:after="0"/>
      <w:ind w:left="720" w:hanging="720"/>
      <w:outlineLvl w:val="0"/>
    </w:pPr>
    <w:rPr>
      <w:rFonts w:ascii="Courier" w:hAnsi="Courier" w:cs="Courier"/>
      <w:sz w:val="24"/>
    </w:rPr>
  </w:style>
  <w:style w:type="paragraph" w:styleId="Heading2">
    <w:name w:val="Heading 2"/>
    <w:basedOn w:val="Normal"/>
    <w:next w:val="Normal"/>
    <w:qFormat/>
    <w:pPr>
      <w:numPr>
        <w:ilvl w:val="1"/>
        <w:numId w:val="1"/>
      </w:numPr>
      <w:spacing w:before="120" w:after="0"/>
      <w:ind w:left="1440" w:hanging="720"/>
      <w:outlineLvl w:val="1"/>
    </w:pPr>
    <w:rPr>
      <w:rFonts w:ascii="Courier" w:hAnsi="Courier" w:cs="Courier"/>
      <w:sz w:val="24"/>
    </w:rPr>
  </w:style>
  <w:style w:type="paragraph" w:styleId="Heading3">
    <w:name w:val="Heading 3"/>
    <w:basedOn w:val="Normal"/>
    <w:next w:val="NormalIndent"/>
    <w:qFormat/>
    <w:pPr>
      <w:numPr>
        <w:ilvl w:val="2"/>
        <w:numId w:val="1"/>
      </w:numPr>
      <w:ind w:left="2160" w:hanging="720"/>
      <w:outlineLvl w:val="2"/>
    </w:pPr>
    <w:rPr>
      <w:rFonts w:ascii="Courier" w:hAnsi="Courier" w:cs="Courier"/>
      <w:sz w:val="24"/>
    </w:rPr>
  </w:style>
  <w:style w:type="paragraph" w:styleId="Heading4">
    <w:name w:val="Heading 4"/>
    <w:basedOn w:val="Normal"/>
    <w:next w:val="NormalIndent"/>
    <w:qFormat/>
    <w:pPr>
      <w:numPr>
        <w:ilvl w:val="3"/>
        <w:numId w:val="1"/>
      </w:numPr>
      <w:ind w:left="2880" w:hanging="720"/>
      <w:outlineLvl w:val="3"/>
    </w:pPr>
    <w:rPr>
      <w:rFonts w:ascii="Courier" w:hAnsi="Courier" w:cs="Courier"/>
      <w:sz w:val="24"/>
    </w:rPr>
  </w:style>
  <w:style w:type="paragraph" w:styleId="Heading5">
    <w:name w:val="Heading 5"/>
    <w:basedOn w:val="Normal"/>
    <w:next w:val="NormalIndent"/>
    <w:qFormat/>
    <w:pPr>
      <w:numPr>
        <w:ilvl w:val="4"/>
        <w:numId w:val="1"/>
      </w:numPr>
      <w:ind w:left="3600" w:hanging="720"/>
      <w:outlineLvl w:val="4"/>
    </w:pPr>
    <w:rPr>
      <w:rFonts w:ascii="Courier" w:hAnsi="Courier" w:cs="Courier"/>
      <w:sz w:val="24"/>
    </w:rPr>
  </w:style>
  <w:style w:type="paragraph" w:styleId="Heading6">
    <w:name w:val="Heading 6"/>
    <w:basedOn w:val="Normal"/>
    <w:next w:val="NormalIndent"/>
    <w:qFormat/>
    <w:pPr>
      <w:numPr>
        <w:ilvl w:val="5"/>
        <w:numId w:val="1"/>
      </w:numPr>
      <w:ind w:left="4320" w:hanging="720"/>
      <w:outlineLvl w:val="5"/>
    </w:pPr>
    <w:rPr>
      <w:rFonts w:ascii="Courier" w:hAnsi="Courier" w:cs="Courier"/>
      <w:sz w:val="24"/>
    </w:rPr>
  </w:style>
  <w:style w:type="paragraph" w:styleId="Heading7">
    <w:name w:val="Heading 7"/>
    <w:basedOn w:val="Normal"/>
    <w:next w:val="NormalIndent"/>
    <w:qFormat/>
    <w:pPr>
      <w:numPr>
        <w:ilvl w:val="6"/>
        <w:numId w:val="1"/>
      </w:numPr>
      <w:ind w:left="5040" w:hanging="720"/>
      <w:outlineLvl w:val="6"/>
    </w:pPr>
    <w:rPr>
      <w:rFonts w:ascii="Courier" w:hAnsi="Courier" w:cs="Courier"/>
      <w:sz w:val="24"/>
    </w:rPr>
  </w:style>
  <w:style w:type="paragraph" w:styleId="Heading8">
    <w:name w:val="Heading 8"/>
    <w:basedOn w:val="Normal"/>
    <w:next w:val="NormalIndent"/>
    <w:qFormat/>
    <w:pPr>
      <w:numPr>
        <w:ilvl w:val="7"/>
        <w:numId w:val="1"/>
      </w:numPr>
      <w:ind w:left="5760" w:hanging="720"/>
      <w:outlineLvl w:val="7"/>
    </w:pPr>
    <w:rPr>
      <w:i/>
    </w:rPr>
  </w:style>
  <w:style w:type="paragraph" w:styleId="Heading9">
    <w:name w:val="Heading 9"/>
    <w:basedOn w:val="Normal"/>
    <w:next w:val="NormalIndent"/>
    <w:qFormat/>
    <w:pPr>
      <w:numPr>
        <w:ilvl w:val="8"/>
        <w:numId w:val="1"/>
      </w:numPr>
      <w:ind w:left="6480" w:hanging="720"/>
      <w:outlineLvl w:val="8"/>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5:04:00Z</dcterms:created>
  <dc:creator>..</dc:creator>
  <dc:description/>
  <dc:language>en-US</dc:language>
  <cp:lastModifiedBy>Cindy  Yu</cp:lastModifiedBy>
  <dcterms:modified xsi:type="dcterms:W3CDTF">2000-10-24T05:04:00Z</dcterms:modified>
  <cp:revision>2</cp:revision>
  <dc:subject/>
  <dc:title>UNFAIR TRADE PRACTICES &amp; INTELLECTUAL PROPERTY</dc:title>
</cp:coreProperties>
</file>