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4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ives T lease for 12 yrs – O has future interest known as a reversion.  A in AP for 12.</w:t>
      </w:r>
    </w:p>
    <w:p>
      <w:pPr>
        <w:pStyle w:val="Normal"/>
        <w:rPr/>
      </w:pPr>
      <w:r>
        <w:rPr/>
        <w:t>A owns T’s interest.  At end of 12 yrs, O can bring an action of ejectment.  If O doesn’t do anything for period of 10 yrs and A remains in AP for 10 yrs,  A gets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’s lease has option to purchase property from O.  Option is exercisable at any point in time.  If A gets title via AP – he will also get option to purchas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option to purchase had specific purchase terms  - O can argue that that option was unique and personal to T and should not be passed to 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, when he gets title via T, should get the benefits and burdens incident to the land.  For ex., suppose there is a </w:t>
      </w:r>
      <w:r>
        <w:rPr>
          <w:b/>
          <w:bCs/>
        </w:rPr>
        <w:t>covenant/servitudes/restrictions</w:t>
      </w:r>
      <w:r>
        <w:rPr/>
        <w:t xml:space="preserve"> (limiting use of the land perhaps)  running against adjoining proper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A went into AP against O—there was a convenant saying that land could only be used for residential purposes.  When A gets title, that covenant should be enforced against A as well.  This is an example of getting the benefit and the b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ation of that covenant is not dependent on the continuation of O’s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an A do to free himself of the enforceability of the covenant ?  He can extinguish the covenant for the period of the statute of limit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X has a right of land – an easement over A’s land (which A got through AP).  In order to extinguish X’s right of way, A must bring action during period of limitations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eterich case</w:t>
      </w:r>
    </w:p>
    <w:p>
      <w:pPr>
        <w:pStyle w:val="Normal"/>
        <w:rPr/>
      </w:pPr>
      <w:r>
        <w:rPr/>
        <w:t xml:space="preserve">Suppose O gives property to A for life and then B after.  If B doesn’t attain age 21, he doesn’t get this land.  At common law, suppose A dies and B = 19.  This invokes the common law doctrine of destructibility of contingent remains --- B’s interest is destroyed even if 2 yrs later B attains age 21 -  B had to attain 21 before termination of A’s inter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terich, this is what the statute said – regardless of how estate terminates, it should not affect B’s future interest ---this statute was not designed to deal with problem of adverse possession.  Therefore, Ct is incorrectly relying upon this statute.   Ct did however accurately relied upon §826 – which says holder of a future interest may maintain any action for any injury done to the inheritance….notwithstanding the fact that it is only a future interest.  The court correctly says this statute only refers to a </w:t>
      </w:r>
      <w:r>
        <w:rPr>
          <w:u w:val="single"/>
        </w:rPr>
        <w:t xml:space="preserve">physical </w:t>
      </w:r>
      <w:r>
        <w:rPr>
          <w:b/>
          <w:bCs/>
        </w:rPr>
        <w:t>injury</w:t>
      </w:r>
      <w:r>
        <w:rPr/>
        <w:t xml:space="preserve">, not legal injury like </w:t>
      </w:r>
      <w:r>
        <w:rPr>
          <w:u w:val="single"/>
        </w:rPr>
        <w:t>a deprivation of title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1</w:t>
      </w:r>
    </w:p>
    <w:p>
      <w:pPr>
        <w:pStyle w:val="Normal"/>
        <w:rPr/>
      </w:pPr>
      <w:r>
        <w:rPr/>
        <w:t xml:space="preserve">Suppose O owns property, A goes into AP against O in 2001.  In 2002, O transfers title  of prop. to B for life and then to C.  Assume that A then remains in AP for statutory period (21 yrs).  B and C are still liv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es A have title in AP against B as well as C?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C bring a c/a of ejectment against A? Not until B d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: When O owns the property and A goes into AP, A is going into AP and a c/a accrues as against 100% of the property interest of the property.  Once the c/a accrues, O cannot stymie the running of the statute by subdividing the pie and creating future interests and giving C future interest.  </w:t>
      </w:r>
      <w:r>
        <w:rPr>
          <w:highlight w:val="yellow"/>
        </w:rPr>
        <w:t>You can’t stop the running of the statute of limitation but subdividing the property interest.</w:t>
      </w:r>
      <w:r>
        <w:rPr/>
        <w:t xml:space="preserve">   A will bar B and C (who has no right to bring c/a for ejectment against A  (because he has not property interest yet---yet his property interest will be distinguish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an C do?  Compel B to sue – </w:t>
      </w:r>
      <w:r>
        <w:rPr>
          <w:highlight w:val="yellow"/>
        </w:rPr>
        <w:t xml:space="preserve">B as current possessor of property , has obligation that B does not allow premises to deteriorate, physically as well as legally in terms of title, to ensure an act of </w:t>
      </w:r>
      <w:r>
        <w:rPr>
          <w:b/>
          <w:bCs/>
          <w:highlight w:val="yellow"/>
        </w:rPr>
        <w:t xml:space="preserve">waste </w:t>
      </w:r>
      <w:r>
        <w:rPr>
          <w:highlight w:val="yellow"/>
        </w:rPr>
        <w:t>does not occur</w:t>
      </w:r>
      <w:r>
        <w:rPr/>
        <w:t xml:space="preserve">.  So if B does not bring a legal action, C should have right to bring a bill in equity against B to compel B to bring a lawsuit against A.   Equity could also say B does not have to economically bear burden of the lawsuit, and C would have to pay for most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ticipation of potential conflicts between B and C --We normally transfer the property in trust to a trustee so that the legal title is in the trustee so that B and C are beneficiaries of the trust.  For AP purposes, we treat the trustee as the owner of the property and disregard the futur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2</w:t>
      </w:r>
    </w:p>
    <w:p>
      <w:pPr>
        <w:pStyle w:val="Normal"/>
        <w:rPr/>
      </w:pPr>
      <w:r>
        <w:rPr/>
        <w:t>Assume transfer title to B and then to C in 2001. In 2002, A goes into AP?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1</w:t>
      </w:r>
    </w:p>
    <w:p>
      <w:pPr>
        <w:pStyle w:val="Normal"/>
        <w:rPr/>
      </w:pPr>
      <w:r>
        <w:rPr/>
        <w:t>Assume X and Y own contiguous lots.  Assume there is a public street and that Y leases out his lot to A for a term of 10 yrs.  Pursuant to terms of the lease, A is permitted to erect a commercial establishment.   Without X’s permission, A builds a road over X’s land leading to the street.  Customers use this path for 10 yrs and there is a statute of limitations of 21 yrs.  After 10 yrs, A buys lot from Y.  Assume for another 11 yrs, the customers keep going over the path over X’s land. Does A have a right of way over X’s land by prescrip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2</w:t>
      </w:r>
    </w:p>
    <w:p>
      <w:pPr>
        <w:pStyle w:val="Normal"/>
        <w:rPr/>
      </w:pPr>
      <w:r>
        <w:rPr/>
        <w:t>Assume 2 adjoining landowners, X and Y. Assume ocean on X’s side.  For yrs, X’s land has been vacant.  Y has a building and has been looking at view of ocean for 50 yrs. One day, X builds a high rise on his property ----and will block Y’s view.  Can y stop X from putting up this high-rise building?  Does Y have right by prescription under these circumstances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3</w:t>
      </w:r>
    </w:p>
    <w:p>
      <w:pPr>
        <w:pStyle w:val="Normal"/>
        <w:rPr/>
      </w:pPr>
      <w:r>
        <w:rPr/>
        <w:t xml:space="preserve">Does airline by going over another’s property for 21 yrs gain an avigation easement?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34:00Z</dcterms:created>
  <dc:creator>Cindy  Yu</dc:creator>
  <dc:description/>
  <dc:language>en-US</dc:language>
  <cp:lastModifiedBy>Cindy  Yu</cp:lastModifiedBy>
  <cp:lastPrinted>2001-01-31T15:43:00Z</cp:lastPrinted>
  <dcterms:modified xsi:type="dcterms:W3CDTF">2001-01-31T20:43:00Z</dcterms:modified>
  <cp:revision>3</cp:revision>
  <dc:subject/>
  <dc:title>1</dc:title>
</cp:coreProperties>
</file>