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Corporations</w:t>
      </w:r>
    </w:p>
    <w:p>
      <w:pPr>
        <w:pStyle w:val="Normal"/>
        <w:rPr>
          <w:rFonts w:ascii="Arial Narrow" w:hAnsi="Arial Narrow" w:cs="Arial Narrow"/>
        </w:rPr>
      </w:pPr>
      <w:r>
        <w:rPr>
          <w:rFonts w:cs="Arial Narrow" w:ascii="Arial Narrow" w:hAnsi="Arial Narrow"/>
        </w:rPr>
        <w:t>Fall 2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ypo</w:t>
      </w:r>
    </w:p>
    <w:p>
      <w:pPr>
        <w:pStyle w:val="Normal"/>
        <w:rPr>
          <w:rFonts w:ascii="Arial Narrow" w:hAnsi="Arial Narrow" w:cs="Arial Narrow"/>
        </w:rPr>
      </w:pPr>
      <w:r>
        <w:rPr>
          <w:rFonts w:cs="Arial Narrow" w:ascii="Arial Narrow" w:hAnsi="Arial Narrow"/>
        </w:rPr>
        <w:t>Wealthy person dies and leaves a will that provides</w:t>
      </w:r>
    </w:p>
    <w:p>
      <w:pPr>
        <w:pStyle w:val="Normal"/>
        <w:numPr>
          <w:ilvl w:val="0"/>
          <w:numId w:val="34"/>
        </w:numPr>
        <w:rPr>
          <w:rFonts w:ascii="Arial Narrow" w:hAnsi="Arial Narrow" w:cs="Arial Narrow"/>
        </w:rPr>
      </w:pPr>
      <w:r>
        <w:rPr>
          <w:rFonts w:cs="Arial Narrow" w:ascii="Arial Narrow" w:hAnsi="Arial Narrow"/>
        </w:rPr>
        <w:t>1 million to Cardozo</w:t>
      </w:r>
    </w:p>
    <w:p>
      <w:pPr>
        <w:pStyle w:val="Normal"/>
        <w:numPr>
          <w:ilvl w:val="0"/>
          <w:numId w:val="34"/>
        </w:numPr>
        <w:rPr>
          <w:rFonts w:ascii="Arial Narrow" w:hAnsi="Arial Narrow" w:cs="Arial Narrow"/>
        </w:rPr>
      </w:pPr>
      <w:r>
        <w:rPr>
          <w:rFonts w:cs="Arial Narrow" w:ascii="Arial Narrow" w:hAnsi="Arial Narrow"/>
        </w:rPr>
        <w:t>1 million to jane who was a fetus at the time of her death</w:t>
      </w:r>
    </w:p>
    <w:p>
      <w:pPr>
        <w:pStyle w:val="Normal"/>
        <w:numPr>
          <w:ilvl w:val="0"/>
          <w:numId w:val="34"/>
        </w:numPr>
        <w:rPr>
          <w:rFonts w:ascii="Arial Narrow" w:hAnsi="Arial Narrow" w:cs="Arial Narrow"/>
        </w:rPr>
      </w:pPr>
      <w:r>
        <w:rPr>
          <w:rFonts w:cs="Arial Narrow" w:ascii="Arial Narrow" w:hAnsi="Arial Narrow"/>
        </w:rPr>
        <w:t>1 million to her cat</w:t>
      </w:r>
    </w:p>
    <w:p>
      <w:pPr>
        <w:pStyle w:val="Normal"/>
        <w:rPr>
          <w:rFonts w:ascii="Arial Narrow" w:hAnsi="Arial Narrow" w:cs="Arial Narrow"/>
        </w:rPr>
      </w:pPr>
      <w:r>
        <w:rPr>
          <w:rFonts w:cs="Arial Narrow" w:ascii="Arial Narrow" w:hAnsi="Arial Narrow"/>
        </w:rPr>
        <w:t>Are these provisions enforceable? The real question is what entities suffice as a legal pers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Legal person </w:t>
      </w:r>
      <w:r>
        <w:rPr>
          <w:rFonts w:eastAsia="Wingdings" w:cs="Wingdings" w:ascii="Wingdings" w:hAnsi="Wingdings"/>
        </w:rPr>
        <w:t></w:t>
      </w:r>
      <w:r>
        <w:rPr>
          <w:rFonts w:cs="Arial Narrow" w:ascii="Arial Narrow" w:hAnsi="Arial Narrow"/>
        </w:rPr>
        <w:t xml:space="preserve"> phenomenon that in a given jurisdiction, is capable of holding legal rights and legal obligations. The capacity to K, own property,and hold legal obligatio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w do we know if a phenomenon is a legal person? Look to the law books of a particular jurisdiction to decide if a person is a legal person.</w:t>
      </w:r>
    </w:p>
    <w:p>
      <w:pPr>
        <w:pStyle w:val="Normal"/>
        <w:rPr>
          <w:rFonts w:ascii="Arial Narrow" w:hAnsi="Arial Narrow" w:cs="Arial Narrow"/>
        </w:rPr>
      </w:pPr>
      <w:r>
        <w:rPr>
          <w:rFonts w:cs="Arial Narrow" w:ascii="Arial Narrow" w:hAnsi="Arial Narrow"/>
        </w:rPr>
        <w:tab/>
        <w:t>i.e. a dead person cannot hold any legal obligations, therefore, not considered a legal person in most cases. However, there can be a representative for a dead person who acts on their behal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this class, the legal person = the corporation. It all depends on what is written in the law books of the jurisdi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ortant case of Corporate Law</w:t>
      </w:r>
    </w:p>
    <w:p>
      <w:pPr>
        <w:pStyle w:val="Normal"/>
        <w:rPr/>
      </w:pPr>
      <w:r>
        <w:rPr>
          <w:rFonts w:cs="Arial Narrow" w:ascii="Arial Narrow" w:hAnsi="Arial Narrow"/>
        </w:rPr>
        <w:t xml:space="preserve">English case in 1897 – </w:t>
      </w:r>
      <w:r>
        <w:rPr>
          <w:rFonts w:cs="Arial Narrow" w:ascii="Arial Narrow" w:hAnsi="Arial Narrow"/>
          <w:u w:val="single"/>
        </w:rPr>
        <w:t>Salomon v. Salomon Ltd</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Heading1"/>
        <w:rPr/>
      </w:pPr>
      <w:r>
        <w:rPr/>
        <w:t>Facts</w:t>
      </w:r>
    </w:p>
    <w:p>
      <w:pPr>
        <w:pStyle w:val="Normal"/>
        <w:rPr>
          <w:rFonts w:ascii="Arial Narrow" w:hAnsi="Arial Narrow" w:cs="Arial Narrow"/>
        </w:rPr>
      </w:pPr>
      <w:r>
        <w:rPr>
          <w:rFonts w:cs="Arial Narrow" w:ascii="Arial Narrow" w:hAnsi="Arial Narrow"/>
        </w:rPr>
        <w:t>Erin Salomon owned a small leather business. He decided to incorporate, therefore Salomon Ltd. In England, must have 7 founding members to form a corp. He got the 7 people. Divided the stock of the corp. to 1000 shares of stock – 994 were held by him and each of the six others had 1 share of stock each. Erin Salomon was the principle shareholder. He decided to sell his leather business to the corp. He estimated the value of the firm at $200,000 and he sold his business to the corp. for this amount. He did this by giving the value of the 1000 shares the equivalent of $100,000. He paid for the remaining $100,000. in bonds. (Bonds = long-term loans. In England, bonds were secured loa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Secured lender </w:t>
      </w:r>
      <w:r>
        <w:rPr>
          <w:rFonts w:eastAsia="Wingdings" w:cs="Wingdings" w:ascii="Wingdings" w:hAnsi="Wingdings"/>
        </w:rPr>
        <w:t></w:t>
      </w:r>
      <w:r>
        <w:rPr>
          <w:rFonts w:cs="Arial Narrow" w:ascii="Arial Narrow" w:hAnsi="Arial Narrow"/>
        </w:rPr>
        <w:t xml:space="preserve"> someone who has collateral on the assets of the debtor (i.e. the collateral </w:t>
      </w:r>
    </w:p>
    <w:p>
      <w:pPr>
        <w:pStyle w:val="Normal"/>
        <w:rPr>
          <w:rFonts w:ascii="Arial Narrow" w:hAnsi="Arial Narrow" w:cs="Arial Narrow"/>
        </w:rPr>
      </w:pPr>
      <w:r>
        <w:rPr>
          <w:rFonts w:cs="Arial Narrow" w:ascii="Arial Narrow" w:hAnsi="Arial Narrow"/>
        </w:rPr>
        <w:tab/>
        <w:tab/>
        <w:tab/>
        <w:tab/>
        <w:t>Can be a mortgag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usiness doesn’t go well, and he has to take additional loans from other lenders. Still doesn’t help and the business fails and is liquidated (bankrupt). What happens? Since the business lost money, it’s real value (assets) is only $100,000., but they owe $300,000 to banks in loans, therefore, who gets w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Banks </w:t>
      </w:r>
      <w:r>
        <w:rPr>
          <w:rFonts w:eastAsia="Wingdings" w:cs="Wingdings" w:ascii="Wingdings" w:hAnsi="Wingdings"/>
        </w:rPr>
        <w:t></w:t>
      </w:r>
      <w:r>
        <w:rPr>
          <w:rFonts w:cs="Arial Narrow" w:ascii="Arial Narrow" w:hAnsi="Arial Narrow"/>
        </w:rPr>
        <w:t xml:space="preserve"> the banks say they lose 200,000 and will take a dividend of .33 to the dollar</w:t>
      </w:r>
    </w:p>
    <w:p>
      <w:pPr>
        <w:pStyle w:val="Normal"/>
        <w:rPr/>
      </w:pPr>
      <w:r>
        <w:rPr>
          <w:rFonts w:cs="Arial Narrow" w:ascii="Arial Narrow" w:hAnsi="Arial Narrow"/>
        </w:rPr>
        <w:t xml:space="preserve">Salomon </w:t>
      </w:r>
      <w:r>
        <w:rPr>
          <w:rFonts w:eastAsia="Wingdings" w:cs="Wingdings" w:ascii="Wingdings" w:hAnsi="Wingdings"/>
        </w:rPr>
        <w:t></w:t>
      </w:r>
      <w:r>
        <w:rPr>
          <w:rFonts w:cs="Arial Narrow" w:ascii="Arial Narrow" w:hAnsi="Arial Narrow"/>
        </w:rPr>
        <w:t xml:space="preserve"> says no, you get nothing, b/c the business owes me 100,000 from the original purchase. I </w:t>
      </w:r>
    </w:p>
    <w:p>
      <w:pPr>
        <w:pStyle w:val="Normal"/>
        <w:rPr>
          <w:rFonts w:ascii="Arial Narrow" w:hAnsi="Arial Narrow" w:cs="Arial Narrow"/>
        </w:rPr>
      </w:pPr>
      <w:r>
        <w:rPr>
          <w:rFonts w:cs="Arial Narrow" w:ascii="Arial Narrow" w:hAnsi="Arial Narrow"/>
        </w:rPr>
        <w:tab/>
        <w:t xml:space="preserve">       Am more important b/c I have secured loans (bonds)</w:t>
      </w:r>
    </w:p>
    <w:p>
      <w:pPr>
        <w:pStyle w:val="Normal"/>
        <w:rPr/>
      </w:pPr>
      <w:r>
        <w:rPr>
          <w:rFonts w:cs="Arial Narrow" w:ascii="Arial Narrow" w:hAnsi="Arial Narrow"/>
        </w:rPr>
        <w:t xml:space="preserve">Banks </w:t>
      </w:r>
      <w:r>
        <w:rPr>
          <w:rFonts w:eastAsia="Wingdings" w:cs="Wingdings" w:ascii="Wingdings" w:hAnsi="Wingdings"/>
        </w:rPr>
        <w:t></w:t>
      </w:r>
      <w:r>
        <w:rPr>
          <w:rFonts w:cs="Arial Narrow" w:ascii="Arial Narrow" w:hAnsi="Arial Narrow"/>
        </w:rPr>
        <w:t xml:space="preserve"> can’t lend money to yourself and come ahead of outside creditors. Since you lent money to </w:t>
      </w:r>
    </w:p>
    <w:p>
      <w:pPr>
        <w:pStyle w:val="Normal"/>
        <w:rPr>
          <w:rFonts w:ascii="Arial Narrow" w:hAnsi="Arial Narrow" w:cs="Arial Narrow"/>
        </w:rPr>
      </w:pPr>
      <w:r>
        <w:rPr>
          <w:rFonts w:cs="Arial Narrow" w:ascii="Arial Narrow" w:hAnsi="Arial Narrow"/>
        </w:rPr>
        <w:tab/>
        <w:t xml:space="preserve">   Yourself, you must come last, not first</w:t>
      </w:r>
    </w:p>
    <w:p>
      <w:pPr>
        <w:pStyle w:val="Normal"/>
        <w:rPr>
          <w:rFonts w:ascii="Arial Narrow" w:hAnsi="Arial Narrow" w:cs="Arial Narrow"/>
        </w:rPr>
      </w:pPr>
      <w:r>
        <w:rPr>
          <w:rFonts w:cs="Arial Narrow" w:ascii="Arial Narrow" w:hAnsi="Arial Narrow"/>
        </w:rPr>
        <w:t>Salomon lost the battle w/ the banks. The House of Lords reversed the decision on the grounds that Mr. Salomon was one legal person and the corporation was another legal person and capable of holding legal rights and obligations on their own and ought to be treated as if complete strangers to each other, not as alter 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se important b/c it first establishes in England the seperation of legal entit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you are the sole owner of a corporation and the only employee of it and you die in the line of work and your widow claims workman’s comp, will you get it? Yes, b/c the court will consider two separate entities: the corporation and the employee and the meeting of the minds will be just the fact that you have the two separate entities (class hypothetical about small aviation business) This theory goes back to the Salomon &amp; Salomon ca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piracy doesn’t hold up under the theory of Salomon b/c the court says you really need two actual people, more than one mind, to have true conspiracy. (class hypo about 1 person sitting in office conspiring to cheat the IRS as opposed to the hypo of 2 people sitting conspiring to cheat the I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Theory of Salomon may be easy to understand, but when it comes to the application, you have to sometimes look to outside sources and take other factors into conside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rt area</w:t>
      </w:r>
    </w:p>
    <w:p>
      <w:pPr>
        <w:pStyle w:val="Normal"/>
        <w:rPr>
          <w:rFonts w:ascii="Arial Narrow" w:hAnsi="Arial Narrow" w:cs="Arial Narrow"/>
        </w:rPr>
      </w:pPr>
      <w:r>
        <w:rPr>
          <w:rFonts w:cs="Arial Narrow" w:ascii="Arial Narrow" w:hAnsi="Arial Narrow"/>
        </w:rPr>
        <w:t>Court says that when a person owns a corporation and is injured on the job they can recover, but it is contributory negligence and cannot receive monetary compensation ( class case of corporation owner who slips on wetness on business flo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corporation doesn’t change b/c the stock ownership of the corporation changes</w:t>
      </w:r>
    </w:p>
    <w:p>
      <w:pPr>
        <w:pStyle w:val="Normal"/>
        <w:rPr>
          <w:rFonts w:ascii="Arial Narrow" w:hAnsi="Arial Narrow" w:cs="Arial Narrow"/>
        </w:rPr>
      </w:pPr>
      <w:r>
        <w:rPr>
          <w:rFonts w:cs="Arial Narrow" w:ascii="Arial Narrow" w:hAnsi="Arial Narrow"/>
        </w:rPr>
        <w:t>Facts:</w:t>
      </w:r>
    </w:p>
    <w:p>
      <w:pPr>
        <w:pStyle w:val="Normal"/>
        <w:rPr>
          <w:rFonts w:ascii="Arial Narrow" w:hAnsi="Arial Narrow" w:cs="Arial Narrow"/>
        </w:rPr>
      </w:pPr>
      <w:r>
        <w:rPr>
          <w:rFonts w:cs="Arial Narrow" w:ascii="Arial Narrow" w:hAnsi="Arial Narrow"/>
        </w:rPr>
        <w:t>One person made a promissory note payable to a corporation, and I issued you the note b/c you gave me fraudulent info. The led me to do so. The owner of the corporation sells the stock to a third party, therefore changing the stock ownership. Under the new ownership, can the corporation recover against the originator of the promissory no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urisdiction – Ruitania (false jurisdiction) – there is a law that when a person sells widgets there is a special sales tax that is imposed on the seller. The seller then buys the widgets not in his own name, but in the name of the corp. that the seller solely owns. The person decides not to sell the widgets, but sells the shares of the corp. that sells the widgets to avoid the tax on the widgets. Is this possible? It depends on the laws of Ruitania. Most jurisdictions will say they tax the widgets and the corps that sell widgets to avoid people avoiding the tax.</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8/3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alomon v. Salom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ccounting concepts - - Balance Sheet</w:t>
      </w:r>
    </w:p>
    <w:p>
      <w:pPr>
        <w:pStyle w:val="Normal"/>
        <w:rPr>
          <w:rFonts w:ascii="Arial Narrow" w:hAnsi="Arial Narrow" w:cs="Arial Narrow"/>
        </w:rPr>
      </w:pPr>
      <w:r>
        <w:rPr>
          <w:rFonts w:cs="Arial Narrow" w:ascii="Arial Narrow" w:hAnsi="Arial Narrow"/>
        </w:rPr>
        <w:t>Concept of the balance sheet and applying it the Salomon ca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lance sheet =  a financial statement that explains the situation of a corporation or an individual at a given point of t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quity = Assets – Loans  (E = A-L)</w:t>
      </w:r>
    </w:p>
    <w:p>
      <w:pPr>
        <w:pStyle w:val="Normal"/>
        <w:rPr>
          <w:rFonts w:ascii="Arial Narrow" w:hAnsi="Arial Narrow" w:cs="Arial Narrow"/>
        </w:rPr>
      </w:pPr>
      <w:r>
        <w:rPr>
          <w:rFonts w:cs="Arial Narrow" w:ascii="Arial Narrow" w:hAnsi="Arial Narrow"/>
          <w:u w:val="single"/>
        </w:rPr>
        <w:t>Time period</w:t>
      </w:r>
      <w:r>
        <w:rPr>
          <w:rFonts w:cs="Arial Narrow" w:ascii="Arial Narrow" w:hAnsi="Arial Narrow"/>
        </w:rPr>
        <w:tab/>
        <w:tab/>
      </w:r>
      <w:r>
        <w:rPr>
          <w:rFonts w:cs="Arial Narrow" w:ascii="Arial Narrow" w:hAnsi="Arial Narrow"/>
          <w:u w:val="single"/>
        </w:rPr>
        <w:t>Assets on left</w:t>
        <w:tab/>
      </w:r>
      <w:r>
        <w:rPr>
          <w:rFonts w:cs="Arial Narrow" w:ascii="Arial Narrow" w:hAnsi="Arial Narrow"/>
        </w:rPr>
        <w:tab/>
        <w:tab/>
        <w:tab/>
      </w:r>
      <w:r>
        <w:rPr>
          <w:rFonts w:cs="Arial Narrow" w:ascii="Arial Narrow" w:hAnsi="Arial Narrow"/>
          <w:u w:val="single"/>
        </w:rPr>
        <w:t>Liabilities on right</w:t>
      </w:r>
    </w:p>
    <w:p>
      <w:pPr>
        <w:pStyle w:val="Normal"/>
        <w:rPr>
          <w:rFonts w:ascii="Arial Narrow" w:hAnsi="Arial Narrow" w:cs="Arial Narrow"/>
        </w:rPr>
      </w:pPr>
      <w:r>
        <w:rPr>
          <w:rFonts w:cs="Arial Narrow" w:ascii="Arial Narrow" w:hAnsi="Arial Narrow"/>
        </w:rPr>
        <w:t>Jan 1, 2000</w:t>
        <w:tab/>
        <w:tab/>
        <w:t>land 100 units</w:t>
        <w:tab/>
        <w:tab/>
        <w:tab/>
        <w:tab/>
        <w:t>loan 80</w:t>
      </w:r>
    </w:p>
    <w:p>
      <w:pPr>
        <w:pStyle w:val="Normal"/>
        <w:rPr/>
      </w:pPr>
      <w:r>
        <w:rPr>
          <w:rFonts w:cs="Arial Narrow" w:ascii="Arial Narrow" w:hAnsi="Arial Narrow"/>
        </w:rPr>
        <w:tab/>
        <w:tab/>
        <w:tab/>
        <w:t>Stock inventory 50</w:t>
        <w:tab/>
        <w:tab/>
        <w:tab/>
        <w:t xml:space="preserve">Equity 100 </w:t>
      </w:r>
      <w:r>
        <w:rPr>
          <w:rFonts w:cs="Arial Narrow" w:ascii="Arial Narrow" w:hAnsi="Arial Narrow"/>
          <w:b/>
          <w:bCs/>
        </w:rPr>
        <w:t>+ 20 (profit)</w:t>
      </w:r>
    </w:p>
    <w:p>
      <w:pPr>
        <w:pStyle w:val="Normal"/>
        <w:rPr>
          <w:rFonts w:ascii="Arial Narrow" w:hAnsi="Arial Narrow" w:cs="Arial Narrow"/>
        </w:rPr>
      </w:pPr>
      <w:r>
        <w:rPr>
          <w:rFonts w:cs="Arial Narrow" w:ascii="Arial Narrow" w:hAnsi="Arial Narrow"/>
        </w:rPr>
        <w:tab/>
        <w:tab/>
        <w:tab/>
        <w:t xml:space="preserve">Cash 30 </w:t>
      </w:r>
      <w:r>
        <w:rPr>
          <w:rFonts w:cs="Arial Narrow" w:ascii="Arial Narrow" w:hAnsi="Arial Narrow"/>
          <w:b/>
          <w:bCs/>
        </w:rPr>
        <w:t>+ 20 (profit)</w:t>
      </w:r>
    </w:p>
    <w:p>
      <w:pPr>
        <w:pStyle w:val="Normal"/>
        <w:rPr>
          <w:rFonts w:ascii="Arial Narrow" w:hAnsi="Arial Narrow" w:cs="Arial Narrow"/>
        </w:rPr>
      </w:pPr>
      <w:r>
        <w:rPr>
          <w:rFonts w:cs="Arial Narrow" w:ascii="Arial Narrow" w:hAnsi="Arial Narrow"/>
        </w:rPr>
        <w:tab/>
        <w:tab/>
        <w:tab/>
        <w:t>Total 200</w:t>
        <w:tab/>
        <w:tab/>
        <w:tab/>
        <w:tab/>
        <w:t>total 2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company obtains profits, then dividends. The company can either distribute dividends to the shareholders or hold to it and incorporate it in the equity of the compa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ppose the real estate value is not just the physical land, but the structure on it burns down and the inventory is gone and the land is reduced to 10. Assets equal 60 and the loan is more than the assets. You subtract the loan from the assets and you get the result of –20 on both side of the balance she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alomon v. Salomon and the balance she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ime period</w:t>
        <w:tab/>
        <w:tab/>
      </w:r>
      <w:r>
        <w:rPr>
          <w:rFonts w:cs="Arial Narrow" w:ascii="Arial Narrow" w:hAnsi="Arial Narrow"/>
          <w:u w:val="single"/>
        </w:rPr>
        <w:t>Assets</w:t>
        <w:tab/>
        <w:tab/>
        <w:tab/>
        <w:tab/>
        <w:t>Liabilities</w:t>
      </w:r>
    </w:p>
    <w:p>
      <w:pPr>
        <w:pStyle w:val="Normal"/>
        <w:rPr>
          <w:rFonts w:ascii="Arial Narrow" w:hAnsi="Arial Narrow" w:cs="Arial Narrow"/>
        </w:rPr>
      </w:pPr>
      <w:r>
        <w:rPr>
          <w:rFonts w:cs="Arial Narrow" w:ascii="Arial Narrow" w:hAnsi="Arial Narrow"/>
        </w:rPr>
        <w:tab/>
        <w:tab/>
        <w:tab/>
        <w:tab/>
        <w:tab/>
        <w:tab/>
        <w:tab/>
        <w:t>100,000 bonds</w:t>
      </w:r>
    </w:p>
    <w:p>
      <w:pPr>
        <w:pStyle w:val="Normal"/>
        <w:rPr>
          <w:rFonts w:ascii="Arial Narrow" w:hAnsi="Arial Narrow" w:cs="Arial Narrow"/>
        </w:rPr>
      </w:pPr>
      <w:r>
        <w:rPr>
          <w:rFonts w:cs="Arial Narrow" w:ascii="Arial Narrow" w:hAnsi="Arial Narrow"/>
        </w:rPr>
        <w:tab/>
        <w:tab/>
        <w:tab/>
        <w:tab/>
        <w:tab/>
        <w:tab/>
        <w:tab/>
        <w:t>100,000 equ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tal</w:t>
        <w:tab/>
        <w:tab/>
        <w:tab/>
        <w:t>200,000</w:t>
        <w:tab/>
        <w:tab/>
        <w:tab/>
        <w:tab/>
        <w:t>200,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sets were reduced to 100,000. Still have the bonds for 100,000 and he took additional loans from the bank the = 300,000 (unsecured loans). The equity’s value at this point is –300,000 (100,000-400,000). The co. is insolvent at this poi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editors say Salomon should be responsible for the debts of the corp. Salomon say no relying on the doctrine of limited liability. Corporations don’t have limited liability, but the shareholders due. The corporations have legal obligations to all of their debts, but are owned by people who have no liability to those same oblig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estion: Is this limited liability situation fair? Economists viewpoint, limited liability concerns externalities (an action done by one person affects the welfare of other people, i.e. pollution) It is inefficient to ignore externalities. They may be positive. They add an efficiency problem, whether positive or nega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imited liability imposes externalities b/c the person doesn’t fully care about losses b/c they aren’t going to carry that burden individually. This causes inefficiency b/c they don’t take the welfare of the society into account when they overproduce to their good, but to the harm of oth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y internalizing the external factors, the inefficiency problem goes away b/c I am maximizing my goods but also taking the effects of society into consideration. (i.e. class i.e. of a debtor who needs a loan and pays a higher premium and interest to obtain it) The high premium paid by the debtor internalizes the externalities of the situation. Some costs can be internalized and no problem, some aren’t and then proble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 of social cost</w:t>
      </w:r>
    </w:p>
    <w:p>
      <w:pPr>
        <w:pStyle w:val="Normal"/>
        <w:rPr>
          <w:rFonts w:ascii="Arial Narrow" w:hAnsi="Arial Narrow" w:cs="Arial Narrow"/>
        </w:rPr>
      </w:pPr>
      <w:r>
        <w:rPr>
          <w:rFonts w:cs="Arial Narrow" w:ascii="Arial Narrow" w:hAnsi="Arial Narrow"/>
        </w:rPr>
      </w:r>
    </w:p>
    <w:p>
      <w:pPr>
        <w:pStyle w:val="Heading2"/>
        <w:rPr/>
      </w:pPr>
      <w:r>
        <w:rPr/>
        <w:t>Minton v. Cavane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lding: Court does not hold the D liable for the judgment brought Seminole for wrongful deat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corporation didn’t have any assests, so how did it operate? It leased a swimming pool, therefore the value of the pool is zero from the corporations stand point. The equity of that swimming pool was zero, therefore the balance sheet would be as follow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ssets</w:t>
        <w:tab/>
        <w:tab/>
        <w:tab/>
        <w:tab/>
        <w:t>Liabilities</w:t>
      </w:r>
    </w:p>
    <w:p>
      <w:pPr>
        <w:pStyle w:val="Normal"/>
        <w:rPr>
          <w:rFonts w:ascii="Arial Narrow" w:hAnsi="Arial Narrow" w:cs="Arial Narrow"/>
        </w:rPr>
      </w:pPr>
      <w:r>
        <w:rPr>
          <w:rFonts w:cs="Arial Narrow" w:ascii="Arial Narrow" w:hAnsi="Arial Narrow"/>
        </w:rPr>
        <w:tab/>
        <w:tab/>
        <w:tab/>
        <w:tab/>
        <w:tab/>
        <w:tab/>
      </w:r>
    </w:p>
    <w:p>
      <w:pPr>
        <w:pStyle w:val="Normal"/>
        <w:rPr>
          <w:rFonts w:ascii="Arial Narrow" w:hAnsi="Arial Narrow" w:cs="Arial Narrow"/>
        </w:rPr>
      </w:pPr>
      <w:r>
        <w:rPr>
          <w:rFonts w:cs="Arial Narrow" w:ascii="Arial Narrow" w:hAnsi="Arial Narrow"/>
        </w:rPr>
        <w:tab/>
        <w:tab/>
        <w:t>0</w:t>
        <w:tab/>
        <w:tab/>
      </w:r>
    </w:p>
    <w:p>
      <w:pPr>
        <w:pStyle w:val="Normal"/>
        <w:rPr>
          <w:rFonts w:ascii="Arial Narrow" w:hAnsi="Arial Narrow" w:cs="Arial Narrow"/>
        </w:rPr>
      </w:pPr>
      <w:r>
        <w:rPr>
          <w:rFonts w:cs="Arial Narrow" w:ascii="Arial Narrow" w:hAnsi="Arial Narrow"/>
        </w:rPr>
        <w:t>From day one the corporation was insolvent. It had no assets from the beginning, so it could do no better than to break even. Then to impose all of the obligations of the creditors on the corporation seems to be unfai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s is a good case for “Piercing the Corporate Veil”. Good ground for piercing, even though it didn’t happen for procedural reas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pPr>
      <w:r>
        <w:rPr/>
        <w:t>Walkovsky v. Carlton</w:t>
      </w:r>
    </w:p>
    <w:p>
      <w:pPr>
        <w:pStyle w:val="Normal"/>
        <w:rPr/>
      </w:pPr>
      <w:r>
        <w:rPr/>
      </w:r>
    </w:p>
    <w:p>
      <w:pPr>
        <w:pStyle w:val="Normal"/>
        <w:rPr>
          <w:rFonts w:ascii="Arial Narrow" w:hAnsi="Arial Narrow" w:cs="Arial Narrow"/>
        </w:rPr>
      </w:pPr>
      <w:r>
        <w:rPr>
          <w:rFonts w:cs="Arial Narrow" w:ascii="Arial Narrow" w:hAnsi="Arial Narrow"/>
        </w:rPr>
        <w:t>P claimed the D was really one big corporation but appeared to be separate, smaller companies to avoid liability. The P can’t satisfy the judgment proof that there aren’t enough assets in the corpo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lding: the P’s complaint does not state a cause of action and that it is not fraudulent for the owner-operator of a single cab corporation to take out only the minimum required liability insurance. A corporation is also not fraudulent b/c it consists of many such corpor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ssent: abuse of the privilege of limited liability b/c this corporation was operating in a way that they could not meet its debts. It was set up by the shareholders as an insolvent corporation for them to be able to escape liabil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rporation had zero assets from day one, therefore not fair to bestow the privilege of limited liabil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1/00</w:t>
      </w:r>
    </w:p>
    <w:p>
      <w:pPr>
        <w:pStyle w:val="Normal"/>
        <w:rPr>
          <w:rFonts w:ascii="Arial Narrow" w:hAnsi="Arial Narrow" w:cs="Arial Narrow"/>
        </w:rPr>
      </w:pPr>
      <w:r>
        <w:rPr>
          <w:rFonts w:cs="Arial Narrow" w:ascii="Arial Narrow" w:hAnsi="Arial Narrow"/>
        </w:rPr>
        <w:t>corporation A</w:t>
        <w:tab/>
        <w:tab/>
        <w:tab/>
        <w:tab/>
        <w:t>corporation 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oth owned by Mr. T. He transfers the stock of A to B so B becomes the sole owner of A. He does the same thing for B, so A becomes the sole owner of 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 wants to purchase the widgets, but if Mr. T sells to P, then the sale or re-sale will be taxable. To avoid that tax, the only thing that can be done is for Mr. T to resign as director of the corporations and P take over as director, therefore obtaining the widge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y do you need two corporations? Why not just transfer the stewardship to the Purchaser? B/c you want to avoid stockholders interrupting w/ the sale transaction.</w:t>
      </w:r>
    </w:p>
    <w:p>
      <w:pPr>
        <w:pStyle w:val="Normal"/>
        <w:rPr>
          <w:rFonts w:ascii="Arial Narrow" w:hAnsi="Arial Narrow" w:cs="Arial Narrow"/>
        </w:rPr>
      </w:pPr>
      <w:r>
        <w:rPr>
          <w:rFonts w:cs="Arial Narrow" w:ascii="Arial Narrow" w:hAnsi="Arial Narrow"/>
        </w:rPr>
      </w:r>
    </w:p>
    <w:p>
      <w:pPr>
        <w:pStyle w:val="Heading2"/>
        <w:rPr/>
      </w:pPr>
      <w:r>
        <w:rPr/>
        <w:t>Insubordination Cases</w:t>
      </w:r>
    </w:p>
    <w:p>
      <w:pPr>
        <w:pStyle w:val="Normal"/>
        <w:rPr/>
      </w:pPr>
      <w:r>
        <w:rPr/>
      </w:r>
    </w:p>
    <w:p>
      <w:pPr>
        <w:pStyle w:val="Normal"/>
        <w:rPr>
          <w:rFonts w:ascii="Arial Narrow" w:hAnsi="Arial Narrow" w:cs="Arial Narrow"/>
        </w:rPr>
      </w:pPr>
      <w:r>
        <w:rPr>
          <w:rFonts w:cs="Arial Narrow" w:ascii="Arial Narrow" w:hAnsi="Arial Narrow"/>
        </w:rPr>
        <w:t>What is the difference b/w piercing and insubordin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it is straightforward piercing, no seperation of personal obligations. The stockholder’s must pay the liabil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it is a case of subordination, the stockholder’s are likely to lose their investment in the corporation. The shareholders, having lost the investment, are not obligated to come forward w/ additional funds to hel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quitable subordination:</w:t>
        <w:tab/>
        <w:t>owed monies by the founders of the firm are subordinated. Equates the status of the debt bonds to equ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iercing:   unlimited liablity</w:t>
      </w:r>
    </w:p>
    <w:p>
      <w:pPr>
        <w:pStyle w:val="Normal"/>
        <w:rPr>
          <w:rFonts w:ascii="Arial Narrow" w:hAnsi="Arial Narrow" w:cs="Arial Narrow"/>
        </w:rPr>
      </w:pPr>
      <w:r>
        <w:rPr>
          <w:rFonts w:cs="Arial Narrow" w:ascii="Arial Narrow" w:hAnsi="Arial Narrow"/>
        </w:rPr>
        <w:t>Subordination: creditors are the stockholders/founder of the corporation. The debt is treated as if it was equity as long as there are outside credito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y doesn’t the gov’t regulate incorporating companies?</w:t>
      </w:r>
    </w:p>
    <w:p>
      <w:pPr>
        <w:pStyle w:val="Normal"/>
        <w:numPr>
          <w:ilvl w:val="0"/>
          <w:numId w:val="48"/>
        </w:numPr>
        <w:rPr>
          <w:rFonts w:ascii="Arial Narrow" w:hAnsi="Arial Narrow" w:cs="Arial Narrow"/>
        </w:rPr>
      </w:pPr>
      <w:r>
        <w:rPr>
          <w:rFonts w:cs="Arial Narrow" w:ascii="Arial Narrow" w:hAnsi="Arial Narrow"/>
        </w:rPr>
        <w:t>can’t prevent poor people from starting business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entros case</w:t>
      </w:r>
      <w:r>
        <w:rPr>
          <w:rFonts w:cs="Arial Narrow" w:ascii="Arial Narrow" w:hAnsi="Arial Narrow"/>
        </w:rPr>
        <w:t xml:space="preserve"> 199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9/7/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tance of the Partnership Rol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rof</w:t>
      </w:r>
      <w:r>
        <w:rPr>
          <w:rFonts w:eastAsia="Wingdings" w:cs="Wingdings" w:ascii="Wingdings" w:hAnsi="Wingdings"/>
        </w:rPr>
        <w:t></w:t>
      </w:r>
      <w:r>
        <w:rPr>
          <w:rFonts w:cs="Arial Narrow" w:ascii="Arial Narrow" w:hAnsi="Arial Narrow"/>
        </w:rPr>
        <w:t xml:space="preserve"> looking at the partnership as an entity is wro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ppose there is a partnership. ABC Associates. The partnership is in the widget business. A orders a large shipment of widgets on credit. When payment is due, ABC the partnership is insolvent and so are A &amp; B. What other remedies can you recommend to the credito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w of partnership = law of agency. If you understand the law of agency, you understand the law of partnership.</w:t>
      </w:r>
    </w:p>
    <w:p>
      <w:pPr>
        <w:pStyle w:val="Normal"/>
        <w:rPr>
          <w:rFonts w:ascii="Arial Narrow" w:hAnsi="Arial Narrow" w:cs="Arial Narrow"/>
        </w:rPr>
      </w:pPr>
      <w:r>
        <w:rPr>
          <w:rFonts w:cs="Arial Narrow" w:ascii="Arial Narrow" w:hAnsi="Arial Narrow"/>
        </w:rPr>
      </w:r>
    </w:p>
    <w:p>
      <w:pPr>
        <w:pStyle w:val="Heading3"/>
        <w:rPr/>
      </w:pPr>
      <w:r>
        <w:rPr/>
        <w:t>Law of Agency</w:t>
      </w:r>
    </w:p>
    <w:p>
      <w:pPr>
        <w:pStyle w:val="Normal"/>
        <w:numPr>
          <w:ilvl w:val="0"/>
          <w:numId w:val="9"/>
        </w:numPr>
        <w:rPr>
          <w:rFonts w:ascii="Arial Narrow" w:hAnsi="Arial Narrow" w:cs="Arial Narrow"/>
        </w:rPr>
      </w:pPr>
      <w:r>
        <w:rPr>
          <w:rFonts w:cs="Arial Narrow" w:ascii="Arial Narrow" w:hAnsi="Arial Narrow"/>
        </w:rPr>
        <w:t>Involves three parties: One main player called the Principle. The Principle appoints another person who is her agent. The Agent has the power to do something for the principle w/ the third party. It is the triangle which consists of the agency relationship.</w:t>
      </w:r>
    </w:p>
    <w:p>
      <w:pPr>
        <w:pStyle w:val="Normal"/>
        <w:numPr>
          <w:ilvl w:val="0"/>
          <w:numId w:val="9"/>
        </w:numPr>
        <w:rPr>
          <w:rFonts w:ascii="Arial Narrow" w:hAnsi="Arial Narrow" w:cs="Arial Narrow"/>
        </w:rPr>
      </w:pPr>
      <w:r>
        <w:rPr>
          <w:rFonts w:cs="Arial Narrow" w:ascii="Arial Narrow" w:hAnsi="Arial Narrow"/>
        </w:rPr>
        <w:t>An agency is a K b/w the principle and the agent to change the relationship b/w the principle and some third party. K is made directly b/w the principle and the third party through the authorized agent. No suit can be formed against the agent b/c the agent acts as an authority on behalf of the principle.</w:t>
      </w:r>
    </w:p>
    <w:p>
      <w:pPr>
        <w:pStyle w:val="Normal"/>
        <w:numPr>
          <w:ilvl w:val="0"/>
          <w:numId w:val="9"/>
        </w:numPr>
        <w:rPr/>
      </w:pPr>
      <w:r>
        <w:rPr>
          <w:rFonts w:cs="Arial Narrow" w:ascii="Arial Narrow" w:hAnsi="Arial Narrow"/>
        </w:rPr>
        <w:t xml:space="preserve">What does it take for the principle to create the power for the agent to act on her behalf? Two things: (1) Actual Authority = principle actually gave authority to the agent to act on her behalf whether the third party knows about it or not. Undisclosed principle. (2) Apparent/Ostensible authority = there is an estoppel there. The third party relied on the authority and no one can deny the authority. Representation by the word. </w:t>
      </w:r>
      <w:r>
        <w:rPr>
          <w:rFonts w:cs="Arial Narrow" w:ascii="Arial Narrow" w:hAnsi="Arial Narrow"/>
          <w:b/>
          <w:bCs/>
        </w:rPr>
        <w:t>This relates to the externalities of Partnership Law.</w:t>
      </w:r>
    </w:p>
    <w:p>
      <w:pPr>
        <w:pStyle w:val="Normal"/>
        <w:numPr>
          <w:ilvl w:val="0"/>
          <w:numId w:val="9"/>
        </w:numPr>
        <w:rPr>
          <w:rFonts w:ascii="Arial Narrow" w:hAnsi="Arial Narrow" w:cs="Arial Narrow"/>
        </w:rPr>
      </w:pPr>
      <w:r>
        <w:rPr>
          <w:rFonts w:cs="Arial Narrow" w:ascii="Arial Narrow" w:hAnsi="Arial Narrow"/>
        </w:rPr>
        <w:t xml:space="preserve">If the agent goes outside the scope of her authority, she will be held liable to the principle. </w:t>
      </w:r>
    </w:p>
    <w:p>
      <w:pPr>
        <w:pStyle w:val="Normal"/>
        <w:numPr>
          <w:ilvl w:val="1"/>
          <w:numId w:val="9"/>
        </w:numPr>
        <w:rPr/>
      </w:pPr>
      <w:r>
        <w:rPr>
          <w:rFonts w:cs="Arial Narrow" w:ascii="Arial Narrow" w:hAnsi="Arial Narrow"/>
        </w:rPr>
        <w:t xml:space="preserve">Apply the Law of Agency to </w:t>
      </w:r>
      <w:r>
        <w:rPr>
          <w:rFonts w:cs="Arial Narrow" w:ascii="Arial Narrow" w:hAnsi="Arial Narrow"/>
          <w:b/>
          <w:bCs/>
        </w:rPr>
        <w:t>section 301</w:t>
      </w:r>
      <w:r>
        <w:rPr>
          <w:rFonts w:cs="Arial Narrow" w:ascii="Arial Narrow" w:hAnsi="Arial Narrow"/>
        </w:rPr>
        <w:t xml:space="preserve"> of </w:t>
      </w:r>
      <w:r>
        <w:rPr>
          <w:rFonts w:cs="Arial Narrow" w:ascii="Arial Narrow" w:hAnsi="Arial Narrow"/>
          <w:b/>
          <w:bCs/>
        </w:rPr>
        <w:t>RUPA</w:t>
      </w:r>
      <w:r>
        <w:rPr>
          <w:rFonts w:cs="Arial Narrow" w:ascii="Arial Narrow" w:hAnsi="Arial Narrow"/>
        </w:rPr>
        <w:t>. Binds the partnership b/c the partnership is the principle and the agent at the same time. If an individual partner acts individually, they are acting as an agent and the rest of the partners represent the principle. Section 301 pierces the corporate veil of the Partnership.</w:t>
      </w:r>
    </w:p>
    <w:p>
      <w:pPr>
        <w:pStyle w:val="Normal"/>
        <w:numPr>
          <w:ilvl w:val="1"/>
          <w:numId w:val="9"/>
        </w:numPr>
        <w:rPr>
          <w:rFonts w:ascii="Arial Narrow" w:hAnsi="Arial Narrow" w:cs="Arial Narrow"/>
          <w:b/>
          <w:b/>
          <w:bCs/>
        </w:rPr>
      </w:pPr>
      <w:r>
        <w:rPr>
          <w:rFonts w:cs="Arial Narrow" w:ascii="Arial Narrow" w:hAnsi="Arial Narrow"/>
          <w:b/>
          <w:bCs/>
        </w:rPr>
        <w:t>Section 306 (a) Partner’s Liability</w:t>
      </w:r>
      <w:r>
        <w:rPr>
          <w:rFonts w:cs="Arial Narrow" w:ascii="Arial Narrow" w:hAnsi="Arial Narrow"/>
        </w:rPr>
        <w:t xml:space="preserve">. Alternative is the Partnership Act = Can stipulate that partner is not authorized to act for partnership in real estate transactions (real property) </w:t>
      </w:r>
      <w:r>
        <w:rPr>
          <w:rFonts w:cs="Arial Narrow" w:ascii="Arial Narrow" w:hAnsi="Arial Narrow"/>
          <w:b/>
          <w:bCs/>
        </w:rPr>
        <w:t xml:space="preserve">section 303 (d) 1,2 Statement of Partnership Authority. </w:t>
      </w:r>
      <w:r>
        <w:rPr>
          <w:rFonts w:cs="Arial Narrow" w:ascii="Arial Narrow" w:hAnsi="Arial Narrow"/>
        </w:rPr>
        <w:t xml:space="preserve">Real estate issues were deemed of great importance by the legislature, which is why RUPA addresses this area and other areas where a statement of Partnership Authority could be applied. Could be b/c a partnership could purchase a building and then due to dissolvement or other issues, the sale of the property makes the issue of authorized representation an extremely important matter. </w:t>
      </w:r>
    </w:p>
    <w:p>
      <w:pPr>
        <w:pStyle w:val="Normal"/>
        <w:numPr>
          <w:ilvl w:val="1"/>
          <w:numId w:val="9"/>
        </w:numPr>
        <w:rPr>
          <w:rFonts w:ascii="Arial Narrow" w:hAnsi="Arial Narrow" w:cs="Arial Narrow"/>
          <w:b/>
          <w:b/>
          <w:bCs/>
        </w:rPr>
      </w:pPr>
      <w:r>
        <w:rPr>
          <w:rFonts w:cs="Arial Narrow" w:ascii="Arial Narrow" w:hAnsi="Arial Narrow"/>
        </w:rPr>
        <w:t>Separate entity of the partnership. Meaning of the seperateness is section 301. It means that very effect that the partnership owes something imposes liability on the partners. Section 301 pierces the veil of the partnership every single time. If this is the case, what is the point of talking about it as a separate legal entity? This is why Prof. Maintains that a partnership is not a single, legal entity. Can get around this by forming a limited liability partnership.</w:t>
      </w:r>
    </w:p>
    <w:p>
      <w:pPr>
        <w:pStyle w:val="Normal"/>
        <w:numPr>
          <w:ilvl w:val="1"/>
          <w:numId w:val="9"/>
        </w:numPr>
        <w:rPr>
          <w:rFonts w:ascii="Arial Narrow" w:hAnsi="Arial Narrow" w:cs="Arial Narrow"/>
          <w:b/>
          <w:b/>
          <w:bCs/>
        </w:rPr>
      </w:pPr>
      <w:r>
        <w:rPr>
          <w:rFonts w:cs="Arial Narrow" w:ascii="Arial Narrow" w:hAnsi="Arial Narrow"/>
          <w:b/>
          <w:bCs/>
        </w:rPr>
        <w:t>Limited Liability Partnership</w:t>
      </w:r>
      <w:r>
        <w:rPr>
          <w:rFonts w:cs="Arial Narrow" w:ascii="Arial Narrow" w:hAnsi="Arial Narrow"/>
        </w:rPr>
        <w:t xml:space="preserve"> = </w:t>
      </w:r>
      <w:r>
        <w:rPr>
          <w:rFonts w:cs="Arial Narrow" w:ascii="Arial Narrow" w:hAnsi="Arial Narrow"/>
          <w:b/>
          <w:bCs/>
        </w:rPr>
        <w:t>Main Principles</w:t>
      </w:r>
      <w:r>
        <w:rPr>
          <w:rFonts w:cs="Arial Narrow" w:ascii="Arial Narrow" w:hAnsi="Arial Narrow"/>
        </w:rPr>
        <w:t>:</w:t>
      </w:r>
    </w:p>
    <w:p>
      <w:pPr>
        <w:pStyle w:val="Normal"/>
        <w:numPr>
          <w:ilvl w:val="2"/>
          <w:numId w:val="9"/>
        </w:numPr>
        <w:rPr>
          <w:rFonts w:ascii="Arial Narrow" w:hAnsi="Arial Narrow" w:cs="Arial Narrow"/>
          <w:b/>
          <w:b/>
          <w:bCs/>
        </w:rPr>
      </w:pPr>
      <w:r>
        <w:rPr>
          <w:rFonts w:cs="Arial Narrow" w:ascii="Arial Narrow" w:hAnsi="Arial Narrow"/>
        </w:rPr>
        <w:t>Partners agree that some will enjoy limited liability. Not necessarily all of them.</w:t>
      </w:r>
    </w:p>
    <w:p>
      <w:pPr>
        <w:pStyle w:val="Normal"/>
        <w:numPr>
          <w:ilvl w:val="2"/>
          <w:numId w:val="9"/>
        </w:numPr>
        <w:rPr>
          <w:rFonts w:ascii="Arial Narrow" w:hAnsi="Arial Narrow" w:cs="Arial Narrow"/>
          <w:b/>
          <w:b/>
          <w:bCs/>
        </w:rPr>
      </w:pPr>
      <w:r>
        <w:rPr>
          <w:rFonts w:cs="Arial Narrow" w:ascii="Arial Narrow" w:hAnsi="Arial Narrow"/>
        </w:rPr>
        <w:t xml:space="preserve">Consisted of some that had limited liability and some, at least one, that had unlimited liability. RUPA did away with that act. Now you can form a partnership where all liability of partners is limited. Then what would be the diff. b/w this and a corp? May be similar in this instance, but very different in others. If a corp, then the law of corp applies and can allow for certain things that don’t fall under the law of partnership. </w:t>
      </w:r>
    </w:p>
    <w:p>
      <w:pPr>
        <w:pStyle w:val="Normal"/>
        <w:numPr>
          <w:ilvl w:val="2"/>
          <w:numId w:val="9"/>
        </w:numPr>
        <w:rPr>
          <w:rFonts w:ascii="Arial Narrow" w:hAnsi="Arial Narrow" w:cs="Arial Narrow"/>
          <w:b/>
          <w:b/>
          <w:bCs/>
        </w:rPr>
      </w:pPr>
      <w:r>
        <w:rPr>
          <w:rFonts w:cs="Arial Narrow" w:ascii="Arial Narrow" w:hAnsi="Arial Narrow"/>
        </w:rPr>
        <w:t xml:space="preserve">Argument for partnership being a separate legal entity, supported by </w:t>
      </w:r>
      <w:r>
        <w:rPr>
          <w:rFonts w:cs="Arial Narrow" w:ascii="Arial Narrow" w:hAnsi="Arial Narrow"/>
          <w:b/>
          <w:bCs/>
        </w:rPr>
        <w:t>section 307 (a).</w:t>
      </w:r>
      <w:r>
        <w:rPr>
          <w:rFonts w:cs="Arial Narrow" w:ascii="Arial Narrow" w:hAnsi="Arial Narrow"/>
        </w:rPr>
        <w:t xml:space="preserve"> This existed under UPA as well. Drafters thought it should be treated as a legal entity so the partnership can sue and be sued. Partnership property as well is an issue they considered. </w:t>
      </w:r>
    </w:p>
    <w:p>
      <w:pPr>
        <w:pStyle w:val="Normal"/>
        <w:rPr>
          <w:rFonts w:ascii="Arial Narrow" w:hAnsi="Arial Narrow" w:cs="Arial Narrow"/>
          <w:b/>
          <w:b/>
          <w:bCs/>
        </w:rPr>
      </w:pPr>
      <w:r>
        <w:rPr>
          <w:rFonts w:cs="Arial Narrow" w:ascii="Arial Narrow" w:hAnsi="Arial Narrow"/>
          <w:b/>
          <w:bCs/>
        </w:rPr>
      </w:r>
    </w:p>
    <w:p>
      <w:pPr>
        <w:pStyle w:val="Heading3"/>
        <w:rPr/>
      </w:pPr>
      <w:r>
        <w:rPr/>
        <w:t>Internal part of Partnership Law</w:t>
      </w:r>
    </w:p>
    <w:p>
      <w:pPr>
        <w:pStyle w:val="Normal"/>
        <w:numPr>
          <w:ilvl w:val="0"/>
          <w:numId w:val="66"/>
        </w:numPr>
        <w:rPr>
          <w:rFonts w:ascii="Arial Narrow" w:hAnsi="Arial Narrow" w:cs="Arial Narrow"/>
          <w:b/>
          <w:b/>
          <w:bCs/>
        </w:rPr>
      </w:pPr>
      <w:r>
        <w:rPr>
          <w:rFonts w:cs="Arial Narrow" w:ascii="Arial Narrow" w:hAnsi="Arial Narrow"/>
        </w:rPr>
        <w:t>The relationship b/w the principle and the agent (other partners)</w:t>
      </w:r>
    </w:p>
    <w:p>
      <w:pPr>
        <w:pStyle w:val="Normal"/>
        <w:numPr>
          <w:ilvl w:val="0"/>
          <w:numId w:val="66"/>
        </w:numPr>
        <w:rPr>
          <w:rFonts w:ascii="Arial Narrow" w:hAnsi="Arial Narrow" w:cs="Arial Narrow"/>
          <w:b/>
          <w:b/>
          <w:bCs/>
        </w:rPr>
      </w:pPr>
      <w:r>
        <w:rPr>
          <w:rFonts w:cs="Arial Narrow" w:ascii="Arial Narrow" w:hAnsi="Arial Narrow"/>
          <w:b/>
          <w:bCs/>
        </w:rPr>
        <w:t>Section 404(a) General Standards of Partner’s Conduct</w:t>
      </w:r>
      <w:r>
        <w:rPr>
          <w:rFonts w:cs="Arial Narrow" w:ascii="Arial Narrow" w:hAnsi="Arial Narrow"/>
        </w:rPr>
        <w:t xml:space="preserve"> (part of Article 4 which deals w/ the internal aspects of the partnership).Subsections (b) 1,2,3 addresses the duty of loyalty, (c) addresses the duty of care. </w:t>
      </w:r>
    </w:p>
    <w:p>
      <w:pPr>
        <w:pStyle w:val="Normal"/>
        <w:numPr>
          <w:ilvl w:val="0"/>
          <w:numId w:val="66"/>
        </w:numPr>
        <w:rPr>
          <w:rFonts w:ascii="Arial Narrow" w:hAnsi="Arial Narrow" w:cs="Arial Narrow"/>
          <w:b/>
          <w:b/>
          <w:bCs/>
        </w:rPr>
      </w:pPr>
      <w:r>
        <w:rPr>
          <w:rFonts w:cs="Arial Narrow" w:ascii="Arial Narrow" w:hAnsi="Arial Narrow"/>
          <w:b/>
          <w:bCs/>
        </w:rPr>
        <w:t xml:space="preserve">Summary. </w:t>
      </w:r>
      <w:r>
        <w:rPr>
          <w:rFonts w:cs="Arial Narrow" w:ascii="Arial Narrow" w:hAnsi="Arial Narrow"/>
        </w:rPr>
        <w:t xml:space="preserve">The main principle of Partnership Law is the Law of Agency. The agency relationship has two branches: (1) the external relationship of the principle vis-a-vis the third party and (2) The internal which deals with the partners. Internal based on the principles of the fiduciary relationship b/w partners.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Why do unlimited liability partnerships still exist today?</w:t>
      </w:r>
      <w:r>
        <w:rPr>
          <w:rFonts w:cs="Arial Narrow" w:ascii="Arial Narrow" w:hAnsi="Arial Narrow"/>
        </w:rPr>
        <w:t xml:space="preserve"> B/c many people form alliances to form a business to make a profit w/o even realizing that they have formed a partnership.</w:t>
      </w:r>
    </w:p>
    <w:p>
      <w:pPr>
        <w:pStyle w:val="Normal"/>
        <w:tabs>
          <w:tab w:val="clear" w:pos="720"/>
          <w:tab w:val="left" w:pos="3150" w:leader="none"/>
        </w:tabs>
        <w:rPr>
          <w:rFonts w:ascii="Arial Narrow" w:hAnsi="Arial Narrow" w:cs="Arial Narrow"/>
        </w:rPr>
      </w:pPr>
      <w:r>
        <w:rPr>
          <w:rFonts w:cs="Arial Narrow" w:ascii="Arial Narrow" w:hAnsi="Arial Narrow"/>
        </w:rPr>
      </w:r>
    </w:p>
    <w:p>
      <w:pPr>
        <w:pStyle w:val="Normal"/>
        <w:tabs>
          <w:tab w:val="clear" w:pos="720"/>
          <w:tab w:val="left" w:pos="3150" w:leader="none"/>
        </w:tabs>
        <w:rPr>
          <w:rFonts w:ascii="Arial Narrow" w:hAnsi="Arial Narrow" w:cs="Arial Narrow"/>
        </w:rPr>
      </w:pPr>
      <w:r>
        <w:rPr>
          <w:rFonts w:cs="Arial Narrow" w:ascii="Arial Narrow" w:hAnsi="Arial Narrow"/>
        </w:rPr>
      </w:r>
    </w:p>
    <w:p>
      <w:pPr>
        <w:pStyle w:val="Normal"/>
        <w:tabs>
          <w:tab w:val="clear" w:pos="720"/>
          <w:tab w:val="left" w:pos="3150" w:leader="none"/>
        </w:tabs>
        <w:rPr>
          <w:rFonts w:ascii="Arial Narrow" w:hAnsi="Arial Narrow" w:cs="Arial Narrow"/>
        </w:rPr>
      </w:pPr>
      <w:r>
        <w:rPr>
          <w:rFonts w:cs="Arial Narrow" w:ascii="Arial Narrow" w:hAnsi="Arial Narrow"/>
        </w:rPr>
        <w:t>9/8/00</w:t>
      </w:r>
    </w:p>
    <w:p>
      <w:pPr>
        <w:pStyle w:val="Normal"/>
        <w:tabs>
          <w:tab w:val="clear" w:pos="720"/>
          <w:tab w:val="left" w:pos="3150" w:leader="none"/>
        </w:tabs>
        <w:rPr>
          <w:rFonts w:ascii="Arial Narrow" w:hAnsi="Arial Narrow" w:cs="Arial Narrow"/>
        </w:rPr>
      </w:pPr>
      <w:r>
        <w:rPr>
          <w:rFonts w:cs="Arial Narrow" w:ascii="Arial Narrow" w:hAnsi="Arial Narrow"/>
        </w:rPr>
      </w:r>
    </w:p>
    <w:p>
      <w:pPr>
        <w:pStyle w:val="Heading3"/>
        <w:tabs>
          <w:tab w:val="clear" w:pos="720"/>
          <w:tab w:val="left" w:pos="3150" w:leader="none"/>
        </w:tabs>
        <w:rPr/>
      </w:pPr>
      <w:r>
        <w:rPr/>
        <w:t>Theory of Limited Liability</w:t>
        <w:tab/>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b/>
        <w:t>Limited liability mainly refers to corporations. Does not apply to sole proprietorships. If a small corp seeks creditors, the creditors will request personal guarantees to ensure payment of their extended credi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b/>
        <w:t>Sole proprietorship has unlimited liability. If receiving loan from the bank, can ask to have the bank apply it’s K on liability on the business only and separate the owner from the liability.</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What’s the purpose of having default rules to begin with? What’s the purpose if the parties can work around them anyway?</w:t>
      </w:r>
    </w:p>
    <w:p>
      <w:pPr>
        <w:pStyle w:val="Normal"/>
        <w:numPr>
          <w:ilvl w:val="0"/>
          <w:numId w:val="3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Efficiency. It’s expensive to draw up all of these K’s. If there is an existing default that can be put into the gap in a K, it makes it much easier to K. </w:t>
      </w:r>
    </w:p>
    <w:p>
      <w:pPr>
        <w:pStyle w:val="Normal"/>
        <w:numPr>
          <w:ilvl w:val="0"/>
          <w:numId w:val="3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at kinds of default’s are good ones.</w:t>
      </w:r>
    </w:p>
    <w:p>
      <w:pPr>
        <w:pStyle w:val="Normal"/>
        <w:numPr>
          <w:ilvl w:val="0"/>
          <w:numId w:val="3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rpose of the legislature, when creating defaults, should be to mimic what the contracting parties are would have forged if they acted w/ full information in a world free of transaction costs.</w:t>
      </w:r>
    </w:p>
    <w:p>
      <w:pPr>
        <w:pStyle w:val="Normal"/>
        <w:tabs>
          <w:tab w:val="clear" w:pos="720"/>
          <w:tab w:val="left" w:pos="748" w:leader="none"/>
          <w:tab w:val="left" w:pos="1496"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ing4"/>
        <w:ind w:left="360" w:hanging="0"/>
        <w:rPr/>
      </w:pPr>
      <w:r>
        <w:rPr/>
        <w:t>Connection b/w limited liability and unlimited liability</w:t>
      </w:r>
    </w:p>
    <w:p>
      <w:pPr>
        <w:pStyle w:val="Normal"/>
        <w:numPr>
          <w:ilvl w:val="0"/>
          <w:numId w:val="65"/>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rporations use limited liability as a default b/c the mimicking of limited liability fits the corporations purpose</w:t>
      </w:r>
    </w:p>
    <w:p>
      <w:pPr>
        <w:pStyle w:val="Normal"/>
        <w:numPr>
          <w:ilvl w:val="0"/>
          <w:numId w:val="65"/>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ole proprietorships use unlimited liability as a default b/c the mimicking of limited liability fits its purpose.</w:t>
      </w:r>
    </w:p>
    <w:p>
      <w:pPr>
        <w:pStyle w:val="Normal"/>
        <w:numPr>
          <w:ilvl w:val="0"/>
          <w:numId w:val="65"/>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egal rules are not important. (Ronal Post)</w:t>
      </w:r>
    </w:p>
    <w:p>
      <w:pPr>
        <w:pStyle w:val="Normal"/>
        <w:numPr>
          <w:ilvl w:val="0"/>
          <w:numId w:val="65"/>
        </w:numPr>
        <w:tabs>
          <w:tab w:val="clear" w:pos="720"/>
          <w:tab w:val="left" w:pos="748" w:leader="none"/>
          <w:tab w:val="left" w:pos="1496" w:leader="none"/>
          <w:tab w:val="left" w:pos="2244" w:leader="none"/>
          <w:tab w:val="left" w:pos="3150" w:leader="none"/>
        </w:tabs>
        <w:rPr/>
      </w:pPr>
      <w:r>
        <w:rPr>
          <w:rFonts w:cs="Arial Narrow" w:ascii="Arial Narrow" w:hAnsi="Arial Narrow"/>
        </w:rPr>
        <w:t xml:space="preserve">Post on the Cost Theorem: The world will never be the same. Sometimes its one way and other times another, but the change will never depend on what the law says. The changes will be based on what is most efficient. ( think in terms of Prof’s example of the polluted river and the factory and fishermen). </w:t>
      </w:r>
      <w:r>
        <w:rPr>
          <w:rFonts w:cs="Arial Narrow" w:ascii="Arial Narrow" w:hAnsi="Arial Narrow"/>
          <w:b/>
          <w:bCs/>
        </w:rPr>
        <w:t>Key assumption: that there are zero transaction costs</w:t>
      </w:r>
      <w:r>
        <w:rPr>
          <w:rFonts w:cs="Arial Narrow" w:ascii="Arial Narrow" w:hAnsi="Arial Narrow"/>
        </w:rPr>
        <w:t xml:space="preserve"> (or small transaction costs). The Cost theorem will hold where there are minimal transaction cost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Why is it efficient to have limited liability as a default rule in the case of public corporations?</w:t>
      </w:r>
    </w:p>
    <w:p>
      <w:pPr>
        <w:pStyle w:val="Normal"/>
        <w:numPr>
          <w:ilvl w:val="0"/>
          <w:numId w:val="1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blic corporations are held by small guys, so if you have limited liability, each stockholder will no that they are not unlimitedly liable if the corporation goes down. Limited liability reduces the risk of stockholders losing their personal assets due to the dissolvement of the corporation.</w:t>
      </w:r>
    </w:p>
    <w:p>
      <w:pPr>
        <w:pStyle w:val="Normal"/>
        <w:numPr>
          <w:ilvl w:val="0"/>
          <w:numId w:val="1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imited liability deletes the need for stockholders to have to know the personal wealth of fellow stockholders to ensure their own non-bankruptcy if the corporation dissolved.</w:t>
      </w:r>
    </w:p>
    <w:p>
      <w:pPr>
        <w:pStyle w:val="Normal"/>
        <w:numPr>
          <w:ilvl w:val="0"/>
          <w:numId w:val="1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ould be immensely expensive for the stockholder to invest in a corporation w/ unlimited liability.</w:t>
      </w:r>
    </w:p>
    <w:p>
      <w:pPr>
        <w:pStyle w:val="Normal"/>
        <w:numPr>
          <w:ilvl w:val="0"/>
          <w:numId w:val="1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What about the expense and detriment to the creditors? They would not feel the same effect. Example, banks have a large portfolio. They lend to many companies, not just one. They charge interest, so if one or two corporations don’t live up to the K terms, they have many other corporations to fall back on, unlike stockholders. </w:t>
      </w:r>
    </w:p>
    <w:p>
      <w:pPr>
        <w:pStyle w:val="Normal"/>
        <w:numPr>
          <w:ilvl w:val="0"/>
          <w:numId w:val="1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is is why you never have piercing in publicly owned corporation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ole Proprietorship</w:t>
      </w:r>
    </w:p>
    <w:p>
      <w:pPr>
        <w:pStyle w:val="Normal"/>
        <w:numPr>
          <w:ilvl w:val="0"/>
          <w:numId w:val="45"/>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owner’s foot the bill. Unlimited liability. Reverse of limited liability and corporations.</w:t>
      </w:r>
    </w:p>
    <w:p>
      <w:pPr>
        <w:pStyle w:val="Normal"/>
        <w:numPr>
          <w:ilvl w:val="0"/>
          <w:numId w:val="45"/>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ersonal business. Livelihood. Creditors don’t know much about you. You are anonymous to them b/c of the personal aspect of the business. The result is it becomes immensely expensive for the creditors to extend credit and not so expensive for the owner to accept the terms of unlimited liability.</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9/12/00</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b/>
          <w:bCs/>
        </w:rPr>
        <w:t>Sole Proprietorship</w:t>
      </w:r>
      <w:r>
        <w:rPr>
          <w:rFonts w:cs="Arial Narrow" w:ascii="Arial Narrow" w:hAnsi="Arial Narrow"/>
        </w:rPr>
        <w:t xml:space="preserve"> : Owner of a sole proprietorship knows all of the information regarding his business. Because he is the only person w/ this information, the information is Asymmetric information. Asymmetric information will have robust results in economics. The seller knows everything and the buyer knows nothing is an example of asymmetric information.</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b/>
          <w:bCs/>
        </w:rPr>
        <w:t>Diminishing modular of the value of money</w:t>
      </w:r>
      <w:r>
        <w:rPr>
          <w:rFonts w:cs="Arial Narrow" w:ascii="Arial Narrow" w:hAnsi="Arial Narrow"/>
        </w:rPr>
        <w:t>: you value the money more when you have little. When you have much, the value is not a strong, b/c you are dealing w/ luxuries as opposed to fulfilling needs when you have little money. There is some time of limited liability when you are dealing w/ the modular dollars, the initial dollars. You cannot take away the little dollars that a business man needs for his very survivor. Obviously, if the debtor has an infinity car, you can take that, but you can’t take the machinery that his family depends on to make a living. Bankruptcy and insolvency can’t deplete a debtor’s means for making a living. Creditors use premiums to protect their investment in a sole proprietorship.</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2"/>
        <w:tabs>
          <w:tab w:val="clear" w:pos="720"/>
          <w:tab w:val="left" w:pos="748" w:leader="none"/>
          <w:tab w:val="left" w:pos="1496" w:leader="none"/>
          <w:tab w:val="left" w:pos="2244" w:leader="none"/>
          <w:tab w:val="left" w:pos="3150" w:leader="none"/>
        </w:tabs>
        <w:rPr/>
      </w:pPr>
      <w:r>
        <w:rPr/>
        <w:t>Piercing Cases</w:t>
      </w:r>
    </w:p>
    <w:p>
      <w:pPr>
        <w:pStyle w:val="Normal"/>
        <w:numPr>
          <w:ilvl w:val="0"/>
          <w:numId w:val="4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bic held corporation: must have limited liability.</w:t>
      </w:r>
    </w:p>
    <w:p>
      <w:pPr>
        <w:pStyle w:val="Normal"/>
        <w:numPr>
          <w:ilvl w:val="0"/>
          <w:numId w:val="4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ole proprietorship: unlimited liability b/c too risky for a creditor to invest in this type of business w/ limited liability.</w:t>
      </w:r>
    </w:p>
    <w:p>
      <w:pPr>
        <w:pStyle w:val="Normal"/>
        <w:numPr>
          <w:ilvl w:val="0"/>
          <w:numId w:val="4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iercing cases deal w/ the gray, uncertain area b/w the areas that w/ certainty apply limited liability and the certainty where unlimited liability is applied.</w:t>
      </w:r>
    </w:p>
    <w:p>
      <w:pPr>
        <w:pStyle w:val="Normal"/>
        <w:numPr>
          <w:ilvl w:val="1"/>
          <w:numId w:val="4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voluntary creditors: example, tort claimers. No negotiation and no possibility of negotiating the deal b/c no possibility of credit. When you inflict a tort against someone, there is no deal b/w you and the victim.</w:t>
      </w:r>
    </w:p>
    <w:p>
      <w:pPr>
        <w:pStyle w:val="Normal"/>
        <w:numPr>
          <w:ilvl w:val="1"/>
          <w:numId w:val="43"/>
        </w:numPr>
        <w:tabs>
          <w:tab w:val="clear" w:pos="72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Inordinently great risk that the owners are trying to impose on the creditors. The risk is great when you undercapitalize the firm. If the owners of the firm didn’t invest in their own equity, then if something happens, it could be enough to hurt the firm. </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ird Unit of Studie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First question: Whether to Incorporat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econd question: Where to incorporat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Features of a Corporation that help to determine whether to incorporate a business:</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imited liability is a prime feature of incorporation. Limited liability gives the corporation the “entity status” by making the corporations legal obligations separate from the owners of the corporation.</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ublicly held firm. </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Stock must be freely transferable. When you buy a stock, you are not bound to it. If you want to sell it or transfer it to someone else, you are free to do so. However, this is only a default feature, b/c this feature that might be attractive to some, may be seen by others as a disadvantage. </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Continuity of Existence. </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Federal Income Taxation. Who is the taxpayer in the case of a corporation? Physical entity is taxed only once, and the corporate entity is taxed twice. FIT imposes a corporate tax on the entity and is imposed regardless of whether the business is issuing stock or profits to shareholders, b/c the profit is a tax event. Once the corporation decides to distribute the profit, then there is another tax, the tax of distribution. The stockholders individually are taxed on the profits they receive. This is the double taxation feature of corporate law. This is not always just in the case of small corporations. But there are a variety of methods a small corporation can use to avoid this. For example, S corporations are not held to this double taxation feature. They can obtain a special tax status and can operate as a partnership when it comes to tax issues.</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entralized Management. Management that is completely devoid from the large body of stockholders holders. (This is contradictory to a partnership, where the general partners are also actively involved in the management of the business). It is exclusive, rather than inclusive. (a sole proprietorship is inclusive).</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ot surprising  that many businesses are LLP b/c they include many of the advantages of corporations w/o the disadvantages. They have preferred tax. Transfer of shares is exactly how the partners want it to be.</w:t>
      </w:r>
    </w:p>
    <w:p>
      <w:pPr>
        <w:pStyle w:val="Normal"/>
        <w:numPr>
          <w:ilvl w:val="0"/>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corporation, to exert some type of control of the transferability of stock, can incorporate these subsequent illustrations in the certificate of incorporation or the bylaws of the company.</w:t>
      </w:r>
    </w:p>
    <w:p>
      <w:pPr>
        <w:pStyle w:val="Normal"/>
        <w:numPr>
          <w:ilvl w:val="1"/>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llustration #1. Incorporators agree that when one of the members whishes to transfer his/her shares, it will have to offer it’s stock to one of the existing shareholders. If the existing shareholders refuse the sale, then that member can sell to the outside world</w:t>
      </w:r>
    </w:p>
    <w:p>
      <w:pPr>
        <w:pStyle w:val="Normal"/>
        <w:numPr>
          <w:ilvl w:val="1"/>
          <w:numId w:val="7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llustration #2. Discretion of the board to sanction or not sanction the transfer of the shares. To transfer the stock, you must have the approval of the board. This is more common in small corporation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ere to Incorporate</w:t>
      </w:r>
    </w:p>
    <w:p>
      <w:pPr>
        <w:pStyle w:val="Normal"/>
        <w:numPr>
          <w:ilvl w:val="0"/>
          <w:numId w:val="3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at is the underlying conflict rule of this issue: when you incorporate in a given jurisdiction, this jurisdiction becomes your vacilitory jurisdiction and the laws of that jurisdiction are imposed on your corporation.</w:t>
      </w:r>
    </w:p>
    <w:p>
      <w:pPr>
        <w:pStyle w:val="Normal"/>
        <w:numPr>
          <w:ilvl w:val="0"/>
          <w:numId w:val="3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ich kind of corporate statutes do you buy? Many corporations choose Delaware to incorporate their business.</w:t>
      </w:r>
    </w:p>
    <w:p>
      <w:pPr>
        <w:pStyle w:val="Normal"/>
        <w:numPr>
          <w:ilvl w:val="0"/>
          <w:numId w:val="3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Who makes the decision “where to incorporate”? The management decides where to incorporate. By looking at the fact that most co.’s incorporate in De., then management is prone, on the whole, to incorporate there. Why? </w:t>
      </w:r>
    </w:p>
    <w:p>
      <w:pPr>
        <w:pStyle w:val="Normal"/>
        <w:numPr>
          <w:ilvl w:val="0"/>
          <w:numId w:val="3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Franchise Tax: you must pay annual fees to the state for allowing you to incorporate in their state. DE has an interest for attracting corporations b/c they heavily depend on the revenue of the franchise tax brought by corporations incorporating in their state. P. 101 In 1998, franchise taxes accounted for 19 percent of all taxes collected in DE, as opposed to other states whose franchise tax revenue are well under 1% of total tax revenues.</w:t>
      </w:r>
    </w:p>
    <w:p>
      <w:pPr>
        <w:pStyle w:val="Normal"/>
        <w:numPr>
          <w:ilvl w:val="0"/>
          <w:numId w:val="3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en De leads the way, other jurisdictions will follow b/c if De is doing it, they know it is attractive and they want to draw corporations to their state. Many jurisdictions follow in the footsteps of De, i.e. Nevada. Nevada has stated that it’s laws follow the laws of De and their courts follow De precedent. Ca is exactly the opposite of D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9/14/00</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ere should a business incorporate? (con’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rPr>
        <w:t xml:space="preserve">Cary </w:t>
      </w:r>
      <w:r>
        <w:rPr>
          <w:rFonts w:eastAsia="Wingdings" w:cs="Wingdings" w:ascii="Wingdings" w:hAnsi="Wingdings"/>
        </w:rPr>
        <w:t></w:t>
      </w:r>
      <w:r>
        <w:rPr>
          <w:rFonts w:cs="Arial Narrow" w:ascii="Arial Narrow" w:hAnsi="Arial Narrow"/>
        </w:rPr>
        <w:t xml:space="preserve"> first person to note opinion on where incorporation should take place and the affects on incorporation on the states. (p. 102)</w:t>
      </w:r>
    </w:p>
    <w:p>
      <w:pPr>
        <w:pStyle w:val="Normal"/>
        <w:tabs>
          <w:tab w:val="clear" w:pos="720"/>
          <w:tab w:val="left" w:pos="748" w:leader="none"/>
          <w:tab w:val="left" w:pos="1496" w:leader="none"/>
          <w:tab w:val="left" w:pos="2244" w:leader="none"/>
          <w:tab w:val="left" w:pos="3150" w:leader="none"/>
        </w:tabs>
        <w:rPr/>
      </w:pPr>
      <w:r>
        <w:rPr>
          <w:rFonts w:eastAsia="Arial Narrow" w:cs="Arial Narrow" w:ascii="Arial Narrow" w:hAnsi="Arial Narrow"/>
        </w:rPr>
        <w:t xml:space="preserve">        </w:t>
      </w: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ace-to-the-bottom. Liberal corporate/low quality statutes creates some type of divorce b/w ownership and control. The agency problem is not maximizing for the benefit of the shareholders, but for their own benefi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rPr>
        <w:t xml:space="preserve">Winters </w:t>
      </w:r>
      <w:r>
        <w:rPr>
          <w:rFonts w:eastAsia="Wingdings" w:cs="Wingdings" w:ascii="Wingdings" w:hAnsi="Wingdings"/>
        </w:rPr>
        <w:t></w:t>
      </w:r>
      <w:r>
        <w:rPr>
          <w:rFonts w:cs="Arial Narrow" w:ascii="Arial Narrow" w:hAnsi="Arial Narrow"/>
        </w:rPr>
        <w:t xml:space="preserve"> race-to-the-top. </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Bottom line: Delaware corporations are doing better. Eseinberg says it’s hard to measure b/c what may be good about De is not some much the statute, but:</w:t>
      </w:r>
    </w:p>
    <w:p>
      <w:pPr>
        <w:pStyle w:val="Normal"/>
        <w:numPr>
          <w:ilvl w:val="0"/>
          <w:numId w:val="7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e has evolved a lot of juris prudence and therefore there is great deal of certainty as to how a case will be decided.</w:t>
      </w:r>
    </w:p>
    <w:p>
      <w:pPr>
        <w:pStyle w:val="Normal"/>
        <w:numPr>
          <w:ilvl w:val="0"/>
          <w:numId w:val="7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De chancery court offers high quality. The court gives you speed ( on dispute decisions) and high professionalism</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mall firms aren’t faced w/ the choice of incorporating in De and other states like big, publicly held corporation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Berle and Means wrote a book “The modern corporation and legal property”. Suggest the conflicting interests of management and shareholders is a great problem.</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Once you decide where to incorporate, how do you do i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2"/>
        <w:tabs>
          <w:tab w:val="clear" w:pos="720"/>
          <w:tab w:val="left" w:pos="748" w:leader="none"/>
          <w:tab w:val="left" w:pos="1496" w:leader="none"/>
          <w:tab w:val="left" w:pos="2244" w:leader="none"/>
          <w:tab w:val="left" w:pos="3150" w:leader="none"/>
        </w:tabs>
        <w:rPr/>
      </w:pPr>
      <w:r>
        <w:rPr/>
        <w:t>Documents you must file to make the corporation a legal person</w:t>
      </w:r>
    </w:p>
    <w:p>
      <w:pPr>
        <w:pStyle w:val="Normal"/>
        <w:numPr>
          <w:ilvl w:val="0"/>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st file a certificate of incorporation</w:t>
      </w:r>
    </w:p>
    <w:p>
      <w:pPr>
        <w:pStyle w:val="Normal"/>
        <w:numPr>
          <w:ilvl w:val="0"/>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st file articles of incorporation or charter. Prof. Say the charter is like the constitution and the by laws are like the regular state statutes. Articles are lengthier documents than charters b/c these are the governing rules the corporation must live by. Some things that must go into this document are:</w:t>
      </w:r>
    </w:p>
    <w:p>
      <w:pPr>
        <w:pStyle w:val="Normal"/>
        <w:numPr>
          <w:ilvl w:val="2"/>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ame of the corporation</w:t>
      </w:r>
    </w:p>
    <w:p>
      <w:pPr>
        <w:pStyle w:val="Normal"/>
        <w:numPr>
          <w:ilvl w:val="2"/>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ddress</w:t>
      </w:r>
    </w:p>
    <w:p>
      <w:pPr>
        <w:pStyle w:val="Normal"/>
        <w:numPr>
          <w:ilvl w:val="2"/>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rpose of the corporation. Put in to combat the doctrine of ultra vires and any future problems that could arise under this doctrine</w:t>
      </w:r>
    </w:p>
    <w:p>
      <w:pPr>
        <w:pStyle w:val="Normal"/>
        <w:numPr>
          <w:ilvl w:val="3"/>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Ultra vires doctrine:</w:t>
      </w:r>
    </w:p>
    <w:p>
      <w:pPr>
        <w:pStyle w:val="Normal"/>
        <w:numPr>
          <w:ilvl w:val="4"/>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ld English law</w:t>
      </w:r>
    </w:p>
    <w:p>
      <w:pPr>
        <w:pStyle w:val="Normal"/>
        <w:numPr>
          <w:ilvl w:val="4"/>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he doctrine was corporations are artificial persons and are created by the act of incorporation and therefore, don’t exist outside of the incorporating papers; if the corporation acts outside of these powers, the act is null and void. </w:t>
      </w:r>
    </w:p>
    <w:p>
      <w:pPr>
        <w:pStyle w:val="Normal"/>
        <w:numPr>
          <w:ilvl w:val="4"/>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is doctrine is socially needed in order to protect the interests of the investors in a company. If you are going to invest, it is important for you to know what you are investing in before you put your money into the company.</w:t>
      </w:r>
    </w:p>
    <w:p>
      <w:pPr>
        <w:pStyle w:val="Normal"/>
        <w:numPr>
          <w:ilvl w:val="4"/>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lause included to decide the actual scope of the powers of the corporation and what business ventures are appropriated under it’s articles of incorporation.</w:t>
      </w:r>
    </w:p>
    <w:p>
      <w:pPr>
        <w:pStyle w:val="Normal"/>
        <w:numPr>
          <w:ilvl w:val="4"/>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corporation has the option to limit its scope of authority. If it limits it, then the ultra vires doctrine can be applied. If the corporation accounts for varied business ventures, therefore maximizing its scope of authority, then the ultra vires doctrine will not apply.</w:t>
      </w:r>
    </w:p>
    <w:p>
      <w:pPr>
        <w:pStyle w:val="Normal"/>
        <w:numPr>
          <w:ilvl w:val="2"/>
          <w:numId w:val="1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egal capital of the corporation. Simplest provision you may have regarding the capital of the corporation. Each corporation makes the decision how many shares they are AUTHORIZED to issue. The authorized shares that are not issued have no meaning as to who has ownership in the company.  No par value because there is no nominal value attached to them. Par value shares have a nominal, dollar amount attached to them. There is no connection b/w the nominal value and the real value of a share. (stock you’ve purchased for $1 can sell for $1 million). If the total capital of the corp is $100, then that 1 share is equivalent to $100 (the value of the company). This provision states what type of class the stock is. Corporation can have one class of stock or more than one. If more than one, each class has a separate set of rights, which are outlined in the by-laws of the company. Number of different shares you can issue if infinite, but corporations won’t exercise this right. Most corporations will issue limited amounts of stock.</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istinction b/w common stock and preferred stock</w:t>
      </w:r>
    </w:p>
    <w:p>
      <w:pPr>
        <w:pStyle w:val="Normal"/>
        <w:numPr>
          <w:ilvl w:val="0"/>
          <w:numId w:val="1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o real def’n for preferred stock b/c this is created by the freedom of K</w:t>
      </w:r>
    </w:p>
    <w:p>
      <w:pPr>
        <w:pStyle w:val="Normal"/>
        <w:numPr>
          <w:ilvl w:val="0"/>
          <w:numId w:val="1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preferred stockholder has some preference over the regular stock holder in the areas of dividends and</w:t>
      </w:r>
    </w:p>
    <w:p>
      <w:pPr>
        <w:pStyle w:val="Normal"/>
        <w:numPr>
          <w:ilvl w:val="1"/>
          <w:numId w:val="1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Dividends and their distribution: </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9/15/00</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referred Stock K: </w:t>
      </w:r>
    </w:p>
    <w:p>
      <w:pPr>
        <w:pStyle w:val="Normal"/>
        <w:numPr>
          <w:ilvl w:val="0"/>
          <w:numId w:val="3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gives the stockholder preference in the areas of dividends and the distribution</w:t>
      </w:r>
    </w:p>
    <w:p>
      <w:pPr>
        <w:pStyle w:val="Normal"/>
        <w:numPr>
          <w:ilvl w:val="0"/>
          <w:numId w:val="37"/>
        </w:numPr>
        <w:tabs>
          <w:tab w:val="clear" w:pos="720"/>
          <w:tab w:val="left" w:pos="748" w:leader="none"/>
          <w:tab w:val="left" w:pos="1496" w:leader="none"/>
          <w:tab w:val="left" w:pos="2244" w:leader="none"/>
          <w:tab w:val="left" w:pos="3150" w:leader="none"/>
        </w:tabs>
        <w:rPr/>
      </w:pPr>
      <w:r>
        <w:rPr>
          <w:rFonts w:cs="Arial Narrow" w:ascii="Arial Narrow" w:hAnsi="Arial Narrow"/>
        </w:rPr>
        <w:t>is a cumulation. You have to give them the preferred fixed claim for the year profits were distributed and any year that there were no profits. (hypo example of 1</w:t>
      </w:r>
      <w:r>
        <w:rPr>
          <w:rFonts w:cs="Arial Narrow" w:ascii="Arial Narrow" w:hAnsi="Arial Narrow"/>
          <w:vertAlign w:val="superscript"/>
        </w:rPr>
        <w:t>st</w:t>
      </w:r>
      <w:r>
        <w:rPr>
          <w:rFonts w:cs="Arial Narrow" w:ascii="Arial Narrow" w:hAnsi="Arial Narrow"/>
        </w:rPr>
        <w:t xml:space="preserve"> year no profits and 2</w:t>
      </w:r>
      <w:r>
        <w:rPr>
          <w:rFonts w:cs="Arial Narrow" w:ascii="Arial Narrow" w:hAnsi="Arial Narrow"/>
          <w:vertAlign w:val="superscript"/>
        </w:rPr>
        <w:t>nd</w:t>
      </w:r>
      <w:r>
        <w:rPr>
          <w:rFonts w:cs="Arial Narrow" w:ascii="Arial Narrow" w:hAnsi="Arial Narrow"/>
        </w:rPr>
        <w:t xml:space="preserve"> year profits)</w:t>
      </w:r>
    </w:p>
    <w:p>
      <w:pPr>
        <w:pStyle w:val="Normal"/>
        <w:numPr>
          <w:ilvl w:val="0"/>
          <w:numId w:val="3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he stockholders don’t vote. Only the common stockholders vote. </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Risk and Return of Corporate Securitie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Return</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terested in the percentages of the initial investment</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example: B has a nominal value of $100. The bond (B) has an interest rate of 6%, which means you will get 6 dollars a year in interest. B is put on the market. 6.18% represents the value of what you will get out of $97 (the original amount of the investment). At the end of the year, the loan will mature and </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B = $103 purchase price. 6 divided by 103 = 5.2%.</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You aren’t looking at absolute dollar terms for returns in a securities marke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Risk</w:t>
      </w:r>
    </w:p>
    <w:p>
      <w:pPr>
        <w:pStyle w:val="Normal"/>
        <w:numPr>
          <w:ilvl w:val="0"/>
          <w:numId w:val="2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Risk in not profitability. Risk means deviation from some kind of averag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Corporate Securities</w:t>
      </w:r>
    </w:p>
    <w:p>
      <w:pPr>
        <w:pStyle w:val="Normal"/>
        <w:numPr>
          <w:ilvl w:val="0"/>
          <w:numId w:val="2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Bundle of two commodities: Risk and Return</w:t>
      </w:r>
    </w:p>
    <w:p>
      <w:pPr>
        <w:pStyle w:val="Normal"/>
        <w:numPr>
          <w:ilvl w:val="0"/>
          <w:numId w:val="2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rporate Securities = stock, bonds</w:t>
      </w:r>
    </w:p>
    <w:p>
      <w:pPr>
        <w:pStyle w:val="Normal"/>
        <w:numPr>
          <w:ilvl w:val="0"/>
          <w:numId w:val="2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mpossible for two securities to exist in a market when one is superior in risk and return all of the tim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9/22/00</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come Statement</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ells how much gross income or sales ( gross receipts)  the company has (does this in it’s first few lines)</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ot the net income of the company. In order to find that out, you must take the gross expenses from the gross income to get the net income.</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st also deduct your loan expenses from the gross receipts</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perating income = don’t take interest payments into account</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et income = interest payments are taken into accou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s it a good idea to obligate corporate incumbents to maximize only for the executive constituency, but to include others outside of that constituency?</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Hypo</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mpany financed by 2 million. One million in equity, another million in debt (bonds). Assume these bonds are 10% bonds (they have a coupon that says they yield a yearly interest of 10%). We know the company owes $100,000 yearly to its creditors by the coupon statement. The corporation is making an operating profit on a corporation bond of $120,000 annually. What is the return for the two kinds of constituencies? For the bond holders, the return is $100,000 (10% of the investment of 1 million). The profit is $20,000 (2% of the investment of 1 million)</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b/>
        <w:t>The stockholders aren’t happy with the profit return. They want to sell there bond of $20,000 and they come up w/ the following proposition:</w:t>
      </w:r>
    </w:p>
    <w:p>
      <w:pPr>
        <w:pStyle w:val="Normal"/>
        <w:numPr>
          <w:ilvl w:val="0"/>
          <w:numId w:val="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stead of the company making $120,000, it could possibly make $160,000, but there is a 75%(.75) chance of this happening.</w:t>
      </w:r>
    </w:p>
    <w:p>
      <w:pPr>
        <w:pStyle w:val="Normal"/>
        <w:numPr>
          <w:ilvl w:val="0"/>
          <w:numId w:val="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profit would drop to $80,000 and is estimated at the chance of 25%(.25)</w:t>
      </w:r>
    </w:p>
    <w:p>
      <w:pPr>
        <w:pStyle w:val="Normal"/>
        <w:numPr>
          <w:ilvl w:val="0"/>
          <w:numId w:val="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Question: what should the directors do? Should they adopt these alternative plans? We have here a conflict of interests b/w the equity holders and the bond holders</w:t>
      </w:r>
    </w:p>
    <w:p>
      <w:pPr>
        <w:pStyle w:val="Normal"/>
        <w:numPr>
          <w:ilvl w:val="0"/>
          <w:numId w:val="6"/>
        </w:numPr>
        <w:tabs>
          <w:tab w:val="clear" w:pos="720"/>
          <w:tab w:val="left" w:pos="748" w:leader="none"/>
          <w:tab w:val="left" w:pos="1496" w:leader="none"/>
          <w:tab w:val="left" w:pos="2244" w:leader="none"/>
          <w:tab w:val="left" w:pos="3150" w:leader="none"/>
        </w:tabs>
        <w:rPr/>
      </w:pPr>
      <w:r>
        <w:rPr>
          <w:rFonts w:cs="Arial Narrow" w:ascii="Arial Narrow" w:hAnsi="Arial Narrow"/>
          <w:b/>
          <w:bCs/>
        </w:rPr>
        <w:t>Bond holders</w:t>
      </w:r>
      <w:r>
        <w:rPr>
          <w:rFonts w:cs="Arial Narrow" w:ascii="Arial Narrow" w:hAnsi="Arial Narrow"/>
        </w:rPr>
        <w:t>: They would not favor adopting these alternatives b/c if the upside event materializes, they will not profit extra beyond the $100,000 (if the company makes the $160,000 they get no extra benefit). The downside (25%) will not create enough money for the corporation to pay its creditors. This would hurt them in contrast to the other option being neutral. They can only lose, can never gain, so should be against it.</w:t>
      </w:r>
    </w:p>
    <w:p>
      <w:pPr>
        <w:pStyle w:val="Normal"/>
        <w:numPr>
          <w:ilvl w:val="0"/>
          <w:numId w:val="6"/>
        </w:numPr>
        <w:tabs>
          <w:tab w:val="clear" w:pos="720"/>
          <w:tab w:val="left" w:pos="748" w:leader="none"/>
          <w:tab w:val="left" w:pos="1496" w:leader="none"/>
          <w:tab w:val="left" w:pos="2244" w:leader="none"/>
          <w:tab w:val="left" w:pos="3150" w:leader="none"/>
        </w:tabs>
        <w:rPr/>
      </w:pPr>
      <w:r>
        <w:rPr>
          <w:rFonts w:cs="Arial Narrow" w:ascii="Arial Narrow" w:hAnsi="Arial Narrow"/>
          <w:b/>
          <w:bCs/>
        </w:rPr>
        <w:t>Stockholders</w:t>
      </w:r>
      <w:r>
        <w:rPr>
          <w:rFonts w:cs="Arial Narrow" w:ascii="Arial Narrow" w:hAnsi="Arial Narrow"/>
        </w:rPr>
        <w:t>: They would favor the upside alternative b/c they would gain an additional $40,000 for themselves (this is associated w/ a 75% chance of it occurring). $40,000 x .75 gives them $30,000 estimate. The downside is that the company will only make $80,000. If so, the stockholders would have nothing, so compared to the original example, they would lose $20,000, but this loss only happens 25%, so $20,000 x .25 = -$5000. They can increase their return and therefore in their benefit for the directors to do it. (-$5000 b/c if the co. only makes $80,000, the stockholders will have zero. Compare it to what they had before: $20,000. But it is not certain they will lose $20,000 so you must multiply it by its probability = $20,000 x .25 = -$5000)</w:t>
      </w:r>
    </w:p>
    <w:p>
      <w:pPr>
        <w:pStyle w:val="Normal"/>
        <w:numPr>
          <w:ilvl w:val="0"/>
          <w:numId w:val="6"/>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 xml:space="preserve">Directors: </w:t>
      </w:r>
      <w:r>
        <w:rPr>
          <w:rFonts w:cs="Arial Narrow" w:ascii="Arial Narrow" w:hAnsi="Arial Narrow"/>
        </w:rPr>
        <w:t>Now that they have this conflict of interest, what will they do? They should accept the point of view of the stockholders and not the bond holders b/c this is the efficient result. Why? Assume there is a single guy who holds all of the interests of the firm and you ask what would that single person want? She would want to maximize her own interests. (apply this to the above hypothetical) $160,000 x. 75 = 120,000 + $80,000 x. 25 = $20,000 = $140,000 extra gain for that single person. The directors should serve the corporation as a whole, not the different constituencies separately. If the directors plan to adopt the alternate plan offered by the stockholders, they may be benefiting the stockholders, but they are also yielding a higher total profit which benefits the overall corporation.</w:t>
      </w:r>
    </w:p>
    <w:p>
      <w:pPr>
        <w:pStyle w:val="Normal"/>
        <w:numPr>
          <w:ilvl w:val="1"/>
          <w:numId w:val="6"/>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Suppose: $300,000 for one constituency and $80,000 for the other. The probability for the upside is only .15 and the downside is .85? What should the directors do? Should they adopt this alternative plan? Again, the bondholders would be against the upside alternative b/c they would be stuck w/ the fixed claim. The company’s probability for the downside happening is much larger than before, so they would definitely be against this alternative. You have to consider what is good for the corporation as a whole. You must maximize for the whole corporation, so 300,000 x.15 = 45,000 and add to 80,000 x.85 = 65,000 which gives you 110,000, therefore, you don’t maximize the profit of the overall company, so the directors should not accept the alternative offered by the stockholders in this situation.</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9/26/00</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rnal Constituents (con’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b/>
          <w:bCs/>
        </w:rPr>
        <w:t xml:space="preserve">Connecticut Statute </w:t>
      </w:r>
      <w:r>
        <w:rPr>
          <w:rFonts w:eastAsia="Wingdings" w:cs="Wingdings" w:ascii="Wingdings" w:hAnsi="Wingdings"/>
          <w:b/>
          <w:bCs/>
        </w:rPr>
        <w:t></w:t>
      </w:r>
      <w:r>
        <w:rPr>
          <w:rFonts w:cs="Arial Narrow" w:ascii="Arial Narrow" w:hAnsi="Arial Narrow"/>
          <w:b/>
          <w:bCs/>
        </w:rPr>
        <w:t xml:space="preserve"> section 33-736</w:t>
      </w:r>
      <w:r>
        <w:rPr>
          <w:rFonts w:cs="Arial Narrow" w:ascii="Arial Narrow" w:hAnsi="Arial Narrow"/>
        </w:rPr>
        <w:t xml:space="preserve"> p.935 in supplement</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bsection (d): tackle the other constituency problem as well</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ch narrower than other statutes we’ve looked at (i.e. New York)</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ther constituency statue of Connecticut is limited to what is in subsection (d). What is the common denominator and what are these things?</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imited to corporate position. Not clear why the statute is limited to this domain.</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en the corporation is in the corporate position (like a merger) the directors have to decide to whom they owe their allegiance. They owe it not only to the stockholders, but to their employers, customers, and the community at large. Doesn’t make sense b/c statute is limited to the corporate domain, but they address the larger community outside of this domain.</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Question: assuming a given jurisdiction doesn’t have any other constituency statute, what happens if the situation is not covered by the statute? Unsafe to ignore the other constituencies even if the state doesn’t require them to deal w/ the other constituency, or if, like Connecticut, they have a limited statute.</w:t>
      </w:r>
    </w:p>
    <w:p>
      <w:pPr>
        <w:pStyle w:val="Normal"/>
        <w:numPr>
          <w:ilvl w:val="0"/>
          <w:numId w:val="6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elaware doesn’t have an other constituency statut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Credit Lyonnais v. Pathe (p.150)</w:t>
      </w:r>
    </w:p>
    <w:p>
      <w:pPr>
        <w:pStyle w:val="Normal"/>
        <w:numPr>
          <w:ilvl w:val="0"/>
          <w:numId w:val="1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Key sentence: you must take your creditors into consideration when there is a risk of insolvency. “At least where a corporation is operating I the vicinity of insolvency, a board of directors is not merely the agent of the residual risk bearers, but owes its duty to the corporate enterprise.” (Chancellor Allen)</w:t>
      </w:r>
    </w:p>
    <w:p>
      <w:pPr>
        <w:pStyle w:val="Normal"/>
        <w:numPr>
          <w:ilvl w:val="0"/>
          <w:numId w:val="1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rof. Criticism: this duty exists even when the corporation is not in the “vicinity of insolvency” b/c the possibility of insolvency is always there, so to be efficient, you must take insolvency into account. If you don’t, your incentives will be incorrect.</w:t>
      </w:r>
    </w:p>
    <w:p>
      <w:pPr>
        <w:pStyle w:val="Normal"/>
        <w:numPr>
          <w:ilvl w:val="0"/>
          <w:numId w:val="1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lear that it is unsafe to ignore the other constituencie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2"/>
        <w:tabs>
          <w:tab w:val="clear" w:pos="720"/>
          <w:tab w:val="left" w:pos="748" w:leader="none"/>
          <w:tab w:val="left" w:pos="1496" w:leader="none"/>
          <w:tab w:val="left" w:pos="2244" w:leader="none"/>
          <w:tab w:val="left" w:pos="3150" w:leader="none"/>
        </w:tabs>
        <w:rPr/>
      </w:pPr>
      <w:r>
        <w:rPr/>
        <w:t>External Constituencies (corporate philanthropies)</w:t>
      </w:r>
    </w:p>
    <w:p>
      <w:pPr>
        <w:pStyle w:val="Normal"/>
        <w:numPr>
          <w:ilvl w:val="0"/>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Question: is it a good or bad thing to encourage corporations to participate in corporate philanthropies?</w:t>
      </w:r>
    </w:p>
    <w:p>
      <w:pPr>
        <w:pStyle w:val="Normal"/>
        <w:numPr>
          <w:ilvl w:val="0"/>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Hypo: Suppose a hypothetical jurisdiction declares that every single corporation must allocate 5% of profits to philanthropic activities. Would that be a good law and why? (ruling out corporate migrations and they have to give at least 5%)</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t is a tax. It is as if the gov’t is saying we are taking 5% of your money and giving it to the philanthropy of your choice. Not good law. Poor tax policy.</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ould be better if the gov’t taxed the corporation directly and to use the money to whatever it sees fit. (can increase the current tax bracket by 5%). They can allocate according to their list of priorities.</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ther hand, many jurisdictions in this world, that don’t coerce any corporation to make a contribution, but they tell them if they make a voluntary contribution, then that contribution will be tax deductible. Can you see similarity in what most jurisdictions are not doing and what most jurisdictions are doing? World w/o free lunches. If taxpayer A gets break, then taxpayer B &amp; C has to pay higher taxes to compensate the gov’t for the money it won’t receive from A</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ax expenditure: implied expenditure done by giving someone a tax break. Identical w/ a direct expenditure of taking the money and putting straight to the gov’t. One difference, if a direct, straight expenditure, everyone knows about it and can be argued in congress. </w:t>
      </w:r>
    </w:p>
    <w:p>
      <w:pPr>
        <w:pStyle w:val="Normal"/>
        <w:numPr>
          <w:ilvl w:val="0"/>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econd hypo question: is McDonald’s wasting its stockholder’s money by co-sponsoring the Olympic games? No b/c they get extra advertising. Probably the best advertisement they can come up w/ and not corporate waste. Difficult in discerning what is real philanthropy, so there is a problem in coming up against it. Companies like Chevron spend so much on the environment b/c their industry is responsible for polluting the environment. Prof. Says both are great P.R. campaigns.</w:t>
      </w:r>
    </w:p>
    <w:p>
      <w:pPr>
        <w:pStyle w:val="Normal"/>
        <w:numPr>
          <w:ilvl w:val="0"/>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Empirical results of Prof.’s research: Monopolists do not contribute to philanthropies, b/c if you are a real monopolist you don’t need advertising; people will buy your product w/o great P.R. and if you start to make contributions to philanthropies, you may go under to your competitors. Oligopolists are the ones who make the greatest contributions to philanthropies. These are entities that don’t monopolize a trade, but compete against other entities for top rank w/in their trade.</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ppose you divide the world into two: corporations that are publicly held and corporations that do have one major stockholder or a group of them that act in concert. Which kind of corporation is likely to engage in corporate philanthropy? Prof. Found publicly held corporation engaged more b/c if the managers don’t own the corporation, their stake is minimal, so their philanthropic activity is greater b/c they are giving away other peoples money. If you are the single shareholder your stake is greater b/c any loss is coming out of your pocket. It is easier to give a gift when using someone else’s money and not your own. Managers in this case can go overboard since their own personal risk is not involved in the philanthropic allocation of corporations. Can become problematic if not regulated sternly.</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roblem: difficult to measure utilities. Can measure whether its better or not to do something.</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ther side to the coin. If you don’t allow philanthropic contributions, then many important things in life would not exist. Examples, charitable contributions, spiritual life, etc. could wither away w/o these contributions. These things should be funded by philanthropic contributions b/c we don’t want gov’t bureaucracies to dictate certain areas of our lives.</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roblems w/ charitable contributions:</w:t>
      </w:r>
    </w:p>
    <w:p>
      <w:pPr>
        <w:pStyle w:val="Normal"/>
        <w:numPr>
          <w:ilvl w:val="4"/>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axing the population for these contributions (b/c they are tax-deductible)</w:t>
      </w:r>
    </w:p>
    <w:p>
      <w:pPr>
        <w:pStyle w:val="Normal"/>
        <w:numPr>
          <w:ilvl w:val="4"/>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Using someone else’s money for these contributions</w:t>
      </w:r>
    </w:p>
    <w:p>
      <w:pPr>
        <w:pStyle w:val="Normal"/>
        <w:numPr>
          <w:ilvl w:val="2"/>
          <w:numId w:val="49"/>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rof. Is saying these are not conclusive results, but things to be considered. Says there are some reasons to limit it and some to not eliminate it. </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b/>
          <w:bCs/>
        </w:rPr>
        <w:t>5</w:t>
      </w:r>
      <w:r>
        <w:rPr>
          <w:rFonts w:cs="Arial Narrow" w:ascii="Arial Narrow" w:hAnsi="Arial Narrow"/>
          <w:b/>
          <w:bCs/>
          <w:vertAlign w:val="superscript"/>
        </w:rPr>
        <w:t>th</w:t>
      </w:r>
      <w:r>
        <w:rPr>
          <w:rFonts w:cs="Arial Narrow" w:ascii="Arial Narrow" w:hAnsi="Arial Narrow"/>
          <w:b/>
          <w:bCs/>
        </w:rPr>
        <w:t xml:space="preserve"> Unit of syllabus</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The Allocation of Legal Power B/W Management and Shareholders</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Normal"/>
        <w:numPr>
          <w:ilvl w:val="0"/>
          <w:numId w:val="6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e control what we own. When you own a share of stock, this control element is not there. You own it, but it is controlled by someone else. Pyramid paradigm: Head of the pyramid is the CEO of the corporation. Then there are other managers that serve under this person. Then they have other managers that serve under them.</w:t>
      </w:r>
    </w:p>
    <w:p>
      <w:pPr>
        <w:pStyle w:val="Normal"/>
        <w:numPr>
          <w:ilvl w:val="0"/>
          <w:numId w:val="6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How are managerial decisions reached? They don’t vote. The CEO in the bottom line calls the shots and decides what to do.</w:t>
      </w:r>
    </w:p>
    <w:p>
      <w:pPr>
        <w:pStyle w:val="Normal"/>
        <w:numPr>
          <w:ilvl w:val="0"/>
          <w:numId w:val="6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Bottom of pyramid: stockholders. They are dispursed. They are uncoordinated and no effective means of communication b/w them, so when they want management to do something, it is too costly to call fellow shareholders and rally together, therefore they act at the mercy of the small oligarchy of managers in corporate America.</w:t>
      </w:r>
    </w:p>
    <w:p>
      <w:pPr>
        <w:pStyle w:val="Normal"/>
        <w:numPr>
          <w:ilvl w:val="0"/>
          <w:numId w:val="6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Question: if this is true, why are all of these stupid people investing in these corporations? Because it is an efficient division of labor. They have capital, but no managerial skills (CEO). The managers have the managerial skills, but no money. Stockholders know that if they pool their money together and five it to the managers, they can manage it so as to increase their money.</w:t>
      </w:r>
    </w:p>
    <w:p>
      <w:pPr>
        <w:pStyle w:val="Normal"/>
        <w:numPr>
          <w:ilvl w:val="0"/>
          <w:numId w:val="6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ppose once stockholders invest and then the CEO and managers go on spending spree and purchase wasteful items w/ the stockholders money;</w:t>
      </w:r>
    </w:p>
    <w:p>
      <w:pPr>
        <w:pStyle w:val="Normal"/>
        <w:numPr>
          <w:ilvl w:val="2"/>
          <w:numId w:val="6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tockholders would no longer trust them and therefore, no corporation</w:t>
      </w:r>
    </w:p>
    <w:p>
      <w:pPr>
        <w:pStyle w:val="Normal"/>
        <w:numPr>
          <w:ilvl w:val="0"/>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Key issue of Corporate Law. Corporate law is a bunch or rules designed and structured to take care of the problem b/w managers and stockholder and to minimize agency costs that stem from this relationship. This is the single most important issue of corporate law.</w:t>
      </w:r>
    </w:p>
    <w:p>
      <w:pPr>
        <w:pStyle w:val="Normal"/>
        <w:numPr>
          <w:ilvl w:val="2"/>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Always an endemic problem b/w stockholders and creditors.</w:t>
      </w:r>
    </w:p>
    <w:p>
      <w:pPr>
        <w:pStyle w:val="Normal"/>
        <w:numPr>
          <w:ilvl w:val="2"/>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Another agency problem is where the corporation has one major stockholder. Then you have a majority stockholder and the minority stockholder and these two segments conflict. If those officers that call the shots are appointed by the majority stockholders, then you have a great problem b/w the majority and minority stockholders.</w:t>
      </w:r>
    </w:p>
    <w:p>
      <w:pPr>
        <w:pStyle w:val="Normal"/>
        <w:numPr>
          <w:ilvl w:val="2"/>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General picture on how agency costs can be minimizes (synopsis of what we will do the rest of this term). Three kinds of solutions to this problem:</w:t>
      </w:r>
    </w:p>
    <w:p>
      <w:pPr>
        <w:pStyle w:val="Normal"/>
        <w:numPr>
          <w:ilvl w:val="3"/>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 xml:space="preserve">Structural </w:t>
      </w:r>
      <w:r>
        <w:rPr>
          <w:rFonts w:eastAsia="Wingdings" w:cs="Wingdings" w:ascii="Wingdings" w:hAnsi="Wingdings"/>
        </w:rPr>
        <w:t></w:t>
      </w:r>
      <w:r>
        <w:rPr>
          <w:rFonts w:cs="Arial Narrow" w:ascii="Arial Narrow" w:hAnsi="Arial Narrow"/>
        </w:rPr>
        <w:t xml:space="preserve"> space b/w the stockholders and the managerial level of the pyramid. The board of directors connects the stockholders and the managers. They fill the space in the pyramid. Directors don’t come to the business everyday and work hard like the managers. They only come to the board meetings. The meetings don’t have to take place very often. They review the business and make sure the managers are doing what they are supposed to do. Prime example of a structural device. The law has a role in order to minimize agency costs. This role is played out in substantive law and residual law. In substantive law, it is the concept of managerial obligations: they owe duties to the corporations; duties of care and loyalty to the corporation. Duty simply means you must maximize for the good of the corporation and the stockholders and not for yourself. If you go in disaccord, there will be a lawsuit waiting for you. Residually,stockholders class actions pool together in one big lawsuit.</w:t>
      </w:r>
    </w:p>
    <w:p>
      <w:pPr>
        <w:pStyle w:val="Normal"/>
        <w:numPr>
          <w:ilvl w:val="3"/>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Legal</w:t>
      </w:r>
    </w:p>
    <w:p>
      <w:pPr>
        <w:pStyle w:val="Normal"/>
        <w:numPr>
          <w:ilvl w:val="3"/>
          <w:numId w:val="60"/>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Market</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r>
        <w:br w:type="page"/>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9/27/00</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inimizing Agency Cost (con’t)</w:t>
      </w:r>
    </w:p>
    <w:p>
      <w:pPr>
        <w:pStyle w:val="Normal"/>
        <w:numPr>
          <w:ilvl w:val="0"/>
          <w:numId w:val="6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f a corporation is mis-managed, the stock will go down in value. This is a prime opportunity for an outside buyer to come in buy the company and replace the old management w/ new. This can all be done w/ little to no knowledge of the stockholders. It is the laws that govern corporations that must come into play here and make sure a company can regain its original status (value) by regulating the acquisition.</w:t>
      </w:r>
    </w:p>
    <w:p>
      <w:pPr>
        <w:pStyle w:val="Normal"/>
        <w:numPr>
          <w:ilvl w:val="0"/>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derivative suit</w:t>
      </w:r>
      <w:r>
        <w:rPr>
          <w:rFonts w:cs="Arial Narrow" w:ascii="Arial Narrow" w:hAnsi="Arial Narrow"/>
        </w:rPr>
        <w:t xml:space="preserve">: suit brought against the company brought by one stockholder (or a group of stockholders) that gets permission to sue the whole corporation. Can also be brought by a minority shareholder(s) against majority shareholder(s). </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mmary of the Jensen &amp; Meckling article on the agency problem (p.23)</w:t>
      </w:r>
    </w:p>
    <w:p>
      <w:pPr>
        <w:pStyle w:val="Normal"/>
        <w:numPr>
          <w:ilvl w:val="0"/>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authors define the agency cost as the sum of three different cost which they call:</w:t>
      </w:r>
    </w:p>
    <w:p>
      <w:pPr>
        <w:pStyle w:val="Normal"/>
        <w:numPr>
          <w:ilvl w:val="1"/>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monitoring costs</w:t>
      </w:r>
    </w:p>
    <w:p>
      <w:pPr>
        <w:pStyle w:val="Normal"/>
        <w:numPr>
          <w:ilvl w:val="2"/>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Main cost of structural remedies. Example, appointment and payment of the board of directors. You want the board to watch over the management, but they won’t do it for free.</w:t>
      </w:r>
    </w:p>
    <w:p>
      <w:pPr>
        <w:pStyle w:val="Normal"/>
        <w:numPr>
          <w:ilvl w:val="1"/>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bonding costs</w:t>
      </w:r>
    </w:p>
    <w:p>
      <w:pPr>
        <w:pStyle w:val="Normal"/>
        <w:numPr>
          <w:ilvl w:val="2"/>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 xml:space="preserve">Paid by the managers themselves. The theory is if the managers can bond the loyalty to the company. </w:t>
      </w:r>
      <w:r>
        <w:rPr>
          <w:rFonts w:cs="Arial Narrow" w:ascii="Arial Narrow" w:hAnsi="Arial Narrow"/>
          <w:b/>
          <w:bCs/>
        </w:rPr>
        <w:t>Call option</w:t>
      </w:r>
      <w:r>
        <w:rPr>
          <w:rFonts w:cs="Arial Narrow" w:ascii="Arial Narrow" w:hAnsi="Arial Narrow"/>
        </w:rPr>
        <w:t xml:space="preserve">: a K that bestows on its holder the right to exchange it for a share of common stock for a particular monetary value. An </w:t>
      </w:r>
      <w:r>
        <w:rPr>
          <w:rFonts w:cs="Arial Narrow" w:ascii="Arial Narrow" w:hAnsi="Arial Narrow"/>
          <w:b/>
          <w:bCs/>
        </w:rPr>
        <w:t>“out of the money”</w:t>
      </w:r>
      <w:r>
        <w:rPr>
          <w:rFonts w:cs="Arial Narrow" w:ascii="Arial Narrow" w:hAnsi="Arial Narrow"/>
        </w:rPr>
        <w:t xml:space="preserve"> option has a higher exercise value than a monetary value and it is not in your best interest to exchange the stock for the monetary value at this time. It’s common to give managers and directors stock options b/c this gives them an incentive for the corporation to do well. They know they can really under perform b/c then they lose the value of their stock option.</w:t>
      </w:r>
    </w:p>
    <w:p>
      <w:pPr>
        <w:pStyle w:val="Normal"/>
        <w:numPr>
          <w:ilvl w:val="1"/>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residual costs</w:t>
      </w:r>
    </w:p>
    <w:p>
      <w:pPr>
        <w:pStyle w:val="Normal"/>
        <w:numPr>
          <w:ilvl w:val="2"/>
          <w:numId w:val="3"/>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In spite of all measures you take (market wise, stock wise) the directors and managers still under perform a little. They maximize for themselves as much as possible w/o hurting the corporation too much (or being penalized for it).</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w:t>
      </w:r>
      <w:r>
        <w:rPr>
          <w:rFonts w:cs="Arial Narrow" w:ascii="Arial Narrow" w:hAnsi="Arial Narrow"/>
          <w:b/>
          <w:bCs/>
        </w:rPr>
        <w:t>166 Allocation of Legal Power B/W Management and Shareholder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el. Gen. Corp. statutue 141(a) p. 466 in supplement</w:t>
      </w:r>
    </w:p>
    <w:p>
      <w:pPr>
        <w:pStyle w:val="Normal"/>
        <w:numPr>
          <w:ilvl w:val="0"/>
          <w:numId w:val="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Bestows upon the board of directors the power to “manage” the corporation, unless the by-laws of the corporation or certificate of incorporation give this right to someone other than the board. </w:t>
      </w:r>
    </w:p>
    <w:p>
      <w:pPr>
        <w:pStyle w:val="Normal"/>
        <w:numPr>
          <w:ilvl w:val="0"/>
          <w:numId w:val="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t is a default b/c it says that is subject to the law and to the certificate of incorporation. The certificate and the by-laws are manmade by the stockholders, so they have the privilege of changing the rules.</w:t>
      </w:r>
    </w:p>
    <w:p>
      <w:pPr>
        <w:pStyle w:val="Normal"/>
        <w:numPr>
          <w:ilvl w:val="0"/>
          <w:numId w:val="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rovision not intended to doubt the sovereignty of the stockholders as owners of the firm. As owners, they have the right to change the by-laws of the corporation</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1177 in supplement --&gt; simple form of certificate of incorporation</w:t>
      </w:r>
    </w:p>
    <w:p>
      <w:pPr>
        <w:pStyle w:val="Normal"/>
        <w:numPr>
          <w:ilvl w:val="0"/>
          <w:numId w:val="2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ays stockholders can amend the by-laws of the corporation</w:t>
      </w:r>
    </w:p>
    <w:p>
      <w:pPr>
        <w:pStyle w:val="Normal"/>
        <w:numPr>
          <w:ilvl w:val="0"/>
          <w:numId w:val="2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stockholders should have the upper hand when a conflict of interest arises b/w the directors and the stockholders.</w:t>
      </w:r>
    </w:p>
    <w:p>
      <w:pPr>
        <w:pStyle w:val="Normal"/>
        <w:numPr>
          <w:ilvl w:val="0"/>
          <w:numId w:val="2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1183 section 2.2. The power to hire or fire the board of directors rests w/ the stockholders. Some feel this is the most important power of the stockholder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2"/>
        <w:tabs>
          <w:tab w:val="clear" w:pos="720"/>
          <w:tab w:val="left" w:pos="748" w:leader="none"/>
          <w:tab w:val="left" w:pos="1496" w:leader="none"/>
          <w:tab w:val="left" w:pos="2244" w:leader="none"/>
          <w:tab w:val="left" w:pos="3150" w:leader="none"/>
        </w:tabs>
        <w:rPr/>
      </w:pPr>
      <w:r>
        <w:rPr/>
        <w:t>Charlestown Boot &amp; Shoe Co. v. Dunsmore</w:t>
      </w:r>
    </w:p>
    <w:p>
      <w:pPr>
        <w:pStyle w:val="Normal"/>
        <w:numPr>
          <w:ilvl w:val="0"/>
          <w:numId w:val="4"/>
        </w:numPr>
        <w:tabs>
          <w:tab w:val="clear" w:pos="720"/>
          <w:tab w:val="left" w:pos="748" w:leader="none"/>
          <w:tab w:val="left" w:pos="1496" w:leader="none"/>
          <w:tab w:val="left" w:pos="2244" w:leader="none"/>
          <w:tab w:val="left" w:pos="3150" w:leader="none"/>
        </w:tabs>
        <w:rPr/>
      </w:pPr>
      <w:r>
        <w:rPr>
          <w:rFonts w:cs="Arial Narrow" w:ascii="Arial Narrow" w:hAnsi="Arial Narrow"/>
        </w:rPr>
        <w:t>Old case (19</w:t>
      </w:r>
      <w:r>
        <w:rPr>
          <w:rFonts w:cs="Arial Narrow" w:ascii="Arial Narrow" w:hAnsi="Arial Narrow"/>
          <w:vertAlign w:val="superscript"/>
        </w:rPr>
        <w:t>th</w:t>
      </w:r>
      <w:r>
        <w:rPr>
          <w:rFonts w:cs="Arial Narrow" w:ascii="Arial Narrow" w:hAnsi="Arial Narrow"/>
        </w:rPr>
        <w:t xml:space="preserve"> century)</w:t>
      </w:r>
    </w:p>
    <w:p>
      <w:pPr>
        <w:pStyle w:val="Normal"/>
        <w:numPr>
          <w:ilvl w:val="0"/>
          <w:numId w:val="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y were referring to a statute that stated that the board of directors managed the corporation (which is a slight variation of section 141[a] of Del. Law that says company run under the supervision of the board)</w:t>
      </w:r>
    </w:p>
    <w:p>
      <w:pPr>
        <w:pStyle w:val="Normal"/>
        <w:numPr>
          <w:ilvl w:val="0"/>
          <w:numId w:val="4"/>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Job of the corporate manager is a risky one b/c you are responsible for the decisions you make. It isn’t a good idea to impose this responsibility w/o giving them the power to exercise this right. If you are going to impose liability on the directors for the decisions they make, then you must give them the power, as stockholders, to make those decisions. Therefore, the board in this case has to be given the power to not work w/ Osgood, although he was appointed by its stockholder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Schnell v. Chris-Craft Industries, Inc.</w:t>
      </w:r>
    </w:p>
    <w:p>
      <w:pPr>
        <w:pStyle w:val="Normal"/>
        <w:numPr>
          <w:ilvl w:val="0"/>
          <w:numId w:val="52"/>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tockholders filed for injunctive relief to prevent the managing directors to advance the annual stockholders meeting in order to prevent a “proxy war”. If the directors had succeeded, the stockholders probably wouldn’t have had the time to get together and vote in favor or themselves.</w:t>
      </w:r>
    </w:p>
    <w:p>
      <w:pPr>
        <w:pStyle w:val="Normal"/>
        <w:numPr>
          <w:ilvl w:val="0"/>
          <w:numId w:val="52"/>
        </w:numPr>
        <w:tabs>
          <w:tab w:val="clear" w:pos="720"/>
          <w:tab w:val="left" w:pos="748" w:leader="none"/>
          <w:tab w:val="left" w:pos="1496" w:leader="none"/>
          <w:tab w:val="left" w:pos="2244" w:leader="none"/>
          <w:tab w:val="left" w:pos="3150" w:leader="none"/>
        </w:tabs>
        <w:rPr/>
      </w:pPr>
      <w:r>
        <w:rPr>
          <w:rFonts w:cs="Arial Narrow" w:ascii="Arial Narrow" w:hAnsi="Arial Narrow"/>
          <w:b/>
          <w:bCs/>
        </w:rPr>
        <w:t>Proxy</w:t>
      </w:r>
      <w:r>
        <w:rPr>
          <w:rFonts w:cs="Arial Narrow" w:ascii="Arial Narrow" w:hAnsi="Arial Narrow"/>
        </w:rPr>
        <w:t xml:space="preserve">: is a power of attorney or agency to vote. Under the proxy rules, the directors must allow the stockholders the right to vote w/ or against directors. </w:t>
      </w:r>
    </w:p>
    <w:p>
      <w:pPr>
        <w:pStyle w:val="Normal"/>
        <w:numPr>
          <w:ilvl w:val="0"/>
          <w:numId w:val="52"/>
        </w:numPr>
        <w:tabs>
          <w:tab w:val="clear" w:pos="720"/>
          <w:tab w:val="left" w:pos="748" w:leader="none"/>
          <w:tab w:val="left" w:pos="1496" w:leader="none"/>
          <w:tab w:val="left" w:pos="2244" w:leader="none"/>
          <w:tab w:val="left" w:pos="3150" w:leader="none"/>
        </w:tabs>
        <w:rPr/>
      </w:pPr>
      <w:r>
        <w:rPr>
          <w:rFonts w:cs="Arial Narrow" w:ascii="Arial Narrow" w:hAnsi="Arial Narrow"/>
          <w:b/>
          <w:bCs/>
        </w:rPr>
        <w:t>Principle points</w:t>
      </w:r>
      <w:r>
        <w:rPr>
          <w:rFonts w:cs="Arial Narrow" w:ascii="Arial Narrow" w:hAnsi="Arial Narrow"/>
        </w:rPr>
        <w:t>:</w:t>
      </w:r>
    </w:p>
    <w:p>
      <w:pPr>
        <w:pStyle w:val="Normal"/>
        <w:numPr>
          <w:ilvl w:val="1"/>
          <w:numId w:val="52"/>
        </w:numPr>
        <w:tabs>
          <w:tab w:val="clear" w:pos="720"/>
          <w:tab w:val="left" w:pos="748" w:leader="none"/>
          <w:tab w:val="left" w:pos="1496" w:leader="none"/>
          <w:tab w:val="left" w:pos="2244" w:leader="none"/>
          <w:tab w:val="left" w:pos="3150" w:leader="none"/>
        </w:tabs>
        <w:rPr/>
      </w:pPr>
      <w:r>
        <w:rPr>
          <w:rFonts w:cs="Arial Narrow" w:ascii="Arial Narrow" w:hAnsi="Arial Narrow"/>
          <w:b/>
          <w:bCs/>
        </w:rPr>
        <w:t>Issue</w:t>
      </w:r>
      <w:r>
        <w:rPr>
          <w:rFonts w:cs="Arial Narrow" w:ascii="Arial Narrow" w:hAnsi="Arial Narrow"/>
        </w:rPr>
        <w:t xml:space="preserve">: difficult b/c the directors was acting w/in their normal course of business. The directors are the ones who fix the dates of the stockholders meeting, but in this case, they set the date by using the corporate machinery to advance itself in office. </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Blasius Industries, Inc. v. Atlas Corp.</w:t>
      </w:r>
    </w:p>
    <w:p>
      <w:pPr>
        <w:pStyle w:val="Normal"/>
        <w:numPr>
          <w:ilvl w:val="0"/>
          <w:numId w:val="1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 minor stockholder wanted to “leverage” the corporation so it would have more debt and less equity. Leverage is enacted by bonds being issued by the corporation to its creditors. (leverage = debt/equity = bond/shares). Could be good or bad. In this case, there was a difference of opinion: the stockholder thought it was a great idea, the directors thought it was terrible.</w:t>
      </w:r>
    </w:p>
    <w:p>
      <w:pPr>
        <w:pStyle w:val="Normal"/>
        <w:numPr>
          <w:ilvl w:val="0"/>
          <w:numId w:val="1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only way the stockholder could enact his idea was to change the board. The plan of the stockholders was to increase the number on the board and appoint their people to enact the leverage idea. The directors wanted to appoint more directors. They appointed 2 more and staggered the board, which means they entrench members of the board so that they all can’t be replaced at the same time. It’s a defensive tactic.</w:t>
      </w:r>
      <w:r>
        <w:br w:type="page"/>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10/06/00</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tate Law and the right of Stockholders to Inspect</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elaware General Corporation Law</w:t>
      </w:r>
    </w:p>
    <w:p>
      <w:pPr>
        <w:pStyle w:val="Header"/>
        <w:tabs>
          <w:tab w:val="left" w:pos="748" w:leader="none"/>
          <w:tab w:val="left" w:pos="1496" w:leader="none"/>
          <w:tab w:val="left" w:pos="2244" w:leader="none"/>
          <w:tab w:val="left" w:pos="3150" w:leader="none"/>
          <w:tab w:val="center" w:pos="4320" w:leader="none"/>
          <w:tab w:val="right" w:pos="8640" w:leader="none"/>
        </w:tabs>
        <w:ind w:left="720" w:hanging="0"/>
        <w:rPr>
          <w:rFonts w:ascii="Arial Narrow" w:hAnsi="Arial Narrow" w:cs="Arial Narrow"/>
        </w:rPr>
      </w:pPr>
      <w:r>
        <w:rPr>
          <w:rFonts w:cs="Arial Narrow" w:ascii="Arial Narrow" w:hAnsi="Arial Narrow"/>
        </w:rPr>
        <w:tab/>
        <w:t xml:space="preserve">Section 219 gives the stockholders the right to inspect the corporations stock ledger and other books </w:t>
      </w:r>
    </w:p>
    <w:p>
      <w:pPr>
        <w:pStyle w:val="Header"/>
        <w:tabs>
          <w:tab w:val="left" w:pos="748" w:leader="none"/>
          <w:tab w:val="left" w:pos="1496" w:leader="none"/>
          <w:tab w:val="left" w:pos="2244" w:leader="none"/>
          <w:tab w:val="left" w:pos="3150" w:leader="none"/>
          <w:tab w:val="center" w:pos="4320" w:leader="none"/>
          <w:tab w:val="right" w:pos="8640" w:leader="none"/>
        </w:tabs>
        <w:rPr>
          <w:rFonts w:ascii="Arial Narrow" w:hAnsi="Arial Narrow" w:cs="Arial Narrow"/>
        </w:rPr>
      </w:pPr>
      <w:r>
        <w:rPr>
          <w:rFonts w:cs="Arial Narrow" w:ascii="Arial Narrow" w:hAnsi="Arial Narrow"/>
        </w:rPr>
        <w:t>What might be the stockholder’s motivation to exercise the right of inspection?</w:t>
      </w:r>
    </w:p>
    <w:p>
      <w:pPr>
        <w:pStyle w:val="Header"/>
        <w:numPr>
          <w:ilvl w:val="0"/>
          <w:numId w:val="38"/>
        </w:numPr>
        <w:tabs>
          <w:tab w:val="left" w:pos="748" w:leader="none"/>
          <w:tab w:val="left" w:pos="1496" w:leader="none"/>
          <w:tab w:val="left" w:pos="2057" w:leader="none"/>
          <w:tab w:val="center" w:pos="4320" w:leader="none"/>
          <w:tab w:val="right" w:pos="8640" w:leader="none"/>
        </w:tabs>
        <w:rPr>
          <w:rFonts w:ascii="Arial Narrow" w:hAnsi="Arial Narrow" w:cs="Arial Narrow"/>
        </w:rPr>
      </w:pPr>
      <w:r>
        <w:rPr>
          <w:rFonts w:cs="Arial Narrow" w:ascii="Arial Narrow" w:hAnsi="Arial Narrow"/>
        </w:rPr>
        <w:t>The appointment of new directors; proxy rights</w:t>
        <w:tab/>
      </w:r>
    </w:p>
    <w:p>
      <w:pPr>
        <w:pStyle w:val="Header"/>
        <w:tabs>
          <w:tab w:val="left" w:pos="748" w:leader="none"/>
          <w:tab w:val="left" w:pos="1496" w:leader="none"/>
          <w:tab w:val="left" w:pos="2244" w:leader="none"/>
          <w:tab w:val="left" w:pos="3150" w:leader="none"/>
          <w:tab w:val="center" w:pos="4320" w:leader="none"/>
          <w:tab w:val="right" w:pos="8640" w:leader="none"/>
        </w:tabs>
        <w:rPr>
          <w:rFonts w:ascii="Arial Narrow" w:hAnsi="Arial Narrow" w:eastAsia="Arial Narrow" w:cs="Arial Narrow"/>
        </w:rPr>
      </w:pPr>
      <w:r>
        <w:rPr>
          <w:rFonts w:eastAsia="Arial Narrow" w:cs="Arial Narrow" w:ascii="Arial Narrow" w:hAnsi="Arial Narrow"/>
        </w:rPr>
        <w:t xml:space="preserve"> </w:t>
      </w:r>
    </w:p>
    <w:p>
      <w:pPr>
        <w:pStyle w:val="Header"/>
        <w:numPr>
          <w:ilvl w:val="0"/>
          <w:numId w:val="38"/>
        </w:numPr>
        <w:tabs>
          <w:tab w:val="clear" w:pos="4320"/>
          <w:tab w:val="clear" w:pos="8640"/>
          <w:tab w:val="left" w:pos="748" w:leader="none"/>
          <w:tab w:val="left" w:pos="1496" w:leader="none"/>
          <w:tab w:val="left" w:pos="3150" w:leader="none"/>
        </w:tabs>
        <w:rPr>
          <w:rFonts w:ascii="Arial Narrow" w:hAnsi="Arial Narrow" w:cs="Arial Narrow"/>
        </w:rPr>
      </w:pPr>
      <w:r>
        <w:rPr>
          <w:rFonts w:cs="Arial Narrow" w:ascii="Arial Narrow" w:hAnsi="Arial Narrow"/>
        </w:rPr>
        <w:t xml:space="preserve">A stockholder will want the information so when appointing new directors or exercising proxy right, they will have the information needed to go in accordance w/ the best interest of the corporation and future endeavors.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ection 220 of Delaware General Corporation Law</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at might interest a stockholder to want to view other books and records</w:t>
      </w:r>
    </w:p>
    <w:p>
      <w:pPr>
        <w:pStyle w:val="Header"/>
        <w:numPr>
          <w:ilvl w:val="0"/>
          <w:numId w:val="7"/>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You want to know if there was any kind of wrong doing. One manifestation of wrongdoing could be that the corporation was unwilling to pay a greater amount of dividends.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rPr>
        <w:t xml:space="preserve">p.271 in text </w:t>
      </w:r>
      <w:r>
        <w:rPr>
          <w:rFonts w:eastAsia="Wingdings" w:cs="Wingdings" w:ascii="Wingdings" w:hAnsi="Wingdings"/>
        </w:rPr>
        <w:t></w:t>
      </w:r>
      <w:r>
        <w:rPr>
          <w:rFonts w:cs="Arial Narrow" w:ascii="Arial Narrow" w:hAnsi="Arial Narrow"/>
        </w:rPr>
        <w:t xml:space="preserve"> list of things the stockholder has a right to view (a-I). The list does not mandate that a stockholder will get access to all of these things in every situation, but it lists what types of things they are legally entitled to inspect.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tate law and proxy law work together in conjunction.</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oes the legislature give these shareholders an unqualified right of inspection?</w:t>
      </w:r>
    </w:p>
    <w:p>
      <w:pPr>
        <w:pStyle w:val="Header"/>
        <w:numPr>
          <w:ilvl w:val="0"/>
          <w:numId w:val="7"/>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Does the statute say come in unequivocally and inspect the books? No, not w/o a proper purpose to want to inspect the books. </w:t>
      </w:r>
    </w:p>
    <w:p>
      <w:pPr>
        <w:pStyle w:val="Header"/>
        <w:numPr>
          <w:ilvl w:val="0"/>
          <w:numId w:val="7"/>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an’t inspect when they want b/c it would be very expensive for the corporation to provide this information to every stockholder who chooses to exercise this right.</w:t>
      </w:r>
    </w:p>
    <w:p>
      <w:pPr>
        <w:pStyle w:val="Header"/>
        <w:numPr>
          <w:ilvl w:val="0"/>
          <w:numId w:val="7"/>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information more than likely will be confidential and information you may not want to disclose to many people, so corporations don’t have to turn over their books to every stockholder who wishes to view them. This reason would be more severe in terms of allowing shareholders to obtain confidential materials or corporate secrets. If shareholders obtained this information, it could backfire and hurt the corporation.</w:t>
      </w:r>
    </w:p>
    <w:p>
      <w:pPr>
        <w:pStyle w:val="Header"/>
        <w:numPr>
          <w:ilvl w:val="0"/>
          <w:numId w:val="7"/>
        </w:numP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rPr>
        <w:t xml:space="preserve">P.501 in supplement, subsection c </w:t>
      </w:r>
      <w:r>
        <w:rPr>
          <w:rFonts w:eastAsia="Wingdings" w:cs="Wingdings" w:ascii="Wingdings" w:hAnsi="Wingdings"/>
        </w:rPr>
        <w:t></w:t>
      </w:r>
      <w:r>
        <w:rPr>
          <w:rFonts w:cs="Arial Narrow" w:ascii="Arial Narrow" w:hAnsi="Arial Narrow"/>
        </w:rPr>
        <w:t xml:space="preserve"> the stockholder has the burden of proof to provide evidence that they have a proper purpose for wanting to view books of the corporation other than the stockledger. If the stockholder complies with the process of establishing this evidence of proper purpose according to the law, then the corporation has the burden of establishing that the purpose of the stockholder is improper.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Security First Corp. v. U.S. Die Casting</w:t>
      </w:r>
    </w:p>
    <w:p>
      <w:pPr>
        <w:pStyle w:val="Header"/>
        <w:numPr>
          <w:ilvl w:val="0"/>
          <w:numId w:val="1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Burden of proof is satisfied by a preponderance of the evidence.</w:t>
      </w:r>
    </w:p>
    <w:p>
      <w:pPr>
        <w:pStyle w:val="Header"/>
        <w:numPr>
          <w:ilvl w:val="0"/>
          <w:numId w:val="1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he stockholder must show there is a probable cause for their case to stand. This is one example where the Delaware law is pro shareholders. </w:t>
      </w:r>
    </w:p>
    <w:p>
      <w:pPr>
        <w:pStyle w:val="Header"/>
        <w:numPr>
          <w:ilvl w:val="0"/>
          <w:numId w:val="1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bsection (b) of section 219. If the directors refuse to comply w/ the rights granted to stockholders under the law, they will be ineligible for election to any office.</w:t>
      </w:r>
    </w:p>
    <w:p>
      <w:pPr>
        <w:pStyle w:val="Header"/>
        <w:numPr>
          <w:ilvl w:val="0"/>
          <w:numId w:val="1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y is it a matter of discretion? B/c one has to establish proper motive. Must be a matter of judicial discretion</w:t>
      </w:r>
    </w:p>
    <w:p>
      <w:pPr>
        <w:pStyle w:val="Header"/>
        <w:numPr>
          <w:ilvl w:val="0"/>
          <w:numId w:val="1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stockholders thought there was a wrongdoing regarding the fall through of the merger. They wanted money and they wanted the reason why the merger was unsuccessful.</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10/13/00</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Case v. Borak</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What is its importance? The statute doesn’t say anything about shareholder’s bringing private action against a corporation for violation of the proxy rules.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Mills v. Electric Auto-Lite</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ature of the litigation</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Facts: shareholders claimed information was left out of a misleading proxy solicitation. The information was about control and domination of Mergenthaler.  </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question the shareholders have to ask in a merger situation is is the compensation enough for the loss of one of the companies.</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st disclose materiality to stockholders when voting on a merger. Sometimes companies provide so much information that it is difficult for stockholders to discern what is material and what isn’t in terms of their vote.</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at is Material? What is the test for Materiality?</w:t>
      </w:r>
    </w:p>
    <w:p>
      <w:pPr>
        <w:pStyle w:val="Header"/>
        <w:numPr>
          <w:ilvl w:val="1"/>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est is whether a reasonable stockholder is likely to attach importance to the withheld information. </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Holding: the withheld information was found to be material. There was a substantive argument by the D’s that the merger was fair and that the stockholders would have agreed to it. The court rejected this argument b/c fairness to the D’s may not be the same fairness to the stockholders w/o the missing information. The court also rejected this argument of the D’s b/c if they upheld it, it would deny the stockholders from bringing a private action against the D’s at all. </w:t>
      </w:r>
    </w:p>
    <w:p>
      <w:pPr>
        <w:pStyle w:val="Header"/>
        <w:numPr>
          <w:ilvl w:val="0"/>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Remedy: the court awarded damages according to where the P would have been if there were no violation. There is a restitution argument. Court awarded damages b/c they were convinced the merger was not fair. If the court would have found no harm done by the omission of the information, then no damages would have been awarded. </w:t>
      </w:r>
    </w:p>
    <w:p>
      <w:pPr>
        <w:pStyle w:val="Header"/>
        <w:numPr>
          <w:ilvl w:val="1"/>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Event studies: deal w/ the nature of the complaint. Look at the difference in security prices prior to and after the violation. If there is a difference, then you can award this amount in damages to the P. </w:t>
      </w:r>
    </w:p>
    <w:p>
      <w:pPr>
        <w:pStyle w:val="Header"/>
        <w:numPr>
          <w:ilvl w:val="1"/>
          <w:numId w:val="1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Court costs: litigation costs and attorneys fees were granted. This is not normally done in America under civil procedure rules. Everyone in America carries their own body weight. In this case, the court is much more generous and entitles the shareholders to reimbursement. The court would grant this remedy b/c when shareholders sue, they are suing for themselves, but also for other bondholders as well. In this type of situation, the lawsuit would be viewed as a public good. The public good is an economic term. This term means when you pursue it, you don’t diminish the quality of the good that others can pursue at the same time. No rivalry of consumption. The consumption of public goods (camping in a public park) is no rivalry. The consumption of private goods (biting into an apple leaving less someone else to consume) is rivalry.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10/17/00</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Amalgamated Clothing v. Wal-Mart</w:t>
      </w:r>
    </w:p>
    <w:p>
      <w:pPr>
        <w:pStyle w:val="Header"/>
        <w:numPr>
          <w:ilvl w:val="0"/>
          <w:numId w:val="68"/>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ature of litigation was whether or not the shareholders deserved to be reimbursed for their attorney fees.</w:t>
      </w:r>
    </w:p>
    <w:p>
      <w:pPr>
        <w:pStyle w:val="Header"/>
        <w:numPr>
          <w:ilvl w:val="0"/>
          <w:numId w:val="68"/>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urt held the shareholder was entitled to reimbursement under the Common-Benefit Rule (p.323 in text)</w:t>
      </w:r>
    </w:p>
    <w:p>
      <w:pPr>
        <w:pStyle w:val="Header"/>
        <w:tabs>
          <w:tab w:val="clear" w:pos="4320"/>
          <w:tab w:val="clear" w:pos="8640"/>
          <w:tab w:val="left" w:pos="748" w:leader="none"/>
          <w:tab w:val="left" w:pos="1496" w:leader="none"/>
          <w:tab w:val="left" w:pos="2244" w:leader="none"/>
          <w:tab w:val="left" w:pos="3150" w:leader="none"/>
        </w:tabs>
        <w:ind w:left="360" w:hanging="0"/>
        <w:rPr>
          <w:rFonts w:ascii="Arial Narrow" w:hAnsi="Arial Narrow" w:cs="Arial Narrow"/>
        </w:rPr>
      </w:pPr>
      <w:r>
        <w:rPr>
          <w:rFonts w:cs="Arial Narrow" w:ascii="Arial Narrow" w:hAnsi="Arial Narrow"/>
        </w:rPr>
        <w:t>Courts are willing to grant reimbursement to fighting shareholders that are fighting for a proposal for the common good of all others.</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Virginia Bankshares, Inc. v. Sandberg</w:t>
      </w:r>
    </w:p>
    <w:p>
      <w:pPr>
        <w:pStyle w:val="Header"/>
        <w:numPr>
          <w:ilvl w:val="0"/>
          <w:numId w:val="51"/>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How does this case differ from Mills? </w:t>
      </w:r>
    </w:p>
    <w:p>
      <w:pPr>
        <w:pStyle w:val="Header"/>
        <w:numPr>
          <w:ilvl w:val="0"/>
          <w:numId w:val="51"/>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Freeze-out merger: all the outside investors of the company will be bought out by the inside investors. All public shareholders will sell out to inside investors. This merger is binding on dissenting shareholders when the majority of shareholders agrees to this type of merger. In this case, some minority shareholders say there was misleading information sent out w/ the proxy materials.</w:t>
      </w:r>
    </w:p>
    <w:p>
      <w:pPr>
        <w:pStyle w:val="Header"/>
        <w:numPr>
          <w:ilvl w:val="0"/>
          <w:numId w:val="51"/>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he majority in this case had enough clout to put the merger through. It was futile for the minority  to pursue this action due to the majority decision to proceed w/ the merger. </w:t>
      </w:r>
    </w:p>
    <w:p>
      <w:pPr>
        <w:pStyle w:val="Header"/>
        <w:numPr>
          <w:ilvl w:val="0"/>
          <w:numId w:val="51"/>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Mills was about procedure rather than about substance. It said the procedure for soliciting the proxy was unfair. In this case, even if the language was fair or unfair, there was no cause for action since the majority carried the vote for the merger. </w:t>
      </w:r>
    </w:p>
    <w:p>
      <w:pPr>
        <w:pStyle w:val="Header"/>
        <w:numPr>
          <w:ilvl w:val="0"/>
          <w:numId w:val="51"/>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se two cases reflect two different philosophies:</w:t>
      </w:r>
    </w:p>
    <w:p>
      <w:pPr>
        <w:pStyle w:val="Header"/>
        <w:numPr>
          <w:ilvl w:val="1"/>
          <w:numId w:val="51"/>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ills</w:t>
      </w:r>
      <w:r>
        <w:rPr>
          <w:rFonts w:eastAsia="Wingdings" w:cs="Wingdings" w:ascii="Wingdings" w:hAnsi="Wingdings"/>
        </w:rPr>
        <w:t></w:t>
      </w:r>
    </w:p>
    <w:p>
      <w:pPr>
        <w:pStyle w:val="Header"/>
        <w:numPr>
          <w:ilvl w:val="1"/>
          <w:numId w:val="51"/>
        </w:numP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rPr>
        <w:t>Virginia</w:t>
      </w:r>
      <w:r>
        <w:rPr>
          <w:rFonts w:eastAsia="Wingdings" w:cs="Wingdings" w:ascii="Wingdings" w:hAnsi="Wingdings"/>
        </w:rPr>
        <w:t></w:t>
      </w:r>
      <w:r>
        <w:rPr>
          <w:rFonts w:cs="Arial Narrow" w:ascii="Arial Narrow" w:hAnsi="Arial Narrow"/>
        </w:rPr>
        <w:t xml:space="preserve">this case is the better law.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b/>
          <w:bCs/>
        </w:rPr>
        <w:t>Shareholder Proposals</w:t>
      </w:r>
    </w:p>
    <w:p>
      <w:pPr>
        <w:pStyle w:val="Header"/>
        <w:numPr>
          <w:ilvl w:val="0"/>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Does a shareholder need to permission to solicit proxies? No.  A shareholder does not need authorization to solicit a proxy. Only problem is, if I just do it, I have to pay for it. </w:t>
      </w:r>
    </w:p>
    <w:p>
      <w:pPr>
        <w:pStyle w:val="Header"/>
        <w:numPr>
          <w:ilvl w:val="0"/>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ll of this litigation is about having someone else foot the bill for soliciting proxies. In order to have someone else foot the bill, then a shareholder will need authorization from the corporation. Not expensive for the management of the corporation to solicit proxies b/c they do this anyway. When they hold a meeting, shareholders may not show up, so the corporation will solicit proxies so they can distribute the necessary information to the shareholders.</w:t>
      </w:r>
    </w:p>
    <w:p>
      <w:pPr>
        <w:pStyle w:val="Header"/>
        <w:numPr>
          <w:ilvl w:val="0"/>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ld common law of England, proxies were simply a branch of the law of agency. Stockowner would be the principal; proxy would be the agency acting on her behalf. Old law of agency not sufficient.</w:t>
      </w:r>
    </w:p>
    <w:p>
      <w:pPr>
        <w:pStyle w:val="Header"/>
        <w:numPr>
          <w:ilvl w:val="0"/>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Regular law of agency: no agent is ever forced to accept a relationship w/ a stockowner that she doesn’t want. Under regular laws of agency, principal might say I don’t want to act as your agent for a particular person. Under proxy rules, </w:t>
      </w:r>
    </w:p>
    <w:p>
      <w:pPr>
        <w:pStyle w:val="Header"/>
        <w:numPr>
          <w:ilvl w:val="0"/>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o may make a proposal to be included in the solicitation of the proxy material?</w:t>
      </w:r>
    </w:p>
    <w:p>
      <w:pPr>
        <w:pStyle w:val="Header"/>
        <w:numPr>
          <w:ilvl w:val="0"/>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at are the grounds that a corporation may lawfully exclude shareholder proposals from the proxy materials?</w:t>
      </w:r>
    </w:p>
    <w:p>
      <w:pPr>
        <w:pStyle w:val="Header"/>
        <w:numPr>
          <w:ilvl w:val="1"/>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Rule 14(a)8:</w:t>
      </w:r>
    </w:p>
    <w:p>
      <w:pPr>
        <w:pStyle w:val="Header"/>
        <w:numPr>
          <w:ilvl w:val="1"/>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Question #7: burden of proof for exclusion is on the corporation. They must explain why the want to exclude the proposal. </w:t>
      </w:r>
    </w:p>
    <w:p>
      <w:pPr>
        <w:pStyle w:val="Header"/>
        <w:numPr>
          <w:ilvl w:val="1"/>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f procedure is followed, then what other grounds can it be excluded:</w:t>
      </w:r>
    </w:p>
    <w:p>
      <w:pPr>
        <w:pStyle w:val="Header"/>
        <w:numPr>
          <w:ilvl w:val="2"/>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May be improper under state law. This is the area of the division of power b/w the stockholders and the board of directors. Recommendations are proper under state law; it is not intending to be binding and is appropriate. A binding proposal/resolution would not be proper under corporate jurisdiction. </w:t>
      </w:r>
    </w:p>
    <w:p>
      <w:pPr>
        <w:pStyle w:val="Header"/>
        <w:numPr>
          <w:ilvl w:val="2"/>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ther things not proper under state law:</w:t>
      </w:r>
    </w:p>
    <w:p>
      <w:pPr>
        <w:pStyle w:val="Header"/>
        <w:numPr>
          <w:ilvl w:val="3"/>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olitical issues/motives</w:t>
      </w:r>
    </w:p>
    <w:p>
      <w:pPr>
        <w:pStyle w:val="Header"/>
        <w:numPr>
          <w:ilvl w:val="3"/>
          <w:numId w:val="33"/>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f it falls under the category of ordinary business operations</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Roosevelt v. DuPont</w:t>
      </w:r>
    </w:p>
    <w:p>
      <w:pPr>
        <w:pStyle w:val="Header"/>
        <w:numPr>
          <w:ilvl w:val="0"/>
          <w:numId w:val="8"/>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Shareholder proposal called for a more expedient phase out of  CFC’s produced by DuPont. </w:t>
      </w:r>
    </w:p>
    <w:p>
      <w:pPr>
        <w:pStyle w:val="Header"/>
        <w:numPr>
          <w:ilvl w:val="0"/>
          <w:numId w:val="8"/>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Court held the proposal could not be included b/c the company moved the original phase out date from 2000 to 1995, which is what the shareholder proposal was calling for.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10/19/00</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nce a corporation meets the standard of a close corporation under the Delaware General Law, there are certain provisions that apply:</w:t>
      </w:r>
    </w:p>
    <w:p>
      <w:pPr>
        <w:pStyle w:val="Header"/>
        <w:numPr>
          <w:ilvl w:val="0"/>
          <w:numId w:val="7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You can restrict the discretion of the board of directors (section 350)</w:t>
      </w:r>
    </w:p>
    <w:p>
      <w:pPr>
        <w:pStyle w:val="Header"/>
        <w:numPr>
          <w:ilvl w:val="0"/>
          <w:numId w:val="7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management of the corporation can be done by the stockholders by themselves (section 351)</w:t>
      </w:r>
    </w:p>
    <w:p>
      <w:pPr>
        <w:pStyle w:val="Header"/>
        <w:numPr>
          <w:ilvl w:val="0"/>
          <w:numId w:val="7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per-majority rules: section 353</w:t>
      </w:r>
    </w:p>
    <w:p>
      <w:pPr>
        <w:pStyle w:val="Header"/>
        <w:numPr>
          <w:ilvl w:val="0"/>
          <w:numId w:val="7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ection 354: corporation should be treated as if it were a partnership. This K must be carried out w/ the utmost good faith. The stockholders may provide in their by-laws that they want to be treated as a partnership; if they so declare this, then the corporation must treat them as such. A corporation can do that as long as it satisfies all of the requirements under the Delaware statute.</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General Proposition: not every single litigation that involves close corporations has to do w/ close corporation law.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Donahue v. Rodd Electrotype Co.</w:t>
      </w:r>
    </w:p>
    <w:p>
      <w:pPr>
        <w:pStyle w:val="Header"/>
        <w:numPr>
          <w:ilvl w:val="0"/>
          <w:numId w:val="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ase of repurchasing shares for a premium (premium = anything above market value)</w:t>
      </w:r>
    </w:p>
    <w:p>
      <w:pPr>
        <w:pStyle w:val="Header"/>
        <w:numPr>
          <w:ilvl w:val="0"/>
          <w:numId w:val="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wo factions of stockholders: One agreed to repurchase the shares, the other faction didn’t agree</w:t>
      </w:r>
    </w:p>
    <w:p>
      <w:pPr>
        <w:pStyle w:val="Header"/>
        <w:numPr>
          <w:ilvl w:val="0"/>
          <w:numId w:val="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Appellate court found P broke fiduciary duty</w:t>
      </w:r>
    </w:p>
    <w:p>
      <w:pPr>
        <w:pStyle w:val="Header"/>
        <w:numPr>
          <w:ilvl w:val="0"/>
          <w:numId w:val="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urt say close corporation case b/c of equal opportunity of investors</w:t>
      </w:r>
    </w:p>
    <w:p>
      <w:pPr>
        <w:pStyle w:val="Header"/>
        <w:numPr>
          <w:ilvl w:val="0"/>
          <w:numId w:val="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Repurchase of shares is equivalent to the distribution of dividends</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Ringling Bros.-Barnum v. Ringling</w:t>
      </w:r>
    </w:p>
    <w:p>
      <w:pPr>
        <w:pStyle w:val="Header"/>
        <w:numPr>
          <w:ilvl w:val="0"/>
          <w:numId w:val="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mportant b/c it says you have to be careful in drafting</w:t>
      </w:r>
    </w:p>
    <w:p>
      <w:pPr>
        <w:pStyle w:val="Header"/>
        <w:numPr>
          <w:ilvl w:val="0"/>
          <w:numId w:val="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rives home the point close corporation law is about drafting Ks. You have to be careful that later on an interpreter can come in and give a different interpretation to the original meaning of the K.</w:t>
      </w:r>
    </w:p>
    <w:p>
      <w:pPr>
        <w:pStyle w:val="Header"/>
        <w:numPr>
          <w:ilvl w:val="0"/>
          <w:numId w:val="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In a close corporation, you don’t have the option of exit as in a public corporation. B/c of this, you must provide a “real voice”. Some people have voice b/c they have a majority of the stock. It is common in this context to have voting agreements. Must be careful how you decide to agree w/in these agreements. </w:t>
      </w:r>
    </w:p>
    <w:p>
      <w:pPr>
        <w:pStyle w:val="Header"/>
        <w:numPr>
          <w:ilvl w:val="0"/>
          <w:numId w:val="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his case, there was a voting agreement b/w the stockholders. The problem was that someone didn’t want to abide by the decision of the arbitrator. They now how to decide what were the consequences for breach of the voting agreement. </w:t>
      </w:r>
    </w:p>
    <w:p>
      <w:pPr>
        <w:pStyle w:val="Header"/>
        <w:numPr>
          <w:ilvl w:val="0"/>
          <w:numId w:val="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urt says remedy is the person who didn’t want to abide is precluded from voting in his shares. The problem is this goes against specific performance.</w:t>
      </w:r>
    </w:p>
    <w:p>
      <w:pPr>
        <w:pStyle w:val="Header"/>
        <w:numPr>
          <w:ilvl w:val="0"/>
          <w:numId w:val="5"/>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Important b/c it shows you have to be careful how you draft the k. This case is all about K law. It has nothing really to do w/ corporate law.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10/24/00</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b/>
          <w:bCs/>
        </w:rPr>
        <w:t>Market Value</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b/>
          <w:bCs/>
        </w:rPr>
        <w:t>Efficient Market Hypothesis</w:t>
      </w:r>
      <w:r>
        <w:rPr>
          <w:rFonts w:cs="Arial Narrow" w:ascii="Arial Narrow" w:hAnsi="Arial Narrow"/>
        </w:rPr>
        <w:t>: Market price of traded susbsidiaries correctly evaluates how much each and every firm is worth</w:t>
      </w:r>
    </w:p>
    <w:p>
      <w:pPr>
        <w:pStyle w:val="Heade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b/>
          <w:bCs/>
        </w:rPr>
        <w:t>Market is efficient</w:t>
      </w:r>
      <w:r>
        <w:rPr>
          <w:rFonts w:cs="Arial Narrow" w:ascii="Arial Narrow" w:hAnsi="Arial Narrow"/>
        </w:rPr>
        <w:t xml:space="preserve"> b/c it already incorporates all of the public information that exists. This information is immediately incorporated into the value of the stock.  There are a small number of exceptions:</w:t>
      </w:r>
    </w:p>
    <w:p>
      <w:pPr>
        <w:pStyle w:val="Header"/>
        <w:numPr>
          <w:ilvl w:val="0"/>
          <w:numId w:val="32"/>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egendary investors who have been able to beat the market value. These investors, though, are now losing.</w:t>
      </w:r>
    </w:p>
    <w:p>
      <w:pPr>
        <w:pStyle w:val="Header"/>
        <w:numPr>
          <w:ilvl w:val="0"/>
          <w:numId w:val="32"/>
        </w:numP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b/>
          <w:bCs/>
        </w:rPr>
        <w:t>Random walk in the securities market</w:t>
      </w:r>
      <w:r>
        <w:rPr>
          <w:rFonts w:cs="Arial Narrow" w:ascii="Arial Narrow" w:hAnsi="Arial Narrow"/>
        </w:rPr>
        <w:t xml:space="preserve">: you can do as well in a securities market if you randomly walk through the securities than if you were an expert and picking out particular securities and you lose anyway. </w:t>
      </w:r>
    </w:p>
    <w:p>
      <w:pPr>
        <w:pStyle w:val="Header"/>
        <w:numPr>
          <w:ilvl w:val="0"/>
          <w:numId w:val="32"/>
        </w:numP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b/>
          <w:bCs/>
        </w:rPr>
        <w:t>Meaning of Efficiency</w:t>
      </w:r>
      <w:r>
        <w:rPr>
          <w:rFonts w:cs="Arial Narrow" w:ascii="Arial Narrow" w:hAnsi="Arial Narrow"/>
        </w:rPr>
        <w:t xml:space="preserve">: every available public information is already absorbed and reflected in the price of the stock.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b/>
          <w:bCs/>
        </w:rPr>
        <w:t>How Market Price is Established</w:t>
      </w:r>
    </w:p>
    <w:p>
      <w:pPr>
        <w:pStyle w:val="Header"/>
        <w:numPr>
          <w:ilvl w:val="0"/>
          <w:numId w:val="56"/>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rinciple of trading is always the same: supply and demand. There is always a base price on a trading day. Suppose the base price of one day is the closing price of the prior trading day. If you have an opening price then you have to match the supply and demand for its security. If there are more people who wish to buy the security than to sell it, then the price goes up. That makes it more attractive for people who are selling the security. When you have excess demand, it makes the security more attractive for sellers. If you have excess supply, then the price of the security goes down. It goes down until it becomes cheap enough for additional people to want to buy it. The more people purchase that security at the low price, the more the demand for that security will grow, increasing the demand and once again making it more attractive for sellers of that security to sell the stock. </w:t>
      </w:r>
    </w:p>
    <w:p>
      <w:pPr>
        <w:pStyle w:val="Header"/>
        <w:numPr>
          <w:ilvl w:val="0"/>
          <w:numId w:val="56"/>
        </w:numPr>
        <w:tabs>
          <w:tab w:val="clear" w:pos="4320"/>
          <w:tab w:val="clear" w:pos="8640"/>
          <w:tab w:val="left" w:pos="748" w:leader="none"/>
          <w:tab w:val="left" w:pos="1496" w:leader="none"/>
          <w:tab w:val="left" w:pos="2244" w:leader="none"/>
          <w:tab w:val="left" w:pos="3150" w:leader="none"/>
        </w:tabs>
        <w:rPr/>
      </w:pPr>
      <w:r>
        <w:rPr>
          <w:rFonts w:cs="Arial Narrow" w:ascii="Arial Narrow" w:hAnsi="Arial Narrow"/>
          <w:b/>
          <w:bCs/>
        </w:rPr>
        <w:t>Reconstructive Market Price</w:t>
      </w:r>
      <w:r>
        <w:rPr>
          <w:rFonts w:cs="Arial Narrow" w:ascii="Arial Narrow" w:hAnsi="Arial Narrow"/>
        </w:rPr>
        <w:t xml:space="preserve">: look at the market price of a firm and compare it to market prices of comparable firms. The comparable firms must be in the same line of business. You also look to companies that are similar in size. Want to look at companies that have a similar debt/equity ratio and profitability. This is an inaccurate science b/c it is hard to find comparable companies on every level.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b/>
          <w:bCs/>
        </w:rPr>
        <w:t>Earning Value Test</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Asset</w:t>
      </w:r>
    </w:p>
    <w:p>
      <w:pPr>
        <w:pStyle w:val="Header"/>
        <w:numPr>
          <w:ilvl w:val="0"/>
          <w:numId w:val="69"/>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Example: bought a machine for $20. Accountants will include the depreciation of the capital asset as an expense on the balance sheet. </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10/26/00</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Fiduciary Relationships</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Duty of Care, Duty of Loyalty</w:t>
      </w:r>
    </w:p>
    <w:p>
      <w:pPr>
        <w:pStyle w:val="Header"/>
        <w:numPr>
          <w:ilvl w:val="0"/>
          <w:numId w:val="69"/>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This relationship tells the directors and managers if you misbehave, someone may sue and you and it may turn out to be severe. Up until the point someone sues them, they are free to do what they want. </w:t>
      </w:r>
    </w:p>
    <w:p>
      <w:pPr>
        <w:pStyle w:val="Header"/>
        <w:numPr>
          <w:ilvl w:val="0"/>
          <w:numId w:val="69"/>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ot all measures taken against directors and managers are brought in suit. A company may bring in outside board members to contrast an out of control director. But all legal issues will end up in suit due to a director or managers misbehavior.</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Establishing a Fiduciary Relationship</w:t>
      </w:r>
    </w:p>
    <w:p>
      <w:pPr>
        <w:pStyle w:val="Header"/>
        <w:numPr>
          <w:ilvl w:val="0"/>
          <w:numId w:val="24"/>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 656 in supplement - - section 8.30 of revised model business corporations act: Standards of Conduct.  Subsection (a) deals w/ the duty of loyalty, (b) deals w/ the duty of care (which is what we deal w/ today). This duty, if broken, is a liability of negligence. (c) says there are certain things directors can do to remove the threat of liability against them. It says the director can’t personally check everything that goes on in a corporation, so he must rely on subordinates in maintaining his duties. Subsection (e) lists the appropriate subordinates that can assist a director in discharging his duties. </w:t>
      </w:r>
    </w:p>
    <w:p>
      <w:pPr>
        <w:pStyle w:val="Header"/>
        <w:numPr>
          <w:ilvl w:val="0"/>
          <w:numId w:val="24"/>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667 in supplement - - note 6 = application to officers. </w:t>
      </w:r>
    </w:p>
    <w:p>
      <w:pPr>
        <w:pStyle w:val="Header"/>
        <w:numPr>
          <w:ilvl w:val="0"/>
          <w:numId w:val="24"/>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P.668 Standard of Care - -  IV: Gross negligence is a sustained failure to not to have paid attention to information that would have alerted them to an adverse situation. The legislature did not intend to create an onerous duty, but one that people could live w/ and function under. </w:t>
      </w:r>
    </w:p>
    <w:p>
      <w:pPr>
        <w:pStyle w:val="Header"/>
        <w:numPr>
          <w:ilvl w:val="0"/>
          <w:numId w:val="24"/>
        </w:numP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682 Standard of Conduct for Officers - - read this at home.</w:t>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b/>
          <w:bCs/>
        </w:rPr>
        <w:t>Delaware and the Duty of Care</w:t>
      </w:r>
    </w:p>
    <w:p>
      <w:pPr>
        <w:pStyle w:val="Header"/>
        <w:numPr>
          <w:ilvl w:val="0"/>
          <w:numId w:val="23"/>
        </w:numPr>
        <w:tabs>
          <w:tab w:val="clear" w:pos="4320"/>
          <w:tab w:val="clear" w:pos="864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 xml:space="preserve">P. 466 in supplement section 141. Subsection (e) on p. 468. An exculpatory provision. It states the exculpatory provisions if the directors rely on, in good faith, the books and financial statements of the company and if the documents were doctored, the director who had no knowledge of such will not be held liable. </w:t>
      </w:r>
    </w:p>
    <w:p>
      <w:pPr>
        <w:pStyle w:val="Header"/>
        <w:numPr>
          <w:ilvl w:val="0"/>
          <w:numId w:val="23"/>
        </w:numPr>
        <w:tabs>
          <w:tab w:val="clear" w:pos="4320"/>
          <w:tab w:val="clear" w:pos="864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 xml:space="preserve">P.471 section 145. If a directors is found negligent and has to foot the bill, the corporation may indemnify the director for the loss. The corporation may purchase, at the corporations expense, liability insurance if the director is truly not negligent. </w:t>
      </w:r>
    </w:p>
    <w:p>
      <w:pPr>
        <w:pStyle w:val="Header"/>
        <w:numPr>
          <w:ilvl w:val="1"/>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Indemnification part: subsection (a) This section protects people who made a mistake that was negligent, not criminal. There are conditions; everything is not indemnifiable. </w:t>
      </w:r>
    </w:p>
    <w:p>
      <w:pPr>
        <w:pStyle w:val="Header"/>
        <w:numPr>
          <w:ilvl w:val="1"/>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P.473 subsection (g): a corporation can purchase liability insurance. The corporation may not have the power to protect the person against liability, but the actual insurance policy may.</w:t>
      </w:r>
    </w:p>
    <w:p>
      <w:pPr>
        <w:pStyle w:val="Header"/>
        <w:numPr>
          <w:ilvl w:val="0"/>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Section 102, subsection (7), p. 456-457. The corporation may limit the personal liability of a director, if:</w:t>
      </w:r>
    </w:p>
    <w:p>
      <w:pPr>
        <w:pStyle w:val="Header"/>
        <w:numPr>
          <w:ilvl w:val="1"/>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Not limiting duty of loyalty</w:t>
      </w:r>
    </w:p>
    <w:p>
      <w:pPr>
        <w:pStyle w:val="Header"/>
        <w:numPr>
          <w:ilvl w:val="1"/>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Director acting in good faith</w:t>
      </w:r>
    </w:p>
    <w:p>
      <w:pPr>
        <w:pStyle w:val="Header"/>
        <w:numPr>
          <w:ilvl w:val="1"/>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Director receiving improper personal benefit.</w:t>
      </w:r>
    </w:p>
    <w:p>
      <w:pPr>
        <w:pStyle w:val="Header"/>
        <w:numPr>
          <w:ilvl w:val="0"/>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P.1177 Simple Form of Certificate of Incorporation. Article 8 (a continuation of section 102 of Delaware law). Drafters don’t follow the exact statutory language. They say whatever the law states, that what we will do. </w:t>
      </w:r>
    </w:p>
    <w:p>
      <w:pPr>
        <w:pStyle w:val="Header"/>
        <w:numPr>
          <w:ilvl w:val="0"/>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Legislature tries to create a duty that is not to onerous when it comes to negligent behavior. </w:t>
      </w:r>
    </w:p>
    <w:p>
      <w:pPr>
        <w:pStyle w:val="Header"/>
        <w:numPr>
          <w:ilvl w:val="0"/>
          <w:numId w:val="23"/>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There is a big divide b/w the duty of care and the duty of loyalty. Courts will strongly enforce the duty of loyalty. On the other hand, the duty of care, w/in the legislature, carries so many exculpatory mechanisms that will indemnify a director from liability. </w:t>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Why is the duty of loyalty so much more enforced than the duty of care?</w:t>
      </w:r>
    </w:p>
    <w:p>
      <w:pPr>
        <w:pStyle w:val="Header"/>
        <w:numPr>
          <w:ilvl w:val="0"/>
          <w:numId w:val="46"/>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Difference is incentives. To breach the duty of loyalty benefits the breaching party: the officer or director. Example, if a director is stealing money, it is a benefit for him, so there is an incentive to do it. The incentive, when it comes to negligence is different. The director/officer does not benefit for being negligent. Not only is there no incentive, but there is already a strong incentive to prevent other colleagues from intentionally taking money or doing other things that will hurt the corporation. </w:t>
      </w:r>
    </w:p>
    <w:p>
      <w:pPr>
        <w:pStyle w:val="Header"/>
        <w:numPr>
          <w:ilvl w:val="0"/>
          <w:numId w:val="46"/>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Capital markets: </w:t>
      </w:r>
    </w:p>
    <w:p>
      <w:pPr>
        <w:pStyle w:val="Header"/>
        <w:numPr>
          <w:ilvl w:val="0"/>
          <w:numId w:val="46"/>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Product markets: if you are negligent and you company is managed insufficiently, you will have to mark up the costs of your products to make up for slack management.</w:t>
      </w:r>
    </w:p>
    <w:p>
      <w:pPr>
        <w:pStyle w:val="Header"/>
        <w:numPr>
          <w:ilvl w:val="0"/>
          <w:numId w:val="46"/>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Corporate control market: if company is inefficiently managed, its costs of efficiency will go down. If it goes down, it is not equilibrium, and someone will recognize the benefit of buying this company and a smaller price, taking it over, and managing it sufficiently instead of negligently. </w:t>
      </w:r>
    </w:p>
    <w:p>
      <w:pPr>
        <w:pStyle w:val="Header"/>
        <w:numPr>
          <w:ilvl w:val="0"/>
          <w:numId w:val="46"/>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Directors recognize that there can’t be negligence when discharging their duties b/c the markets will penalize them if no one else does.</w:t>
      </w:r>
    </w:p>
    <w:p>
      <w:pPr>
        <w:pStyle w:val="Header"/>
        <w:numPr>
          <w:ilvl w:val="0"/>
          <w:numId w:val="46"/>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The legislature makes the duty of care standard lax compared to the duty of loyalty b/c of the fear that directors will be “too careful”. Corporations need directors to take risks that will benefit the good of the corporation. If they take these risks and are personally held accountable, then they will not take these risks and the corporation will remain stagnant or decline in progress. If you take too many precautions to prevent negligent decisions, instead of benefiting the corporation, you could be hurting it in the long run. </w:t>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Principles of the Duty of Care</w:t>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Insurance Indemnification Cases</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at is the meaning of the liability insurance: it says the director is liable for some action to the corporation. The corporation foots the bill b/c the corporation is paying ex ante for all of the future acts of future directors making negligent acts. Critics of corporations doing this were wrong. The directors did not act negligently on purpose and they are human and allowed to make mistakes. You must act should the director or the corporation pay for the liability insurance themselves. These two are identical, but if not, it is better for the corporation to take it out. If the corporation does it, it is like paying an employment tax for the benefit of employing this director. Suppose the director must pay for it himself. It wouldn’t be different from the view of the director than paying some additional income tax. In both instances, there is a sale of services and a tax. The tax is given, but in one case, the corporation pays it and the director pays it. Economically, it makes no difference who pays the tax.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0/27/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TAKE HOME EXAM</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Duty of Care</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en talking about insurance, it doesn’t matter who is paying the premium, the cost is shared b/w the director and the corporation. </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o pays the premium depends on who wants the transaction to go through more. (Prof’s hypo on a tariff of $5000 when purchasing a foreign car. Should the government make the consumer pay or should the importer of foreign cars pay it? If the director pays the premium, then the cost of the premium will reflect in a lower salary for the director. The director will then tell the company he needs a higher salary to compensate for the cost of the premium. This is an assumption by the Prof that the director will do this. </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102 (b) 7 of the Delaware statute: this is the legislature’s response to the Smith case. What does it mean that the corporation waives its right? Economically, it means I self-insure my own personnel. “ I General Motors decide to waive liability”. What is better statistically from the corporate point of view, to waive liability or to pay the insurance premium? To waive liability, b/c the insurance companies will not return all of the money paid to the premium. What you are paying to them goes to their profit and pays for their employees’ salaries. If you are a large corporation, you are better off insuring yourself, due to large amounts of tort claims. </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aive liability = waives it to itself. There is no need to take out insurance for torts committed against itself. It cannot waive third party liability claims against directors or officers of the corporation. </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Indemnification means it indemnifies a director ex post b/c of a liability imposed on him. It is like a tax that is shifted back and forth. Indemnification means when someone sues the director for their negligence, then the company will indemnify the director for that claim. </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o insure insurance companies? Reinsurance. Who insured reinsurance companies? Insurance companies don’t really need to be insured b/c they base their premiums on an amount that in the instance they suffer some kind of loss, they will be able to meet that loss and sustain business through the monies received by the customers premiums.</w:t>
      </w:r>
    </w:p>
    <w:p>
      <w:pPr>
        <w:pStyle w:val="Header"/>
        <w:numPr>
          <w:ilvl w:val="0"/>
          <w:numId w:val="4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Example of waiver of liability is found in the certificate of incorporation (p.1177 in supp)</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uty of loyalty = means not to steal from the company</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irectors worry about this duty less, b/c they are usually hones people and if so, they won’t say “ I’m worried b/c I can’t steal from the company</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uty of Care = means not to be negligent in the discharging of your duties to the company</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irectors worry about this more b/c they are human and people make mistakes. It is easier for them to breach this duty unintentionally as opposed to the duty of loyalty. They worry about this duty more, although the liability imposed in them for this breach is much less than the duty of loyalty.</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Duty of Care Cases</w:t>
      </w:r>
    </w:p>
    <w:p>
      <w:pPr>
        <w:pStyle w:val="Header"/>
        <w:numPr>
          <w:ilvl w:val="0"/>
          <w:numId w:val="57"/>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ome held the directors liable and other cases found them not liable.</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ases where the Director was not found liable (these cases reflect the rule rather than the exception)</w:t>
      </w:r>
    </w:p>
    <w:p>
      <w:pPr>
        <w:pStyle w:val="Heade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u w:val="single"/>
        </w:rPr>
      </w:r>
    </w:p>
    <w:p>
      <w:pPr>
        <w:pStyle w:val="Heade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u w:val="single"/>
        </w:rPr>
        <w:t>Kamin v. American Express</w:t>
      </w:r>
    </w:p>
    <w:p>
      <w:pPr>
        <w:pStyle w:val="Header"/>
        <w:numPr>
          <w:ilvl w:val="0"/>
          <w:numId w:val="57"/>
        </w:numP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rPr>
        <w:t>Directors decided to distribute a particular stock as dividends.</w:t>
      </w:r>
    </w:p>
    <w:p>
      <w:pPr>
        <w:pStyle w:val="Header"/>
        <w:numPr>
          <w:ilvl w:val="0"/>
          <w:numId w:val="57"/>
        </w:numP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rPr>
        <w:t>Dividends = any thing the company decides to distribute to its stockholders that reflects the value of the stock. It is securities of the corporation held by it and given to the stockholders; most times they are distributed in case</w:t>
      </w:r>
    </w:p>
    <w:p>
      <w:pPr>
        <w:pStyle w:val="Header"/>
        <w:numPr>
          <w:ilvl w:val="0"/>
          <w:numId w:val="57"/>
        </w:numP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rPr>
        <w:t xml:space="preserve">The P’s wanted the company to sell the stocks instead of distributing to the stockholders, b/c they will only get what the market values them for. They wanted to sell the stock to gain loss so the government will hold the subsequent loss against future gains of the corporation. </w:t>
      </w:r>
    </w:p>
    <w:p>
      <w:pPr>
        <w:pStyle w:val="Header"/>
        <w:numPr>
          <w:ilvl w:val="0"/>
          <w:numId w:val="57"/>
        </w:numP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rPr>
        <w:t>Business judgment rule: the board makes decisions in real time. They may be good or bad decisions. As long as they exercise judgment that was not done fraudulently or grossly negligent, the court will not intervene. It shifts the basis of liability from regular negligence to gross negligence. If the board made a mistake and used bad judgment, a court will not get involved.</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u w:val="single"/>
        </w:rPr>
      </w:pPr>
      <w:r>
        <w:rPr>
          <w:rFonts w:cs="Arial Narrow" w:ascii="Arial Narrow" w:hAnsi="Arial Narrow"/>
          <w:u w:val="single"/>
        </w:rPr>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Cases for next time: 520-590</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Francis</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Smith v</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0/31/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u w:val="single"/>
        </w:rPr>
        <w:t>Francise Case</w:t>
      </w:r>
    </w:p>
    <w:p>
      <w:pPr>
        <w:pStyle w:val="Header"/>
        <w:numPr>
          <w:ilvl w:val="0"/>
          <w:numId w:val="31"/>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irector shld have been held liable b/c by looking at the accounts or the financial statements it was clear that her sons were embezzling money from the company.</w:t>
      </w:r>
    </w:p>
    <w:p>
      <w:pPr>
        <w:pStyle w:val="Header"/>
        <w:numPr>
          <w:ilvl w:val="0"/>
          <w:numId w:val="31"/>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Liability was found by the court on the part of the director.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u w:val="single"/>
        </w:rPr>
        <w:t>Smith V. Van Gorkom</w:t>
      </w:r>
    </w:p>
    <w:p>
      <w:pPr>
        <w:pStyle w:val="Header"/>
        <w:numPr>
          <w:ilvl w:val="0"/>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elaware legislature amended its statutes b/c of this case and said you can waive liability on the part of the director. (section 102[7])</w:t>
      </w:r>
    </w:p>
    <w:p>
      <w:pPr>
        <w:pStyle w:val="Header"/>
        <w:numPr>
          <w:ilvl w:val="0"/>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irectors were intimated into accepting this merger proposal.</w:t>
      </w:r>
    </w:p>
    <w:p>
      <w:pPr>
        <w:pStyle w:val="Header"/>
        <w:numPr>
          <w:ilvl w:val="0"/>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tockholders of the disappearing entity have to determine if it is a sufficient price. Can be paid in cash or other means, like stock. </w:t>
      </w:r>
    </w:p>
    <w:p>
      <w:pPr>
        <w:pStyle w:val="Header"/>
        <w:numPr>
          <w:ilvl w:val="0"/>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Court ruled the board should have hired an independent firm to obtain the value of each firm, but since the board only had three days to decide on the proposal there wasn’t enough time to enact such action. The directors agreed due to intimidation by Van Gorkom. </w:t>
      </w:r>
    </w:p>
    <w:p>
      <w:pPr>
        <w:pStyle w:val="Header"/>
        <w:numPr>
          <w:ilvl w:val="0"/>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y were the classics alarmed by the Van Gorkom case? Why is it a frightening case?</w:t>
      </w:r>
    </w:p>
    <w:p>
      <w:pPr>
        <w:pStyle w:val="Header"/>
        <w:numPr>
          <w:ilvl w:val="1"/>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Dissent said no liability. Why? B/c the directors took some kind of action in trying to obtain information about the proposal and tried to implement conditions to the benefit of the disappearing company under the merger. The stock of the company was trading at $39. So to receive an offer of $55 for acquisition could have seemed reasonable to the directors to approve the merger proposal, even though they only had three days to decide. </w:t>
      </w:r>
    </w:p>
    <w:p>
      <w:pPr>
        <w:pStyle w:val="Header"/>
        <w:numPr>
          <w:ilvl w:val="1"/>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ot an open and shut case b/c the directors were veterans and could have asked independent firms to obtain more needed information. This is what prompted the Delaware legislature to change the law</w:t>
      </w:r>
    </w:p>
    <w:p>
      <w:pPr>
        <w:pStyle w:val="Header"/>
        <w:numPr>
          <w:ilvl w:val="1"/>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Can contrast b/w Francis where a director is held liable for non-action and this case where directors are held liable for some type of action. </w:t>
      </w:r>
    </w:p>
    <w:p>
      <w:pPr>
        <w:pStyle w:val="Header"/>
        <w:numPr>
          <w:ilvl w:val="1"/>
          <w:numId w:val="4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is case puts the directors in a bind b/c they have three days to decide on a merger proposal. If they vote no, they may not get any other comparable offers after. If yes, then they face the reality of signing off on a bad deal due to lack of information. The directors’ felt that even w/o full information the merger was a fair deal and the price of the sale of stock would benefit the stockholders. They were also threatened that if they did not agree to the merger proposal then they would be sued. The directors also based their decision on the market test period contracted under the merger proposal.</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aremark Case</w:t>
      </w:r>
    </w:p>
    <w:p>
      <w:pPr>
        <w:pStyle w:val="Header"/>
        <w:numPr>
          <w:ilvl w:val="0"/>
          <w:numId w:val="5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Has to do w/ compliance problems</w:t>
      </w:r>
    </w:p>
    <w:p>
      <w:pPr>
        <w:pStyle w:val="Header"/>
        <w:numPr>
          <w:ilvl w:val="0"/>
          <w:numId w:val="5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hould the corporation set up certain compliance programs to make sure the company is not violating any laws? Did the directors monitor any reports given to them by the managers?</w:t>
      </w:r>
    </w:p>
    <w:p>
      <w:pPr>
        <w:pStyle w:val="Header"/>
        <w:numPr>
          <w:ilvl w:val="0"/>
          <w:numId w:val="5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Many more companies are implementing these programs; by doing so, they are shifting liability. </w:t>
      </w:r>
    </w:p>
    <w:p>
      <w:pPr>
        <w:pStyle w:val="Header"/>
        <w:numPr>
          <w:ilvl w:val="0"/>
          <w:numId w:val="5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Compliance programs: Prof not fan of these. Reason why is b/c it is a dangerous substitute to own exercising their own discretion. At board meetings, under these programs, there are lists the board must examine and make sure the corporation is o.k. according to these lists. Prof says this starts a bad habit of just relying on these lists and not using own discretion about issues not covered under these lists. You waste time checking lists instead of making sure everything is really alright w/ the corporation.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Duty of Loyalty</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at is duty of loyalty? What instances might it come up?</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ypical situations involving duty of loyalty cases:</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heating</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sider trading</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Using company information for personal benefit, resulting in denying benefit to the company</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Conflict of duty of interest: person allegiance divided b/w themselves and the corporation</w:t>
      </w:r>
      <w:r>
        <w:rPr>
          <w:rFonts w:cs="Arial Narrow" w:ascii="Arial Narrow" w:hAnsi="Arial Narrow"/>
        </w:rPr>
        <w:t xml:space="preserve">. Interested Contracts </w:t>
      </w:r>
      <w:r>
        <w:rPr>
          <w:rFonts w:eastAsia="Wingdings" w:cs="Wingdings" w:ascii="Wingdings" w:hAnsi="Wingdings"/>
        </w:rPr>
        <w:t></w:t>
      </w:r>
      <w:r>
        <w:rPr>
          <w:rFonts w:cs="Arial Narrow" w:ascii="Arial Narrow" w:hAnsi="Arial Narrow"/>
        </w:rPr>
        <w:t xml:space="preserve"> k’s in which there is conflict of duty and interest. A situation where a director is contracting for their own corporation. As an owner, she wants to get the highest sale price of the goods. However, since the corporation is an artificial agent, it is her responsibility to minimize the price for the benefit of the corporation. (widget example)</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Common example of interest of conflict</w:t>
      </w:r>
      <w:r>
        <w:rPr>
          <w:rFonts w:cs="Arial Narrow" w:ascii="Arial Narrow" w:hAnsi="Arial Narrow"/>
        </w:rPr>
        <w:t>: interlocking directorship</w:t>
      </w:r>
      <w:r>
        <w:rPr>
          <w:rFonts w:eastAsia="Wingdings" w:cs="Wingdings" w:ascii="Wingdings" w:hAnsi="Wingdings"/>
        </w:rPr>
        <w:t></w:t>
      </w:r>
      <w:r>
        <w:rPr>
          <w:rFonts w:cs="Arial Narrow" w:ascii="Arial Narrow" w:hAnsi="Arial Narrow"/>
        </w:rPr>
        <w:t xml:space="preserve"> means two corporations and the same person is serving on both boards of the corporation. Conflict b/c she must serve the needs of both to their best interests. Where will her loyalty lie in trying to achieve the best result? This is what the duty of loyalty cases are all about. </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 xml:space="preserve">An incumbent will have to make decisions for its company: </w:t>
      </w:r>
      <w:r>
        <w:rPr>
          <w:rFonts w:cs="Arial Narrow" w:ascii="Arial Narrow" w:hAnsi="Arial Narrow"/>
        </w:rPr>
        <w:t>due to interlocking contracts. Want to allow the corporation to contract w/ anyone. (i.e. an incumbent wanting to lend money to its company instead of the company having to look to outside creditors)</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 xml:space="preserve">Duty of loyalty problems should be mutable rules, not default rules: </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Impractical to think that a corporation would incorporate into its certificate that something like inside trading is acceptable. The insiders have enough clout to change and make the rules and can do so midstream once the stock is already divided up. Don’t want the insiders to do that in order to protect the minority shareholder. </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Some say rather than introduce general notion of duty of care, would be better to leave it to contract. Let the creditors K before extending credit and state what it will and won’t do. </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Look to the statutes. Section 102(7)b. Allows the corporation to waive liability for negligence (p.456 in supp). Provision brings distinction b/w duty of care and duty of loyalty. P.457 main exception = duty of loyalty can’t be contracted out of the waiver of liability. Can’t contract out deliberate acts, only negligent acts. Can’t contract out any transactions done for personal benefit. </w:t>
      </w:r>
    </w:p>
    <w:p>
      <w:pPr>
        <w:pStyle w:val="Header"/>
        <w:numPr>
          <w:ilvl w:val="0"/>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To contract w/ your own company, you must:</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Disclose to the board that you are contracting w/ your own corporation.</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Research to see if the decision is the best</w:t>
      </w:r>
    </w:p>
    <w:p>
      <w:pPr>
        <w:pStyle w:val="Header"/>
        <w:numPr>
          <w:ilvl w:val="1"/>
          <w:numId w:val="12"/>
        </w:numP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rPr>
        <w:t xml:space="preserve">Then they vote and ratify it. By saying “yes” they are doing something and they are held to the standard of interest. If they say “yes” when they should have said “no”, then they might be held liable.  Therefore, you look to a reliable persons to help w/ this determination. The disinterested directors on this matter could serve as the reliable persons in this instance and therefore create the ability for the contract to be fair and to the corporations benefit. </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b/>
          <w:b/>
          <w:bCs/>
          <w:u w:val="single"/>
        </w:rPr>
      </w:pPr>
      <w:r>
        <w:rPr>
          <w:rFonts w:cs="Arial Narrow" w:ascii="Arial Narrow" w:hAnsi="Arial Narrow"/>
          <w:b/>
          <w:bCs/>
          <w:u w:val="single"/>
        </w:rPr>
      </w:r>
      <w:r>
        <w:br w:type="page"/>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11/3/00</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p.631-636 read</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b/>
          <w:bCs/>
          <w:u w:val="single"/>
        </w:rPr>
        <w:t>Lewis v. Vogelstein</w:t>
      </w:r>
    </w:p>
    <w:p>
      <w:pPr>
        <w:pStyle w:val="Header"/>
        <w:numPr>
          <w:ilvl w:val="0"/>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elaware case, Delaware section 144 = NY section 144. The Delaware statute is much more lax than the NY section.</w:t>
      </w:r>
    </w:p>
    <w:p>
      <w:pPr>
        <w:pStyle w:val="Header"/>
        <w:numPr>
          <w:ilvl w:val="0"/>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Delaware section 144 (p.470 in supp.): The fact that the K in interested is not enough to visciate it. </w:t>
      </w:r>
    </w:p>
    <w:p>
      <w:pPr>
        <w:pStyle w:val="Header"/>
        <w:numPr>
          <w:ilvl w:val="1"/>
          <w:numId w:val="25"/>
        </w:numPr>
        <w:tabs>
          <w:tab w:val="clear" w:pos="4320"/>
          <w:tab w:val="clear" w:pos="8640"/>
          <w:tab w:val="left" w:pos="748" w:leader="none"/>
          <w:tab w:val="left" w:pos="2244" w:leader="none"/>
          <w:tab w:val="left" w:pos="3150" w:leader="none"/>
        </w:tabs>
        <w:rPr/>
      </w:pPr>
      <w:r>
        <w:rPr>
          <w:rFonts w:cs="Arial Narrow" w:ascii="Arial Narrow" w:hAnsi="Arial Narrow"/>
        </w:rPr>
        <w:t xml:space="preserve">Subsection (2) </w:t>
      </w:r>
      <w:r>
        <w:rPr>
          <w:rFonts w:eastAsia="Wingdings" w:cs="Wingdings" w:ascii="Wingdings" w:hAnsi="Wingdings"/>
        </w:rPr>
        <w:t></w:t>
      </w:r>
      <w:r>
        <w:rPr>
          <w:rFonts w:cs="Arial Narrow" w:ascii="Arial Narrow" w:hAnsi="Arial Narrow"/>
        </w:rPr>
        <w:t xml:space="preserve"> </w:t>
      </w:r>
    </w:p>
    <w:p>
      <w:pPr>
        <w:pStyle w:val="Header"/>
        <w:numPr>
          <w:ilvl w:val="0"/>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s argument: (1) ratification of the K was unfair b/c their was no disclosure on the part of the directors and (2)</w:t>
      </w:r>
    </w:p>
    <w:p>
      <w:pPr>
        <w:pStyle w:val="Header"/>
        <w:numPr>
          <w:ilvl w:val="0"/>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Facts of the case:</w:t>
      </w:r>
    </w:p>
    <w:p>
      <w:pPr>
        <w:pStyle w:val="Header"/>
        <w:numPr>
          <w:ilvl w:val="1"/>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mpensation scheme to the directors. Most of the problems in duty of loyalty cases is usually compensation plans.</w:t>
      </w:r>
    </w:p>
    <w:p>
      <w:pPr>
        <w:pStyle w:val="Header"/>
        <w:numPr>
          <w:ilvl w:val="1"/>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Option = right to purchase some kind of an underlying security. In this case, the option was the shares in the company. </w:t>
      </w:r>
    </w:p>
    <w:p>
      <w:pPr>
        <w:pStyle w:val="Header"/>
        <w:numPr>
          <w:ilvl w:val="1"/>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hareholders were upset b/c they weren’t given a value for the option</w:t>
      </w:r>
    </w:p>
    <w:p>
      <w:pPr>
        <w:pStyle w:val="Header"/>
        <w:numPr>
          <w:ilvl w:val="1"/>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f you seek shareholder approval, then you must disclose. If your disclosure is false or misleading, then that is fraud and the shareholders will have an action against you.</w:t>
      </w:r>
    </w:p>
    <w:p>
      <w:pPr>
        <w:pStyle w:val="Header"/>
        <w:numPr>
          <w:ilvl w:val="1"/>
          <w:numId w:val="2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Black chose formula = formulas for the evaluation of how much stock options are worth. Formula not sufficient in this case. Formula is the difference b/w the underline price and the actual market price of the underlying security. Court said formula not reliable b/c it made assumptions that were not right.</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11/7/00</w:t>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ind w:left="360" w:hanging="0"/>
        <w:rPr>
          <w:rFonts w:ascii="Arial Narrow" w:hAnsi="Arial Narrow" w:cs="Arial Narrow"/>
        </w:rPr>
      </w:pPr>
      <w:r>
        <w:rPr>
          <w:rFonts w:cs="Arial Narrow" w:ascii="Arial Narrow" w:hAnsi="Arial Narrow"/>
        </w:rPr>
        <w:t>Lewis v. Vogelstein (continued from Friday)</w:t>
      </w:r>
    </w:p>
    <w:p>
      <w:pPr>
        <w:pStyle w:val="Header"/>
        <w:numPr>
          <w:ilvl w:val="0"/>
          <w:numId w:val="5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Judge was stingy in defining conditions under which the plan was visicated.</w:t>
      </w:r>
    </w:p>
    <w:p>
      <w:pPr>
        <w:pStyle w:val="Header"/>
        <w:numPr>
          <w:ilvl w:val="0"/>
          <w:numId w:val="5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e waste  = was narrow and stingy by judge’s definition. Judge’s quote on precedent cases: (p.646) “…a waste entails an exchange of corporate assets for consideration so disproportionately small as to lie beyond the range at which any reasonable person might be willing to trade…such a transfer is in effect a gift…”</w:t>
      </w:r>
    </w:p>
    <w:p>
      <w:pPr>
        <w:pStyle w:val="Header"/>
        <w:numPr>
          <w:ilvl w:val="0"/>
          <w:numId w:val="55"/>
        </w:numPr>
        <w:tabs>
          <w:tab w:val="clear" w:pos="4320"/>
          <w:tab w:val="clear" w:pos="8640"/>
          <w:tab w:val="left" w:pos="748" w:leader="none"/>
          <w:tab w:val="left" w:pos="2244" w:leader="none"/>
          <w:tab w:val="left" w:pos="3150" w:leader="none"/>
        </w:tabs>
        <w:rPr/>
      </w:pPr>
      <w:r>
        <w:rPr>
          <w:rFonts w:cs="Arial Narrow" w:ascii="Arial Narrow" w:hAnsi="Arial Narrow"/>
        </w:rPr>
        <w:t xml:space="preserve">P.654 </w:t>
      </w:r>
      <w:r>
        <w:rPr>
          <w:rFonts w:cs="Arial Narrow" w:ascii="Arial Narrow" w:hAnsi="Arial Narrow"/>
          <w:u w:val="single"/>
        </w:rPr>
        <w:t>Brehm v. Eisner</w:t>
      </w:r>
      <w:r>
        <w:rPr>
          <w:rFonts w:cs="Arial Narrow" w:ascii="Arial Narrow" w:hAnsi="Arial Narrow"/>
        </w:rPr>
        <w:t xml:space="preserve"> </w:t>
      </w:r>
      <w:r>
        <w:rPr>
          <w:rFonts w:eastAsia="Wingdings" w:cs="Wingdings" w:ascii="Wingdings" w:hAnsi="Wingdings"/>
        </w:rPr>
        <w:t></w:t>
      </w:r>
      <w:r>
        <w:rPr>
          <w:rFonts w:cs="Arial Narrow" w:ascii="Arial Narrow" w:hAnsi="Arial Narrow"/>
        </w:rPr>
        <w:t xml:space="preserve"> argument that severance payment of $140 million was corporate waste. This severance plan was ratified by the board of directors so the court had a problem visciating the plan, but they said the whole thing looked unfair. The court said the complaint was improperly framed, so the court gave them another opportunity to re-frame their complaint.</w:t>
      </w:r>
    </w:p>
    <w:p>
      <w:pPr>
        <w:pStyle w:val="Header"/>
        <w:numPr>
          <w:ilvl w:val="0"/>
          <w:numId w:val="5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hareholders are rationally apathetic about the corporate business and they don’t really have an interest to inform themselves about it. The directors are totally different. They are well informed and not rationally apathetic.</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One more duty of loyalty issue to discuss:</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Private Sales of Control</w:t>
      </w:r>
    </w:p>
    <w:p>
      <w:pPr>
        <w:pStyle w:val="Header"/>
        <w:tabs>
          <w:tab w:val="clear" w:pos="4320"/>
          <w:tab w:val="clear" w:pos="8640"/>
          <w:tab w:val="left" w:pos="748" w:leader="none"/>
          <w:tab w:val="left" w:pos="2244" w:leader="none"/>
          <w:tab w:val="left" w:pos="3150" w:leader="none"/>
        </w:tabs>
        <w:rPr>
          <w:rFonts w:ascii="Arial Narrow" w:hAnsi="Arial Narrow" w:cs="Arial Narrow"/>
          <w:u w:val="single"/>
        </w:rPr>
      </w:pPr>
      <w:r>
        <w:rPr>
          <w:rFonts w:cs="Arial Narrow" w:ascii="Arial Narrow" w:hAnsi="Arial Narrow"/>
          <w:b/>
          <w:bCs/>
          <w:u w:val="single"/>
        </w:rPr>
        <w:t>Perlman v. Feldman</w:t>
      </w:r>
    </w:p>
    <w:p>
      <w:pPr>
        <w:pStyle w:val="Header"/>
        <w:numPr>
          <w:ilvl w:val="0"/>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o longer good law. Later decision have overturned this decision, but this case is a good way to explain private sales of control.</w:t>
      </w:r>
    </w:p>
    <w:p>
      <w:pPr>
        <w:pStyle w:val="Header"/>
        <w:numPr>
          <w:ilvl w:val="0"/>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 = Feldman who sold his share of stock  to a company interested in steel. Company was a traded corporation and the market price was clear. The sale price was a premium b/c it was higher than the market price.</w:t>
      </w:r>
    </w:p>
    <w:p>
      <w:pPr>
        <w:pStyle w:val="Header"/>
        <w:numPr>
          <w:ilvl w:val="0"/>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 didn’t have more than 50% of the shares of the corporation, but he had control of the company. He had about 26% of shares, but this was the largest block of shares, therefore controlling. He sold the company to a steel company and received a premium value (difference b/w the price paid by the buyer and the market price)</w:t>
      </w:r>
    </w:p>
    <w:p>
      <w:pPr>
        <w:pStyle w:val="Header"/>
        <w:numPr>
          <w:ilvl w:val="0"/>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Minority shareholders complained that the company was sold for a premium and the extra profit was held onto by the company instead of being distributed to the shareholders. </w:t>
      </w:r>
    </w:p>
    <w:p>
      <w:pPr>
        <w:pStyle w:val="Header"/>
        <w:numPr>
          <w:ilvl w:val="0"/>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Even if there is one person controlling the company, the company is an asset of all of the shareholders. Therefore, proceeds from its sale should be equally shared amongst all of the shareholders of the company.  Why is this a good idea (sharing the premium proceeds):</w:t>
      </w:r>
    </w:p>
    <w:p>
      <w:pPr>
        <w:pStyle w:val="Header"/>
        <w:numPr>
          <w:ilvl w:val="1"/>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hareholding has two aspects: (1) an economic aspect and (2) control. </w:t>
      </w:r>
    </w:p>
    <w:p>
      <w:pPr>
        <w:pStyle w:val="Header"/>
        <w:numPr>
          <w:ilvl w:val="1"/>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Final outcome of the shareholders receiving profits of the sale shouldn’t be based on what type of sale it is</w:t>
      </w:r>
    </w:p>
    <w:p>
      <w:pPr>
        <w:pStyle w:val="Header"/>
        <w:numPr>
          <w:ilvl w:val="0"/>
          <w:numId w:val="35"/>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is case hits the seller of the company. They have to share their premium w/ the rest of the minority shareholders. The code (England) hits the buyer. The buyer has to pay a premium to the seller and one to the minority shareholders as well.</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Reasons why not such a good idea to private sales of control</w:t>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Why Perlman v. Feldman poorly decided: (Profs reasons)</w:t>
      </w:r>
    </w:p>
    <w:p>
      <w:pPr>
        <w:pStyle w:val="Header"/>
        <w:numPr>
          <w:ilvl w:val="0"/>
          <w:numId w:val="2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en a person offers a premium for a controlling block of shares, why do they offer a premium? Why not pay the market price?</w:t>
      </w:r>
    </w:p>
    <w:p>
      <w:pPr>
        <w:pStyle w:val="Header"/>
        <w:numPr>
          <w:ilvl w:val="1"/>
          <w:numId w:val="29"/>
        </w:numPr>
        <w:tabs>
          <w:tab w:val="clear" w:pos="4320"/>
          <w:tab w:val="clear" w:pos="8640"/>
          <w:tab w:val="left" w:pos="748" w:leader="none"/>
          <w:tab w:val="left" w:pos="2244" w:leader="none"/>
          <w:tab w:val="left" w:pos="3150" w:leader="none"/>
        </w:tabs>
        <w:rPr/>
      </w:pPr>
      <w:r>
        <w:rPr>
          <w:rFonts w:cs="Arial Narrow" w:ascii="Arial Narrow" w:hAnsi="Arial Narrow"/>
        </w:rPr>
        <w:t xml:space="preserve">Optimistic view </w:t>
      </w:r>
      <w:r>
        <w:rPr>
          <w:rFonts w:eastAsia="Wingdings" w:cs="Wingdings" w:ascii="Wingdings" w:hAnsi="Wingdings"/>
        </w:rPr>
        <w:t></w:t>
      </w:r>
      <w:r>
        <w:rPr>
          <w:rFonts w:cs="Arial Narrow" w:ascii="Arial Narrow" w:hAnsi="Arial Narrow"/>
        </w:rPr>
        <w:t xml:space="preserve"> person says I’m going to pay a high price, but not if I’m going to lose, but only if I’m going to make a gain. I will make the gain after purchasing the company and the value of the company increases. If this is correct, then everyone makes the gain w/ him (including the minority stockholders). It is in the best interest of the buyer to make a well founded prediction that the company will create gains, otherwise they will lose out while the purchaser gains by himself. </w:t>
      </w:r>
    </w:p>
    <w:p>
      <w:pPr>
        <w:pStyle w:val="Header"/>
        <w:numPr>
          <w:ilvl w:val="1"/>
          <w:numId w:val="29"/>
        </w:numPr>
        <w:tabs>
          <w:tab w:val="clear" w:pos="4320"/>
          <w:tab w:val="clear" w:pos="8640"/>
          <w:tab w:val="left" w:pos="748" w:leader="none"/>
          <w:tab w:val="left" w:pos="2244" w:leader="none"/>
          <w:tab w:val="left" w:pos="3150" w:leader="none"/>
        </w:tabs>
        <w:rPr/>
      </w:pPr>
      <w:r>
        <w:rPr>
          <w:rFonts w:cs="Arial Narrow" w:ascii="Arial Narrow" w:hAnsi="Arial Narrow"/>
        </w:rPr>
        <w:t xml:space="preserve">British regulation </w:t>
      </w:r>
      <w:r>
        <w:rPr>
          <w:rFonts w:eastAsia="Wingdings" w:cs="Wingdings" w:ascii="Wingdings" w:hAnsi="Wingdings"/>
        </w:rPr>
        <w:t></w:t>
      </w:r>
      <w:r>
        <w:rPr>
          <w:rFonts w:cs="Arial Narrow" w:ascii="Arial Narrow" w:hAnsi="Arial Narrow"/>
        </w:rPr>
        <w:t xml:space="preserve"> </w:t>
      </w:r>
    </w:p>
    <w:p>
      <w:pPr>
        <w:pStyle w:val="Header"/>
        <w:numPr>
          <w:ilvl w:val="1"/>
          <w:numId w:val="29"/>
        </w:numPr>
        <w:tabs>
          <w:tab w:val="clear" w:pos="4320"/>
          <w:tab w:val="clear" w:pos="8640"/>
          <w:tab w:val="left" w:pos="748" w:leader="none"/>
          <w:tab w:val="left" w:pos="2244" w:leader="none"/>
          <w:tab w:val="left" w:pos="3150" w:leader="none"/>
        </w:tabs>
        <w:rPr/>
      </w:pPr>
      <w:r>
        <w:rPr>
          <w:rFonts w:cs="Arial Narrow" w:ascii="Arial Narrow" w:hAnsi="Arial Narrow"/>
        </w:rPr>
        <w:t xml:space="preserve">Pessimistic view </w:t>
      </w:r>
      <w:r>
        <w:rPr>
          <w:rFonts w:eastAsia="Wingdings" w:cs="Wingdings" w:ascii="Wingdings" w:hAnsi="Wingdings"/>
        </w:rPr>
        <w:t></w:t>
      </w:r>
      <w:r>
        <w:rPr>
          <w:rFonts w:cs="Arial Narrow" w:ascii="Arial Narrow" w:hAnsi="Arial Narrow"/>
        </w:rPr>
        <w:t xml:space="preserve"> why should the buyer pay the premium over the market price?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 xml:space="preserve">Private sales of control should not be regulated b/c you have more transactions that are more beneficial to everyone, including the minority shareholders. </w:t>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Public takeovers of Corporations</w:t>
      </w:r>
    </w:p>
    <w:p>
      <w:pPr>
        <w:pStyle w:val="Header"/>
        <w:numPr>
          <w:ilvl w:val="0"/>
          <w:numId w:val="29"/>
        </w:numPr>
        <w:tabs>
          <w:tab w:val="clear" w:pos="4320"/>
          <w:tab w:val="clear" w:pos="8640"/>
          <w:tab w:val="left" w:pos="748" w:leader="none"/>
          <w:tab w:val="left" w:pos="2244" w:leader="none"/>
          <w:tab w:val="left" w:pos="3150" w:leader="none"/>
        </w:tabs>
        <w:rPr/>
      </w:pPr>
      <w:r>
        <w:rPr>
          <w:rFonts w:cs="Arial Narrow" w:ascii="Arial Narrow" w:hAnsi="Arial Narrow"/>
        </w:rPr>
        <w:t xml:space="preserve">Public takeover bids </w:t>
      </w:r>
      <w:r>
        <w:rPr>
          <w:rFonts w:eastAsia="Wingdings" w:cs="Wingdings" w:ascii="Wingdings" w:hAnsi="Wingdings"/>
        </w:rPr>
        <w:t></w:t>
      </w:r>
      <w:r>
        <w:rPr>
          <w:rFonts w:cs="Arial Narrow" w:ascii="Arial Narrow" w:hAnsi="Arial Narrow"/>
        </w:rPr>
        <w:t xml:space="preserve"> are heavily regulated. Prof says good thing they are regulated.</w:t>
      </w:r>
    </w:p>
    <w:p>
      <w:pPr>
        <w:pStyle w:val="Header"/>
        <w:numPr>
          <w:ilvl w:val="0"/>
          <w:numId w:val="2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uppose public corporation that is owned by the public (not owned by anyone person in particular). There comes someone who wants to buy it. Prof says not a good idea to let this person come in and buy it all at once. He says there must be some presentation to the shareholders and they must be able to share in the wealth of the share. Perlman v. Feldman doesn’t have any clear sense of externalities.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1/9/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What is a derivative shareholder suit?</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A lawsuit of the corporation done on behalf of the corporation. It can be done by the shareholders and brought against any third party that violated some right against the corporation. It doesn’t have to always be a suit against the board of directors. Must have a corporate cause of action. Can have a corporate right as well as a personal right violated under this type of action. When you have both types of rights violated, you must look to which one you are filing the suit under.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u w:val="single"/>
        </w:rPr>
        <w:t>Sax v. World Wide Press, Inc.</w:t>
      </w:r>
    </w:p>
    <w:p>
      <w:pPr>
        <w:pStyle w:val="Header"/>
        <w:numPr>
          <w:ilvl w:val="0"/>
          <w:numId w:val="3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ax hired by a corporation to work w/ a specific plant. He was given an option to buy 75,000 shares of stock. Once he obtained 5% of the company’s stock, the company breached the agreement by refusing to sell him any more stock. Sax terminated his employment and brought a personal suit against the company. </w:t>
      </w:r>
    </w:p>
    <w:p>
      <w:pPr>
        <w:pStyle w:val="Header"/>
        <w:numPr>
          <w:ilvl w:val="0"/>
          <w:numId w:val="3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uit was dismissed b/c the court found improper to bring a personal suit. Court said he should have brought a derivative suit.</w:t>
      </w:r>
    </w:p>
    <w:p>
      <w:pPr>
        <w:pStyle w:val="Header"/>
        <w:numPr>
          <w:ilvl w:val="0"/>
          <w:numId w:val="3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The court stressed the derivative action b/c if the company really did conspire to deplete it assets and depreciate the value of its stock, it would not only hurt Sax, but the rest of the company’s shareholders would be affected as well, therefore the derivative action must be used.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Why allow private shareholders to sue on behalf of the corporation?</w:t>
      </w:r>
    </w:p>
    <w:p>
      <w:pPr>
        <w:pStyle w:val="Header"/>
        <w:numPr>
          <w:ilvl w:val="0"/>
          <w:numId w:val="6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Agency problem: Must be brought this way when the board of directors or managers have a conflict of duty to the corporation and they are trying to protect some third party.</w:t>
      </w:r>
    </w:p>
    <w:p>
      <w:pPr>
        <w:pStyle w:val="Header"/>
        <w:numPr>
          <w:ilvl w:val="0"/>
          <w:numId w:val="62"/>
        </w:numPr>
        <w:tabs>
          <w:tab w:val="clear" w:pos="4320"/>
          <w:tab w:val="clear" w:pos="8640"/>
          <w:tab w:val="left" w:pos="748" w:leader="none"/>
          <w:tab w:val="left" w:pos="2244" w:leader="none"/>
          <w:tab w:val="left" w:pos="3150" w:leader="none"/>
        </w:tabs>
        <w:rPr/>
      </w:pPr>
      <w:r>
        <w:rPr>
          <w:rFonts w:cs="Arial Narrow" w:ascii="Arial Narrow" w:hAnsi="Arial Narrow"/>
          <w:b/>
          <w:bCs/>
        </w:rPr>
        <w:t>What is the concern w/ letting shareholders sue for the corporation?</w:t>
      </w:r>
      <w:r>
        <w:rPr>
          <w:rFonts w:cs="Arial Narrow" w:ascii="Arial Narrow" w:hAnsi="Arial Narrow"/>
        </w:rPr>
        <w:t xml:space="preserve"> It is sometimes not good to sue even when someone has a good cause of action. You must use discretion when determining if you should proceed w/ a lawsuit. The board of directors are entrusted w/ the discretion of determining if the corporation should proceed w/ a cause of action, so it is no trifle to allow a shareholder to have the authority of this discretion that lies w/ the board. </w:t>
      </w:r>
    </w:p>
    <w:p>
      <w:pPr>
        <w:pStyle w:val="Header"/>
        <w:numPr>
          <w:ilvl w:val="1"/>
          <w:numId w:val="62"/>
        </w:numPr>
        <w:tabs>
          <w:tab w:val="clear" w:pos="4320"/>
          <w:tab w:val="clear" w:pos="8640"/>
          <w:tab w:val="left" w:pos="748" w:leader="none"/>
          <w:tab w:val="left" w:pos="2244" w:leader="none"/>
          <w:tab w:val="left" w:pos="3150" w:leader="none"/>
        </w:tabs>
        <w:rPr/>
      </w:pPr>
      <w:r>
        <w:rPr>
          <w:rFonts w:cs="Arial Narrow" w:ascii="Arial Narrow" w:hAnsi="Arial Narrow"/>
          <w:b/>
          <w:bCs/>
        </w:rPr>
        <w:t>Why do we want to create difficulties for the P?</w:t>
      </w:r>
      <w:r>
        <w:rPr>
          <w:rFonts w:cs="Arial Narrow" w:ascii="Arial Narrow" w:hAnsi="Arial Narrow"/>
        </w:rPr>
        <w:t xml:space="preserve"> Why do we not want to allow just anyone to bring forth suit? court should be aware of who is bringing the suit and if they are creditable and able to handle the cause of action. </w:t>
      </w:r>
    </w:p>
    <w:p>
      <w:pPr>
        <w:pStyle w:val="Header"/>
        <w:numPr>
          <w:ilvl w:val="2"/>
          <w:numId w:val="62"/>
        </w:numPr>
        <w:tabs>
          <w:tab w:val="clear" w:pos="4320"/>
          <w:tab w:val="clear" w:pos="8640"/>
          <w:tab w:val="left" w:pos="748" w:leader="none"/>
          <w:tab w:val="left" w:pos="2244" w:leader="none"/>
          <w:tab w:val="left" w:pos="3150" w:leader="none"/>
        </w:tabs>
        <w:rPr/>
      </w:pPr>
      <w:r>
        <w:rPr>
          <w:rFonts w:cs="Arial Narrow" w:ascii="Arial Narrow" w:hAnsi="Arial Narrow"/>
          <w:b/>
          <w:bCs/>
        </w:rPr>
        <w:t>Contemporaneous ownership rule:</w:t>
      </w:r>
      <w:r>
        <w:rPr>
          <w:rFonts w:cs="Arial Narrow" w:ascii="Arial Narrow" w:hAnsi="Arial Narrow"/>
        </w:rPr>
        <w:t xml:space="preserve">  Prof thinks this rule makes no sense. you are an owner of stock at the time the error was committed. Fed. Rule Civ.Proc 23.1: in a shareholder derivative action, the complaint shall aver that “the P was a shareholder or member at the time of the transaction of which he complains…” (p.952 in text, footnote 3)</w:t>
      </w:r>
    </w:p>
    <w:p>
      <w:pPr>
        <w:pStyle w:val="Header"/>
        <w:numPr>
          <w:ilvl w:val="2"/>
          <w:numId w:val="62"/>
        </w:numPr>
        <w:tabs>
          <w:tab w:val="clear" w:pos="4320"/>
          <w:tab w:val="clear" w:pos="8640"/>
          <w:tab w:val="left" w:pos="748" w:leader="none"/>
          <w:tab w:val="left" w:pos="2244" w:leader="none"/>
          <w:tab w:val="left" w:pos="3150" w:leader="none"/>
        </w:tabs>
        <w:rPr/>
      </w:pPr>
      <w:r>
        <w:rPr>
          <w:rFonts w:cs="Arial Narrow" w:ascii="Arial Narrow" w:hAnsi="Arial Narrow"/>
          <w:b/>
          <w:bCs/>
        </w:rPr>
        <w:t>Only shareholders can sue outside of the board of directors:</w:t>
      </w:r>
      <w:r>
        <w:rPr>
          <w:rFonts w:cs="Arial Narrow" w:ascii="Arial Narrow" w:hAnsi="Arial Narrow"/>
        </w:rPr>
        <w:t xml:space="preserve"> Only a shareholder can sue on behalf of the corporation if the board of directors is not bringing forth a suit. </w:t>
      </w:r>
    </w:p>
    <w:p>
      <w:pPr>
        <w:pStyle w:val="Header"/>
        <w:numPr>
          <w:ilvl w:val="2"/>
          <w:numId w:val="6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It is a corporate cause of action, so the corporation should hire its own attorney. But, the attorney is hired by the nominal P, but the P is not paying the attorney, but the company pays. But since the corporation allows the shareholder to bring forth the suit, the corporation that is not supporting the shareholders action will become the D and state the attorney hired by the nominal P is not representing them.  A corporation might pay off the substantive P shareholder when the directors are the D’s and there is a potential for them to lose the case, so they will instead settle. </w:t>
      </w:r>
    </w:p>
    <w:p>
      <w:pPr>
        <w:pStyle w:val="Header"/>
        <w:numPr>
          <w:ilvl w:val="2"/>
          <w:numId w:val="6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Many of these cases are settled b/c they have a large nuisance value. If the corporation realizes they are being sued, and they have to pay attorneys fees for years, then it might be a good idea to pay off the other attorney in settlement and to no longer have the nuisance of the suit to deal with. Corporation will also do this b/c while they are being sued, they have to announce this information to anyone they do business with. </w:t>
      </w:r>
    </w:p>
    <w:p>
      <w:pPr>
        <w:pStyle w:val="Header"/>
        <w:numPr>
          <w:ilvl w:val="2"/>
          <w:numId w:val="6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trike suits: brought b/c P realizes that by bringing this suit, it causes severe havoc for the corporation which will in turn, most likely, create a settlement by the corporation.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u w:val="single"/>
        </w:rPr>
        <w:t>Sugarland case (p.994 in text)</w:t>
      </w:r>
    </w:p>
    <w:p>
      <w:pPr>
        <w:pStyle w:val="Header"/>
        <w:numPr>
          <w:ilvl w:val="0"/>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eople don’t sue derivatively b/c they want to be someone else’s champion. They sue this was to benefit themselves, and these types of suits in England don’t bring benefit to the nominal P b/c:</w:t>
      </w:r>
    </w:p>
    <w:p>
      <w:pPr>
        <w:pStyle w:val="Header"/>
        <w:numPr>
          <w:ilvl w:val="1"/>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ey have to pay their own attorney’s fees</w:t>
      </w:r>
    </w:p>
    <w:p>
      <w:pPr>
        <w:pStyle w:val="Header"/>
        <w:numPr>
          <w:ilvl w:val="1"/>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Your part in your judgment is your share in the company. This isn’t a great incentive for anyone to bring a lawsuit.</w:t>
      </w:r>
    </w:p>
    <w:p>
      <w:pPr>
        <w:pStyle w:val="Header"/>
        <w:numPr>
          <w:ilvl w:val="0"/>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y are derivatives brought in close corporations? </w:t>
      </w:r>
    </w:p>
    <w:p>
      <w:pPr>
        <w:pStyle w:val="Header"/>
        <w:numPr>
          <w:ilvl w:val="0"/>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How do you encourage derivative suits?</w:t>
      </w:r>
    </w:p>
    <w:p>
      <w:pPr>
        <w:pStyle w:val="Header"/>
        <w:numPr>
          <w:ilvl w:val="1"/>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crease the judgment so it goes through the ceiling</w:t>
      </w:r>
    </w:p>
    <w:p>
      <w:pPr>
        <w:pStyle w:val="Header"/>
        <w:numPr>
          <w:ilvl w:val="1"/>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ecrease the court costs</w:t>
      </w:r>
    </w:p>
    <w:p>
      <w:pPr>
        <w:pStyle w:val="Header"/>
        <w:numPr>
          <w:ilvl w:val="1"/>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You want to encourage these suits otherwise the duty of loyalty to the corporation goes down due to this decrease going un-penalized. </w:t>
      </w:r>
    </w:p>
    <w:p>
      <w:pPr>
        <w:pStyle w:val="Header"/>
        <w:numPr>
          <w:ilvl w:val="1"/>
          <w:numId w:val="28"/>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Derivative suits work in this country b/c they make attorney’s rich and therefore you will see an abundance of suits b/c attorneys want to get paid. Attorney’s have to push the judgment through the ceiling, if they don’t then no one would want to chance the risk of not winning and still having to pay the attorney’s fees. So if you push judgment sky high and win, the attorney receives his great fee.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1/17/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Who may be a winner or loser as a result of insider trading</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Loser are those who were lured into the market as a result of falling prices</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ot victimless, but why is it a crime</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sider keep the correct information and trade on it. They are biased and cause the value of the stock to increase. Insider are providing a service to the community: (1) they don’t give the information to the community prematurely, (2) they keep the information closed, therefore causing the price to be more efficient.</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Follow insiders footsteps by followed trade securities</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Can be a positive sum game. Some see as a negative sum game. Others as a zero sum game. </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arket efficiency:</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y stock markets in the first place?</w:t>
      </w:r>
    </w:p>
    <w:p>
      <w:pPr>
        <w:pStyle w:val="Header"/>
        <w:numPr>
          <w:ilvl w:val="2"/>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apitalist country: don’t believe in central planning gov’t. We delegate this to the market and we allow households to choose how they will invest. Competition b/w firms to get investors. Essential the market information reveals everything about the issuer of stocks.  Market efficiency = All the relevant information already exists and can be displayed such that when households decide to invest, they will have all of the information necessary to make an efficient decision.</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arket efficiency argument for insider trading</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Arguments against insider trading</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at is the difference b/w an insider and a stock analyst?</w:t>
      </w:r>
    </w:p>
    <w:p>
      <w:pPr>
        <w:pStyle w:val="Header"/>
        <w:numPr>
          <w:ilvl w:val="0"/>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Efficiency argument b/w insiders and outsiders: capital market is efficient b/c of the information out there. However, this information does not generate itself. Someone must produce information and we want to give incentives to people who work hard and disseminate this information. Suppose once an analyst finds information must disclose that information right away. There would be no incentive for that person to get that information b/c she would have no property rights to that information. You must give property rights to that person who obtains the information.</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e insider: happens to be there on the spot. He doesn’t work for the information, he just works in the office where the information originates. Incentives don’t apply to insiders.</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ant to give incentives to those who work hard to obtain the information; you don’t want to give incentives to those who don’t have to work at all for the information.</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rof says market would be more efficient w/ just insiders.</w:t>
      </w:r>
    </w:p>
    <w:p>
      <w:pPr>
        <w:pStyle w:val="Header"/>
        <w:numPr>
          <w:ilvl w:val="1"/>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rof says landmark v. ciorella case is an embodiment of this principle:</w:t>
      </w:r>
    </w:p>
    <w:p>
      <w:pPr>
        <w:pStyle w:val="Header"/>
        <w:numPr>
          <w:ilvl w:val="2"/>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836</w:t>
      </w:r>
    </w:p>
    <w:p>
      <w:pPr>
        <w:pStyle w:val="Header"/>
        <w:numPr>
          <w:ilvl w:val="2"/>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ec filed criminal charges against chiarella in court. Courts fashioned a civil remedy as well</w:t>
      </w:r>
    </w:p>
    <w:p>
      <w:pPr>
        <w:pStyle w:val="Header"/>
        <w:numPr>
          <w:ilvl w:val="2"/>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urt found no general duty for outsiders to distribute information since there is no fiduciary relationship.</w:t>
      </w:r>
    </w:p>
    <w:p>
      <w:pPr>
        <w:pStyle w:val="Header"/>
        <w:numPr>
          <w:ilvl w:val="2"/>
          <w:numId w:val="4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Prof says Mr. Chiarella, the court held, should have been acquitted since he didn’t owe any fiduciary obligation to the corporation and he didn’t breach one. Why? B/c if you are an outsider we want to encourage this person to reveal this information asap so the whole market can benefit.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1/21/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irks v. Securities and Exchange Commission (SEC)</w:t>
      </w:r>
    </w:p>
    <w:p>
      <w:pPr>
        <w:pStyle w:val="Header"/>
        <w:numPr>
          <w:ilvl w:val="0"/>
          <w:numId w:val="26"/>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urt ruled Dirks not liable b/c no fiduciary obligation to the firm. Dirks was not an insider himself. He was exonerated and acquitted of criminal charges.</w:t>
      </w:r>
    </w:p>
    <w:p>
      <w:pPr>
        <w:pStyle w:val="Header"/>
        <w:numPr>
          <w:ilvl w:val="0"/>
          <w:numId w:val="26"/>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You don’t make a distinction b/w tippers and tippees.  The person who was the source of the info didn’t violate any fiduciary obligation.</w:t>
      </w:r>
    </w:p>
    <w:p>
      <w:pPr>
        <w:pStyle w:val="Header"/>
        <w:numPr>
          <w:ilvl w:val="0"/>
          <w:numId w:val="26"/>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Reiteration of Chiarella, unless there is some type of fiduciary obligation, then there is no liability. </w:t>
      </w:r>
    </w:p>
    <w:p>
      <w:pPr>
        <w:pStyle w:val="Header"/>
        <w:numPr>
          <w:ilvl w:val="0"/>
          <w:numId w:val="26"/>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Tippee has to know that he is being tipped by someone who is an insider w/ a fiduciary obligation in order to be held liable. Normally you would know that the person who tips you off is a tipper.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United States v. O’Hagan</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O’Hagan was an attorney. Working for a law firm, hired by a British firm, to affect some type of business merger. O’Hagan wasn’t assigned to this case. Chinese Walls: create invisible compartment in law firms for those who aren’t working on a case to keep them from the information of the case. </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O’Hagan found out about the info of the case. He took the info and got call options. Two types of options: call and book options. A call option (security) is a security that gives you the option to purchase the underlying security for a predetermined price. Book option is an option to sell a given security for a predetermined price. He bought call options b/c he wanted to put the info he had about the merger into effect before the info becomes public and the stock prices go up. He bought shares and call options w/ the hopes that they will go up and he made a large profit of 4 million dollars. </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EC investigated how he made his profit. Nature of the controversy was that it was unlawful for him to use this information. Major victory for the SEC.</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at is the difference b/w this case and Chiarella. Chiarella and Dirks were exonerated b/c the fiduciary obligation was missing in those cases. O’Hagan was not an insider. His colleagues were not in violation of a fiduciary obligation, but he was the only one who breeched this duty b/c he snuck around and got info that wasn’t in his access. Court says you need a breach of fiduciary obligation, but it may be done directly by D and doesn’t have to be only from an insider of the firm. The D must breech the duty to the firm of which he was working in order to be held liable.</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uppose O’Hagan is good law. How would Supreme Court decide using this rule in the exact facts of the Chiarella case?</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Broader definition of a breech of fiduciary obligation under the rule of O’Hagan. </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P.863 14(e)-3(a) section in the 1934 act. Deals w/ the special case of tender offers. It says when someone uses inside information concerning a pending tender offer, this is a violation of this statute whether or not there is a fiduciary obligation. </w:t>
      </w:r>
    </w:p>
    <w:p>
      <w:pPr>
        <w:pStyle w:val="Header"/>
        <w:numPr>
          <w:ilvl w:val="0"/>
          <w:numId w:val="2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at are substantial steps or steps under section 14(e)? It depends on the circumstances of the case.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Elements of liability under 10(b)-5</w:t>
      </w:r>
    </w:p>
    <w:p>
      <w:pPr>
        <w:pStyle w:val="Header"/>
        <w:numPr>
          <w:ilvl w:val="0"/>
          <w:numId w:val="5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Originally intended as a criminal statute.</w:t>
      </w:r>
    </w:p>
    <w:p>
      <w:pPr>
        <w:pStyle w:val="Header"/>
        <w:numPr>
          <w:ilvl w:val="0"/>
          <w:numId w:val="5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ow it may serve as a basis for liability in civil suits.</w:t>
      </w:r>
    </w:p>
    <w:p>
      <w:pPr>
        <w:pStyle w:val="Header"/>
        <w:numPr>
          <w:ilvl w:val="0"/>
          <w:numId w:val="5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Can the corporation itself file a suit against insider found guilty of trader violations? One case where this was done was in Texas Dove case. In that case, the corporation recovered against the inside trader. It was decided that the corporation could sue b/c it is victimized indirectly by insider trading simply b/c insider trade arose the public interest in the stock of this corporation b/c if the public knows this corporation has insiders who are trading info then they might not want to invest in this corporation. </w:t>
      </w:r>
    </w:p>
    <w:p>
      <w:pPr>
        <w:pStyle w:val="Header"/>
        <w:numPr>
          <w:ilvl w:val="0"/>
          <w:numId w:val="5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ienter requirement: in order to bring action against insider or anyone violating sale of securities</w:t>
      </w:r>
    </w:p>
    <w:p>
      <w:pPr>
        <w:pStyle w:val="Header"/>
        <w:numPr>
          <w:ilvl w:val="0"/>
          <w:numId w:val="59"/>
        </w:numPr>
        <w:tabs>
          <w:tab w:val="clear" w:pos="4320"/>
          <w:tab w:val="clear" w:pos="8640"/>
          <w:tab w:val="left" w:pos="748" w:leader="none"/>
          <w:tab w:val="left" w:pos="2244" w:leader="none"/>
          <w:tab w:val="left" w:pos="3150" w:leader="none"/>
        </w:tabs>
        <w:rPr/>
      </w:pPr>
      <w:r>
        <w:rPr>
          <w:rFonts w:cs="Arial Narrow" w:ascii="Arial Narrow" w:hAnsi="Arial Narrow"/>
        </w:rPr>
        <w:t>What ought to be disclosed? What is materiality of information that can be considered insider information. P.786 2</w:t>
      </w:r>
      <w:r>
        <w:rPr>
          <w:rFonts w:cs="Arial Narrow" w:ascii="Arial Narrow" w:hAnsi="Arial Narrow"/>
          <w:vertAlign w:val="superscript"/>
        </w:rPr>
        <w:t>nd</w:t>
      </w:r>
      <w:r>
        <w:rPr>
          <w:rFonts w:cs="Arial Narrow" w:ascii="Arial Narrow" w:hAnsi="Arial Narrow"/>
        </w:rPr>
        <w:t xml:space="preserve"> paragraph, “An insider’s duty to disclose information or his duty to abstain from dealing in his company’s securities arise only in ‘those situations which are essential extraordinary in nature and which are reasonably certain to have a substantial effect on the market price of the security if (the extraordinary situation is) disclosed.”</w:t>
      </w:r>
    </w:p>
    <w:p>
      <w:pPr>
        <w:pStyle w:val="Header"/>
        <w:numPr>
          <w:ilvl w:val="0"/>
          <w:numId w:val="59"/>
        </w:numPr>
        <w:tabs>
          <w:tab w:val="clear" w:pos="4320"/>
          <w:tab w:val="clear" w:pos="8640"/>
          <w:tab w:val="left" w:pos="748" w:leader="none"/>
          <w:tab w:val="left" w:pos="2244" w:leader="none"/>
          <w:tab w:val="left" w:pos="3150" w:leader="none"/>
        </w:tabs>
        <w:rPr/>
      </w:pPr>
      <w:r>
        <w:rPr>
          <w:rFonts w:cs="Arial Narrow" w:ascii="Arial Narrow" w:hAnsi="Arial Narrow"/>
        </w:rPr>
        <w:t>P.801 2</w:t>
      </w:r>
      <w:r>
        <w:rPr>
          <w:rFonts w:cs="Arial Narrow" w:ascii="Arial Narrow" w:hAnsi="Arial Narrow"/>
          <w:vertAlign w:val="superscript"/>
        </w:rPr>
        <w:t>nd</w:t>
      </w:r>
      <w:r>
        <w:rPr>
          <w:rFonts w:cs="Arial Narrow" w:ascii="Arial Narrow" w:hAnsi="Arial Narrow"/>
        </w:rPr>
        <w:t xml:space="preserve"> paragraph.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1/22/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sider Trading</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Private action can only be brought under 10(b)-5 only if the information was material at the time the trade took place. </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Person who is suing must show that they relied on this misrepresented information to their detriment. </w:t>
      </w:r>
    </w:p>
    <w:p>
      <w:pPr>
        <w:pStyle w:val="Header"/>
        <w:numPr>
          <w:ilvl w:val="0"/>
          <w:numId w:val="50"/>
        </w:numPr>
        <w:tabs>
          <w:tab w:val="clear" w:pos="4320"/>
          <w:tab w:val="clear" w:pos="8640"/>
          <w:tab w:val="left" w:pos="748" w:leader="none"/>
          <w:tab w:val="left" w:pos="2244" w:leader="none"/>
          <w:tab w:val="left" w:pos="3150" w:leader="none"/>
        </w:tabs>
        <w:rPr/>
      </w:pPr>
      <w:r>
        <w:rPr>
          <w:rFonts w:cs="Arial Narrow" w:ascii="Arial Narrow" w:hAnsi="Arial Narrow"/>
        </w:rPr>
        <w:t xml:space="preserve">Which case gives us the test for proving you relied on info to your detriment? </w:t>
      </w:r>
      <w:r>
        <w:rPr>
          <w:rFonts w:cs="Arial Narrow" w:ascii="Arial Narrow" w:hAnsi="Arial Narrow"/>
          <w:b/>
          <w:bCs/>
        </w:rPr>
        <w:t>Basic v. Levinson.</w:t>
      </w:r>
      <w:r>
        <w:rPr>
          <w:rFonts w:cs="Arial Narrow" w:ascii="Arial Narrow" w:hAnsi="Arial Narrow"/>
        </w:rPr>
        <w:t xml:space="preserve"> Doctrine of Fraud on the Market Theory. Doctrine creates a defrauded market. Presumption that there is integrity in the market, which means that it is efficient and already has good information which yields good prices. When the investor looks at the prices, he has the right to assume this is what really exists. If the insider gives info that is not correct, then the market has no integrity and this is how investors are mislead and can be lead to rely to their detriment on the misrepresentations of the insider. Can you really presume that security prices really reflect all of the information of the market? Securities prices are efficient unless someone misrepresents this information. This is what the court says about this.</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Counter-argument. Many doubts about market efficiency that exists in the literature. The January effect: prices seem to be higher in Jan than in any other month. </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eak version of market efficiency: </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emi-strong of market efficiency: all published, public info is discounted in the security prices. This is more or less true and just. Today a lot going for this presumption. </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trong version of market efficiency: all of the info is discounted in the security prices, including insider information. We know this is untrue.</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How much can private P’s recover if they can prove that they relied on the misrepresented info of the insider?  This is a problem that can not be resolved logically. We can’t prove the detriment suffered by any one investor, so we need a presumption to solve this problem since we can’t prove the real detriment. The detriment could be the difference b/w the security prices of the actual value of stock against the insider value given. Its clear, but not accurate, its just a presumption. Second best solution.</w:t>
      </w:r>
    </w:p>
    <w:p>
      <w:pPr>
        <w:pStyle w:val="Header"/>
        <w:numPr>
          <w:ilvl w:val="0"/>
          <w:numId w:val="5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Unresolved issue: do you limit your remedy to the profits of the insiders or can you go beyond those profits to the detriment suffered by the outsiders? Under Basic, no causal relationship b/w. You must limit any private action to the profits made by the insider and can’t include the thousands of outside investors that maybe made an choice to buy or sell this stock independent of the inside information.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Basic</w:t>
      </w:r>
    </w:p>
    <w:p>
      <w:pPr>
        <w:pStyle w:val="Header"/>
        <w:numPr>
          <w:ilvl w:val="0"/>
          <w:numId w:val="41"/>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asn’t trading on inside information</w:t>
      </w:r>
    </w:p>
    <w:p>
      <w:pPr>
        <w:pStyle w:val="Header"/>
        <w:numPr>
          <w:ilvl w:val="0"/>
          <w:numId w:val="41"/>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10(b)-5: can’t use deceptive means for the exchange of securities. Domain is broader than simply insider trading. </w:t>
      </w:r>
    </w:p>
    <w:p>
      <w:pPr>
        <w:pStyle w:val="Header"/>
        <w:numPr>
          <w:ilvl w:val="0"/>
          <w:numId w:val="41"/>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at other areas can someone be held liable for a deceptive method for the sale of securities that has nothing to do w/ insider trading? How can you deceive? Can start a rumor and cause the price to go up or down. Other examples: creating an artificial demand for my shares by creating a false entity and beat it to purchase shares in my company. This creates an artificial demand to sell my shares in my company. Makes it look like something good is going on w/ this company and therefore, increasing sales of shares and sale prices. Example: Volume of trade = the number of shares that are bought and sold everyday. Suppose, my company’s volume of trade is low. I want to create greater volume of trade. Go to one broker and ask him to buy a million shares for me. Go to another broker and ask him to sell a million shares. It appears that the company is doing something b/c a million shares passed through in one day.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1/28/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Goldberg v. Mendor p. 872</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henbaum case</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e Distributiuons: What is it? How do they make it and to whom?</w:t>
      </w:r>
    </w:p>
    <w:p>
      <w:pPr>
        <w:pStyle w:val="Header"/>
        <w:numPr>
          <w:ilvl w:val="0"/>
          <w:numId w:val="63"/>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ake it to shareholders</w:t>
      </w:r>
    </w:p>
    <w:p>
      <w:pPr>
        <w:pStyle w:val="Header"/>
        <w:numPr>
          <w:ilvl w:val="0"/>
          <w:numId w:val="63"/>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Give it to them in money or dividends</w:t>
      </w:r>
    </w:p>
    <w:p>
      <w:pPr>
        <w:pStyle w:val="Header"/>
        <w:numPr>
          <w:ilvl w:val="0"/>
          <w:numId w:val="63"/>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aying out dividends in cash not the only way to distribute to shareholders</w:t>
      </w:r>
    </w:p>
    <w:p>
      <w:pPr>
        <w:pStyle w:val="Header"/>
        <w:numPr>
          <w:ilvl w:val="1"/>
          <w:numId w:val="63"/>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mpany can repurchase shares that were issued to the stockholders. The stockholders are surrendering their stock to the company for money. Prof says dividends and this are identical. Example showing why they are identical</w:t>
      </w:r>
    </w:p>
    <w:p>
      <w:pPr>
        <w:pStyle w:val="Header"/>
        <w:numPr>
          <w:ilvl w:val="2"/>
          <w:numId w:val="63"/>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Assets: worth $100. Has 100 shares, therefore value of each share is $1. Consider if corporation decides to distribute dividends in cash.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1/30/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b/>
          <w:bCs/>
        </w:rPr>
        <w:t>Dividends</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tockholders like to get stock dividends b/c they can sell them for money in the market. But issuance of these makes the value of the original shares of stock diluted. (Company issues mores stock on paper, but w/ no monetary meaning behind them. If company creates new stock in the amount double the original number of shares, then the value of the original shares decreases by ½).</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pPr>
      <w:r>
        <w:rPr>
          <w:rFonts w:cs="Arial Narrow" w:ascii="Arial Narrow" w:hAnsi="Arial Narrow"/>
          <w:b/>
          <w:bCs/>
        </w:rPr>
        <w:t>Point of dissimilarity b/w paying dividends in cash and paying in dividends in kind</w:t>
      </w:r>
      <w:r>
        <w:rPr>
          <w:rFonts w:cs="Arial Narrow" w:ascii="Arial Narrow" w:hAnsi="Arial Narrow"/>
        </w:rPr>
        <w:t xml:space="preserve">: if company pays in cash, it has less cash flow. If it pays in kind it simply distributes paper and has no shortage of cash. Many companies prefer in kind b/c they have more cash to work w/ and the shareholders can sell these stocks in the market to convert them to cash.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pPr>
      <w:r>
        <w:rPr>
          <w:rFonts w:cs="Arial Narrow" w:ascii="Arial Narrow" w:hAnsi="Arial Narrow"/>
          <w:b/>
          <w:bCs/>
        </w:rPr>
        <w:t>Ways to distribute dividends does not need to be specified in the certificate of incorporation.</w:t>
      </w:r>
      <w:r>
        <w:rPr>
          <w:rFonts w:cs="Arial Narrow" w:ascii="Arial Narrow" w:hAnsi="Arial Narrow"/>
        </w:rPr>
        <w:t xml:space="preserve">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b/>
          <w:b/>
          <w:bCs/>
        </w:rPr>
      </w:pPr>
      <w:r>
        <w:rPr>
          <w:rFonts w:cs="Arial Narrow" w:ascii="Arial Narrow" w:hAnsi="Arial Narrow"/>
          <w:b/>
          <w:bCs/>
        </w:rPr>
        <w:t>Is it good or bad to give stock dividends?</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Empirical results: corporations that give out dividends are prized more by investors than those that don’t. </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tock dividends are not taxed since they have no monetary value. No money, no gain, therefore not taxable. Normally, when you get dividends in cash, this is a cash advance and you are taxed for it.</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Puzzling to understand why corporations make their shareholders rich and poor and then poor and rich by issuing dividends and then sometimes stock dividends. </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y do corporations pay dividends when it is detrimental to stockholders? Why do investors prize it? Why are the stock prices of companies that pay out dividends higher than companies that don’t?</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Explanations of puzzle of why corporations distribute or don’t distribute dividends:</w:t>
      </w:r>
    </w:p>
    <w:p>
      <w:pPr>
        <w:pStyle w:val="Header"/>
        <w:numPr>
          <w:ilvl w:val="1"/>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ions can’t pay dividend unless they have a profit. How is the market going to know whether a corporation has or doesn’t have a profit? They can listen to the managers, but hard to listen to word of mouth. If the corporation has a habit of paying dividends on a regular basis, this is proof that the corporation is profitable. Corporation could be profitable and not pay dividends, but investors wouldn’t know it.</w:t>
      </w:r>
    </w:p>
    <w:p>
      <w:pPr>
        <w:pStyle w:val="Header"/>
        <w:numPr>
          <w:ilvl w:val="1"/>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Alternative explanation: suppose corporation doesn’t pay dividends and there is a lot of capital in the company. Directors have a lot of discretion in what to do w/ the firm and they don’t depend on capital market. If they are distributing dividends, then it is cashing out and they have to go to the capital market for additional funds. Situation is healthy for managers b/c it forces them to get the approval from the capital market and convince investors that you are a good risk (refer to Prof’s comments about banks only giving loans when they know you can pay them back; can’t get a loan if you are in dire straits)</w:t>
      </w:r>
    </w:p>
    <w:p>
      <w:pPr>
        <w:pStyle w:val="Header"/>
        <w:numPr>
          <w:ilvl w:val="1"/>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Explanations not mutually exclusive.</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en a corporation distributes dividends, you see an increase in stock price immediately thereafter (proportionally wise). </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ions better off issuing bonds. Bonds are debts. By taking out sizable amount of debt, you are forced to contribute to the capital market b/c you must pay back the debt to the investors.</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ion becomes riskier when the debt/equity ration increases. If too risky, not good. Why do they become riskier?</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RR = internal rate of return in a business. Co invests in A. High rate of return. Looks for another project to invest in. Invests in B. Lower rate of return than project A. Looks for another project to invest in…. Company will always yield less for one project than the project they invested in prior to that.</w:t>
      </w:r>
    </w:p>
    <w:p>
      <w:pPr>
        <w:pStyle w:val="Header"/>
        <w:numPr>
          <w:ilvl w:val="1"/>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mpany can put money in bank and yield interest on it = R (p.1247 in text) As long as company has projects that yield rate of return to the left of R, than it is in their best interest to reinvest in the company. Meaning, they shouldn’t distribute any dividends when their projects yield a higher rate of return than investing money in bank.</w:t>
      </w:r>
    </w:p>
    <w:p>
      <w:pPr>
        <w:pStyle w:val="Header"/>
        <w:numPr>
          <w:ilvl w:val="0"/>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y high level debt/equity ratio’s are risky:</w:t>
      </w:r>
    </w:p>
    <w:p>
      <w:pPr>
        <w:pStyle w:val="Header"/>
        <w:numPr>
          <w:ilvl w:val="1"/>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at is risk: risk is uncertainty; a risk you take w/ your money.</w:t>
      </w:r>
    </w:p>
    <w:p>
      <w:pPr>
        <w:pStyle w:val="Header"/>
        <w:numPr>
          <w:ilvl w:val="1"/>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Two coprations identical except, Company A is 100% equity financed (supplied by its stockholders, no debt). Company B 90% debt and 10% equity (90% of finance from creditors). Suppose 6% interest rate on bonds. Let’s say a corporation will only make 2% during the year, a small deviation of the 6% rate. </w:t>
      </w:r>
    </w:p>
    <w:p>
      <w:pPr>
        <w:pStyle w:val="Header"/>
        <w:numPr>
          <w:ilvl w:val="2"/>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100% equity firm: if downside contingency, stockholders will only make 2%. Don’t have to worry about creditors. If good contingency, they make 10%. Difference b/w good year and bad year is 8%. </w:t>
      </w:r>
    </w:p>
    <w:p>
      <w:pPr>
        <w:pStyle w:val="Header"/>
        <w:numPr>
          <w:ilvl w:val="2"/>
          <w:numId w:val="22"/>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90% firm: upside materializes and company makes 10% (on million is 100,000). 6% of 900,000 is 54,000. profits are much more (100,000). Deduct what is owed creditors. When you leverage a company you increase the bumpiness of the companies ride. When you win, you win big; when you lose, you lose big. The higher the ratio, the more dramatic the results.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2/05/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 what ways do corporate tender offers differ from merger situation</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ender offers</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all other techniques are friendly; if you want to proceed w/ a merger, you must talk w/ the managers of the corporation.</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an bypass friendly features by making offer directly to the outstanding share holders w/o consulting the board. By doing this you are making numerous offerees and there is a possibility of unequal treatment of the offerees. In a merger, no one will be left out b/c of communication and everyone is included in the package plan.</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otives in acquiring a target:</w:t>
      </w:r>
    </w:p>
    <w:p>
      <w:pPr>
        <w:pStyle w:val="Header"/>
        <w:numPr>
          <w:ilvl w:val="1"/>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lassical good motive: raider had an opportunity</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numPr>
          <w:ilvl w:val="1"/>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o gain the hope to utilize synergic debts:</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eed someone to exercise discretion: question is who is going to be this someone and how is this person’s discretion going to be constrained to purport justice and equality?</w:t>
      </w:r>
    </w:p>
    <w:p>
      <w:pPr>
        <w:pStyle w:val="Header"/>
        <w:numPr>
          <w:ilvl w:val="1"/>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o does anything for the corporation? Board of Directors. Why not give them the discretion to say whether or not the company accepts the tender offer. How can they use discretion on tender offers since the offer is not made to them, but to the shareholders? The board may use defensive tactics to make it difficult for the raider to acquire the corporation. </w:t>
      </w:r>
    </w:p>
    <w:p>
      <w:pPr>
        <w:pStyle w:val="Header"/>
        <w:numPr>
          <w:ilvl w:val="2"/>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ey can frustrate the offer although it wasn’t made to them. Can do this by</w:t>
      </w:r>
    </w:p>
    <w:p>
      <w:pPr>
        <w:pStyle w:val="Header"/>
        <w:numPr>
          <w:ilvl w:val="2"/>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roblem w/ letting the board calling the shots: first thing that happens when an unfriendly takeover happens, the incumbent managers are fired. Good scenario, the acquisition was planned b/c the incumbent team wasn’t performing. Incumbent management team doesn’t like this. Severe agency problem which prompted scholars to say once it is publicized that a corporation is the target of an unfriendly takeover bid, it is best for the management to remain silent and neutral position and let the shareholder’s make their own decision. Problem: if they take neutral position, someone else must use that discretion. Who? The shareholders.</w:t>
      </w:r>
    </w:p>
    <w:p>
      <w:pPr>
        <w:pStyle w:val="Header"/>
        <w:numPr>
          <w:ilvl w:val="3"/>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roblem w/ the shareholders: situation may be coercive, meaning there is a risk that the shareholders being coerced may agree to the tender offer although they don’t think the price offered to them by the raider is compensatory as an independent entity. Consider this;</w:t>
      </w:r>
    </w:p>
    <w:p>
      <w:pPr>
        <w:pStyle w:val="Header"/>
        <w:numPr>
          <w:ilvl w:val="4"/>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When tender offer is made, tender offeror (raider) is always offering a premium over market price. However, we also know that if someone holds up and refuses to sell, then the value of the shares that are being held up drop (empirical results prove this). Someone stuck as a minority share holder in a firm that has been acquired, the value of this shareholders shares drop. Why? </w:t>
      </w:r>
    </w:p>
    <w:p>
      <w:pPr>
        <w:pStyle w:val="Header"/>
        <w:numPr>
          <w:ilvl w:val="5"/>
          <w:numId w:val="40"/>
        </w:numPr>
        <w:tabs>
          <w:tab w:val="clear" w:pos="8640"/>
          <w:tab w:val="left" w:pos="748" w:leader="none"/>
          <w:tab w:val="left" w:pos="2244" w:leader="none"/>
          <w:tab w:val="left" w:pos="3150" w:leader="none"/>
          <w:tab w:val="center" w:pos="4320" w:leader="none"/>
        </w:tabs>
        <w:rPr>
          <w:rFonts w:ascii="Arial Narrow" w:hAnsi="Arial Narrow" w:cs="Arial Narrow"/>
        </w:rPr>
      </w:pPr>
      <w:r>
        <w:rPr>
          <w:rFonts w:cs="Arial Narrow" w:ascii="Arial Narrow" w:hAnsi="Arial Narrow"/>
        </w:rPr>
        <w:t xml:space="preserve">Once the target has been acquired by someone, can’t be put in play again. No one can make the same hostile bid already made for a company. </w:t>
      </w:r>
    </w:p>
    <w:p>
      <w:pPr>
        <w:pStyle w:val="Header"/>
        <w:numPr>
          <w:ilvl w:val="5"/>
          <w:numId w:val="40"/>
        </w:numPr>
        <w:tabs>
          <w:tab w:val="clear" w:pos="8640"/>
          <w:tab w:val="left" w:pos="748" w:leader="none"/>
          <w:tab w:val="left" w:pos="2244" w:leader="none"/>
          <w:tab w:val="left" w:pos="3150" w:leader="none"/>
          <w:tab w:val="center" w:pos="4320" w:leader="none"/>
        </w:tabs>
        <w:rPr>
          <w:rFonts w:ascii="Arial Narrow" w:hAnsi="Arial Narrow" w:cs="Arial Narrow"/>
        </w:rPr>
      </w:pPr>
      <w:r>
        <w:rPr>
          <w:rFonts w:cs="Arial Narrow" w:ascii="Arial Narrow" w:hAnsi="Arial Narrow"/>
        </w:rPr>
        <w:t>Short form merger: may unilaterally decide how much they will pay the shareholders whether they like it or not. Shareholders can combat this by getting an appraisal remedy. People don’t want to be caught as minority stockholders in acquired firms.</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Majority rules on tender offers. For the tender offer to go through, the majority must agree. Offer not good if one individual stockholder accepts and the majority says no. If the majority says yes, then all other outstanding stocks are deemed to be the minority, irregardless to how many stocks comprise the majority. </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tockholder can’t be trusted in this situation.</w:t>
      </w:r>
    </w:p>
    <w:p>
      <w:pPr>
        <w:pStyle w:val="Header"/>
        <w:numPr>
          <w:ilvl w:val="0"/>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risoner’s dilemna:</w:t>
      </w:r>
    </w:p>
    <w:p>
      <w:pPr>
        <w:pStyle w:val="Header"/>
        <w:numPr>
          <w:ilvl w:val="1"/>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Freedom from it: second chance for minority stockholders to change their minds and agree w/ the majority on the tender offer. </w:t>
      </w:r>
    </w:p>
    <w:p>
      <w:pPr>
        <w:pStyle w:val="Header"/>
        <w:numPr>
          <w:ilvl w:val="1"/>
          <w:numId w:val="40"/>
        </w:numPr>
        <w:tabs>
          <w:tab w:val="clear" w:pos="4320"/>
          <w:tab w:val="clear" w:pos="8640"/>
          <w:tab w:val="left" w:pos="748" w:leader="none"/>
          <w:tab w:val="left" w:pos="2244" w:leader="none"/>
          <w:tab w:val="left" w:pos="315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f someone wanted to buy 50% of stocks. Majority, 60% agreed to offer. Minority saw this and 20% of them wanted to join them, therefore giving 80% of the stocks of the company for purchase. But this person only wanted to purchase 50%. What does she do now? Pro-rate how much of the stocks you wanted. So, in this case, she could purchase 5/8 of the stocks of the majority making everything fair for everyone. (Furman v. Feldman)</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For Thursday:</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Unical Corporation</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Moran v. </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Revlon</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12/07/00</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Unocal Corp. v. Mesa Petroleum co.</w:t>
      </w:r>
    </w:p>
    <w:p>
      <w:pPr>
        <w:pStyle w:val="Header"/>
        <w:numPr>
          <w:ilvl w:val="0"/>
          <w:numId w:val="54"/>
        </w:numPr>
        <w:tabs>
          <w:tab w:val="clear" w:pos="4320"/>
          <w:tab w:val="clear" w:pos="8640"/>
          <w:tab w:val="left" w:pos="748" w:leader="none"/>
          <w:tab w:val="left" w:pos="2244" w:leader="none"/>
          <w:tab w:val="left" w:pos="3150" w:leader="none"/>
        </w:tabs>
        <w:rPr/>
      </w:pPr>
      <w:r>
        <w:rPr>
          <w:rFonts w:cs="Arial Narrow" w:ascii="Arial Narrow" w:hAnsi="Arial Narrow"/>
        </w:rPr>
        <w:t>two-tier approach: highly coercive technique: give me the most cash for the shares up front. 2</w:t>
      </w:r>
      <w:r>
        <w:rPr>
          <w:rFonts w:cs="Arial Narrow" w:ascii="Arial Narrow" w:hAnsi="Arial Narrow"/>
          <w:vertAlign w:val="superscript"/>
        </w:rPr>
        <w:t>nd</w:t>
      </w:r>
      <w:r>
        <w:rPr>
          <w:rFonts w:cs="Arial Narrow" w:ascii="Arial Narrow" w:hAnsi="Arial Narrow"/>
        </w:rPr>
        <w:t xml:space="preserve"> tier is that the remaining shares may drop in value so that is why you get the most cash up front.</w:t>
      </w:r>
    </w:p>
    <w:p>
      <w:pPr>
        <w:pStyle w:val="Header"/>
        <w:numPr>
          <w:ilvl w:val="0"/>
          <w:numId w:val="5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is case: management was unhappy w/ the offer. They enacted a defensive act: Poison pill may have been used due to the triggering effects of their defensive act. What did they do:</w:t>
      </w:r>
    </w:p>
    <w:p>
      <w:pPr>
        <w:pStyle w:val="Header"/>
        <w:numPr>
          <w:ilvl w:val="1"/>
          <w:numId w:val="5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ey offered the shares themselves; bid for their own stock</w:t>
      </w:r>
    </w:p>
    <w:p>
      <w:pPr>
        <w:pStyle w:val="Header"/>
        <w:numPr>
          <w:ilvl w:val="1"/>
          <w:numId w:val="5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How might this prevent the person from acquiring 100% of the stock? When the company is buying some of its stock, it removes the incentive from the purchaser b/c he will be losing money.</w:t>
      </w:r>
    </w:p>
    <w:p>
      <w:pPr>
        <w:pStyle w:val="Header"/>
        <w:numPr>
          <w:ilvl w:val="1"/>
          <w:numId w:val="5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riggering event: management used a plan that had a triggering event. Co says if you want to acquire co go ahead; you can only purchase 50% and we the co will make a tender offer to the rest of share holders for the remaining shares. Offer to shareholders would be at a high price.</w:t>
      </w:r>
    </w:p>
    <w:p>
      <w:pPr>
        <w:pStyle w:val="Header"/>
        <w:numPr>
          <w:ilvl w:val="1"/>
          <w:numId w:val="5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riggering event: happens when the guy is buying 51% of the shares which is 510,000 shares out of a million and he is paying $54 per share. He makes an expenditure of $27,000,000. The corporation comes in and makes bid for the remaining 49% of the shares for the amount of $72. Total expenditure will be 35,180,000. Once the corporation reacquires the 49% of the shares, the remaining 51% become 100% of outstanding shares since the 49% purchased by the co no longer exist in the outstanding shares arena. Corporation will be successful b/c they offer more than the bidder. The will be successful in acquiring the 49% of the shares. However, the corporation is now worth 60 million (the original value estimated by the bidder when purchasing 100% of the shares at $60) – 35, which is 24,720,000. According to bidder’s estimate, the bidder paid $27 million for a corporation that is only worth $24 million; he lost 3 million. Now the bidder. Now that the bidder knows this, he knows the takeover is not worth it, and he won’t proceed w/ the takeover. Co acquires 49% which leaves 51% of shares outstanding. So, you divide 51% (510,000) into 24, 720,000 and get $48 as the value of each outstanding share.</w:t>
      </w:r>
    </w:p>
    <w:p>
      <w:pPr>
        <w:pStyle w:val="Header"/>
        <w:numPr>
          <w:ilvl w:val="0"/>
          <w:numId w:val="5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at happens when a corporation purchases its owns shares</w:t>
      </w:r>
    </w:p>
    <w:p>
      <w:pPr>
        <w:pStyle w:val="Header"/>
        <w:numPr>
          <w:ilvl w:val="0"/>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shares disappear b/c shares are bundles of rights (to vote, to participate) and are directed against the company. When the company is not only the debtor but the creditor of these rights, these rights disappear b/c the creditor and debtor are the same. </w:t>
      </w:r>
    </w:p>
    <w:p>
      <w:pPr>
        <w:pStyle w:val="Header"/>
        <w:numPr>
          <w:ilvl w:val="0"/>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ion owns shares:</w:t>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o dividends (don’t pay dividends to themselves)</w:t>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on’t vote</w:t>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ey exist b/c the corporation can sell them to someone else (treasury shares). Once they sell these, then they become regular shares.</w:t>
      </w:r>
    </w:p>
    <w:p>
      <w:pPr>
        <w:pStyle w:val="Header"/>
        <w:numPr>
          <w:ilvl w:val="0"/>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en a corporation repurchases 49% of stocks, they become treasury shares and have no rights. They don’t give the corporation any advantage.</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numPr>
          <w:ilvl w:val="0"/>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rporate Acquistions</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anagement has the duty to try to maximize its value for its shareholders.</w:t>
      </w:r>
    </w:p>
    <w:p>
      <w:pPr>
        <w:pStyle w:val="Header"/>
        <w:numPr>
          <w:ilvl w:val="1"/>
          <w:numId w:val="64"/>
        </w:numPr>
        <w:tabs>
          <w:tab w:val="clear" w:pos="4320"/>
          <w:tab w:val="clear" w:pos="8640"/>
          <w:tab w:val="left" w:pos="748" w:leader="none"/>
          <w:tab w:val="left" w:pos="2244" w:leader="none"/>
          <w:tab w:val="left" w:pos="3150" w:leader="none"/>
        </w:tabs>
        <w:rPr/>
      </w:pPr>
      <w:r>
        <w:rPr>
          <w:rFonts w:cs="Arial Narrow" w:ascii="Arial Narrow" w:hAnsi="Arial Narrow"/>
        </w:rPr>
        <w:t xml:space="preserve">Unocal case: corporation was the person itself who gave them a better offer than the bidder. Often, it will be an outsider that will step into this action = </w:t>
      </w:r>
      <w:r>
        <w:rPr>
          <w:rFonts w:cs="Arial Narrow" w:ascii="Arial Narrow" w:hAnsi="Arial Narrow"/>
          <w:b/>
          <w:bCs/>
        </w:rPr>
        <w:t>White Knight</w:t>
      </w:r>
      <w:r>
        <w:rPr>
          <w:rFonts w:cs="Arial Narrow" w:ascii="Arial Narrow" w:hAnsi="Arial Narrow"/>
        </w:rPr>
        <w:t xml:space="preserve"> = offers a better price than the original bidder.</w:t>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Saturday Night Special: make a bid for the corporation that has to be responded to the bid right away. In they don’t, the bid no longer exists. What is the purpose:</w:t>
      </w:r>
    </w:p>
    <w:p>
      <w:pPr>
        <w:pStyle w:val="Header"/>
        <w:numPr>
          <w:ilvl w:val="2"/>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o increase the pressure on the stockholders</w:t>
      </w:r>
    </w:p>
    <w:p>
      <w:pPr>
        <w:pStyle w:val="Header"/>
        <w:numPr>
          <w:ilvl w:val="2"/>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o stave off white knights. If the offer is given and the stockholders have until 10am Monday morning, either way, the bid is done by then.</w:t>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All offers have to stay open for at least 21 days. (standard procedure). Legislature stepped in to prevent the pressure for coercion on the shareholders part and to encourage the role of the white knight.</w:t>
      </w:r>
    </w:p>
    <w:p>
      <w:pPr>
        <w:pStyle w:val="Header"/>
        <w:numPr>
          <w:ilvl w:val="1"/>
          <w:numId w:val="64"/>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Consider: you are a potential bidder.</w:t>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oran v. Household international</w:t>
      </w:r>
    </w:p>
    <w:p>
      <w:pPr>
        <w:pStyle w:val="Header"/>
        <w:numPr>
          <w:ilvl w:val="0"/>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troduce standard boards; defense of sorts b/c if you have these, the bidder will not be able to quickly change the composition of the board.</w:t>
      </w:r>
    </w:p>
    <w:p>
      <w:pPr>
        <w:pStyle w:val="Header"/>
        <w:numPr>
          <w:ilvl w:val="0"/>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Introduce requirement of super-majority</w:t>
      </w:r>
    </w:p>
    <w:p>
      <w:pPr>
        <w:pStyle w:val="Header"/>
        <w:numPr>
          <w:ilvl w:val="0"/>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oison pill: considered the defensive tactic to end all defensive tactics.</w:t>
      </w:r>
    </w:p>
    <w:p>
      <w:pPr>
        <w:pStyle w:val="Header"/>
        <w:numPr>
          <w:ilvl w:val="1"/>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They don’t interfere w/ the daily operations of the corporation</w:t>
      </w:r>
    </w:p>
    <w:p>
      <w:pPr>
        <w:pStyle w:val="Header"/>
        <w:numPr>
          <w:ilvl w:val="1"/>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Brainchild of one person, Marty Lipner. Majority of firms have more than one rights plan. Thing to know is which plan is best implemented against the needs of the corporation.</w:t>
      </w:r>
    </w:p>
    <w:p>
      <w:pPr>
        <w:pStyle w:val="Header"/>
        <w:numPr>
          <w:ilvl w:val="0"/>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Modern rights plan that is commonly used.</w:t>
      </w:r>
    </w:p>
    <w:p>
      <w:pPr>
        <w:pStyle w:val="Header"/>
        <w:numPr>
          <w:ilvl w:val="0"/>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Why is it taken for granted that when a corporation installs a plan everything is ok?</w:t>
      </w:r>
    </w:p>
    <w:p>
      <w:pPr>
        <w:pStyle w:val="Header"/>
        <w:numPr>
          <w:ilvl w:val="1"/>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Doctrinal reason: statute, the Williams Act. Act of Congress that deals w/ tender offers that makes it a legitimate business. Once we have this it is impossible to create a defensive tactic that is so efficient that would render the fed statute null and void.</w:t>
      </w:r>
    </w:p>
    <w:p>
      <w:pPr>
        <w:pStyle w:val="Header"/>
        <w:numPr>
          <w:ilvl w:val="1"/>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Non-doctrinal reason: takeovers are good for the stockholders. They like tender offers b/c the bidder offers prices for the shares they can’t find in the market.</w:t>
      </w:r>
    </w:p>
    <w:p>
      <w:pPr>
        <w:pStyle w:val="Header"/>
        <w:numPr>
          <w:ilvl w:val="1"/>
          <w:numId w:val="19"/>
        </w:numPr>
        <w:tabs>
          <w:tab w:val="clear" w:pos="4320"/>
          <w:tab w:val="clear" w:pos="8640"/>
          <w:tab w:val="left" w:pos="748" w:leader="none"/>
          <w:tab w:val="left" w:pos="2244" w:leader="none"/>
          <w:tab w:val="left" w:pos="3150" w:leader="none"/>
        </w:tabs>
        <w:rPr>
          <w:rFonts w:ascii="Arial Narrow" w:hAnsi="Arial Narrow" w:cs="Arial Narrow"/>
        </w:rPr>
      </w:pPr>
      <w:r>
        <w:rPr>
          <w:rFonts w:cs="Arial Narrow" w:ascii="Arial Narrow" w:hAnsi="Arial Narrow"/>
        </w:rPr>
        <w:t>Poison pills must not be water tight</w:t>
      </w:r>
    </w:p>
    <w:sectPr>
      <w:headerReference w:type="default" r:id="rId2"/>
      <w:type w:val="nextPage"/>
      <w:pgSz w:w="12240" w:h="15840"/>
      <w:pgMar w:left="144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70"/>
        </w:tabs>
        <w:ind w:left="1470" w:hanging="360"/>
      </w:pPr>
      <w:rPr>
        <w:rFonts w:ascii="Symbol" w:hAnsi="Symbol" w:cs="Symbol" w:hint="default"/>
      </w:rPr>
    </w:lvl>
    <w:lvl w:ilvl="1">
      <w:start w:val="1"/>
      <w:numFmt w:val="bullet"/>
      <w:lvlText w:val="o"/>
      <w:lvlJc w:val="left"/>
      <w:pPr>
        <w:tabs>
          <w:tab w:val="num" w:pos="2190"/>
        </w:tabs>
        <w:ind w:left="2190" w:hanging="360"/>
      </w:pPr>
      <w:rPr>
        <w:rFonts w:ascii="Courier New" w:hAnsi="Courier New" w:cs="Courier New" w:hint="default"/>
      </w:rPr>
    </w:lvl>
    <w:lvl w:ilvl="2">
      <w:start w:val="1"/>
      <w:numFmt w:val="bullet"/>
      <w:lvlText w:val=""/>
      <w:lvlJc w:val="left"/>
      <w:pPr>
        <w:tabs>
          <w:tab w:val="num" w:pos="2910"/>
        </w:tabs>
        <w:ind w:left="2910" w:hanging="360"/>
      </w:pPr>
      <w:rPr>
        <w:rFonts w:ascii="Wingdings" w:hAnsi="Wingdings" w:cs="Wingdings" w:hint="default"/>
      </w:rPr>
    </w:lvl>
    <w:lvl w:ilvl="3">
      <w:start w:val="1"/>
      <w:numFmt w:val="bullet"/>
      <w:lvlText w:val=""/>
      <w:lvlJc w:val="left"/>
      <w:pPr>
        <w:tabs>
          <w:tab w:val="num" w:pos="3630"/>
        </w:tabs>
        <w:ind w:left="3630" w:hanging="360"/>
      </w:pPr>
      <w:rPr>
        <w:rFonts w:ascii="Symbol" w:hAnsi="Symbol" w:cs="Symbol" w:hint="default"/>
      </w:rPr>
    </w:lvl>
    <w:lvl w:ilvl="4">
      <w:start w:val="1"/>
      <w:numFmt w:val="bullet"/>
      <w:lvlText w:val="o"/>
      <w:lvlJc w:val="left"/>
      <w:pPr>
        <w:tabs>
          <w:tab w:val="num" w:pos="4350"/>
        </w:tabs>
        <w:ind w:left="4350" w:hanging="360"/>
      </w:pPr>
      <w:rPr>
        <w:rFonts w:ascii="Courier New" w:hAnsi="Courier New" w:cs="Courier New" w:hint="default"/>
      </w:rPr>
    </w:lvl>
    <w:lvl w:ilvl="5">
      <w:start w:val="1"/>
      <w:numFmt w:val="bullet"/>
      <w:lvlText w:val=""/>
      <w:lvlJc w:val="left"/>
      <w:pPr>
        <w:tabs>
          <w:tab w:val="num" w:pos="5070"/>
        </w:tabs>
        <w:ind w:left="5070" w:hanging="360"/>
      </w:pPr>
      <w:rPr>
        <w:rFonts w:ascii="Wingdings" w:hAnsi="Wingdings" w:cs="Wingdings" w:hint="default"/>
      </w:rPr>
    </w:lvl>
    <w:lvl w:ilvl="6">
      <w:start w:val="1"/>
      <w:numFmt w:val="bullet"/>
      <w:lvlText w:val=""/>
      <w:lvlJc w:val="left"/>
      <w:pPr>
        <w:tabs>
          <w:tab w:val="num" w:pos="5790"/>
        </w:tabs>
        <w:ind w:left="5790" w:hanging="360"/>
      </w:pPr>
      <w:rPr>
        <w:rFonts w:ascii="Symbol" w:hAnsi="Symbol" w:cs="Symbol" w:hint="default"/>
      </w:rPr>
    </w:lvl>
    <w:lvl w:ilvl="7">
      <w:start w:val="1"/>
      <w:numFmt w:val="bullet"/>
      <w:lvlText w:val="o"/>
      <w:lvlJc w:val="left"/>
      <w:pPr>
        <w:tabs>
          <w:tab w:val="num" w:pos="6510"/>
        </w:tabs>
        <w:ind w:left="6510" w:hanging="360"/>
      </w:pPr>
      <w:rPr>
        <w:rFonts w:ascii="Courier New" w:hAnsi="Courier New" w:cs="Courier New" w:hint="default"/>
      </w:rPr>
    </w:lvl>
    <w:lvl w:ilvl="8">
      <w:start w:val="1"/>
      <w:numFmt w:val="bullet"/>
      <w:lvlText w:val=""/>
      <w:lvlJc w:val="left"/>
      <w:pPr>
        <w:tabs>
          <w:tab w:val="num" w:pos="7230"/>
        </w:tabs>
        <w:ind w:left="723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220"/>
        </w:tabs>
        <w:ind w:left="22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1110"/>
        </w:tabs>
        <w:ind w:left="1110" w:hanging="360"/>
      </w:pPr>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tabs>
        <w:tab w:val="clear" w:pos="720"/>
        <w:tab w:val="left" w:pos="748" w:leader="none"/>
        <w:tab w:val="left" w:pos="1496" w:leader="none"/>
        <w:tab w:val="left" w:pos="2244" w:leader="none"/>
        <w:tab w:val="left" w:pos="3150" w:leader="none"/>
      </w:tabs>
      <w:ind w:left="360" w:hanging="0"/>
      <w:outlineLvl w:val="3"/>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6:31:00Z</dcterms:created>
  <dc:creator>jacqueline lopardo</dc:creator>
  <dc:description/>
  <dc:language>en-US</dc:language>
  <cp:lastModifiedBy>jacqueline lopardo</cp:lastModifiedBy>
  <dcterms:modified xsi:type="dcterms:W3CDTF">2000-12-09T16:31:00Z</dcterms:modified>
  <cp:revision>2</cp:revision>
  <dc:subject/>
  <dc:title>Corporations</dc:title>
</cp:coreProperties>
</file>