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9/12/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process – “life, liberty, property” (p. 572 FRCP)</w:t>
      </w:r>
    </w:p>
    <w:p>
      <w:pPr>
        <w:pStyle w:val="Normal"/>
        <w:rPr/>
      </w:pPr>
      <w:r>
        <w:rPr/>
        <w:t xml:space="preserve">What is due proc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ta – does not go directly to the facts. Why is dicta not precedent? Because judge is writing about facts he is not faced with when writing dicta – Nothing turns on these statements and that is why its not binding. Also it is not part of adversary system (lawyers did not argue about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109-1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Lawson Products Inc. v Avnet Inc., </w:t>
      </w:r>
      <w:r>
        <w:rPr/>
        <w:t>US Ct of Appeals, (1986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Statement of case: </w:t>
      </w:r>
      <w:r>
        <w:rPr/>
        <w:t>This case involves preliminary injunc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Facts: </w:t>
      </w:r>
      <w:r>
        <w:rPr/>
        <w:t xml:space="preserve">P and D in industrial and automotive supply distribution business. P alleges that D raided its employees.  2 out of 7 employees lured away had written contracts.  P alleging D took advantage of technical training, confidential information etc. to destroy its financial stability.  P’s affidavits claim that D engaged in malicious scheme to injure P and its competitive advantage   However, P did not suffer any losses.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Procedural: </w:t>
      </w:r>
      <w:r>
        <w:rPr/>
        <w:t>P files action for tortious interference with business contractual relations, unfair competition, deceptive trade practices.</w:t>
      </w:r>
      <w:r>
        <w:rPr>
          <w:b/>
          <w:bCs/>
        </w:rPr>
        <w:t xml:space="preserve"> </w:t>
      </w:r>
      <w:r>
        <w:rPr/>
        <w:t>P moves for preliminary injunction</w:t>
      </w:r>
      <w:ins w:id="0" w:author="Cindy  Yu" w:date="2000-09-19T11:27:00Z">
        <w:r>
          <w:rPr/>
          <w:t xml:space="preserve"> (total hands off injunction)</w:t>
        </w:r>
      </w:ins>
      <w:r>
        <w:rPr/>
        <w:t xml:space="preserve"> against D for tortious interference.  District ct. denies motion</w:t>
      </w:r>
      <w:ins w:id="1" w:author="Cindy  Yu" w:date="2000-09-19T11:22:00Z">
        <w:r>
          <w:rPr/>
          <w:t xml:space="preserve"> after reviewing affidavits and the law</w:t>
        </w:r>
      </w:ins>
      <w:r>
        <w:rPr/>
        <w:t>.  P appeals</w:t>
      </w:r>
      <w:del w:id="2" w:author="Cindy  Yu" w:date="2000-09-19T11:22:00Z">
        <w:r>
          <w:rPr/>
          <w:delText>.</w:delText>
        </w:r>
      </w:del>
      <w:ins w:id="3" w:author="Cindy  Yu" w:date="2000-09-19T11:24:00Z">
        <w:r>
          <w:rPr/>
          <w:t xml:space="preserve"> (you can get temporary relief until appeal is decided – it is harder to get temporary relief at this point because you already lost at the trial ct. level)</w:t>
        </w:r>
      </w:ins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Outcome: </w:t>
      </w:r>
      <w:r>
        <w:rPr>
          <w:bCs/>
        </w:rPr>
        <w:t>Denial of preliminary injunction affirmed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Issue:</w:t>
      </w:r>
      <w:r>
        <w:rPr/>
        <w:t xml:space="preserve"> Did trial ct. err in holding that P failed to meet requirements for a preliminary injunction?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Holding:</w:t>
      </w:r>
      <w:r>
        <w:rPr/>
        <w:t xml:space="preserve">  No trial ct. did not err.  P failed to meet requirements for preliminary injunctio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easoning: </w:t>
      </w:r>
    </w:p>
    <w:p>
      <w:pPr>
        <w:pStyle w:val="Normal"/>
        <w:ind w:left="360" w:hanging="0"/>
        <w:rPr/>
      </w:pPr>
      <w:r>
        <w:rPr/>
        <w:t>Ct. analyzed:</w:t>
      </w:r>
    </w:p>
    <w:p>
      <w:pPr>
        <w:pStyle w:val="Normal"/>
        <w:numPr>
          <w:ilvl w:val="0"/>
          <w:numId w:val="1"/>
        </w:numPr>
        <w:rPr/>
      </w:pPr>
      <w:r>
        <w:rPr/>
        <w:t>Likelihood of success on merits – held that affidavits failed to establish commercial malice required to prove tortious interference, breach of contract, and unfair competition.</w:t>
      </w:r>
    </w:p>
    <w:p>
      <w:pPr>
        <w:pStyle w:val="Normal"/>
        <w:numPr>
          <w:ilvl w:val="0"/>
          <w:numId w:val="1"/>
        </w:numPr>
        <w:rPr/>
      </w:pPr>
      <w:r>
        <w:rPr/>
        <w:t>P suffered no irreparable harm and there was an adequate remedy at law.</w:t>
      </w:r>
    </w:p>
    <w:p>
      <w:pPr>
        <w:pStyle w:val="Normal"/>
        <w:numPr>
          <w:ilvl w:val="0"/>
          <w:numId w:val="1"/>
        </w:numPr>
        <w:rPr/>
      </w:pPr>
      <w:r>
        <w:rPr/>
        <w:t>The requested injunction  required P to maintain a complete “hands off” policy which is not consistent with public interest in competition and unnecessarily injurious to D.</w:t>
      </w:r>
    </w:p>
    <w:p>
      <w:pPr>
        <w:pStyle w:val="Normal"/>
        <w:rPr>
          <w:ins w:id="5" w:author="Cindy  Yu" w:date="2000-09-19T11:29:00Z"/>
        </w:rPr>
      </w:pPr>
      <w:ins w:id="4" w:author="Cindy  Yu" w:date="2000-09-19T11:29:00Z">
        <w:r>
          <w:rPr/>
        </w:r>
      </w:ins>
    </w:p>
    <w:p>
      <w:pPr>
        <w:pStyle w:val="Normal"/>
        <w:rPr>
          <w:ins w:id="7" w:author="Cindy  Yu" w:date="2000-09-19T11:29:00Z"/>
        </w:rPr>
      </w:pPr>
      <w:ins w:id="6" w:author="Cindy  Yu" w:date="2000-09-19T11:29:00Z">
        <w:r>
          <w:rPr/>
        </w:r>
      </w:ins>
    </w:p>
    <w:p>
      <w:pPr>
        <w:pStyle w:val="Normal"/>
        <w:rPr/>
      </w:pPr>
      <w:ins w:id="8" w:author="Cindy  Yu" w:date="2000-09-19T11:29:00Z">
        <w:r>
          <w:rPr/>
          <w:t>Judge Posner – Cost benefit approach</w:t>
        </w:r>
      </w:ins>
    </w:p>
    <w:p>
      <w:pPr>
        <w:pStyle w:val="Normal"/>
        <w:rPr/>
      </w:pPr>
      <w:r>
        <w:rPr/>
        <w:t>Ct cites Roland Machinery and American Hospital cases:</w:t>
      </w:r>
    </w:p>
    <w:p>
      <w:pPr>
        <w:pStyle w:val="Normal"/>
        <w:numPr>
          <w:ilvl w:val="0"/>
          <w:numId w:val="2"/>
        </w:numPr>
        <w:rPr/>
      </w:pPr>
      <w:r>
        <w:rPr/>
        <w:t>Role of the District judge : Task of judge in reviewing preliminary injunction cases is to minimize errors.  P must establish:</w:t>
      </w:r>
    </w:p>
    <w:p>
      <w:pPr>
        <w:pStyle w:val="Normal"/>
        <w:numPr>
          <w:ilvl w:val="1"/>
          <w:numId w:val="2"/>
        </w:numPr>
        <w:rPr/>
      </w:pPr>
      <w:r>
        <w:rPr/>
        <w:t>Likelihood of success</w:t>
      </w:r>
    </w:p>
    <w:p>
      <w:pPr>
        <w:pStyle w:val="Normal"/>
        <w:numPr>
          <w:ilvl w:val="1"/>
          <w:numId w:val="2"/>
        </w:numPr>
        <w:rPr/>
      </w:pPr>
      <w:r>
        <w:rPr/>
        <w:t>No adequate remedy at law</w:t>
      </w:r>
    </w:p>
    <w:p>
      <w:pPr>
        <w:pStyle w:val="Normal"/>
        <w:numPr>
          <w:ilvl w:val="1"/>
          <w:numId w:val="2"/>
        </w:numPr>
        <w:rPr/>
      </w:pPr>
      <w:r>
        <w:rPr/>
        <w:t>Danger of irreparable harm</w:t>
      </w:r>
    </w:p>
    <w:p>
      <w:pPr>
        <w:pStyle w:val="Normal"/>
        <w:numPr>
          <w:ilvl w:val="1"/>
          <w:numId w:val="2"/>
        </w:numPr>
        <w:rPr/>
      </w:pPr>
      <w:r>
        <w:rPr/>
        <w:t>Public inter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liding Scale Approach - </w:t>
      </w:r>
    </w:p>
    <w:p>
      <w:pPr>
        <w:pStyle w:val="Normal"/>
        <w:ind w:left="360" w:hanging="0"/>
        <w:rPr>
          <w:ins w:id="10" w:author="Cindy  Yu" w:date="2000-09-19T11:34:00Z"/>
        </w:rPr>
      </w:pPr>
      <w:ins w:id="9" w:author="Cindy  Yu" w:date="2000-09-19T11:31:00Z">
        <w:r>
          <w:rPr/>
          <w:t>Grant prelim. Injunction if and only if  Probability of P’s success at trial is  greater than the chance that D will prevail at trial by that hard to the P caused by the denial of the injunction.</w:t>
        </w:r>
      </w:ins>
    </w:p>
    <w:p>
      <w:pPr>
        <w:pStyle w:val="Normal"/>
        <w:ind w:left="360" w:hanging="0"/>
        <w:rPr>
          <w:ins w:id="12" w:author="Cindy  Yu" w:date="2000-09-19T11:34:00Z"/>
        </w:rPr>
      </w:pPr>
      <w:ins w:id="11" w:author="Cindy  Yu" w:date="2000-09-19T11:34:00Z">
        <w:r>
          <w:rPr/>
        </w:r>
      </w:ins>
    </w:p>
    <w:p>
      <w:pPr>
        <w:pStyle w:val="Normal"/>
        <w:ind w:left="360" w:hanging="0"/>
        <w:rPr>
          <w:ins w:id="14" w:author="Cindy  Yu" w:date="2000-09-19T11:34:00Z"/>
        </w:rPr>
      </w:pPr>
      <w:ins w:id="13" w:author="Cindy  Yu" w:date="2000-09-19T11:34:00Z">
        <w:r>
          <w:rPr/>
          <w:t>P * H(p) &gt; (1-P) * H(d)</w:t>
        </w:r>
      </w:ins>
    </w:p>
    <w:p>
      <w:pPr>
        <w:pStyle w:val="Normal"/>
        <w:ind w:left="360" w:hanging="0"/>
        <w:rPr>
          <w:ins w:id="16" w:author="Cindy  Yu" w:date="2000-09-19T11:36:00Z"/>
        </w:rPr>
      </w:pPr>
      <w:ins w:id="15" w:author="Cindy  Yu" w:date="2000-09-19T11:36:00Z">
        <w:r>
          <w:rPr/>
        </w:r>
      </w:ins>
    </w:p>
    <w:p>
      <w:pPr>
        <w:pStyle w:val="Normal"/>
        <w:ind w:left="360" w:hanging="0"/>
        <w:rPr>
          <w:ins w:id="18" w:author="Cindy  Yu" w:date="2000-09-19T11:48:00Z"/>
        </w:rPr>
      </w:pPr>
      <w:ins w:id="17" w:author="Cindy  Yu" w:date="2000-09-19T11:36:00Z">
        <w:r>
          <w:rPr/>
          <w:t xml:space="preserve">Ex: P’s argument – “My business will shut down” – judge does not want to hear something formalistic.  </w:t>
        </w:r>
      </w:ins>
    </w:p>
    <w:p>
      <w:pPr>
        <w:pStyle w:val="Normal"/>
        <w:ind w:left="360" w:hanging="0"/>
        <w:rPr>
          <w:del w:id="20" w:author="Cindy  Yu" w:date="2000-09-19T11:49:00Z"/>
        </w:rPr>
      </w:pPr>
      <w:del w:id="19" w:author="Cindy  Yu" w:date="2000-09-19T11:49:00Z">
        <w:r>
          <w:rPr/>
        </w:r>
      </w:del>
    </w:p>
    <w:p>
      <w:pPr>
        <w:pStyle w:val="Normal"/>
        <w:rPr>
          <w:del w:id="22" w:author="Cindy  Yu" w:date="2000-09-19T11:49:00Z"/>
        </w:rPr>
      </w:pPr>
      <w:del w:id="21" w:author="Cindy  Yu" w:date="2000-09-19T11:49:00Z">
        <w:r>
          <w:rPr/>
        </w:r>
      </w:del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23" w:author="Cindy  Yu" w:date="2001-02-09T13:09:00Z"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6:03:00Z</dcterms:created>
  <dc:creator>Cindy  Yu</dc:creator>
  <dc:description/>
  <dc:language>en-US</dc:language>
  <cp:lastModifiedBy>Cindy  Yu</cp:lastModifiedBy>
  <dcterms:modified xsi:type="dcterms:W3CDTF">2001-02-09T18:09:00Z</dcterms:modified>
  <cp:revision>9</cp:revision>
  <dc:subject/>
  <dc:title>9/12/00  </dc:title>
</cp:coreProperties>
</file>