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926"/>
        <w:gridCol w:w="1616"/>
        <w:gridCol w:w="1771"/>
        <w:gridCol w:w="1771"/>
        <w:gridCol w:w="2953"/>
        <w:gridCol w:w="1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io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f Revie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retion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 Denial of Motion Appeal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 Grant of motion Appealabl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f Appellate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on to Dismiss 12(b)(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: If it  appears beyond a doubt that P can prove no set of facts in support of his claim that would entitle him to relie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- D must answer complaint within 10 days after the motion is denied or face defaul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– P can either amend the pleading or appeal the decision dismissing complaint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on for more Definite Statement (rule 12(e)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– D must answ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will have to replead his complaint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ault Judgment (Rule 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 of default judgment can be set aside via Rule 60B motion to vacate (on grounds of no jurisdiction/no due process etc) – It is too late to bring a 12(b)(6) motion.  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ary Judgment (Rule 5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- If there are grounds , then judge must gra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cause it is not a final decis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. This is a final judgment so it is appealable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may move at any time. P must wait 20 days after commencing actiob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f Revie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retion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 Denial of Motion Appeal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 Grant of motion Appealabl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f Appellate Revi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OL – Rule 50A – Removes case from j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be entered if there is “no legally sufficient ;evidentiary basis for a reasonably jury to find for nonmoving party”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– rarely granted – CHECK THIS OUT – Silver says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st: whether jury, assuming P’s witnesses are credible, would have suff. evid. to support a verdict for P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– not until judgmt ente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- Judgment is entered and there is appellate review of the judg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at close of opp.’s evidence.  Can be made at any time before submission of case to ju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ewed Motion for JMOL (Rule 50B)-sets aside verdict and also results in judgment for moving pa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be entered if there is “no legally sufficient ;evidentiary basis for a reasonably jury to find for nonmov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 - available upon motion when 3 requirements me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Trial by jury; 2) moving party made prior motion for JMOL at close of evidence; 3) Motion is timely ma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order denying is motion is not appealable.  However, moving party can appeal from judgment enter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verdict insufficient as mater of law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 may move no later than 10 days after entry of judgment (or 10 days after jury is discharged if no verdict is returned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on for New Trial (Rule 59) – sets aside verdict and case has to be retri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order if evidence is strong enough to rationally support the jury’s verdice but he believes the verdict is seriously errone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Errors in trial process, then judge can vacate under Rule 59 and order new trial. 2. For verdicts against weight of evidence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– but app. ct would reverse and order new trial anyway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cause it is not a final judgment but you have to wait until the new trial is over to appe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De novo  (2) Abuse of discretion standar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must be filed within 10 days of entry of judg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f Revie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retion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 Denial of Motion Appeal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 Grant of motion Appealabl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f Appellate Revi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le 50(c) Move in the alternative for either JMOL or new tria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 23(f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alling Certification of class action – you can get appell. review without waiting for whole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in 10 days after entry of order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liminary Injun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discretionary; but ct still has to decide on factor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under §1292(a)(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under §1292(a)(1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4:06:00Z</dcterms:created>
  <dc:creator>Cindy  Yu</dc:creator>
  <dc:description/>
  <dc:language>en-US</dc:language>
  <cp:lastModifiedBy>Cindy  Yu</cp:lastModifiedBy>
  <dcterms:modified xsi:type="dcterms:W3CDTF">2001-05-11T17:23:00Z</dcterms:modified>
  <cp:revision>18</cp:revision>
  <dc:subject/>
  <dc:title>Motion</dc:title>
</cp:coreProperties>
</file>