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22.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do not tack disabilities – we only refer to the initial disability that was in existence at the time the original c/a accr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p. 13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d)  In Ohio : Disability is removed when O dies in 1995, add on 10 yrs from date of removal of that disability so that H has until 2005 to sue.  H may only be 15 yrs old at the time and may be a minority still but that is irrelevant.  We only take into acct the original disability.  In NJ: H can sue until 2015.  Key: we don’t on disabilities of two people.</w:t>
      </w:r>
    </w:p>
    <w:p>
      <w:pPr>
        <w:pStyle w:val="Normal"/>
        <w:pBdr>
          <w:bottom w:val="dotted" w:sz="24" w:space="1" w:color="000000"/>
        </w:pBdr>
        <w:ind w:left="720" w:hanging="0"/>
        <w:rPr/>
      </w:pPr>
      <w:r>
        <w:rPr/>
        <w:t>(e) Assume O goes nuts in 1980 at age of 15.  O reaches majority age.  In Ohio, a supervening disability is disregarded for purposes of tolling</w:t>
      </w:r>
      <w:r>
        <w:rPr>
          <w:b/>
          <w:bCs/>
        </w:rPr>
        <w:t xml:space="preserve">.  We don’t tack on two disabilities of the same person – only the first one (in existence at time of c/a). </w:t>
      </w:r>
    </w:p>
    <w:p>
      <w:pPr>
        <w:pStyle w:val="Normal"/>
        <w:pBdr>
          <w:bottom w:val="dotted" w:sz="24" w:space="1" w:color="000000"/>
        </w:pBd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 Soldier’s and Sailors civil relief Act. – the period of military service shall not be included in computing of any period to limit time period to bring c/a by or against any person in military service.  (overriding objective to protect those in the military—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: </w:t>
      </w:r>
    </w:p>
    <w:p>
      <w:pPr>
        <w:pStyle w:val="Normal"/>
        <w:rPr/>
      </w:pPr>
      <w:r>
        <w:rPr/>
        <w:t>Assume 21 yr statute.  In 2000, A goes into AP of a farm and remains so for a period of 3 yrs.  A then enlists in the army for 2 yrs.  While in the army, A asks his father to go onto the farm to work as an agent.  A returns 2 yrs later and continues working on the farm for 16 years.  (total 21 yrs).  Does A have title by adverse possession?  No ---A did not have possession when he was in military ---</w:t>
      </w:r>
      <w:r>
        <w:rPr>
          <w:b/>
          <w:bCs/>
        </w:rPr>
        <w:t xml:space="preserve">it is </w:t>
      </w:r>
      <w:r>
        <w:rPr>
          <w:b/>
          <w:bCs/>
          <w:u w:val="single"/>
        </w:rPr>
        <w:t>not viewed as an interruption</w:t>
      </w:r>
      <w:r>
        <w:rPr>
          <w:b/>
          <w:bCs/>
        </w:rPr>
        <w:t xml:space="preserve"> but at the time he must have 21 yrs of adverse possession exclusive of the 2 yrs he was in military service</w:t>
      </w:r>
      <w:r>
        <w:rPr/>
        <w:t xml:space="preserve">. Therefore he’ll have to have an additional 2 yrs after he returns to the 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did not appoint agent, A can turn statute around in his favor and  argue that this cannot be viewed as an interruption because it could not have counted anyways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ability/tolling provision does not totally prevent operation of statute of limit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O leases land to T for 12 yrs.   At end of 12 yrs, O gets possession of land—in a sense O has </w:t>
      </w:r>
      <w:r>
        <w:rPr>
          <w:b/>
          <w:bCs/>
          <w:u w:val="single"/>
        </w:rPr>
        <w:t>a future interest</w:t>
      </w:r>
      <w:r>
        <w:rPr/>
        <w:t xml:space="preserve"> (right to possession is currently in T and O will have a right to possession at the expiration of the le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lease is created, A comes along.  Assume prescriptive use is 10 yrs.  if A usese land for 10 yrs, A gains prescriptive use called an easement.  What right does A gain and against whom can he assert this right?</w:t>
      </w:r>
    </w:p>
    <w:p>
      <w:pPr>
        <w:pStyle w:val="Normal"/>
        <w:rPr/>
      </w:pPr>
      <w:r>
        <w:rPr/>
        <w:t>O is not in possession and therefore does not have a c/a. So when A uses the land, there is no c/a accruing against O because he has no right to sue.  T has the right to sue.  A can get a right to prescriptive use/easement only against T.  A gets right to prescriptive use as long as T is in possession of the land.  If O comes back later, O can kick A out because A only gets adverse possession against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O does nothing and A remains in possession for an add’l 10 yrs, A will get title via adverse possession. 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in 2001 O owns the property, A goes into AP against O. After A goes into AP, O leases it to T for a term of 25 yrs.  A remains in AP for a full 21 yr period.  At end of 21 yr period, what is the state of ti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 Assume O gave T lease for 25 yrs.  A goes into AP.  Assume that T was given right to possession for 25 yrs and with an option to buy the premises.  When A gaines title via AP via T, does he take over balance of the lease as well as the option to purch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9:49:00Z</dcterms:created>
  <dc:creator>Cindy  Yu</dc:creator>
  <dc:description/>
  <dc:language>en-US</dc:language>
  <cp:lastModifiedBy>Cindy  Yu</cp:lastModifiedBy>
  <dcterms:modified xsi:type="dcterms:W3CDTF">2001-01-22T20:21:00Z</dcterms:modified>
  <cp:revision>1</cp:revision>
  <dc:subject/>
  <dc:title>1</dc:title>
</cp:coreProperties>
</file>