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04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mark as Spee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GM v. Pink Panther Patrol</w:t>
      </w:r>
    </w:p>
    <w:p>
      <w:pPr>
        <w:pStyle w:val="Normal"/>
        <w:numPr>
          <w:ilvl w:val="0"/>
          <w:numId w:val="2"/>
        </w:numPr>
        <w:rPr/>
      </w:pPr>
      <w:r>
        <w:rPr/>
        <w:t>MGM seeking injunction against D (gay activist grou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aroid factors are used in a way that tends to cause disadvantage to D.  </w:t>
      </w:r>
    </w:p>
    <w:p>
      <w:pPr>
        <w:pStyle w:val="Normal"/>
        <w:numPr>
          <w:ilvl w:val="0"/>
          <w:numId w:val="2"/>
        </w:numPr>
        <w:rPr/>
      </w:pPr>
      <w:r>
        <w:rPr/>
        <w:t>It is hard to describe what this trademark is being used for by D (p. 877) Why they chose the mark</w:t>
      </w:r>
    </w:p>
    <w:p>
      <w:pPr>
        <w:pStyle w:val="Normal"/>
        <w:numPr>
          <w:ilvl w:val="0"/>
          <w:numId w:val="2"/>
        </w:numPr>
        <w:rPr/>
      </w:pPr>
      <w:r>
        <w:rPr/>
        <w:t>(p. 874) – this is built of guilt by association---idea of sponsorship can be enough for ct to reach likelihood of confu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relates back to Anheuser Busch case (p. 856) – this reasoning tends to dominate the talk ---people assume the law requires approval by the company that is being parodied ---this is circular where the law makes assumption about what the law requires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is also found in Mutual of Omaha case: (p. 844)  --the question assumes the idea that permission must be granted –this is a further way to extend the rights/control of the trademark owner over expressive uses of its trademark.  There is this developing vernacular idea on how trademarks are to be use ---this case suggests that in popular culture, people now make this assumption.  This is almost a self-fulfilling prophecy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a 1a – false designation of origin, sponsorship, etc…unregistered marks</w:t>
      </w:r>
    </w:p>
    <w:p>
      <w:pPr>
        <w:pStyle w:val="Normal"/>
        <w:rPr/>
      </w:pPr>
      <w:r>
        <w:rPr/>
        <w:t>§ 43 a 1b – false advertising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§43c Famous Marks/Dilution </w:t>
      </w:r>
    </w:p>
    <w:p>
      <w:pPr>
        <w:pStyle w:val="Normal"/>
        <w:rPr/>
      </w:pPr>
      <w:r>
        <w:rPr/>
        <w:t>§43d – anti consumer protection/cybersquat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7:07:00Z</dcterms:created>
  <dc:creator>Cindy  Yu</dc:creator>
  <dc:description/>
  <dc:language>en-US</dc:language>
  <cp:lastModifiedBy>Cindy  Yu</cp:lastModifiedBy>
  <dcterms:modified xsi:type="dcterms:W3CDTF">2000-12-04T17:38:00Z</dcterms:modified>
  <cp:revision>2</cp:revision>
  <dc:subject/>
  <dc:title>12/04/00</dc:title>
</cp:coreProperties>
</file>