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/11/00</w:t>
      </w:r>
    </w:p>
    <w:p>
      <w:pPr>
        <w:pStyle w:val="Normal"/>
        <w:rPr/>
      </w:pPr>
      <w:r>
        <w:rPr/>
        <w:t>Section 2(e)(4) : You can’t register a surname</w:t>
      </w:r>
    </w:p>
    <w:p>
      <w:pPr>
        <w:pStyle w:val="Normal"/>
        <w:rPr/>
      </w:pPr>
      <w:r>
        <w:rPr/>
        <w:t xml:space="preserve">Section 2(f) – Unless surname has a secondary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urnames:</w:t>
      </w:r>
      <w:r>
        <w:rPr/>
        <w:t xml:space="preserve"> In the past, people were allowed to register surnames (sacred right doctrine).  In modern day, there is no sacred right.  Consumer confusion is reason to disallow people from using their surna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man Co. v. Modern Pen Co. (1914) ,  - Ct. was reluctant to deny the right of individual to use his name.  But there was a right of public to be free from confusion.  Therefore, there must be qualifying phrase on the pen to ensure consumers were not confu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 Findlay Inc. v. Findlay – Ct.  ultimately  enjoined Wally Findlay from using the name to prevent consumer confu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itt Corp. v. Levitt – He sold his own name and ct. said he couldn’t use his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ylor Wine Co. V. Bully Hill Vineyards Inc.  – p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in Nam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o be registrable, domain name must be a source iden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5:12:00Z</dcterms:created>
  <dc:creator>Cindy  Yu</dc:creator>
  <dc:description/>
  <dc:language>en-US</dc:language>
  <cp:lastModifiedBy>Cindy  Yu</cp:lastModifiedBy>
  <cp:lastPrinted>2000-12-07T11:20:00Z</cp:lastPrinted>
  <dcterms:modified xsi:type="dcterms:W3CDTF">2000-12-07T16:20:00Z</dcterms:modified>
  <cp:revision>2</cp:revision>
  <dc:subject/>
  <dc:title>9/11/00</dc:title>
</cp:coreProperties>
</file>