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/17/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ickerson cas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imary Purpose test: What is his primary purpose?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lding was that his primary purpose was to turn a profit.  This is not necessarily an objective test to find what was motivating him.  </w:t>
      </w:r>
    </w:p>
    <w:p>
      <w:pPr>
        <w:pStyle w:val="Normal"/>
        <w:numPr>
          <w:ilvl w:val="0"/>
          <w:numId w:val="3"/>
        </w:numPr>
        <w:rPr/>
      </w:pPr>
      <w:r>
        <w:rPr/>
        <w:t>How do we ascertain as to what was motivating him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gs §1.183 and §183 – talks about activities not engaging in profit – it supplements §162.  Ct says they need to see that the activity was engaged in for profit. </w:t>
      </w:r>
    </w:p>
    <w:p>
      <w:pPr>
        <w:pStyle w:val="Normal"/>
        <w:numPr>
          <w:ilvl w:val="1"/>
          <w:numId w:val="3"/>
        </w:numPr>
        <w:rPr/>
      </w:pPr>
      <w:r>
        <w:rPr/>
        <w:t>Ct looks at a lot of the factors p. 462-463.</w:t>
      </w:r>
    </w:p>
    <w:p>
      <w:pPr>
        <w:pStyle w:val="Normal"/>
        <w:numPr>
          <w:ilvl w:val="0"/>
          <w:numId w:val="3"/>
        </w:numPr>
        <w:rPr/>
      </w:pPr>
      <w:r>
        <w:rPr/>
        <w:t>Nickerson thought he got his deduction was under §162 (which allows deduction for all ordinary and necessary expenses incurred in conducting trade or busines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is the concern here involving §183?</w:t>
      </w:r>
    </w:p>
    <w:p>
      <w:pPr>
        <w:pStyle w:val="Normal"/>
        <w:numPr>
          <w:ilvl w:val="0"/>
          <w:numId w:val="5"/>
        </w:numPr>
        <w:rPr/>
      </w:pPr>
      <w:r>
        <w:rPr/>
        <w:t>Farming was an area used by wealthy individuals as a tax shelter – where in the early years, the activity gives rise to extra deductions and they would take these loss deductions against other income. (Nickerson was different – he was personally involved in this far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ople taking deductions for hobby losses – they are engaged in activities that is really a hobby – people spending money for recreational activities and if there is a loss, they try to claim a deduction as a business expense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§183 provided Nickerson some protection; there is a separate provision §469 which limits the deductions you can take for business losses - which is the passive activity limitation which says the losses are considered to be passive losses if you do not materially particip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me Offices and Vacation Ho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me Offices: X owns home and he does some work out of his home.  Should some of the costs of owning a home be deductible?  Yes and NO No – it’s a personal residence.  Yes – they are performing work at ho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cation Homes: X buys a vacation home and uses it part of the time for personal use and rents it out to others other times.  Should expenses be deducted?  Yes and no.  </w:t>
      </w:r>
    </w:p>
    <w:p>
      <w:pPr>
        <w:pStyle w:val="Normal"/>
        <w:numPr>
          <w:ilvl w:val="0"/>
          <w:numId w:val="4"/>
        </w:numPr>
        <w:rPr/>
      </w:pPr>
      <w:r>
        <w:rPr/>
        <w:t>Ideal answer: part for business and part for pleasure should be broken down by precise percentage and allow that percentage deduction.  But TPs are aggressive and they push the rules</w:t>
      </w:r>
    </w:p>
    <w:p>
      <w:pPr>
        <w:pStyle w:val="Normal"/>
        <w:numPr>
          <w:ilvl w:val="0"/>
          <w:numId w:val="4"/>
        </w:numPr>
        <w:rPr/>
      </w:pPr>
      <w:r>
        <w:rPr/>
        <w:t>Response : §280(A) – this is harsh but is a response to TP ab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p. 472-47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(a) – The result under §280(a) – Susan gets no deductions – General rule of §280A which denies all deductions for use of homes for business purposes.  Look at Exceptions under §280(c) – the one possible one that could apply is §280(c)(1): Must be </w:t>
      </w:r>
      <w:r>
        <w:rPr>
          <w:b/>
          <w:bCs/>
        </w:rPr>
        <w:t>exclusively used</w:t>
      </w:r>
      <w:r>
        <w:rPr/>
        <w:t xml:space="preserve"> on a regular basis – since it’s a split use, there is a complete disallowan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(b) –  Here it is exclusively used.  But it </w:t>
      </w:r>
      <w:r>
        <w:rPr>
          <w:b/>
          <w:bCs/>
        </w:rPr>
        <w:t>is not her principal place of business</w:t>
      </w:r>
      <w:r>
        <w:rPr/>
        <w:t xml:space="preserve"> since she actually works in a law firm  and only “often” works at home.  She’s only supplementing at home. Therefore she still gets no deduc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(c)  - §280(c)(1)(b) can apply – she sees clients – and is that in the normal course of the trade/business?  If yes, the she gets deduction but that is unlikely.  Also it has to be for the convenience of the employer. </w:t>
      </w:r>
    </w:p>
    <w:p>
      <w:pPr>
        <w:pStyle w:val="Normal"/>
        <w:numPr>
          <w:ilvl w:val="0"/>
          <w:numId w:val="2"/>
        </w:numPr>
        <w:rPr/>
      </w:pPr>
      <w:r>
        <w:rPr/>
        <w:t>2 – If building purchased for business, you are allowed to depreciate/take deduction for business over time. If building purchased for personal used, you cannot depreciation deductions.  Here this vacation home is partly business and personal -  Can she take deduction for depreciation? Personal uses – 60 days per year. Rents out 10 days/yr.  See §280A(g) – No deduction  because the rental use is less than 15 days – the rental use is so de minimis that they will treat it all as personal use.  This is an administrative r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(a) – Personal use = 5 day days; Rent = 95 days; §280A(e) – The rental use is more than 15 days so §280A(g) does not apply – Here the personal use is so small, that suggests that the personal use will be treated as de minimis and allow TP to take a loss.  General rule – you lose your deduction under 280A – the general disallowance rule applies only is you use dwelling as residence.  </w:t>
      </w:r>
      <w:r>
        <w:rPr>
          <w:b/>
          <w:bCs/>
        </w:rPr>
        <w:t>Question is: Is this really a dwelling unit?</w:t>
      </w:r>
      <w:r>
        <w:rPr/>
        <w:t xml:space="preserve">  §280A(d) says that the personal use is so small that it will not be treated as a residence for purposes of disallowance. So §280A does not apply.  But they will not allow you the full loss. The personal use is small, the rental use large – they will allow a loss but not all of it because you are actually using it a little – it will be done on a pro-rata basis.  Pro rata ratio = 95rental/100 total days of use = 95% of the depreciation will be allow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In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ci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0K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x .95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s Deducti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K Lo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Why are taxes allowed in full?</w:t>
      </w:r>
      <w:r>
        <w:rPr/>
        <w:t xml:space="preserve"> Real property taxes are deductible even if you are using the rental solely for rental purposes. </w:t>
      </w:r>
    </w:p>
    <w:p>
      <w:pPr>
        <w:pStyle w:val="Normal"/>
        <w:numPr>
          <w:ilvl w:val="0"/>
          <w:numId w:val="2"/>
        </w:numPr>
        <w:rPr/>
      </w:pPr>
      <w:r>
        <w:rPr/>
        <w:t>3(b) – Personal = 15 days, Rents out = 85 days. See handout – Where there is more than deminimis rental use and more than de minimis personal use, if activity is profitable you have to report the gain. If the activity is a loser or breaks even, they don’t want to allow you take a loss, but they don’t want a blanket disallowance rule (which would allow you to take a profit) –they will alow you to take enough deductions to offset rental income but will not allow you to report a loss from the rental activ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wont allow you take full 9500 and only allow depreciation to the extent you have no rental incom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In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f the taxes relate to the rental use of prop. so they allocate portion of taxes to use of the prop.  85/365  of the taxes is amt you can allocate  = -466 of the tax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ci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will only allow dep. to point you will break even on the rental activity = </w:t>
            </w:r>
          </w:p>
          <w:p>
            <w:pPr>
              <w:pStyle w:val="Normal"/>
              <w:rPr/>
            </w:pPr>
            <w:r>
              <w:rPr/>
              <w:t>-753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s Deducti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K Lo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6" w:hanging="34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6:05:00Z</dcterms:created>
  <dc:creator>Cindy  Yu</dc:creator>
  <dc:description/>
  <dc:language>en-US</dc:language>
  <cp:lastModifiedBy>Cindy  Yu</cp:lastModifiedBy>
  <cp:lastPrinted>2001-04-23T14:01:00Z</cp:lastPrinted>
  <dcterms:modified xsi:type="dcterms:W3CDTF">2001-04-23T18:01:00Z</dcterms:modified>
  <cp:revision>6</cp:revision>
  <dc:subject/>
  <dc:title>4/17/01</dc:title>
</cp:coreProperties>
</file>