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rom Ann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trine of Subrograio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ue owner can sue finder if finder received money from the tortfeasor.  O can sue the finder or the tortfeasor.  Can’t sue both can only receive 100% damages (damages are compensatory not punitive in nature) .  O can sue tortfeasor b/c he did not entrust the finder with goods, so regardless to whether the tortfeasor already paid the finder., the O can go after T if he so chooses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58:00Z</dcterms:created>
  <dc:creator>Cindy  Yu</dc:creator>
  <dc:description/>
  <dc:language>en-US</dc:language>
  <cp:lastModifiedBy>Cindy  Yu</cp:lastModifiedBy>
  <dcterms:modified xsi:type="dcterms:W3CDTF">2001-05-09T21:00:00Z</dcterms:modified>
  <cp:revision>1</cp:revision>
  <dc:subject/>
  <dc:title>From Anne – </dc:title>
</cp:coreProperties>
</file>