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.1.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lization requirement – generally there needs to be an actual sale/disposition.  Reasons for this:</w:t>
      </w:r>
    </w:p>
    <w:p>
      <w:pPr>
        <w:pStyle w:val="Normal"/>
        <w:numPr>
          <w:ilvl w:val="0"/>
          <w:numId w:val="2"/>
        </w:numPr>
        <w:rPr/>
      </w:pPr>
      <w:r>
        <w:rPr/>
        <w:t>Liquidity</w:t>
      </w:r>
    </w:p>
    <w:p>
      <w:pPr>
        <w:pStyle w:val="Normal"/>
        <w:numPr>
          <w:ilvl w:val="0"/>
          <w:numId w:val="2"/>
        </w:numPr>
        <w:rPr/>
      </w:pPr>
      <w:r>
        <w:rPr/>
        <w:t>Valuation   - esp. if you wanted to tax, every yr you would have to valuate all your assets to the extent they’ve gone up</w:t>
      </w:r>
    </w:p>
    <w:p>
      <w:pPr>
        <w:pStyle w:val="Normal"/>
        <w:numPr>
          <w:ilvl w:val="0"/>
          <w:numId w:val="2"/>
        </w:numPr>
        <w:rPr/>
      </w:pPr>
      <w:r>
        <w:rPr/>
        <w:t>Open Investment (temporary) – you haven’t closed out your investment and it may go up/down in valu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onrecourse Borrowing: </w:t>
      </w:r>
    </w:p>
    <w:p>
      <w:pPr>
        <w:pStyle w:val="Normal"/>
        <w:rPr/>
      </w:pPr>
      <w:r>
        <w:rPr/>
        <w:t xml:space="preserve">General rule: there is no realization unless there is an actual sale/disposition of the property.  There may actually be a realization event in the absence of an actual sale/disposition. </w:t>
      </w:r>
    </w:p>
    <w:p>
      <w:pPr>
        <w:pStyle w:val="Normal"/>
        <w:rPr/>
      </w:pPr>
      <w:r>
        <w:rPr/>
        <w:t>§1259 – even thought there may be no actual sale, perhaps you have relinquished enough benefits of ownership that there can be deemed a sale/disposition of the property even though you continue to own the stock.  (for ex. non-recourse borrow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: I own stock. </w:t>
      </w:r>
    </w:p>
    <w:p>
      <w:pPr>
        <w:pStyle w:val="Normal"/>
        <w:rPr/>
      </w:pPr>
      <w:r>
        <w:rPr/>
        <w:t>Basis = 1000</w:t>
      </w:r>
    </w:p>
    <w:p>
      <w:pPr>
        <w:pStyle w:val="Normal"/>
        <w:rPr/>
      </w:pPr>
      <w:r>
        <w:rPr/>
        <w:t>FMV=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sell, you would incur a tax.  But you want to sell but you don’t want to pay the tax. </w:t>
      </w:r>
    </w:p>
    <w:p>
      <w:pPr>
        <w:pStyle w:val="Normal"/>
        <w:rPr/>
      </w:pPr>
      <w:r>
        <w:rPr/>
        <w:t xml:space="preserve">Can you exchange all the benefits of ownership without actually selling the stock?  You might go to someone P and say if I sell the stock to you I have tax problem, then insteand why don’t we structure it as a nonresourse lo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selling to you for $2K, P loans me $2K and makes it nonrecourse debt and use the stock itself as collateral for the loan.  </w:t>
      </w:r>
      <w:r>
        <w:rPr>
          <w:b/>
          <w:bCs/>
        </w:rPr>
        <w:t>The interst rate that we would pay on this nonrecourse debt would be (asset return) -- everytime the asset goes up in value , I’ll pay P the amt as interest. AT this level, there is an economic equivalent to a sale</w:t>
      </w:r>
      <w:r>
        <w:rPr/>
        <w:t xml:space="preserve"> –cuz whats the point of ownership?  The burden of owneship – if you own asset, and it goes down in value.  This nonreocurse structuring transfers thisburden of ownership.  If FMV goes down in value, I don’t have to bear that loss anymore because I already got $2K loan proceeds on nonrecourse debt.  The entire risk of loss is borne by nonrecourse lender.   So the burdens here have been shifted 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 stock goes up in value, I have transferred all thebenefits of ownership to P, the interst that I owe to P goes up  to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ctually continually hold the stock and title of the stock is still in my name and I just entered a loan agmt with P.  In form I really shifted over the benfits and burdens of ownership without disposing the stock.  </w:t>
      </w:r>
      <w:r>
        <w:rPr>
          <w:b/>
          <w:bCs/>
        </w:rPr>
        <w:t>That is why §1259 exists – there may be a realization event even though there has been no sale/disposi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uld we always report gain or loss every time there has been a sale/disposition??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ssume  X Corp. owns several mortgages (loan to a homeowner that is secured by the loan).  TP owns a pool of these mortgages.  They engage in transaction where there will be an actual exchang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Corp X</w:t>
        <w:tab/>
        <w:t xml:space="preserve">Exchanges with </w:t>
        <w:tab/>
        <w:t>A</w:t>
      </w:r>
    </w:p>
    <w:p>
      <w:pPr>
        <w:pStyle w:val="Normal"/>
        <w:rPr/>
      </w:pPr>
      <w:r>
        <w:rPr/>
        <w:t>Pool A</w:t>
        <w:tab/>
        <w:tab/>
        <w:t xml:space="preserve">&lt;---------------&gt; </w:t>
        <w:tab/>
        <w:t>Pool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economic criteria of these mortgages in these 2 pools are virtually identical. They are willing to make the swap because they are pretty identical in terms of interest rate, maturity date, value of the securities, value of collateral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oes TP have a realization event here?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Ye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n we make an argument that the TP should not have a realization event here?</w:t>
      </w:r>
    </w:p>
    <w:p>
      <w:pPr>
        <w:pStyle w:val="Normal"/>
        <w:rPr/>
      </w:pPr>
      <w:r>
        <w:rPr/>
        <w:t xml:space="preserve">When you look at 3 factors, you can argue that all three issues are still present.  </w:t>
      </w:r>
    </w:p>
    <w:p>
      <w:pPr>
        <w:pStyle w:val="Normal"/>
        <w:numPr>
          <w:ilvl w:val="0"/>
          <w:numId w:val="3"/>
        </w:numPr>
        <w:rPr/>
      </w:pPr>
      <w:r>
        <w:rPr/>
        <w:t>There is still a liquidity problem – where would TP come up with the cash to pay the tax?</w:t>
      </w:r>
    </w:p>
    <w:p>
      <w:pPr>
        <w:pStyle w:val="Normal"/>
        <w:numPr>
          <w:ilvl w:val="0"/>
          <w:numId w:val="3"/>
        </w:numPr>
        <w:rPr/>
      </w:pPr>
      <w:r>
        <w:rPr/>
        <w:t>Open investment - Even though there is an actual exchange, you can still argue that the same investment is still open and the substance of it is still the sam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aluation – since this is an exchange of pool of mortgages, there is still a valuation problem.  (although valuation is not as big a problem here though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e Cottage Savings Case: </w:t>
      </w:r>
    </w:p>
    <w:p>
      <w:pPr>
        <w:pStyle w:val="Normal"/>
        <w:rPr/>
      </w:pPr>
      <w:r>
        <w:rPr/>
        <w:t xml:space="preserve">Holding: There was an exchange and there is a realization event. Court acknowledges the fact that not every exchange is a realization event.  The exchange has to materially differ in “kind or in extent” .  The standard in analyzing whether there has been a change is sufficient is difference in “legal entitlement”.  Although economically they were very similar, there were different legal entitlements.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hy was the TP swapping Pool A for Pool B?</w:t>
      </w:r>
    </w:p>
    <w:p>
      <w:pPr>
        <w:pStyle w:val="Normal"/>
        <w:rPr/>
      </w:pPr>
      <w:r>
        <w:rPr/>
        <w:t xml:space="preserve">Triggering a realization event would give them a loss deduction because the value of their mortgage is lower than their basis.   TP had a loss, the mortgages had declined in value and TP wanted there to be a realization eve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.  Basis = 500K and then there is $400K loss.  If they are allowed to take this $400K loss deduction, there new basis would be 100K because they were allowed to recover $400K of their original investment via the loss de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ypos on pp. 273-274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 xml:space="preserve">p. 274(b) – </w:t>
      </w:r>
    </w:p>
    <w:p>
      <w:pPr>
        <w:pStyle w:val="Heading1"/>
        <w:rPr/>
      </w:pPr>
      <w:r>
        <w:rPr/>
        <w:t>X</w:t>
        <w:tab/>
        <w:tab/>
        <w:tab/>
        <w:t xml:space="preserve">Exchanged For </w:t>
        <w:tab/>
        <w:t>Y</w:t>
      </w:r>
    </w:p>
    <w:p>
      <w:pPr>
        <w:pStyle w:val="Normal"/>
        <w:rPr/>
      </w:pPr>
      <w:r>
        <w:rPr/>
        <w:t>Basis =  $10K</w:t>
        <w:tab/>
        <w:tab/>
        <w:tab/>
        <w:tab/>
        <w:tab/>
        <w:t>FMV = 60K</w:t>
      </w:r>
    </w:p>
    <w:p>
      <w:pPr>
        <w:pStyle w:val="Heading1"/>
        <w:rPr/>
      </w:pPr>
      <w:r>
        <w:rPr/>
        <w:t>Is there realization?</w:t>
      </w:r>
    </w:p>
    <w:p>
      <w:pPr>
        <w:pStyle w:val="Normal"/>
        <w:rPr/>
      </w:pPr>
      <w:r>
        <w:rPr/>
        <w:t xml:space="preserve">Under Cottage and §1001, even though the criteria is so close, there are different legal entitlements (low trigger) so there has been a realization events.  Here, there would be a realization event for tax purposes – you have received clearly a different piece of property.  </w:t>
      </w:r>
    </w:p>
    <w:p>
      <w:pPr>
        <w:pStyle w:val="Normal"/>
        <w:rPr/>
      </w:pPr>
      <w:r>
        <w:rPr>
          <w:b/>
          <w:bCs/>
        </w:rPr>
        <w:t xml:space="preserve">Would it be recognized? But no gain would be recognized. </w:t>
      </w:r>
      <w:r>
        <w:rPr/>
        <w:t>Under §1031, there is nonrecognition of gain/loss from exchanges in kind.  What are the requirements under §1031?</w:t>
      </w:r>
    </w:p>
    <w:p>
      <w:pPr>
        <w:pStyle w:val="Normal"/>
        <w:numPr>
          <w:ilvl w:val="0"/>
          <w:numId w:val="5"/>
        </w:numPr>
        <w:rPr/>
      </w:pPr>
      <w:r>
        <w:rPr/>
        <w:t>Property must be held for Trade/Business/Investment purposes requirement. – are the farms held for investment…e.tc.?</w:t>
      </w:r>
    </w:p>
    <w:p>
      <w:pPr>
        <w:pStyle w:val="Normal"/>
        <w:numPr>
          <w:ilvl w:val="0"/>
          <w:numId w:val="5"/>
        </w:numPr>
        <w:rPr/>
      </w:pPr>
      <w:r>
        <w:rPr/>
        <w:t>For like Kind property – are the farms like kind property?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Reg. 1031 - </w:t>
      </w:r>
    </w:p>
    <w:p>
      <w:pPr>
        <w:pStyle w:val="Normal"/>
        <w:numPr>
          <w:ilvl w:val="0"/>
          <w:numId w:val="5"/>
        </w:numPr>
        <w:rPr/>
      </w:pPr>
      <w:r>
        <w:rPr/>
        <w:t>Solely (for like kind property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hat is the point of 1031?</w:t>
      </w:r>
      <w:r>
        <w:rPr>
          <w:b w:val="false"/>
          <w:bCs w:val="false"/>
        </w:rPr>
        <w:t xml:space="preserve"> They allow you to swap as long as they are like kind.</w:t>
      </w:r>
    </w:p>
    <w:p>
      <w:pPr>
        <w:pStyle w:val="Normal"/>
        <w:numPr>
          <w:ilvl w:val="0"/>
          <w:numId w:val="4"/>
        </w:numPr>
        <w:rPr/>
      </w:pPr>
      <w:r>
        <w:rPr/>
        <w:t>See realization requirements factor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hat is B’s  basis in the new far? $10K. </w:t>
      </w:r>
    </w:p>
    <w:p>
      <w:pPr>
        <w:pStyle w:val="Normal"/>
        <w:rPr/>
      </w:pPr>
      <w:r>
        <w:rPr/>
        <w:t xml:space="preserve">We can’t allow that $50K gain to be excused permanently.  So there is a carryover basis and §1031(d)  covers this example (basis of the acquired property will be the same of the property exchanged.  If B continued to hold original farm, he would have $10K basis in the original farm.  We won’t tax B on the gain even though there is a swap because its like he continued in the same investment. B never paid any tax on the $50K gain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ypo A p. 27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Under Cottage savings there is a realization event but does §1031 apply here? No because the exception under 1031(a)(2) apply. Therefore the gain will be recognized for T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re is another nonrecognition provision called the reorganization provision which may apply when stock is exchanged from one company to another company. 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hat is the justification for  drawing these exceptions?</w:t>
      </w:r>
    </w:p>
    <w:p>
      <w:pPr>
        <w:pStyle w:val="Normal"/>
        <w:rPr/>
      </w:pPr>
      <w:r>
        <w:rPr/>
        <w:t xml:space="preserve">Suppose Farm A is held inside corporation X.  Corporation Y owns Farm B.  If corporations swap farms, §1031 applies.  If the s/hs in the corporation  swap stock in the corporations, you cannot use §1031.  The concern is that corporations can hold a variety of different kinds of assets; if you allow people like kind exchange on stocks then you are not protecting the like kind element – corporation may hold different assets that are not “like kind” proper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C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48" w:leader="none"/>
        <w:tab w:val="center" w:pos="4320" w:leader="none"/>
        <w:tab w:val="right" w:pos="86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6:02:00Z</dcterms:created>
  <dc:creator>Cindy  Yu</dc:creator>
  <dc:description/>
  <dc:language>en-US</dc:language>
  <cp:lastModifiedBy>Cindy  Yu</cp:lastModifiedBy>
  <cp:lastPrinted>2001-05-03T12:55:00Z</cp:lastPrinted>
  <dcterms:modified xsi:type="dcterms:W3CDTF">2001-05-03T18:34:00Z</dcterms:modified>
  <cp:revision>6</cp:revision>
  <dc:subject/>
  <dc:title>3</dc:title>
</cp:coreProperties>
</file>