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nd the Right to Exclude</w:t>
      </w:r>
    </w:p>
    <w:p>
      <w:pPr>
        <w:pStyle w:val="Normal"/>
        <w:ind w:left="360" w:hanging="0"/>
        <w:rPr>
          <w:u w:val="single"/>
        </w:rPr>
      </w:pPr>
      <w:r>
        <w:rPr>
          <w:u w:val="single"/>
        </w:rPr>
      </w:r>
    </w:p>
    <w:p>
      <w:pPr>
        <w:pStyle w:val="Normal"/>
        <w:ind w:left="360" w:hanging="0"/>
        <w:rPr>
          <w:b/>
          <w:b/>
          <w:bCs/>
        </w:rPr>
      </w:pPr>
      <w:r>
        <w:rPr>
          <w:b/>
          <w:bCs/>
        </w:rPr>
        <w:t>Jacque v. Steenberg Homes Inc., Supreme Ct. of WI, (1997)</w:t>
      </w:r>
    </w:p>
    <w:p>
      <w:pPr>
        <w:pStyle w:val="Normal"/>
        <w:ind w:left="360" w:hanging="0"/>
        <w:rPr/>
      </w:pPr>
      <w:r>
        <w:rPr>
          <w:b/>
          <w:bCs/>
        </w:rPr>
        <w:t>Facts:</w:t>
      </w:r>
      <w:r>
        <w:rPr/>
        <w:t xml:space="preserve">P did not give D to move mobile home through P’s property but D did anyways.  </w:t>
      </w:r>
      <w:ins w:id="0" w:author="Cindy  Yu" w:date="2000-10-19T15:31:00Z">
        <w:r>
          <w:rPr/>
          <w:t xml:space="preserve">P had previously lost part of land due to doctrine of adverse possession.  </w:t>
        </w:r>
      </w:ins>
    </w:p>
    <w:p>
      <w:pPr>
        <w:pStyle w:val="Normal"/>
        <w:ind w:left="360" w:hanging="0"/>
        <w:rPr/>
      </w:pPr>
      <w:r>
        <w:rPr>
          <w:b/>
          <w:bCs/>
        </w:rPr>
        <w:t xml:space="preserve">Procedure: </w:t>
      </w:r>
      <w:r>
        <w:rPr/>
        <w:t>P commenced intentional tort action against P.  D moved for directed verdict and admitted intentional trespass but requested circuit ct to find that P was not entitled to compensatory or punitive damages based on insufficiency of evidence.  Motion denied.  Jury awarded $1 nominal and $100,000 punitive.  D filed motion requesting punitive award to be set aside (because WI law did not allow punitive damage award without compensatory damage award) and to remit punitive damage award; motion granted.  Reversed and Remanded.</w:t>
      </w:r>
    </w:p>
    <w:p>
      <w:pPr>
        <w:pStyle w:val="Normal"/>
        <w:ind w:left="360" w:hanging="0"/>
        <w:rPr/>
      </w:pPr>
      <w:r>
        <w:rPr>
          <w:b/>
          <w:bCs/>
        </w:rPr>
        <w:t xml:space="preserve">Issues: </w:t>
      </w:r>
      <w:r>
        <w:rPr/>
        <w:t>1) Whether award of nominal damages for intentional trespass can support a punitive damage award; and if so, 2) Whether the law should apply to D or should only be applied prospectively; and if applicable to D, 3) Whether $100,000 punitive award is excessive.</w:t>
      </w:r>
    </w:p>
    <w:p>
      <w:pPr>
        <w:pStyle w:val="Normal"/>
        <w:ind w:left="360" w:hanging="0"/>
        <w:rPr/>
      </w:pPr>
      <w:r>
        <w:rPr>
          <w:b/>
          <w:bCs/>
        </w:rPr>
        <w:t>Holding:</w:t>
      </w:r>
      <w:r>
        <w:rPr/>
        <w:t>1) Yes; 2) Yes; 3) No</w:t>
      </w:r>
    </w:p>
    <w:p>
      <w:pPr>
        <w:pStyle w:val="Normal"/>
        <w:ind w:left="360" w:hanging="0"/>
        <w:rPr>
          <w:b/>
          <w:b/>
          <w:bCs/>
        </w:rPr>
      </w:pPr>
      <w:r>
        <w:rPr>
          <w:b/>
          <w:bCs/>
        </w:rPr>
        <w:t>Reasoning:</w:t>
      </w:r>
    </w:p>
    <w:p>
      <w:pPr>
        <w:pStyle w:val="TextBodyIndent"/>
        <w:rPr>
          <w:u w:val="single"/>
        </w:rPr>
      </w:pPr>
      <w:r>
        <w:rPr>
          <w:u w:val="single"/>
        </w:rPr>
        <w:t>Issue #1</w:t>
      </w:r>
    </w:p>
    <w:p>
      <w:pPr>
        <w:pStyle w:val="TextBodyIndent"/>
        <w:rPr/>
      </w:pPr>
      <w:r>
        <w:rPr/>
        <w:t>General Rule: Barnard v. Cohen : Compensatory damages must be shows for punitive damages to be awarded.</w:t>
      </w:r>
    </w:p>
    <w:p>
      <w:pPr>
        <w:pStyle w:val="Normal"/>
        <w:ind w:left="360" w:hanging="0"/>
        <w:rPr/>
      </w:pPr>
      <w:r>
        <w:rPr/>
      </w:r>
    </w:p>
    <w:p>
      <w:pPr>
        <w:pStyle w:val="Normal"/>
        <w:ind w:left="360" w:hanging="0"/>
        <w:rPr/>
      </w:pPr>
      <w:r>
        <w:rPr/>
        <w:t>Rational:  If you can’t show actual harm, punitive damages are inappropriate</w:t>
      </w:r>
    </w:p>
    <w:p>
      <w:pPr>
        <w:pStyle w:val="Normal"/>
        <w:ind w:left="360" w:hanging="0"/>
        <w:rPr/>
      </w:pPr>
      <w:r>
        <w:rPr/>
      </w:r>
    </w:p>
    <w:p>
      <w:pPr>
        <w:pStyle w:val="Normal"/>
        <w:ind w:left="360" w:hanging="0"/>
        <w:rPr/>
      </w:pPr>
      <w:r>
        <w:rPr/>
        <w:t xml:space="preserve">Exception: Barnard rule should not apply in cases of intentional trespass because damage done to land may be minimal, but the individual loses his right to exclude others from his property.  </w:t>
      </w:r>
      <w:ins w:id="1" w:author="Cindy  Yu" w:date="2000-10-19T15:47:00Z">
        <w:r>
          <w:rPr/>
          <w:t xml:space="preserve">A person who is the sole owner of land has a right to exclude others from that land and ct. will vindicate this by allowing punitive damages in this case. </w:t>
        </w:r>
      </w:ins>
      <w:ins w:id="2" w:author="Cindy  Yu" w:date="2000-10-19T16:00:00Z">
        <w:r>
          <w:rPr/>
          <w:t xml:space="preserve"> Jacques is asking the state to endorse his property rights by awarding punitive damages. </w:t>
        </w:r>
      </w:ins>
    </w:p>
    <w:p>
      <w:pPr>
        <w:pStyle w:val="Normal"/>
        <w:ind w:left="360" w:hanging="0"/>
        <w:rPr>
          <w:b/>
          <w:b/>
          <w:bCs/>
        </w:rPr>
      </w:pPr>
      <w:r>
        <w:rPr>
          <w:b/>
          <w:bCs/>
        </w:rPr>
      </w:r>
    </w:p>
    <w:p>
      <w:pPr>
        <w:pStyle w:val="Normal"/>
        <w:numPr>
          <w:ilvl w:val="0"/>
          <w:numId w:val="2"/>
        </w:numPr>
        <w:rPr/>
      </w:pPr>
      <w:r>
        <w:rPr/>
        <w:t>Nominal damages show actual harm</w:t>
      </w:r>
    </w:p>
    <w:p>
      <w:pPr>
        <w:pStyle w:val="Normal"/>
        <w:numPr>
          <w:ilvl w:val="0"/>
          <w:numId w:val="2"/>
        </w:numPr>
        <w:rPr/>
      </w:pPr>
      <w:r>
        <w:rPr/>
        <w:t>Potential for harm resulting from intentional trespass</w:t>
      </w:r>
    </w:p>
    <w:p>
      <w:pPr>
        <w:pStyle w:val="Normal"/>
        <w:numPr>
          <w:ilvl w:val="0"/>
          <w:numId w:val="2"/>
        </w:numPr>
        <w:rPr/>
      </w:pPr>
      <w:r>
        <w:rPr/>
        <w:t>If punitive damages not awarded, what can prevent such trespass in the future?</w:t>
      </w:r>
    </w:p>
    <w:p>
      <w:pPr>
        <w:pStyle w:val="Normal"/>
        <w:ind w:left="360" w:hanging="0"/>
        <w:rPr/>
      </w:pPr>
      <w:r>
        <w:rPr/>
      </w:r>
    </w:p>
    <w:p>
      <w:pPr>
        <w:pStyle w:val="Heading2"/>
        <w:rPr/>
      </w:pPr>
      <w:r>
        <w:rPr/>
        <w:t>Issue #2</w:t>
      </w:r>
    </w:p>
    <w:p>
      <w:pPr>
        <w:pStyle w:val="TextBodyIndent"/>
        <w:rPr/>
      </w:pPr>
      <w:r>
        <w:rPr/>
        <w:t xml:space="preserve">To refuse to apply new rule, would be an injustice to P.  </w:t>
      </w:r>
    </w:p>
    <w:p>
      <w:pPr>
        <w:pStyle w:val="Normal"/>
        <w:ind w:left="360" w:hanging="0"/>
        <w:rPr/>
      </w:pPr>
      <w:r>
        <w:rPr/>
      </w:r>
    </w:p>
    <w:p>
      <w:pPr>
        <w:pStyle w:val="Heading2"/>
        <w:rPr/>
      </w:pPr>
      <w:r>
        <w:rPr/>
      </w:r>
    </w:p>
    <w:p>
      <w:pPr>
        <w:pStyle w:val="Normal"/>
        <w:ind w:left="360" w:hanging="0"/>
        <w:rPr/>
      </w:pPr>
      <w:del w:id="3" w:author="Cindy  Yu" w:date="2000-10-19T15:29:00Z">
        <w:r>
          <w:rPr/>
          <w:delText>Doctrine of adverse possession : a bare wrongdoer</w:delText>
        </w:r>
      </w:del>
      <w:ins w:id="4" w:author="Cindy  Yu" w:date="2000-10-19T15:28:00Z">
        <w:r>
          <w:rPr/>
          <w:t xml:space="preserve">Doctrine of adverse possession: when a bare wrong doer who possesses a true owner’s property for the period of the statute of limitations (true owner brings no action to recover), then at the end of the period of statute of imitations, then the owner’s right to property is divested.  </w:t>
        </w:r>
      </w:ins>
      <w:ins w:id="5" w:author="Cindy  Yu" w:date="2000-10-19T15:30:00Z">
        <w:r>
          <w:rPr/>
          <w:t xml:space="preserve"> Jacque had lost part of his land previously by someone adversely possessing it.  </w:t>
        </w:r>
      </w:ins>
      <w:r>
        <w:br w:type="page"/>
      </w:r>
    </w:p>
    <w:p>
      <w:pPr>
        <w:pStyle w:val="Normal"/>
        <w:ind w:left="360" w:hanging="0"/>
        <w:rPr>
          <w:u w:val="single"/>
        </w:rPr>
      </w:pPr>
      <w:r>
        <w:rPr>
          <w:u w:val="single"/>
        </w:rPr>
        <w:t>Limitations on Right to Exclude</w:t>
      </w:r>
    </w:p>
    <w:p>
      <w:pPr>
        <w:pStyle w:val="Normal"/>
        <w:numPr>
          <w:ilvl w:val="0"/>
          <w:numId w:val="5"/>
        </w:numPr>
        <w:rPr/>
      </w:pPr>
      <w:r>
        <w:rPr/>
        <w:t>Emergency/Necessity</w:t>
      </w:r>
    </w:p>
    <w:p>
      <w:pPr>
        <w:pStyle w:val="Normal"/>
        <w:numPr>
          <w:ilvl w:val="0"/>
          <w:numId w:val="5"/>
        </w:numPr>
        <w:rPr/>
      </w:pPr>
      <w:r>
        <w:rPr/>
        <w:t>Where LO has wrongfully taken chattel of another, owner of chattel can enter land and retake chattle so long as in “fresh pursuit”</w:t>
      </w:r>
    </w:p>
    <w:p>
      <w:pPr>
        <w:pStyle w:val="Normal"/>
        <w:numPr>
          <w:ilvl w:val="0"/>
          <w:numId w:val="5"/>
        </w:numPr>
        <w:rPr/>
      </w:pPr>
      <w:r>
        <w:rPr/>
        <w:t>Brownstone Condo case: urban settings</w:t>
      </w:r>
    </w:p>
    <w:p>
      <w:pPr>
        <w:pStyle w:val="Normal"/>
        <w:pBdr>
          <w:bottom w:val="dotted" w:sz="24" w:space="1" w:color="000000"/>
        </w:pBdr>
        <w:ind w:left="360" w:hanging="0"/>
        <w:rPr/>
      </w:pPr>
      <w:r>
        <w:rPr/>
      </w:r>
    </w:p>
    <w:p>
      <w:pPr>
        <w:pStyle w:val="Normal"/>
        <w:ind w:left="360" w:hanging="0"/>
        <w:rPr/>
      </w:pPr>
      <w:r>
        <w:rPr/>
      </w:r>
    </w:p>
    <w:p>
      <w:pPr>
        <w:pStyle w:val="Normal"/>
        <w:ind w:left="360" w:hanging="0"/>
        <w:rPr/>
      </w:pPr>
      <w:r>
        <w:rPr/>
      </w:r>
    </w:p>
    <w:p>
      <w:pPr>
        <w:pStyle w:val="Normal"/>
        <w:ind w:left="360" w:hanging="0"/>
        <w:rPr>
          <w:b/>
          <w:b/>
          <w:bCs/>
        </w:rPr>
      </w:pPr>
      <w:r>
        <w:rPr>
          <w:b/>
          <w:bCs/>
        </w:rPr>
        <w:t>State v. Shack, Sup. Ct. of NJ (1971)</w:t>
      </w:r>
    </w:p>
    <w:p>
      <w:pPr>
        <w:pStyle w:val="Normal"/>
        <w:ind w:left="360" w:hanging="0"/>
        <w:rPr/>
      </w:pPr>
      <w:r>
        <w:rPr>
          <w:b/>
          <w:bCs/>
        </w:rPr>
        <w:t xml:space="preserve">Facts: </w:t>
      </w:r>
      <w:r>
        <w:rPr/>
        <w:t>D</w:t>
      </w:r>
      <w:ins w:id="6" w:author="Cindy  Yu" w:date="2000-10-25T15:18:00Z">
        <w:r>
          <w:rPr/>
          <w:t xml:space="preserve"> </w:t>
        </w:r>
      </w:ins>
      <w:del w:id="7" w:author="Cindy  Yu" w:date="2000-10-25T15:20:00Z">
        <w:r>
          <w:rPr/>
          <w:delText xml:space="preserve">, </w:delText>
        </w:r>
      </w:del>
      <w:r>
        <w:rPr/>
        <w:t>an attny with CRLS</w:t>
      </w:r>
      <w:ins w:id="8" w:author="Cindy  Yu" w:date="2000-10-25T15:20:00Z">
        <w:r>
          <w:rPr/>
          <w:t xml:space="preserve"> (who wanted to advise migrant worker on  medical and legal rights)</w:t>
        </w:r>
      </w:ins>
      <w:r>
        <w:rPr/>
        <w:t xml:space="preserve">, assisted D2 onto Tedesco’s land to assist migrant worker.  Tedesco insisted they meet in his presence, D refused.  </w:t>
      </w:r>
    </w:p>
    <w:p>
      <w:pPr>
        <w:pStyle w:val="Normal"/>
        <w:ind w:left="360" w:hanging="0"/>
        <w:rPr/>
      </w:pPr>
      <w:r>
        <w:rPr>
          <w:b/>
          <w:bCs/>
        </w:rPr>
        <w:t>Procedure:</w:t>
      </w:r>
      <w:r>
        <w:rPr/>
        <w:t xml:space="preserve">Tedesco files complaints charging violations of </w:t>
      </w:r>
      <w:ins w:id="9" w:author="Cindy  Yu" w:date="2000-10-25T15:21:00Z">
        <w:r>
          <w:rPr/>
          <w:t xml:space="preserve">criminal </w:t>
        </w:r>
      </w:ins>
      <w:r>
        <w:rPr/>
        <w:t xml:space="preserve">trespass.  </w:t>
      </w:r>
      <w:ins w:id="10" w:author="Cindy  Yu" w:date="2000-10-25T15:21:00Z">
        <w:r>
          <w:rPr/>
          <w:t>D found guilty of criminal trespass</w:t>
        </w:r>
      </w:ins>
      <w:ins w:id="11" w:author="Cindy  Yu" w:date="2000-10-25T15:23:00Z">
        <w:r>
          <w:rPr/>
          <w:t xml:space="preserve"> and fine was assessed</w:t>
        </w:r>
      </w:ins>
      <w:ins w:id="12" w:author="Cindy  Yu" w:date="2000-10-25T15:21:00Z">
        <w:r>
          <w:rPr/>
          <w:t xml:space="preserve"> in lower cts.  D appeals.  </w:t>
        </w:r>
      </w:ins>
      <w:ins w:id="13" w:author="Cindy  Yu" w:date="2000-10-25T15:23:00Z">
        <w:r>
          <w:rPr/>
          <w:t xml:space="preserve">On appeal, Tedesco does not appear in the proceedings and one is addressing the claims of Tedesco –this is not truly adversarial.  </w:t>
        </w:r>
      </w:ins>
      <w:r>
        <w:rPr/>
        <w:t>Judgments reversed in favor of D</w:t>
      </w:r>
      <w:ins w:id="14" w:author="Cindy  Yu" w:date="2000-10-25T15:25:00Z">
        <w:r>
          <w:rPr/>
          <w:t xml:space="preserve"> say there are limitations on the absolute right of exclusion</w:t>
        </w:r>
      </w:ins>
      <w:r>
        <w:rPr/>
        <w:t xml:space="preserve">. </w:t>
      </w:r>
    </w:p>
    <w:p>
      <w:pPr>
        <w:pStyle w:val="Normal"/>
        <w:ind w:left="360" w:hanging="0"/>
        <w:rPr/>
      </w:pPr>
      <w:r>
        <w:rPr>
          <w:b/>
          <w:bCs/>
        </w:rPr>
        <w:t>Issues:</w:t>
      </w:r>
      <w:r>
        <w:rPr/>
        <w:t xml:space="preserve"> Did D commit trespass of land?</w:t>
      </w:r>
    </w:p>
    <w:p>
      <w:pPr>
        <w:pStyle w:val="Normal"/>
        <w:ind w:left="360" w:hanging="0"/>
        <w:rPr/>
      </w:pPr>
      <w:r>
        <w:rPr>
          <w:b/>
          <w:bCs/>
        </w:rPr>
        <w:t>Holding:</w:t>
      </w:r>
      <w:r>
        <w:rPr/>
        <w:t>No.</w:t>
      </w:r>
    </w:p>
    <w:p>
      <w:pPr>
        <w:pStyle w:val="Normal"/>
        <w:ind w:left="360" w:hanging="0"/>
        <w:rPr>
          <w:b/>
          <w:b/>
          <w:bCs/>
        </w:rPr>
      </w:pPr>
      <w:r>
        <w:rPr>
          <w:b/>
          <w:bCs/>
        </w:rPr>
        <w:t>Reasoning:</w:t>
      </w:r>
    </w:p>
    <w:p>
      <w:pPr>
        <w:pStyle w:val="TextBodyIndent"/>
        <w:rPr>
          <w:ins w:id="17" w:author="Cindy  Yu" w:date="2000-10-25T15:25:00Z"/>
        </w:rPr>
      </w:pPr>
      <w:ins w:id="15" w:author="Cindy  Yu" w:date="2000-10-25T15:25:00Z">
        <w:r>
          <w:rPr/>
          <w:t xml:space="preserve">There are limitations on the absolute right of exclusion.  </w:t>
        </w:r>
      </w:ins>
      <w:r>
        <w:rPr/>
        <w:t xml:space="preserve">Necessity </w:t>
      </w:r>
      <w:ins w:id="16" w:author="Cindy  Yu" w:date="2000-10-25T15:38:00Z">
        <w:r>
          <w:rPr/>
          <w:t>(privilege</w:t>
        </w:r>
      </w:ins>
      <w:r>
        <w:rPr/>
        <w:t xml:space="preserve">can justify entry into another’s lands. </w:t>
      </w:r>
    </w:p>
    <w:p>
      <w:pPr>
        <w:pStyle w:val="TextBodyIndent"/>
        <w:rPr>
          <w:ins w:id="19" w:author="Cindy  Yu" w:date="2000-10-25T15:25:00Z"/>
        </w:rPr>
      </w:pPr>
      <w:ins w:id="18" w:author="Cindy  Yu" w:date="2000-10-25T15:25:00Z">
        <w:r>
          <w:rPr/>
        </w:r>
      </w:ins>
    </w:p>
    <w:p>
      <w:pPr>
        <w:pStyle w:val="TextBodyIndent"/>
        <w:rPr>
          <w:ins w:id="22" w:author="Cindy  Yu" w:date="2000-10-25T15:27:00Z"/>
        </w:rPr>
      </w:pPr>
      <w:ins w:id="20" w:author="Cindy  Yu" w:date="2000-10-25T15:25:00Z">
        <w:r>
          <w:rPr/>
          <w:t xml:space="preserve">Prof. Powell’s Treatise is cited: </w:t>
        </w:r>
      </w:ins>
      <w:ins w:id="21" w:author="Cindy  Yu" w:date="2000-10-25T15:27:00Z">
        <w:r>
          <w:rPr/>
          <w:t xml:space="preserve">great social responsibility of landowner is stressed. </w:t>
        </w:r>
      </w:ins>
    </w:p>
    <w:p>
      <w:pPr>
        <w:pStyle w:val="TextBodyIndent"/>
        <w:ind w:left="0" w:hanging="0"/>
        <w:rPr/>
      </w:pPr>
      <w:r>
        <w:rPr/>
      </w:r>
    </w:p>
    <w:p>
      <w:pPr>
        <w:pStyle w:val="TextBodyIndent"/>
        <w:rPr/>
      </w:pPr>
      <w:r>
        <w:rPr/>
        <w:t>Tedesco’s land is not meant to be open to public but he cannot deny his workers their privacy or inter</w:t>
      </w:r>
      <w:del w:id="23" w:author="Cindy  Yu" w:date="2000-10-25T15:27:00Z">
        <w:r>
          <w:rPr/>
          <w:delText>e</w:delText>
        </w:r>
      </w:del>
      <w:r>
        <w:rPr/>
        <w:t>fere with their opportunity to live with dignity and enjoy associations customary among citizens.</w:t>
      </w:r>
    </w:p>
    <w:p>
      <w:pPr>
        <w:pStyle w:val="TextBodyIndent"/>
        <w:pBdr>
          <w:bottom w:val="dotted" w:sz="24" w:space="1" w:color="000000"/>
        </w:pBdr>
        <w:rPr>
          <w:ins w:id="25" w:author="Cindy  Yu" w:date="2000-10-25T15:28:00Z"/>
        </w:rPr>
      </w:pPr>
      <w:ins w:id="24" w:author="Cindy  Yu" w:date="2000-10-25T15:28:00Z">
        <w:r>
          <w:rPr/>
        </w:r>
      </w:ins>
    </w:p>
    <w:p>
      <w:pPr>
        <w:pStyle w:val="TextBodyIndent"/>
        <w:pBdr>
          <w:bottom w:val="dotted" w:sz="24" w:space="1" w:color="000000"/>
        </w:pBdr>
        <w:rPr>
          <w:ins w:id="32" w:author="Cindy  Yu" w:date="2000-10-25T15:27:00Z"/>
        </w:rPr>
      </w:pPr>
      <w:ins w:id="26" w:author="Cindy  Yu" w:date="2000-10-25T15:31:00Z">
        <w:r>
          <w:rPr/>
          <w:t>***</w:t>
        </w:r>
      </w:ins>
      <w:ins w:id="27" w:author="Cindy  Yu" w:date="2000-10-25T15:28:00Z">
        <w:r>
          <w:rPr/>
          <w:t xml:space="preserve">Ct </w:t>
        </w:r>
      </w:ins>
      <w:ins w:id="28" w:author="Cindy  Yu" w:date="2000-10-25T15:33:00Z">
        <w:r>
          <w:rPr/>
          <w:t xml:space="preserve">could </w:t>
        </w:r>
      </w:ins>
      <w:ins w:id="29" w:author="Cindy  Yu" w:date="2000-10-25T15:28:00Z">
        <w:r>
          <w:rPr/>
          <w:t xml:space="preserve">have concluded that migrant workers were tenants, then landowners cannot exclude tenant’s visitors.  Tenant has right to possession to his premises and the result is that the tenant’s right to possess can be construed to be absolute.  </w:t>
        </w:r>
      </w:ins>
      <w:ins w:id="30" w:author="Cindy  Yu" w:date="2000-10-25T15:30:00Z">
        <w:r>
          <w:rPr/>
          <w:t xml:space="preserve">Implicit obligation of landlord is to permit visitors to come upon premises.  However, ct. is not sure if migrant workers are true tenants.  A tenant gets an interest in the land and a right to possess it.  As distinguished from a tenant, a person you permit to come onto your land is a licensee.  For ex., if you rent a hotel room, you are a licensee, not a tenant. A license can be revoked at will.  A migrant worker may be a worker at will, and therefore, the landlord can revoke his license to be on the land at any time.   Termination of tenancy is controlled and regulated by local law. </w:t>
        </w:r>
      </w:ins>
      <w:ins w:id="31" w:author="Cindy  Yu" w:date="2000-10-25T15:33:00Z">
        <w:r>
          <w:rPr/>
          <w:t xml:space="preserve">  Ct did not go this route –perhaps because it did not have the benefit of a full oral argument.  </w:t>
        </w:r>
      </w:ins>
    </w:p>
    <w:p>
      <w:pPr>
        <w:pStyle w:val="TextBodyIndent"/>
        <w:pBdr>
          <w:bottom w:val="dotted" w:sz="24" w:space="1" w:color="000000"/>
        </w:pBdr>
        <w:rPr>
          <w:ins w:id="34" w:author="Cindy  Yu" w:date="2000-10-25T15:27:00Z"/>
        </w:rPr>
      </w:pPr>
      <w:ins w:id="33" w:author="Cindy  Yu" w:date="2000-10-25T15:27:00Z">
        <w:r>
          <w:rPr/>
        </w:r>
      </w:ins>
    </w:p>
    <w:p>
      <w:pPr>
        <w:pStyle w:val="TextBodyIndent"/>
        <w:pBdr>
          <w:bottom w:val="dotted" w:sz="24" w:space="1" w:color="000000"/>
        </w:pBdr>
        <w:rPr>
          <w:ins w:id="39" w:author="Cindy  Yu" w:date="2000-10-25T15:38:00Z"/>
        </w:rPr>
      </w:pPr>
      <w:ins w:id="35" w:author="Cindy  Yu" w:date="2000-10-25T15:35:00Z">
        <w:r>
          <w:rPr/>
          <w:t xml:space="preserve">Ct finds that the policy of the statute is furthered and advanced by the result reached, even though the statute does not mandate the result.   Ct is saying that the rights of the underprivileged override the absolute property rights. </w:t>
        </w:r>
      </w:ins>
      <w:ins w:id="36" w:author="Cindy  Yu" w:date="2000-10-25T15:43:00Z">
        <w:r>
          <w:rPr/>
          <w:t xml:space="preserve">  </w:t>
        </w:r>
      </w:ins>
      <w:ins w:id="37" w:author="Cindy  Yu" w:date="2000-10-25T15:38:00Z">
        <w:r>
          <w:rPr/>
          <w:t xml:space="preserve">Necessity as a privilege to private property.  In a circumstance of necessity, a LO must allow person to come upon his property.  LO could be liable for trying to interfere (Blue v. Putnam).  The </w:t>
        </w:r>
      </w:ins>
      <w:ins w:id="38" w:author="Cindy  Yu" w:date="2000-10-25T15:41:00Z">
        <w:r>
          <w:rPr/>
          <w:t xml:space="preserve">person entering in necessity is called a privileged trespasser – this means if that person causes no damage, there no liability.  However, if LO causes damage, LO is liable.  </w:t>
        </w:r>
      </w:ins>
    </w:p>
    <w:p>
      <w:pPr>
        <w:pStyle w:val="TextBodyIndent"/>
        <w:pBdr>
          <w:bottom w:val="dotted" w:sz="24" w:space="1" w:color="000000"/>
        </w:pBdr>
        <w:rPr>
          <w:ins w:id="41" w:author="Cindy  Yu" w:date="2000-10-25T15:38:00Z"/>
        </w:rPr>
      </w:pPr>
      <w:ins w:id="40" w:author="Cindy  Yu" w:date="2000-10-25T15:38:00Z">
        <w:r>
          <w:rPr/>
        </w:r>
      </w:ins>
    </w:p>
    <w:p>
      <w:pPr>
        <w:pStyle w:val="TextBodyIndent"/>
        <w:pBdr>
          <w:bottom w:val="dotted" w:sz="24" w:space="1" w:color="000000"/>
        </w:pBdr>
        <w:rPr>
          <w:ins w:id="43" w:author="Cindy  Yu" w:date="2000-10-25T15:43:00Z"/>
        </w:rPr>
      </w:pPr>
      <w:ins w:id="42" w:author="Cindy  Yu" w:date="2000-10-25T15:43:00Z">
        <w:r>
          <w:rPr/>
          <w:t xml:space="preserve">When you are a trespasser, you are liable for all damages caused however unforeseeable. </w:t>
        </w:r>
      </w:ins>
    </w:p>
    <w:p>
      <w:pPr>
        <w:pStyle w:val="TextBodyIndent"/>
        <w:pBdr>
          <w:bottom w:val="dotted" w:sz="24" w:space="1" w:color="000000"/>
        </w:pBdr>
        <w:rPr>
          <w:ins w:id="45" w:author="Cindy  Yu" w:date="2000-10-25T15:43:00Z"/>
        </w:rPr>
      </w:pPr>
      <w:ins w:id="44" w:author="Cindy  Yu" w:date="2000-10-25T15:43:00Z">
        <w:r>
          <w:rPr/>
        </w:r>
      </w:ins>
    </w:p>
    <w:p>
      <w:pPr>
        <w:pStyle w:val="TextBodyIndent"/>
        <w:pBdr>
          <w:bottom w:val="dotted" w:sz="24" w:space="1" w:color="000000"/>
        </w:pBdr>
        <w:rPr>
          <w:ins w:id="48" w:author="Cindy  Yu" w:date="2000-10-25T15:43:00Z"/>
        </w:rPr>
      </w:pPr>
      <w:ins w:id="46" w:author="Cindy  Yu" w:date="2000-10-25T15:43:00Z">
        <w:r>
          <w:rPr/>
          <w:t xml:space="preserve">1822- Giles v. Juan – </w:t>
        </w:r>
      </w:ins>
      <w:ins w:id="47" w:author="Cindy  Yu" w:date="2000-10-25T15:45:00Z">
        <w:r>
          <w:rPr/>
          <w:t xml:space="preserve">Balloonist lands in P’s property in necessity.  However, Balloonist is liable for all consequences of landing on P’s property. </w:t>
        </w:r>
      </w:ins>
    </w:p>
    <w:p>
      <w:pPr>
        <w:pStyle w:val="TextBodyIndent"/>
        <w:pBdr>
          <w:bottom w:val="dotted" w:sz="24" w:space="1" w:color="000000"/>
        </w:pBdr>
        <w:rPr>
          <w:ins w:id="50" w:author="Cindy  Yu" w:date="2000-10-25T15:45:00Z"/>
        </w:rPr>
      </w:pPr>
      <w:ins w:id="49" w:author="Cindy  Yu" w:date="2000-10-25T15:45:00Z">
        <w:r>
          <w:rPr/>
        </w:r>
      </w:ins>
    </w:p>
    <w:p>
      <w:pPr>
        <w:pStyle w:val="TextBodyIndent"/>
        <w:pBdr>
          <w:bottom w:val="dotted" w:sz="24" w:space="1" w:color="000000"/>
        </w:pBdr>
        <w:rPr>
          <w:ins w:id="52" w:author="Cindy  Yu" w:date="2000-10-25T15:38:00Z"/>
        </w:rPr>
      </w:pPr>
      <w:ins w:id="51" w:author="Cindy  Yu" w:date="2000-10-25T15:38:00Z">
        <w:r>
          <w:rPr/>
        </w:r>
      </w:ins>
    </w:p>
    <w:p>
      <w:pPr>
        <w:pStyle w:val="TextBodyIndent"/>
        <w:pBdr>
          <w:bottom w:val="dotted" w:sz="24" w:space="1" w:color="000000"/>
        </w:pBdr>
        <w:rPr>
          <w:ins w:id="59" w:author="Cindy  Yu" w:date="2000-10-25T15:52:00Z"/>
        </w:rPr>
      </w:pPr>
      <w:ins w:id="53" w:author="Cindy  Yu" w:date="2000-10-25T15:27:00Z">
        <w:r>
          <w:rPr/>
          <w:t>How do we reconcile this case and Jacques case?</w:t>
        </w:r>
      </w:ins>
      <w:ins w:id="54" w:author="Cindy  Yu" w:date="2000-10-25T15:52:00Z">
        <w:r>
          <w:rPr/>
          <w:t xml:space="preserve">  Suppose Tedesco sued civilly for a civil trespass.  Would the result have been the same?  Ct could have said there was a privileged trespass but they would be liable for all damages however unforeseeable.  If this </w:t>
        </w:r>
      </w:ins>
      <w:ins w:id="55" w:author="Cindy  Yu" w:date="2000-10-25T15:56:00Z">
        <w:r>
          <w:rPr/>
          <w:t>wa</w:t>
        </w:r>
      </w:ins>
      <w:ins w:id="56" w:author="Cindy  Yu" w:date="2000-10-25T15:52:00Z">
        <w:r>
          <w:rPr/>
          <w:t>s a private civil action, ct probably wouldn</w:t>
        </w:r>
      </w:ins>
      <w:ins w:id="57" w:author="Cindy  Yu" w:date="2000-10-25T15:55:00Z">
        <w:r>
          <w:rPr/>
          <w:t>’t be able to argue for D under</w:t>
        </w:r>
      </w:ins>
      <w:ins w:id="58" w:author="Cindy  Yu" w:date="2000-10-25T15:52:00Z">
        <w:r>
          <w:rPr/>
          <w:t xml:space="preserve"> public policy interest in the underprivileged.  </w:t>
        </w:r>
      </w:ins>
    </w:p>
    <w:p>
      <w:pPr>
        <w:pStyle w:val="TextBodyIndent"/>
        <w:pBdr>
          <w:bottom w:val="dotted" w:sz="24" w:space="1" w:color="000000"/>
        </w:pBdr>
        <w:rPr>
          <w:ins w:id="61" w:author="Cindy  Yu" w:date="2000-10-25T15:55:00Z"/>
        </w:rPr>
      </w:pPr>
      <w:ins w:id="60" w:author="Cindy  Yu" w:date="2000-10-25T15:55:00Z">
        <w:r>
          <w:rPr/>
        </w:r>
      </w:ins>
    </w:p>
    <w:p>
      <w:pPr>
        <w:pStyle w:val="TextBodyIndent"/>
        <w:pBdr>
          <w:bottom w:val="dotted" w:sz="24" w:space="1" w:color="000000"/>
        </w:pBdr>
        <w:rPr>
          <w:ins w:id="65" w:author="Cindy  Yu" w:date="2000-10-25T15:27:00Z"/>
        </w:rPr>
      </w:pPr>
      <w:ins w:id="62" w:author="Cindy  Yu" w:date="2000-10-25T15:55:00Z">
        <w:r>
          <w:rPr/>
          <w:t xml:space="preserve">Why didn’t Steenberg raise a privilege of necessity argument? If they are privileged trespassers, how can you justify that award for punitive damages. Normally, privileged trespassers only have to pay actual damages.  </w:t>
        </w:r>
      </w:ins>
      <w:ins w:id="63" w:author="Cindy  Yu" w:date="2000-10-25T16:01:00Z">
        <w:r>
          <w:rPr/>
          <w:t>Who determines what gets this privilege?</w:t>
        </w:r>
      </w:ins>
      <w:ins w:id="64" w:author="Cindy  Yu" w:date="2000-10-25T15:57:00Z">
        <w:r>
          <w:rPr/>
          <w:t xml:space="preserve"> </w:t>
        </w:r>
      </w:ins>
    </w:p>
    <w:p>
      <w:pPr>
        <w:pStyle w:val="TextBodyIndent"/>
        <w:pBdr>
          <w:bottom w:val="dotted" w:sz="24" w:space="1" w:color="000000"/>
        </w:pBdr>
        <w:rPr/>
      </w:pPr>
      <w:r>
        <w:rPr/>
      </w:r>
    </w:p>
    <w:p>
      <w:pPr>
        <w:pStyle w:val="TextBodyIndent"/>
        <w:rPr/>
      </w:pPr>
      <w:r>
        <w:rPr/>
      </w:r>
    </w:p>
    <w:p>
      <w:pPr>
        <w:pStyle w:val="TextBodyIndent"/>
        <w:rPr>
          <w:b/>
          <w:b/>
          <w:bCs/>
        </w:rPr>
      </w:pPr>
      <w:r>
        <w:rPr>
          <w:b/>
          <w:bCs/>
        </w:rPr>
        <w:t>Blackstone and the Right to Exclude</w:t>
      </w:r>
    </w:p>
    <w:p>
      <w:pPr>
        <w:pStyle w:val="TextBodyIndent"/>
        <w:rPr>
          <w:b/>
          <w:b/>
          <w:bCs/>
        </w:rPr>
      </w:pPr>
      <w:r>
        <w:rPr>
          <w:b/>
          <w:bCs/>
        </w:rPr>
      </w:r>
    </w:p>
    <w:p>
      <w:pPr>
        <w:pStyle w:val="TextBodyIndent"/>
        <w:rPr>
          <w:u w:val="single"/>
        </w:rPr>
      </w:pPr>
      <w:r>
        <w:rPr>
          <w:u w:val="single"/>
        </w:rPr>
        <w:t>“</w:t>
      </w:r>
      <w:r>
        <w:rPr>
          <w:u w:val="single"/>
        </w:rPr>
        <w:t>Canons of Property Talk, or Blackstone’s Anxiety”, Carol M Rose, 108 Yale LJ 601 (1998)</w:t>
      </w:r>
    </w:p>
    <w:p>
      <w:pPr>
        <w:pStyle w:val="TextBodyIndent"/>
        <w:pBdr>
          <w:bottom w:val="dotted" w:sz="24" w:space="1" w:color="000000"/>
        </w:pBdr>
        <w:rPr>
          <w:u w:val="single"/>
        </w:rPr>
      </w:pPr>
      <w:r>
        <w:rPr>
          <w:u w:val="single"/>
        </w:rPr>
      </w:r>
      <w:r>
        <w:br w:type="page"/>
      </w:r>
    </w:p>
    <w:p>
      <w:pPr>
        <w:pStyle w:val="TextBodyIndent"/>
        <w:rPr/>
      </w:pPr>
      <w:r>
        <w:rPr/>
      </w:r>
    </w:p>
    <w:p>
      <w:pPr>
        <w:pStyle w:val="Heading1"/>
        <w:rPr>
          <w:u w:val="none"/>
        </w:rPr>
      </w:pPr>
      <w:r>
        <w:rPr>
          <w:u w:val="none"/>
        </w:rPr>
        <w:t>Wild Animals, Natural Gas, and Water</w:t>
      </w:r>
    </w:p>
    <w:p>
      <w:pPr>
        <w:pStyle w:val="Normal"/>
        <w:rPr>
          <w:u w:val="none"/>
        </w:rPr>
      </w:pPr>
      <w:r>
        <w:rPr>
          <w:u w:val="none"/>
        </w:rPr>
      </w:r>
    </w:p>
    <w:p>
      <w:pPr>
        <w:pStyle w:val="Normal"/>
        <w:rPr>
          <w:b/>
          <w:b/>
          <w:bCs/>
        </w:rPr>
      </w:pPr>
      <w:r>
        <w:rPr>
          <w:b/>
          <w:bCs/>
        </w:rPr>
        <w:t>Pierson v. Post, Supreme Ct. of Jud. of NY (1805)</w:t>
      </w:r>
    </w:p>
    <w:p>
      <w:pPr>
        <w:pStyle w:val="Normal"/>
        <w:rPr/>
      </w:pPr>
      <w:r>
        <w:rPr>
          <w:b/>
          <w:bCs/>
        </w:rPr>
        <w:t>Facts:</w:t>
      </w:r>
      <w:r>
        <w:rPr/>
        <w:t xml:space="preserve"> Post was hunting fox on beach.  Pierson sees fox, knows its being hunted, kills the fox and takes it away.</w:t>
      </w:r>
    </w:p>
    <w:p>
      <w:pPr>
        <w:pStyle w:val="Normal"/>
        <w:rPr/>
      </w:pPr>
      <w:r>
        <w:rPr>
          <w:b/>
          <w:bCs/>
        </w:rPr>
        <w:t>Procedure:</w:t>
      </w:r>
      <w:r>
        <w:rPr/>
        <w:t xml:space="preserve"> Verdict rendered for Post and Pierson appeals</w:t>
      </w:r>
      <w:ins w:id="66" w:author="Cindy  Yu" w:date="2000-10-26T15:17:00Z">
        <w:r>
          <w:rPr/>
          <w:t xml:space="preserve"> claiming there was an error committed in lower ct. (no cause of </w:t>
        </w:r>
      </w:ins>
      <w:ins w:id="67" w:author="Cindy  Yu" w:date="2000-10-26T15:19:00Z">
        <w:r>
          <w:rPr/>
          <w:t>action)</w:t>
        </w:r>
      </w:ins>
      <w:ins w:id="68" w:author="Cindy  Yu" w:date="2000-10-26T15:25:00Z">
        <w:r>
          <w:rPr/>
          <w:t xml:space="preserve"> – motion in arrest of judgment</w:t>
        </w:r>
      </w:ins>
      <w:r>
        <w:rPr/>
        <w:t>.</w:t>
      </w:r>
      <w:ins w:id="69" w:author="Cindy  Yu" w:date="2000-10-26T15:20:00Z">
        <w:r>
          <w:rPr/>
          <w:t xml:space="preserve">  Delayed demurrer – no legally sufficient cause of action.</w:t>
        </w:r>
      </w:ins>
      <w:ins w:id="70" w:author="Cindy  Yu" w:date="2000-10-26T15:24:00Z">
        <w:r>
          <w:rPr/>
          <w:t xml:space="preserve"> (Today under Rule 12 they may not let you wait to file a demurrer at this point).</w:t>
        </w:r>
      </w:ins>
      <w:ins w:id="71" w:author="Cindy  Yu" w:date="2000-10-26T15:20:00Z">
        <w:r>
          <w:rPr/>
          <w:t xml:space="preserve"> </w:t>
        </w:r>
      </w:ins>
      <w:r>
        <w:rPr/>
        <w:t xml:space="preserve"> </w:t>
      </w:r>
      <w:ins w:id="72" w:author="Cindy  Yu" w:date="2000-10-26T15:26:00Z">
        <w:r>
          <w:rPr/>
          <w:t xml:space="preserve">AD denies this motion, Pierson appeals this denial of motion on reversible error.  </w:t>
        </w:r>
      </w:ins>
      <w:r>
        <w:rPr/>
        <w:t xml:space="preserve">Judgment reversed. </w:t>
      </w:r>
      <w:ins w:id="73" w:author="Cindy  Yu" w:date="2000-10-26T15:28:00Z">
        <w:r>
          <w:rPr/>
          <w:t xml:space="preserve">Appellate ct. said that mere pursuit is sufficient for property rights.  (Form of action here is “trespass on the case”.   </w:t>
        </w:r>
      </w:ins>
      <w:ins w:id="74" w:author="Cindy  Yu" w:date="2000-10-26T15:30:00Z">
        <w:r>
          <w:rPr/>
          <w:t>Today form of action is a “civil action”)</w:t>
        </w:r>
      </w:ins>
      <w:ins w:id="75" w:author="Cindy  Yu" w:date="2000-10-26T15:32:00Z">
        <w:r>
          <w:rPr/>
          <w:t xml:space="preserve">.  </w:t>
        </w:r>
      </w:ins>
    </w:p>
    <w:p>
      <w:pPr>
        <w:pStyle w:val="Normal"/>
        <w:rPr/>
      </w:pPr>
      <w:r>
        <w:rPr>
          <w:b/>
          <w:bCs/>
        </w:rPr>
        <w:t>Issues:</w:t>
      </w:r>
      <w:r>
        <w:rPr/>
        <w:t xml:space="preserve"> Did Post have property rights over fox enough to sustain an action against Pierson for killing the fox and taking it away?</w:t>
      </w:r>
    </w:p>
    <w:p>
      <w:pPr>
        <w:pStyle w:val="Normal"/>
        <w:rPr>
          <w:b/>
          <w:b/>
          <w:bCs/>
        </w:rPr>
      </w:pPr>
      <w:r>
        <w:rPr>
          <w:b/>
          <w:bCs/>
        </w:rPr>
        <w:t>Holding: No.</w:t>
      </w:r>
      <w:ins w:id="76" w:author="Cindy  Yu" w:date="2000-10-26T15:32:00Z">
        <w:r>
          <w:rPr>
            <w:b/>
            <w:bCs/>
          </w:rPr>
          <w:t xml:space="preserve">  Mere pursuit is not enough. </w:t>
        </w:r>
      </w:ins>
    </w:p>
    <w:p>
      <w:pPr>
        <w:pStyle w:val="Normal"/>
        <w:rPr>
          <w:b/>
          <w:b/>
          <w:bCs/>
        </w:rPr>
      </w:pPr>
      <w:r>
        <w:rPr>
          <w:b/>
          <w:bCs/>
        </w:rPr>
        <w:t>Reasoning:</w:t>
      </w:r>
      <w:ins w:id="77" w:author="Cindy  Yu" w:date="2000-10-26T15:33:00Z">
        <w:r>
          <w:rPr>
            <w:b/>
            <w:bCs/>
          </w:rPr>
          <w:t xml:space="preserve">There is no case authority for this. </w:t>
        </w:r>
      </w:ins>
      <w:ins w:id="78" w:author="Cindy  Yu" w:date="2000-10-26T15:37:00Z">
        <w:r>
          <w:rPr>
            <w:b/>
            <w:bCs/>
          </w:rPr>
          <w:t xml:space="preserve">  This brings the issue of:</w:t>
        </w:r>
      </w:ins>
      <w:ins w:id="79" w:author="Cindy  Yu" w:date="2000-10-26T15:37:00Z">
        <w:r>
          <w:rPr/>
          <w:t xml:space="preserve"> How much of English law is part of American common law (reception of English law in our country)?  States will vary on this –sometimes will refer to statutes as  “General Statutes enforced in England in aid of the common law”-   Ct does not find any relevant English cases and was left only with Civil authorities.  </w:t>
        </w:r>
      </w:ins>
    </w:p>
    <w:p>
      <w:pPr>
        <w:pStyle w:val="Normal"/>
        <w:rPr/>
      </w:pPr>
      <w:r>
        <w:rPr/>
        <w:t>Property rights over wild animals are acquired by occupancy only.  What acts amt. to occupancy?</w:t>
      </w:r>
      <w:ins w:id="80" w:author="Cindy  Yu" w:date="2000-10-26T15:37:00Z">
        <w:r>
          <w:rPr/>
          <w:t xml:space="preserve">  </w:t>
        </w:r>
      </w:ins>
    </w:p>
    <w:p>
      <w:pPr>
        <w:pStyle w:val="Normal"/>
        <w:rPr/>
      </w:pPr>
      <w:r>
        <w:rPr/>
      </w:r>
    </w:p>
    <w:p>
      <w:pPr>
        <w:pStyle w:val="Normal"/>
        <w:rPr/>
      </w:pPr>
      <w:r>
        <w:rPr/>
        <w:t>Justinians: Pursuit alone does not confer property rights; it must be pursuit with wounding</w:t>
      </w:r>
    </w:p>
    <w:p>
      <w:pPr>
        <w:pStyle w:val="Normal"/>
        <w:rPr/>
      </w:pPr>
      <w:r>
        <w:rPr/>
      </w:r>
    </w:p>
    <w:p>
      <w:pPr>
        <w:pStyle w:val="Normal"/>
        <w:rPr/>
      </w:pPr>
      <w:r>
        <w:rPr/>
        <w:t xml:space="preserve">Puffendorf: Occupancy is actual corporal possession of the animal; Mere pursuit is not enough. </w:t>
      </w:r>
    </w:p>
    <w:p>
      <w:pPr>
        <w:pStyle w:val="Normal"/>
        <w:rPr/>
      </w:pPr>
      <w:r>
        <w:rPr/>
      </w:r>
    </w:p>
    <w:p>
      <w:pPr>
        <w:pStyle w:val="Normal"/>
        <w:rPr>
          <w:ins w:id="82" w:author="Cindy  Yu" w:date="2000-10-26T15:38:00Z"/>
        </w:rPr>
      </w:pPr>
      <w:r>
        <w:rPr/>
        <w:t>Barbeyrac: Re: Puffendorf: Actual body seizure is not, in all cases, necessary to constitute possession; mortal wounding deems possession.</w:t>
      </w:r>
      <w:ins w:id="81" w:author="Cindy  Yu" w:date="2000-10-26T15:38:00Z">
        <w:r>
          <w:rPr/>
          <w:t>; pursuit is not enough.</w:t>
        </w:r>
      </w:ins>
    </w:p>
    <w:p>
      <w:pPr>
        <w:pStyle w:val="Normal"/>
        <w:rPr>
          <w:ins w:id="84" w:author="Cindy  Yu" w:date="2000-10-26T15:38:00Z"/>
        </w:rPr>
      </w:pPr>
      <w:ins w:id="83" w:author="Cindy  Yu" w:date="2000-10-26T15:38:00Z">
        <w:r>
          <w:rPr/>
        </w:r>
      </w:ins>
    </w:p>
    <w:p>
      <w:pPr>
        <w:pStyle w:val="Normal"/>
        <w:rPr>
          <w:ins w:id="86" w:author="Cindy  Yu" w:date="2000-10-26T15:38:00Z"/>
        </w:rPr>
      </w:pPr>
      <w:ins w:id="85" w:author="Cindy  Yu" w:date="2000-10-26T15:38:00Z">
        <w:r>
          <w:rPr/>
          <w:t xml:space="preserve">All of these civil authorities favor the D’s side.  The only precedence here are civil law treatises.  Therefore you have to rely upon policy arguments. </w:t>
        </w:r>
      </w:ins>
      <w:r>
        <w:rPr/>
        <w:t xml:space="preserve"> </w:t>
      </w:r>
    </w:p>
    <w:p>
      <w:pPr>
        <w:pStyle w:val="Normal"/>
        <w:numPr>
          <w:ilvl w:val="0"/>
          <w:numId w:val="6"/>
        </w:numPr>
        <w:rPr>
          <w:ins w:id="93" w:author="Cindy  Yu" w:date="2000-10-26T15:45:00Z"/>
        </w:rPr>
      </w:pPr>
      <w:ins w:id="87" w:author="Cindy  Yu" w:date="2000-10-26T15:38:00Z">
        <w:r>
          <w:rPr/>
          <w:t>Increase and encouraged litigation</w:t>
        </w:r>
      </w:ins>
      <w:ins w:id="88" w:author="Cindy  Yu" w:date="2000-10-26T15:57:00Z">
        <w:r>
          <w:rPr/>
          <w:t>?</w:t>
        </w:r>
      </w:ins>
      <w:ins w:id="89" w:author="Cindy  Yu" w:date="2000-10-26T15:38:00Z">
        <w:r>
          <w:rPr/>
          <w:t xml:space="preserve"> </w:t>
        </w:r>
      </w:ins>
      <w:ins w:id="90" w:author="Cindy  Yu" w:date="2000-10-26T15:43:00Z">
        <w:r>
          <w:rPr/>
          <w:t xml:space="preserve"> - </w:t>
        </w:r>
      </w:ins>
      <w:ins w:id="91" w:author="Cindy  Yu" w:date="2000-10-26T15:45:00Z">
        <w:r>
          <w:rPr/>
          <w:t xml:space="preserve">Prof. says: </w:t>
        </w:r>
      </w:ins>
      <w:ins w:id="92" w:author="Cindy  Yu" w:date="2000-10-26T15:43:00Z">
        <w:r>
          <w:rPr/>
          <w:t>however either result would result in as much litigation.</w:t>
        </w:r>
      </w:ins>
    </w:p>
    <w:p>
      <w:pPr>
        <w:pStyle w:val="Normal"/>
        <w:numPr>
          <w:ilvl w:val="0"/>
          <w:numId w:val="6"/>
        </w:numPr>
        <w:rPr>
          <w:ins w:id="99" w:author="Cindy  Yu" w:date="2000-10-26T15:48:00Z"/>
        </w:rPr>
      </w:pPr>
      <w:ins w:id="94" w:author="Cindy  Yu" w:date="2000-10-26T15:45:00Z">
        <w:r>
          <w:rPr/>
          <w:t>Majority result gives more certainty in the law and may result in greater guidance in future cases</w:t>
        </w:r>
      </w:ins>
      <w:ins w:id="95" w:author="Cindy  Yu" w:date="2000-10-26T15:57:00Z">
        <w:r>
          <w:rPr/>
          <w:t>?</w:t>
        </w:r>
      </w:ins>
      <w:ins w:id="96" w:author="Cindy  Yu" w:date="2000-10-26T15:48:00Z">
        <w:r>
          <w:rPr/>
          <w:t xml:space="preserve">  (</w:t>
        </w:r>
      </w:ins>
      <w:ins w:id="97" w:author="Cindy  Yu" w:date="2000-10-26T15:52:00Z">
        <w:r>
          <w:rPr/>
          <w:t xml:space="preserve">Prof. says : </w:t>
        </w:r>
      </w:ins>
      <w:ins w:id="98" w:author="Cindy  Yu" w:date="2000-10-26T15:48:00Z">
        <w:r>
          <w:rPr/>
          <w:t>but how certain is it?  Which one of the following does Pierson v. Post actually say?</w:t>
        </w:r>
      </w:ins>
    </w:p>
    <w:p>
      <w:pPr>
        <w:pStyle w:val="Normal"/>
        <w:numPr>
          <w:ilvl w:val="1"/>
          <w:numId w:val="6"/>
        </w:numPr>
        <w:rPr>
          <w:ins w:id="101" w:author="Cindy  Yu" w:date="2000-10-26T15:48:00Z"/>
        </w:rPr>
      </w:pPr>
      <w:ins w:id="100" w:author="Cindy  Yu" w:date="2000-10-26T15:48:00Z">
        <w:r>
          <w:rPr/>
          <w:t>Take all steps to render escape impossible</w:t>
        </w:r>
      </w:ins>
    </w:p>
    <w:p>
      <w:pPr>
        <w:pStyle w:val="Normal"/>
        <w:numPr>
          <w:ilvl w:val="1"/>
          <w:numId w:val="6"/>
        </w:numPr>
        <w:rPr>
          <w:ins w:id="103" w:author="Cindy  Yu" w:date="2000-10-26T15:48:00Z"/>
        </w:rPr>
      </w:pPr>
      <w:ins w:id="102" w:author="Cindy  Yu" w:date="2000-10-26T15:48:00Z">
        <w:r>
          <w:rPr/>
          <w:t>take some step…</w:t>
        </w:r>
      </w:ins>
    </w:p>
    <w:p>
      <w:pPr>
        <w:pStyle w:val="Normal"/>
        <w:numPr>
          <w:ilvl w:val="1"/>
          <w:numId w:val="6"/>
        </w:numPr>
        <w:rPr>
          <w:ins w:id="105" w:author="Cindy  Yu" w:date="2000-10-26T15:48:00Z"/>
        </w:rPr>
      </w:pPr>
      <w:ins w:id="104" w:author="Cindy  Yu" w:date="2000-10-26T15:48:00Z">
        <w:r>
          <w:rPr/>
          <w:t>Take all steps to render escape improbable</w:t>
        </w:r>
      </w:ins>
    </w:p>
    <w:p>
      <w:pPr>
        <w:pStyle w:val="Normal"/>
        <w:numPr>
          <w:ilvl w:val="1"/>
          <w:numId w:val="6"/>
        </w:numPr>
        <w:rPr>
          <w:ins w:id="107" w:author="Cindy  Yu" w:date="2000-10-26T15:48:00Z"/>
        </w:rPr>
      </w:pPr>
      <w:ins w:id="106" w:author="Cindy  Yu" w:date="2000-10-26T15:48:00Z">
        <w:r>
          <w:rPr/>
          <w:t>Take some steps….</w:t>
        </w:r>
      </w:ins>
    </w:p>
    <w:p>
      <w:pPr>
        <w:pStyle w:val="Normal"/>
        <w:numPr>
          <w:ilvl w:val="1"/>
          <w:numId w:val="6"/>
        </w:numPr>
        <w:rPr>
          <w:ins w:id="110" w:author="Cindy  Yu" w:date="2000-10-26T15:50:00Z"/>
        </w:rPr>
      </w:pPr>
      <w:ins w:id="108" w:author="Cindy  Yu" w:date="2000-10-26T15:48:00Z">
        <w:r>
          <w:rPr/>
          <w:t>Take some steps</w:t>
        </w:r>
      </w:ins>
      <w:ins w:id="109" w:author="Cindy  Yu" w:date="2000-10-26T15:50:00Z">
        <w:r>
          <w:rPr/>
          <w:t>…to render it highly impossible and all to render it improbable.</w:t>
        </w:r>
      </w:ins>
    </w:p>
    <w:p>
      <w:pPr>
        <w:pStyle w:val="Normal"/>
        <w:numPr>
          <w:ilvl w:val="1"/>
          <w:numId w:val="6"/>
        </w:numPr>
        <w:rPr>
          <w:ins w:id="112" w:author="Cindy  Yu" w:date="2000-10-26T15:50:00Z"/>
        </w:rPr>
      </w:pPr>
      <w:ins w:id="111" w:author="Cindy  Yu" w:date="2000-10-26T15:50:00Z">
        <w:r>
          <w:rPr/>
          <w:t>etc,</w:t>
        </w:r>
      </w:ins>
    </w:p>
    <w:p>
      <w:pPr>
        <w:pStyle w:val="Normal"/>
        <w:numPr>
          <w:ilvl w:val="1"/>
          <w:numId w:val="6"/>
        </w:numPr>
        <w:rPr>
          <w:ins w:id="115" w:author="Cindy  Yu" w:date="2000-10-26T15:59:00Z"/>
        </w:rPr>
      </w:pPr>
      <w:ins w:id="113" w:author="Cindy  Yu" w:date="2000-10-26T15:58:00Z">
        <w:r>
          <w:rPr/>
          <w:t>Prof Says:</w:t>
        </w:r>
      </w:ins>
      <w:ins w:id="114" w:author="Cindy  Yu" w:date="2000-10-26T15:56:00Z">
        <w:r>
          <w:rPr/>
          <w:t xml:space="preserve">Pierson v. Post does NOT establish a legal definition that will give us certainty as to what possession of the animal is. </w:t>
        </w:r>
      </w:ins>
    </w:p>
    <w:p>
      <w:pPr>
        <w:pStyle w:val="Normal"/>
        <w:numPr>
          <w:ilvl w:val="0"/>
          <w:numId w:val="6"/>
        </w:numPr>
        <w:rPr>
          <w:ins w:id="117" w:author="Cindy  Yu" w:date="2000-10-26T16:01:00Z"/>
        </w:rPr>
      </w:pPr>
      <w:ins w:id="116" w:author="Cindy  Yu" w:date="2000-10-26T15:59:00Z">
        <w:r>
          <w:rPr/>
          <w:t>Encourage fox hunting  and Destruction of foxes is desirable:   Prof. says this is beyond the judicial province ---this is a policy question better left for the legislature.  Also the other result achieves the same thing as well.</w:t>
        </w:r>
      </w:ins>
    </w:p>
    <w:p>
      <w:pPr>
        <w:pStyle w:val="Normal"/>
        <w:rPr>
          <w:ins w:id="119" w:author="Cindy  Yu" w:date="2000-10-26T16:01:00Z"/>
        </w:rPr>
      </w:pPr>
      <w:ins w:id="118" w:author="Cindy  Yu" w:date="2000-10-26T16:01:00Z">
        <w:r>
          <w:rPr/>
        </w:r>
      </w:ins>
    </w:p>
    <w:p>
      <w:pPr>
        <w:pStyle w:val="Normal"/>
        <w:rPr>
          <w:ins w:id="123" w:author="Cindy  Yu" w:date="2000-10-26T15:50:00Z"/>
        </w:rPr>
      </w:pPr>
      <w:ins w:id="120" w:author="Cindy  Yu" w:date="2000-10-26T16:01:00Z">
        <w:r>
          <w:rPr/>
          <w:t xml:space="preserve">This case was not correctly decided by either the majority or the minority.  </w:t>
        </w:r>
      </w:ins>
      <w:ins w:id="121" w:author="Cindy  Yu" w:date="2000-10-26T16:05:00Z">
        <w:r>
          <w:rPr/>
          <w:t xml:space="preserve">   This was an action commenced by a writ of summons –they called it an action of trespass on the case.  At common law, the first form of action was trespass.   Trespass required an allegation that P was in possession of the property and D interfered with the P’s possession.  But “trespass on the case</w:t>
        </w:r>
      </w:ins>
      <w:ins w:id="122" w:author="Cindy  Yu" w:date="2000-10-26T16:07:00Z">
        <w:r>
          <w:rPr/>
          <w:t xml:space="preserve">”  there is no prerequisite that you prove possession.  So ct. went completely off track because you don’t have to prove possession in order to prevail in a trespass on the case.   See Keeble v. Hickeringill – where the ct. held that you don’t have to prove possession to have trespass.  </w:t>
        </w:r>
      </w:ins>
    </w:p>
    <w:p>
      <w:pPr>
        <w:pStyle w:val="Normal"/>
        <w:rPr/>
      </w:pPr>
      <w:r>
        <w:rPr/>
      </w:r>
    </w:p>
    <w:p>
      <w:pPr>
        <w:pStyle w:val="Normal"/>
        <w:rPr/>
      </w:pPr>
      <w:r>
        <w:rPr/>
      </w:r>
    </w:p>
    <w:p>
      <w:pPr>
        <w:pStyle w:val="Normal"/>
        <w:rPr/>
      </w:pPr>
      <w:r>
        <w:rPr/>
        <w:t>*This case was one of mere pursuit; needs certainty in law</w:t>
      </w:r>
    </w:p>
    <w:p>
      <w:pPr>
        <w:pStyle w:val="Normal"/>
        <w:rPr/>
      </w:pPr>
      <w:r>
        <w:rPr/>
        <w:t>*Pierson’s act produced no injury or damage for which legal remedy can be applied</w:t>
      </w:r>
    </w:p>
    <w:p>
      <w:pPr>
        <w:pStyle w:val="TextBodyIndent"/>
        <w:ind w:left="0" w:hanging="0"/>
        <w:rPr/>
      </w:pPr>
      <w:r>
        <w:rPr/>
      </w:r>
    </w:p>
    <w:p>
      <w:pPr>
        <w:pStyle w:val="TextBodyIndent"/>
        <w:ind w:left="0" w:hanging="0"/>
        <w:rPr>
          <w:b/>
          <w:b/>
          <w:bCs/>
        </w:rPr>
      </w:pPr>
      <w:r>
        <w:rPr>
          <w:b/>
          <w:bCs/>
        </w:rPr>
        <w:t>Dissenting:</w:t>
      </w:r>
    </w:p>
    <w:p>
      <w:pPr>
        <w:pStyle w:val="TextBodyIndent"/>
        <w:numPr>
          <w:ilvl w:val="0"/>
          <w:numId w:val="4"/>
        </w:numPr>
        <w:rPr/>
      </w:pPr>
      <w:r>
        <w:rPr/>
        <w:t>Justinians is outdated; laws should change with the times</w:t>
      </w:r>
    </w:p>
    <w:p>
      <w:pPr>
        <w:pStyle w:val="TextBodyIndent"/>
        <w:numPr>
          <w:ilvl w:val="0"/>
          <w:numId w:val="4"/>
        </w:numPr>
        <w:rPr/>
      </w:pPr>
      <w:r>
        <w:rPr/>
        <w:t>Agrees with Barbeyrac: Property rights do not require actual touch – as long as pursuer is within reach or has a reasonable prospect of taking.</w:t>
      </w:r>
    </w:p>
    <w:p>
      <w:pPr>
        <w:pStyle w:val="TextBodyIndent"/>
        <w:numPr>
          <w:ilvl w:val="0"/>
          <w:numId w:val="4"/>
        </w:numPr>
        <w:rPr/>
      </w:pPr>
      <w:r>
        <w:rPr/>
        <w:t>Submit it to arbitration of sportsmen</w:t>
      </w:r>
    </w:p>
    <w:p>
      <w:pPr>
        <w:pStyle w:val="TextBodyIndent"/>
        <w:rPr/>
      </w:pPr>
      <w:r>
        <w:rPr/>
      </w:r>
      <w:r>
        <w:br w:type="page"/>
      </w:r>
    </w:p>
    <w:p>
      <w:pPr>
        <w:pStyle w:val="TextBodyIndent"/>
        <w:rPr>
          <w:b/>
          <w:b/>
          <w:bCs/>
        </w:rPr>
      </w:pPr>
      <w:r>
        <w:rPr>
          <w:b/>
          <w:bCs/>
        </w:rPr>
        <w:t>Keeble v. Hickeringill, Queens Bench (1707)</w:t>
      </w:r>
    </w:p>
    <w:p>
      <w:pPr>
        <w:pStyle w:val="TextBodyIndent"/>
        <w:rPr>
          <w:b/>
          <w:b/>
          <w:bCs/>
        </w:rPr>
      </w:pPr>
      <w:r>
        <w:rPr>
          <w:b/>
          <w:bCs/>
        </w:rPr>
        <w:t>Facts:</w:t>
      </w:r>
      <w:ins w:id="124" w:author="Cindy  Yu" w:date="2000-11-01T15:37:00Z">
        <w:r>
          <w:rPr>
            <w:b/>
            <w:bCs/>
          </w:rPr>
          <w:t xml:space="preserve"> </w:t>
        </w:r>
      </w:ins>
      <w:ins w:id="125" w:author="Cindy  Yu" w:date="2000-11-01T15:37:00Z">
        <w:r>
          <w:rPr/>
          <w:t xml:space="preserve"> P alleged that he owned land  and on his land he was running a wild fowl pond.  D</w:t>
        </w:r>
      </w:ins>
      <w:ins w:id="126" w:author="Cindy  Yu" w:date="2000-11-01T15:37:00Z">
        <w:r>
          <w:rPr>
            <w:b/>
            <w:bCs/>
          </w:rPr>
          <w:t xml:space="preserve"> started shooting near P’s land and the birds took off, hurting P’s business.</w:t>
        </w:r>
      </w:ins>
      <w:ins w:id="127" w:author="Cindy  Yu" w:date="2000-11-01T15:49:00Z">
        <w:r>
          <w:rPr>
            <w:b/>
            <w:bCs/>
          </w:rPr>
          <w:t xml:space="preserve">  D is basically alleging malicious motive because he knew of P’s business and he still did what he did. </w:t>
          <w:rPrChange w:id="0" w:author="Cindy  Yu" w:date="2000-11-01T15:37:00Z"/>
        </w:r>
      </w:ins>
    </w:p>
    <w:p>
      <w:pPr>
        <w:pStyle w:val="TextBodyIndent"/>
        <w:rPr>
          <w:b/>
          <w:b/>
          <w:bCs/>
        </w:rPr>
      </w:pPr>
      <w:r>
        <w:rPr>
          <w:b/>
          <w:bCs/>
        </w:rPr>
        <w:t>Procedure:</w:t>
      </w:r>
      <w:r>
        <w:rPr/>
        <w:t xml:space="preserve"> </w:t>
      </w:r>
      <w:ins w:id="128" w:author="Cindy  Yu" w:date="2000-11-01T15:37:00Z">
        <w:r>
          <w:rPr/>
          <w:t>Trespass on the case action brought against P alleging that D knew that P was in that business.</w:t>
        </w:r>
      </w:ins>
      <w:ins w:id="129" w:author="Cindy  Yu" w:date="2000-11-01T15:39:00Z">
        <w:r>
          <w:rPr/>
          <w:t xml:space="preserve">  D pleaded not guilty, case goes to jury; </w:t>
        </w:r>
      </w:ins>
      <w:ins w:id="130" w:author="Cindy  Yu" w:date="2000-11-01T15:37:00Z">
        <w:r>
          <w:rPr/>
          <w:t xml:space="preserve"> </w:t>
        </w:r>
      </w:ins>
      <w:r>
        <w:rPr/>
        <w:t>Judgement in favor of P and awarded damages</w:t>
      </w:r>
      <w:ins w:id="131" w:author="Cindy  Yu" w:date="2000-11-01T15:39:00Z">
        <w:r>
          <w:rPr/>
          <w:t xml:space="preserve"> – D  had filed motion in arrest of judgment (delayed demurrer) which the lower ct. denied</w:t>
        </w:r>
      </w:ins>
      <w:r>
        <w:rPr/>
        <w:t>.</w:t>
      </w:r>
      <w:ins w:id="132" w:author="Cindy  Yu" w:date="2000-11-01T15:39:00Z">
        <w:r>
          <w:rPr/>
          <w:t xml:space="preserve">  D appeals. </w:t>
        </w:r>
      </w:ins>
    </w:p>
    <w:p>
      <w:pPr>
        <w:pStyle w:val="TextBodyIndent"/>
        <w:rPr/>
      </w:pPr>
      <w:r>
        <w:rPr>
          <w:b/>
          <w:bCs/>
        </w:rPr>
        <w:t>Issues:</w:t>
      </w:r>
      <w:ins w:id="133" w:author="Cindy  Yu" w:date="2000-11-01T15:40:00Z">
        <w:r>
          <w:rPr/>
          <w:t xml:space="preserve">  Has P alleged a valid cause of action?</w:t>
          <w:rPrChange w:id="0" w:author="Cindy  Yu" w:date="2000-11-01T15:40:00Z"/>
        </w:r>
      </w:ins>
    </w:p>
    <w:p>
      <w:pPr>
        <w:pStyle w:val="TextBodyIndent"/>
        <w:rPr/>
      </w:pPr>
      <w:r>
        <w:rPr>
          <w:b/>
          <w:bCs/>
        </w:rPr>
        <w:t>Holding:</w:t>
      </w:r>
      <w:ins w:id="134" w:author="Cindy  Yu" w:date="2000-11-01T15:40:00Z">
        <w:r>
          <w:rPr/>
          <w:t xml:space="preserve">Yes. </w:t>
          <w:rPrChange w:id="0" w:author="Cindy  Yu" w:date="2000-11-01T15:40:00Z"/>
        </w:r>
      </w:ins>
    </w:p>
    <w:p>
      <w:pPr>
        <w:pStyle w:val="TextBodyIndent"/>
        <w:rPr/>
      </w:pPr>
      <w:r>
        <w:rPr>
          <w:b/>
          <w:bCs/>
        </w:rPr>
        <w:t xml:space="preserve">Reasoning: </w:t>
      </w:r>
      <w:r>
        <w:rPr/>
        <w:t xml:space="preserve">This is an action for the disturbance and not loss of fowl because P could not even specify the quantity of the birds because he was not in possession of them. </w:t>
      </w:r>
    </w:p>
    <w:p>
      <w:pPr>
        <w:pStyle w:val="TextBodyIndent"/>
        <w:rPr/>
      </w:pPr>
      <w:ins w:id="135" w:author="Cindy  Yu" w:date="2000-11-01T15:40:00Z">
        <w:r>
          <w:rPr/>
          <w:t xml:space="preserve">There is no assertion that  P had possession of these wild animals and yet there is a maintainable action.  How does this reconcile with Pierson v. Post? Here there is no allegation that D was even physically present. </w:t>
        </w:r>
      </w:ins>
      <w:ins w:id="136" w:author="Cindy  Yu" w:date="2000-11-01T15:43:00Z">
        <w:r>
          <w:rPr/>
          <w:t xml:space="preserve">  This case is different because in Pierson v. Post, the P’s livelihood was not disturbed.  Here it was clearly part of his trade – the nature of the suit here is a tort action for interference with an advantageous relationship. </w:t>
        </w:r>
      </w:ins>
      <w:ins w:id="137" w:author="Cindy  Yu" w:date="2000-11-01T16:01:00Z">
        <w:r>
          <w:rPr/>
          <w:t xml:space="preserve">  Therefore maybe ct. held this way because it viewed: 1) business relationships as more deserving of protection, 2) element of malice, 3) D interfered with activity on P’s private land.</w:t>
        </w:r>
      </w:ins>
    </w:p>
    <w:p>
      <w:pPr>
        <w:pStyle w:val="TextBodyIndent"/>
        <w:rPr/>
      </w:pPr>
      <w:r>
        <w:rPr/>
        <w:t>D did injure P’s property.</w:t>
      </w:r>
    </w:p>
    <w:p>
      <w:pPr>
        <w:pStyle w:val="TextBodyIndent"/>
        <w:ind w:left="0" w:hanging="0"/>
        <w:rPr>
          <w:ins w:id="139" w:author="Cindy  Yu" w:date="2000-11-01T15:47:00Z"/>
        </w:rPr>
      </w:pPr>
      <w:ins w:id="138" w:author="Cindy  Yu" w:date="2000-11-01T15:47:00Z">
        <w:r>
          <w:rPr/>
        </w:r>
      </w:ins>
    </w:p>
    <w:p>
      <w:pPr>
        <w:pStyle w:val="TextBodyIndent"/>
        <w:ind w:left="0" w:hanging="0"/>
        <w:rPr/>
      </w:pPr>
      <w:ins w:id="140" w:author="Cindy  Yu" w:date="2000-11-01T15:47:00Z">
        <w:r>
          <w:rPr/>
          <w:t xml:space="preserve">You cannot use unfair methods of competition – D can open his own decoy pond on his own land – D has privilege to compete as long as he doesn’t use unfair method of competition.  </w:t>
        </w:r>
      </w:ins>
      <w:ins w:id="141" w:author="Cindy  Yu" w:date="2000-11-01T15:49:00Z">
        <w:r>
          <w:rPr/>
          <w:t xml:space="preserve"> Malice is also an important element. </w:t>
        </w:r>
      </w:ins>
      <w:ins w:id="142" w:author="Cindy  Yu" w:date="2000-11-01T15:52:00Z">
        <w:r>
          <w:rPr/>
          <w:t xml:space="preserve">  A bad motive can also result in a loss of the privilege to compete. </w:t>
        </w:r>
      </w:ins>
    </w:p>
    <w:p>
      <w:pPr>
        <w:pStyle w:val="TextBodyIndent"/>
        <w:rPr/>
      </w:pPr>
      <w:r>
        <w:rPr/>
      </w:r>
    </w:p>
    <w:p>
      <w:pPr>
        <w:pStyle w:val="TextBodyIndent"/>
        <w:pBdr>
          <w:bottom w:val="dotted" w:sz="24" w:space="1" w:color="000000"/>
        </w:pBdr>
        <w:rPr/>
      </w:pPr>
      <w:r>
        <w:rPr/>
      </w:r>
    </w:p>
    <w:p>
      <w:pPr>
        <w:pStyle w:val="TextBodyIndent"/>
        <w:rPr/>
      </w:pPr>
      <w:r>
        <w:rPr/>
      </w:r>
    </w:p>
    <w:p>
      <w:pPr>
        <w:pStyle w:val="TextBodyIndent"/>
        <w:pBdr>
          <w:bottom w:val="dotted" w:sz="24" w:space="1" w:color="000000"/>
        </w:pBdr>
        <w:rPr/>
      </w:pPr>
      <w:r>
        <w:rPr/>
        <w:t xml:space="preserve">Rational Soli – possession by virtue of possessing the land. </w:t>
      </w:r>
      <w:r>
        <w:br w:type="page"/>
      </w:r>
    </w:p>
    <w:p>
      <w:pPr>
        <w:pStyle w:val="TextBodyIndent"/>
        <w:rPr/>
      </w:pPr>
      <w:r>
        <w:rPr/>
      </w:r>
    </w:p>
    <w:p>
      <w:pPr>
        <w:pStyle w:val="TextBodyIndent"/>
        <w:rPr>
          <w:b/>
          <w:b/>
          <w:bCs/>
        </w:rPr>
      </w:pPr>
      <w:r>
        <w:rPr>
          <w:b/>
          <w:bCs/>
        </w:rPr>
        <w:t>Anderson v. Beech Aircraft Corp., Sup. Ct. of Kansas (1985)</w:t>
      </w:r>
    </w:p>
    <w:p>
      <w:pPr>
        <w:pStyle w:val="TextBodyIndent"/>
        <w:rPr/>
      </w:pPr>
      <w:r>
        <w:rPr>
          <w:b/>
          <w:bCs/>
        </w:rPr>
        <w:t>Facts:</w:t>
      </w:r>
      <w:r>
        <w:rPr/>
        <w:t xml:space="preserve"> Ps are owner of land.  D injected gas into underground reservoir for storage.  P and D are fighting over ownership of gas.  D does not hold license to use the reservoir under Anderson farm. </w:t>
      </w:r>
    </w:p>
    <w:p>
      <w:pPr>
        <w:pStyle w:val="TextBodyIndent"/>
        <w:rPr/>
      </w:pPr>
      <w:r>
        <w:rPr>
          <w:b/>
          <w:bCs/>
        </w:rPr>
        <w:t xml:space="preserve">Procedure: </w:t>
      </w:r>
      <w:r>
        <w:rPr/>
        <w:t xml:space="preserve">District Ct. granted P partial summary judgement  and held P entitled to produce any nonnative gas injected for storage  by D which entered P’s property.  Trial ct. held that a natual gas public utility has to no right to use underground reservoir for storage of gas. </w:t>
      </w:r>
    </w:p>
    <w:p>
      <w:pPr>
        <w:pStyle w:val="TextBodyIndent"/>
        <w:rPr/>
      </w:pPr>
      <w:r>
        <w:rPr>
          <w:b/>
          <w:bCs/>
        </w:rPr>
        <w:t>Issues:</w:t>
      </w:r>
      <w:r>
        <w:rPr/>
        <w:t xml:space="preserve"> Does P have right to the gas injected, bought, and stored by P who had no license to use that property?</w:t>
      </w:r>
    </w:p>
    <w:p>
      <w:pPr>
        <w:pStyle w:val="TextBodyIndent"/>
        <w:rPr/>
      </w:pPr>
      <w:r>
        <w:rPr>
          <w:b/>
          <w:bCs/>
        </w:rPr>
        <w:t xml:space="preserve">Holding: </w:t>
      </w:r>
      <w:r>
        <w:rPr/>
        <w:t xml:space="preserve"> NO, judg</w:t>
      </w:r>
      <w:del w:id="143" w:author="Cindy  Yu" w:date="2000-11-06T14:55:00Z">
        <w:r>
          <w:rPr/>
          <w:delText>e</w:delText>
        </w:r>
      </w:del>
      <w:r>
        <w:rPr/>
        <w:t>ment of district ct. is affirmed.</w:t>
      </w:r>
    </w:p>
    <w:p>
      <w:pPr>
        <w:pStyle w:val="TextBodyIndent"/>
        <w:rPr>
          <w:b/>
          <w:b/>
          <w:bCs/>
        </w:rPr>
      </w:pPr>
      <w:r>
        <w:rPr>
          <w:b/>
          <w:bCs/>
        </w:rPr>
        <w:t xml:space="preserve">Reasoining: </w:t>
      </w:r>
    </w:p>
    <w:p>
      <w:pPr>
        <w:pStyle w:val="TextBodyIndent"/>
        <w:rPr/>
      </w:pPr>
      <w:r>
        <w:rPr/>
        <w:t>Various solutions to the landowner has company conflict:</w:t>
      </w:r>
    </w:p>
    <w:p>
      <w:pPr>
        <w:pStyle w:val="TextBodyIndent"/>
        <w:numPr>
          <w:ilvl w:val="0"/>
          <w:numId w:val="3"/>
        </w:numPr>
        <w:rPr/>
      </w:pPr>
      <w:r>
        <w:rPr/>
        <w:t>Voluntary acquisition by contract</w:t>
      </w:r>
    </w:p>
    <w:p>
      <w:pPr>
        <w:pStyle w:val="TextBodyIndent"/>
        <w:numPr>
          <w:ilvl w:val="0"/>
          <w:numId w:val="3"/>
        </w:numPr>
        <w:rPr/>
      </w:pPr>
      <w:r>
        <w:rPr/>
        <w:t>Power of eminent domain</w:t>
      </w:r>
    </w:p>
    <w:p>
      <w:pPr>
        <w:pStyle w:val="TextBodyIndent"/>
        <w:rPr/>
      </w:pPr>
      <w:r>
        <w:rPr/>
      </w:r>
    </w:p>
    <w:p>
      <w:pPr>
        <w:pStyle w:val="TextBodyIndent"/>
        <w:rPr/>
      </w:pPr>
      <w:r>
        <w:rPr/>
        <w:t xml:space="preserve">Kansas law holds that natural gas in the ground is part of real estate until it is actually produced and severed. </w:t>
      </w:r>
    </w:p>
    <w:p>
      <w:pPr>
        <w:pStyle w:val="TextBodyIndent"/>
        <w:rPr/>
      </w:pPr>
      <w:r>
        <w:rPr/>
      </w:r>
    </w:p>
    <w:p>
      <w:pPr>
        <w:pStyle w:val="TextBodyIndent"/>
        <w:rPr/>
      </w:pPr>
      <w:r>
        <w:rPr/>
        <w:t>Hammonds :</w:t>
      </w:r>
      <w:ins w:id="144" w:author="Cindy  Yu" w:date="2000-11-08T15:44:00Z">
        <w:r>
          <w:rPr/>
          <w:t xml:space="preserve"> This was a suit for trespass</w:t>
        </w:r>
      </w:ins>
      <w:ins w:id="145" w:author="Cindy  Yu" w:date="2000-11-08T15:47:00Z">
        <w:r>
          <w:rPr/>
          <w:t xml:space="preserve"> – did O trespass D’s land by letting it go onto D’s land</w:t>
        </w:r>
      </w:ins>
      <w:ins w:id="146" w:author="Cindy  Yu" w:date="2000-11-08T15:44:00Z">
        <w:r>
          <w:rPr/>
          <w:t>.  D sued on O on theory of trespass. Ct. held that when O’s gas went onto D’s land, O was not a trespasser because he had lost his rights.</w:t>
        </w:r>
      </w:ins>
      <w:r>
        <w:rPr/>
        <w:t xml:space="preserve"> </w:t>
      </w:r>
      <w:ins w:id="147" w:author="Cindy  Yu" w:date="2000-11-08T15:46:00Z">
        <w:r>
          <w:rPr/>
          <w:t xml:space="preserve"> However you might be liable for trespass regardless of whether you have property rights – prof says this does not follow.  If there is a trespass, it should not depend on whether O had property rights.   </w:t>
        </w:r>
      </w:ins>
      <w:del w:id="148" w:author="Cindy  Yu" w:date="2000-11-08T15:46:00Z">
        <w:r>
          <w:rPr/>
          <w:delText xml:space="preserve">Held if nonnative injected gas wanders into land of an adjoining landowner, the gas company is not liable for trespass as the gas company no longer owns the gas.   </w:delText>
        </w:r>
      </w:del>
      <w:r>
        <w:rPr/>
        <w:t xml:space="preserve">This case has been rejected in White v. NY State Natural Gas and Lone Star Gas Company v. Murchison. </w:t>
      </w:r>
    </w:p>
    <w:p>
      <w:pPr>
        <w:pStyle w:val="TextBodyIndent"/>
        <w:rPr/>
      </w:pPr>
      <w:r>
        <w:rPr/>
      </w:r>
    </w:p>
    <w:p>
      <w:pPr>
        <w:pStyle w:val="TextBodyIndent"/>
        <w:rPr/>
      </w:pPr>
      <w:r>
        <w:rPr/>
        <w:t>Bezzi v. Hocker: if gas escapes to other lands then title is lost from the original owner</w:t>
      </w:r>
    </w:p>
    <w:p>
      <w:pPr>
        <w:pStyle w:val="TextBodyIndent"/>
        <w:rPr/>
      </w:pPr>
      <w:r>
        <w:rPr/>
      </w:r>
    </w:p>
    <w:p>
      <w:pPr>
        <w:pStyle w:val="TextBodyIndent"/>
        <w:rPr/>
      </w:pPr>
      <w:r>
        <w:rPr/>
        <w:t xml:space="preserve">Acc. to KS statute, legislature permits condemnation of property for underground storage of natural gas only by natural gas public utilities -  but with a certificate obtained from the KS Corp. Comm. </w:t>
      </w:r>
    </w:p>
    <w:p>
      <w:pPr>
        <w:pStyle w:val="TextBodyIndent"/>
        <w:rPr/>
      </w:pPr>
      <w:r>
        <w:rPr/>
      </w:r>
    </w:p>
    <w:p>
      <w:pPr>
        <w:pStyle w:val="TextBodyIndent"/>
        <w:rPr/>
      </w:pPr>
      <w:r>
        <w:rPr/>
        <w:t xml:space="preserve">Since P is NOT a natural gas public utility and did not acquire a permit, D does not have ownership of the gas.   Law of capture applies here to nonnative gas. </w:t>
      </w:r>
    </w:p>
    <w:p>
      <w:pPr>
        <w:pStyle w:val="TextBodyIndent"/>
        <w:rPr/>
      </w:pPr>
      <w:r>
        <w:rPr/>
      </w:r>
      <w:r>
        <w:br w:type="page"/>
      </w:r>
    </w:p>
    <w:p>
      <w:pPr>
        <w:pStyle w:val="TextBodyIndent"/>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153" w:author="Cindy  Yu" w:date="2001-01-31T15:59:00Z"/>
      </w:rPr>
    </w:pPr>
    <w:ins w:id="149" w:author="Cindy  Yu" w:date="2001-01-31T15:59:00Z">
      <w:r>
        <w:rPr/>
        <w:t xml:space="preserve">Page </w:t>
      </w:r>
    </w:ins>
    <w:ins w:id="150" w:author="Cindy  Yu" w:date="2001-01-31T15:59:00Z">
      <w:r>
        <w:rPr/>
        <w:fldChar w:fldCharType="begin"/>
      </w:r>
      <w:r>
        <w:rPr/>
        <w:instrText xml:space="preserve"> PAGE </w:instrText>
      </w:r>
      <w:r>
        <w:rPr/>
        <w:fldChar w:fldCharType="separate"/>
      </w:r>
      <w:r>
        <w:rPr/>
        <w:t>8</w:t>
      </w:r>
      <w:r>
        <w:rPr/>
        <w:fldChar w:fldCharType="end"/>
      </w:r>
    </w:ins>
    <w:ins w:id="151" w:author="Cindy  Yu" w:date="2001-01-31T15:59:00Z">
      <w:r>
        <w:rPr/>
        <w:t xml:space="preserve"> of </w:t>
      </w:r>
    </w:ins>
    <w:ins w:id="152" w:author="Cindy  Yu" w:date="2001-01-31T15:59:00Z">
      <w:r>
        <w:rPr/>
        <w:fldChar w:fldCharType="begin"/>
      </w:r>
      <w:r>
        <w:rPr/>
        <w:instrText xml:space="preserve"> NUMPAGES \* ARABIC </w:instrText>
      </w:r>
      <w:r>
        <w:rPr/>
        <w:fldChar w:fldCharType="separate"/>
      </w:r>
      <w:r>
        <w:rPr/>
        <w:t>8</w:t>
      </w:r>
      <w:r>
        <w:rPr/>
        <w:fldChar w:fldCharType="end"/>
      </w:r>
    </w:ins>
  </w:p>
  <w:p>
    <w:pPr>
      <w:pStyle w:val="Footer"/>
      <w:rPr/>
    </w:pPr>
    <w:ins w:id="154" w:author="Cindy  Yu" w:date="2001-01-31T15:59:00Z">
      <w:r>
        <w:rPr/>
        <w:fldChar w:fldCharType="begin"/>
      </w:r>
      <w:r>
        <w:rPr/>
        <w:instrText xml:space="preserve"> FILENAME </w:instrText>
      </w:r>
      <w:r>
        <w:rPr/>
        <w:fldChar w:fldCharType="separate"/>
      </w:r>
      <w:r>
        <w:rPr/>
        <w:t>input.doc</w:t>
      </w:r>
      <w: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ind w:left="360" w:hanging="0"/>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21:17:00Z</dcterms:created>
  <dc:creator>Cindy  Yu</dc:creator>
  <dc:description/>
  <dc:language>en-US</dc:language>
  <cp:lastModifiedBy>Cindy  Yu</cp:lastModifiedBy>
  <cp:lastPrinted>2001-02-09T14:19:00Z</cp:lastPrinted>
  <dcterms:modified xsi:type="dcterms:W3CDTF">2001-02-09T19:22:00Z</dcterms:modified>
  <cp:revision>16</cp:revision>
  <dc:subject/>
  <dc:title>A</dc:title>
</cp:coreProperties>
</file>