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21.01 – Recording Requi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question to ask: What are the provisions of the applicable recording statute?</w:t>
      </w:r>
    </w:p>
    <w:p>
      <w:pPr>
        <w:pStyle w:val="Normal"/>
        <w:rPr/>
      </w:pPr>
      <w:r>
        <w:rPr/>
        <w:t xml:space="preserve">They fall into 3 broad categories but there can be slight differences even within the same broad catego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rding is designed to deal with the problem of priorities as between purchasers. </w:t>
        <w:br/>
      </w:r>
    </w:p>
    <w:p>
      <w:pPr>
        <w:pStyle w:val="Normal"/>
        <w:rPr/>
      </w:pPr>
      <w:r>
        <w:rPr/>
        <w:t xml:space="preserve">If O owns land and delivers deed to A, whether A records that deed or not, title passes to A. Importance of recording statute: People who subsequently buy from original grantor are entitled to rely on the information at the regist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 recording law, you </w:t>
      </w:r>
      <w:r>
        <w:rPr>
          <w:i/>
          <w:iCs/>
        </w:rPr>
        <w:t>can</w:t>
      </w:r>
      <w:r>
        <w:rPr/>
        <w:t xml:space="preserve"> give more than you ow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o will wind up as owner of the property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e – Not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 and a does not immediately records this de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s title because as between a grantor and grantee, title passes upon the delivery of the deed  - whatever title O has is given to A at that stag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passes upon delivery of the deed so title is in A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s in title: even in a race state between the immed. grantor and immed. grantee, title passed upon delivery of the deed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; B is BFP and has no knowledge of A’s unrecorded deed and B does not immed. record eith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, being a BFP with no notice of A’s unrecorded deed, will prevail even though B has not recorded. A’ failure to record has misled B, so sytem operates to penalize A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is in A.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is still in A.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 records before  B record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still remains in B. The critical date for allocating priorities as between A and B is the date of A’s purchase. That is when B is misled by A’s failure to record.  Therefore, the fact that A records before B records is irrelevant –the damage has already been done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is in A because he records first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s in A; B will never be able to prevail because A won the race to the registry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B records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prevai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s in A because it is too late for 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is in 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e – Not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 and a does not immediately records this de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s in  A by way of grantor-grantee relationship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s in A by way of grantor-grantee relationshi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s in A by way of grantor-grantee relationship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; B is NOT a BFP and is aware of A’s prior unrecorded de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s in A because B is not BFP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will prevail because B is not BFP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will prevail because there is no evidence of recording.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B record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 has titl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ill prevail because B is not BF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 will prevail – because he records first.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A records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has title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ill prevail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will continue to prevai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e – Not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 and a does not immediately records this de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s in A: even in a race state between the immed. grantor and immed. grantee, title passed upon delivery of the de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s in A: even in a race state between the immed. grantor and immed. grantee, title passed upon delivery of the deed. (whether recorded or not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s in A: even in a race state between the immed. grantor and immed. grantee, title passed upon delivery of the deed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; B is BFP and has no knowledge of A’s unrecorded deed and B does not immed. record eith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prevails because he is a BFP without prior notic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is still in A because BFP didn’t record yet.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is still in A.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B discovers of the deed from 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fter he buys but before he record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 though B has notice, he acquired notice AFTER he purchased it.  Once he purchases, that determines B’s priority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relevant to the problem – Title is still in A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n’t change anything – Title is still in A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B records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will continue to prevail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will prevail because he recorded first and because he was BFP when he purchas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s in B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A record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 will continue to prevail.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 will continue to prevail.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is still in B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e – Not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 and a does not immediately records this de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s in A: even in a race state between the immed. grantor and immed. grantee, title passed upon delivery of the de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s in A: even in a race state between the immed. grantor and immed. grantee, title passed upon delivery of the deed. (whether recorded or not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s in A: even in a race state between the immed. grantor and immed. grantee, title passed upon delivery of the deed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; B is BFP and has no knowledge of A’s unrecorded deed and B does not immed. record eith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prevails because he is a BFP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is still in A because B did not record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is still in A.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  record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 continues to prevail; When B purchased, he was misled by A’s failure to record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is in A because B did not recor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is in A.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 who is a BFP and does not record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 has not recorded; you can argue that B’s failure to record misleads C.  Therefore C prevails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en though C has not recorded, he still gets good title against A.  C is vulnerable if A were to convey it to another BFP (D) who would record first.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is in C because even in a race state between the immed. grantor and immed. grantee, title passed upon delivery of the deed even though C did not record. (C is vulnerable if 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 who records first before C.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 and now there is a battle between A and 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 A purify himself by finding a BFP that he uses as an intermediary to pass title through? No – If there is an attempt to return to A, then B would prevail over A –A would have lost to B and shouldn’t be able to take advantage of an intervening BFP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8:32:00Z</dcterms:created>
  <dc:creator>Cindy  Yu</dc:creator>
  <dc:description/>
  <dc:language>en-US</dc:language>
  <cp:lastModifiedBy>Cindy  Yu</cp:lastModifiedBy>
  <cp:lastPrinted>2001-04-04T15:57:00Z</cp:lastPrinted>
  <dcterms:modified xsi:type="dcterms:W3CDTF">2001-04-04T19:57:00Z</dcterms:modified>
  <cp:revision>4</cp:revision>
  <dc:subject/>
  <dc:title>2</dc:title>
</cp:coreProperties>
</file>