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6 Deductions for Costs of earning In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ncyclopedia Britannica v. Comm (1982)</w:t>
      </w:r>
      <w:r>
        <w:rPr/>
        <w:t xml:space="preserve"> – P hired outside help to do research and in exchange would pay the help advances against royalties P expected to earn.  P deducted these advances under §162. </w:t>
      </w:r>
    </w:p>
    <w:p>
      <w:pPr>
        <w:pStyle w:val="Normal"/>
        <w:rPr/>
      </w:pPr>
      <w:r>
        <w:rPr>
          <w:b/>
          <w:bCs/>
        </w:rPr>
        <w:t>Procedure:</w:t>
      </w:r>
      <w:r>
        <w:rPr/>
        <w:t xml:space="preserve"> IRS said no deduction allowed saying it was a cap. expenditure. P petitioned Tax Ct for redetermination of tax liability and won because Tax Ct said it was not an acquisition of an asset but expenses for servic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ue: Was P’s acquisition of a manuscript a capital expenditur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lding:Yes - reversed and remand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soning:</w:t>
      </w:r>
    </w:p>
    <w:p>
      <w:pPr>
        <w:pStyle w:val="Normal"/>
        <w:numPr>
          <w:ilvl w:val="0"/>
          <w:numId w:val="2"/>
        </w:numPr>
        <w:rPr/>
      </w:pPr>
      <w:r>
        <w:rPr/>
        <w:t>§263 – does not allow immed. deduction for capital expenditures even if they are ordinary and necessary business expens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re income is generated over a period of yrs the expenditures should be classified as capital.  The outside helps’ work was intended to yield income over period of yrs. </w:t>
      </w:r>
    </w:p>
    <w:p>
      <w:pPr>
        <w:pStyle w:val="Normal"/>
        <w:numPr>
          <w:ilvl w:val="0"/>
          <w:numId w:val="2"/>
        </w:numPr>
        <w:rPr/>
      </w:pPr>
      <w:r>
        <w:rPr/>
        <w:t>Commissioning of outside help was out of the ordinary for P.  (recurring vs. nonrecurring exp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4"/>
        </w:numPr>
        <w:rPr/>
      </w:pPr>
      <w:r>
        <w:rPr/>
        <w:t>Purpose of 162 and 263 = match up expenditures with income they generate  (similar to accrual method acctg); even though 263 applies to both cash method and accrual method TPS</w:t>
      </w:r>
    </w:p>
    <w:p>
      <w:pPr>
        <w:pStyle w:val="Normal"/>
        <w:numPr>
          <w:ilvl w:val="0"/>
          <w:numId w:val="4"/>
        </w:numPr>
        <w:rPr/>
      </w:pPr>
      <w:r>
        <w:rPr/>
        <w:t>Cost of Contract was not an expense but an investment (price of acquiring a capital asset)</w:t>
      </w:r>
    </w:p>
    <w:p>
      <w:pPr>
        <w:pStyle w:val="Normal"/>
        <w:numPr>
          <w:ilvl w:val="0"/>
          <w:numId w:val="4"/>
        </w:numPr>
        <w:rPr/>
      </w:pPr>
      <w:r>
        <w:rPr/>
        <w:t>Amortization/Depre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venue Ruling 85-82 (198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x Shelters</w:t>
      </w:r>
      <w:r>
        <w:rPr/>
        <w:t xml:space="preserve"> – an investment unrelated to TP’s trade or business or TP’s normal investments and is to produce a tax loss but not an economic los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lements of Tax Shelter: </w:t>
      </w:r>
    </w:p>
    <w:p>
      <w:pPr>
        <w:pStyle w:val="Normal"/>
        <w:numPr>
          <w:ilvl w:val="0"/>
          <w:numId w:val="5"/>
        </w:numPr>
        <w:rPr/>
      </w:pPr>
      <w:r>
        <w:rPr/>
        <w:t>Deferral  - pushing income into future by incurring costs that are currently deductible and receiving corresponding return at later y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version – converting OI into tax favored income such as Capital Gain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x Arbitrage – Incurring expenses that are deductible in order to generate income that is tax favored to create a tax loss in excess of any economic loss. </w:t>
      </w:r>
    </w:p>
    <w:p>
      <w:pPr>
        <w:pStyle w:val="Normal"/>
        <w:numPr>
          <w:ilvl w:val="1"/>
          <w:numId w:val="5"/>
        </w:numPr>
        <w:rPr/>
      </w:pPr>
      <w:r>
        <w:rPr/>
        <w:t>§26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Real Estate Tax Shelter – an investment in real estate allows investor to defer taxes pauabble on income from other sources; plus gain recognized on sale of property qualifies for CG treatment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Financial/Tax Shelters – Ex. Deferred annuities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 xml:space="preserve">Overvaluation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udicial Response to Tax Shelt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netsch v. US (1960) </w:t>
      </w:r>
      <w:r>
        <w:rPr/>
        <w:t xml:space="preserve"> - P bought $4,004,000 annuity from ins. co with interest of 2 ½ % interest mostly on nonrecourse loan at 3.5%. Each year P prepaid the interest of $140K in advance.  Each yr value of annuity increased but did not include in income the increase in value but claimed an interest deduction.  P deducted the sum of 2 interest payments under §163.  </w:t>
      </w:r>
      <w:r>
        <w:rPr>
          <w:b/>
          <w:bCs/>
        </w:rPr>
        <w:br/>
        <w:t>Procedure:</w:t>
      </w:r>
      <w:r>
        <w:rPr/>
        <w:t xml:space="preserve">Trial judge found no indebtedness was created here – no economic gain was achieved from purchase of the bonds without regard to tax consequences. </w:t>
      </w:r>
    </w:p>
    <w:p>
      <w:pPr>
        <w:pStyle w:val="Normal"/>
        <w:rPr/>
      </w:pPr>
      <w:r>
        <w:rPr>
          <w:b/>
          <w:bCs/>
        </w:rPr>
        <w:t>Issue:</w:t>
      </w:r>
      <w:r>
        <w:rPr/>
        <w:t>Whether a TP who borrowed to fund a deffered annuity should be allowed to deduct the interest on the deb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lding: No – the transaction was a sh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soning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Loan on the increase in the value of the annuity was really a rebate of the interest prepai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oldstein v. Commissioner (1966) - </w:t>
      </w:r>
      <w:r>
        <w:rPr/>
        <w:t>§163 does not permit deduction for interest paid accrued that have sole tax avoidance purp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6" w:hanging="34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6" w:hanging="34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6" w:hanging="34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26" w:hanging="346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06" w:hanging="34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4:57:00Z</dcterms:created>
  <dc:creator>Cindy  Yu</dc:creator>
  <dc:description/>
  <dc:language>en-US</dc:language>
  <cp:lastModifiedBy>Cindy  Yu</cp:lastModifiedBy>
  <dcterms:modified xsi:type="dcterms:W3CDTF">2001-04-30T20:22:00Z</dcterms:modified>
  <cp:revision>3</cp:revision>
  <dc:subject/>
  <dc:title>Unit 6 Deductions for Costs of earning Income</dc:title>
</cp:coreProperties>
</file>