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III Acquisition of Trademark Rights</w:t>
      </w:r>
    </w:p>
    <w:p>
      <w:pPr>
        <w:pStyle w:val="Heading1"/>
        <w:rPr/>
      </w:pPr>
      <w:r>
        <w:rPr/>
        <w:t>USE IN COMMERCE</w:t>
      </w:r>
    </w:p>
    <w:p>
      <w:pPr>
        <w:pStyle w:val="Normal"/>
        <w:rPr>
          <w:ins w:id="2" w:author="Cindy  Yu" w:date="2000-09-25T10:37:00Z"/>
        </w:rPr>
      </w:pPr>
      <w:ins w:id="0" w:author="Cindy  Yu" w:date="2000-09-25T10:37:00Z">
        <w:r>
          <w:rPr/>
          <w:t xml:space="preserve"> </w:t>
        </w:r>
      </w:ins>
      <w:ins w:id="1" w:author="Cindy  Yu" w:date="2000-09-25T10:37:00Z">
        <w:r>
          <w:rPr/>
          <w:t>P&amp;G</w:t>
          <w:tab/>
          <w:tab/>
          <w:tab/>
          <w:tab/>
          <w:t>J&amp;J</w:t>
        </w:r>
      </w:ins>
    </w:p>
    <w:p>
      <w:pPr>
        <w:pStyle w:val="Normal"/>
        <w:rPr>
          <w:ins w:id="7" w:author="Cindy  Yu" w:date="2000-09-25T10:37:00Z"/>
        </w:rPr>
      </w:pPr>
      <w:ins w:id="3" w:author="Cindy  Yu" w:date="2000-09-25T10:37:00Z">
        <w:r>
          <w:rPr/>
          <w:t>Assure</w:t>
          <w:tab/>
        </w:r>
      </w:ins>
      <w:ins w:id="4" w:author="Cindy  Yu" w:date="2000-09-25T10:39:00Z">
        <w:r>
          <w:rPr/>
          <w:t xml:space="preserve"> (tampons)</w:t>
        </w:r>
      </w:ins>
      <w:ins w:id="5" w:author="Cindy  Yu" w:date="2000-09-25T10:37:00Z">
        <w:r>
          <w:rPr/>
          <w:tab/>
          <w:tab/>
          <w:t>Sure (deodorant)</w:t>
        </w:r>
      </w:ins>
      <w:ins w:id="6" w:author="Cindy  Yu" w:date="2000-09-25T10:39:00Z">
        <w:r>
          <w:rPr/>
          <w:t xml:space="preserve"> 1964</w:t>
        </w:r>
      </w:ins>
    </w:p>
    <w:p>
      <w:pPr>
        <w:pStyle w:val="Normal"/>
        <w:rPr>
          <w:ins w:id="12" w:author="Cindy  Yu" w:date="2000-09-25T10:36:00Z"/>
        </w:rPr>
      </w:pPr>
      <w:ins w:id="8" w:author="Cindy  Yu" w:date="2000-09-25T10:37:00Z">
        <w:r>
          <w:rPr/>
          <w:t>Sure &amp; Natural</w:t>
        </w:r>
      </w:ins>
      <w:ins w:id="9" w:author="Cindy  Yu" w:date="2000-09-25T10:40:00Z">
        <w:r>
          <w:rPr/>
          <w:t xml:space="preserve"> (pads)</w:t>
        </w:r>
      </w:ins>
      <w:ins w:id="10" w:author="Cindy  Yu" w:date="2000-09-25T10:37:00Z">
        <w:r>
          <w:rPr/>
          <w:tab/>
          <w:t>Assure (mouthwash)</w:t>
        </w:r>
      </w:ins>
      <w:ins w:id="11" w:author="Cindy  Yu" w:date="2000-09-25T10:39:00Z">
        <w:r>
          <w:rPr/>
          <w:t xml:space="preserve"> 1972</w:t>
        </w:r>
      </w:ins>
    </w:p>
    <w:p>
      <w:pPr>
        <w:pStyle w:val="Normal"/>
        <w:rPr>
          <w:ins w:id="14" w:author="Cindy  Yu" w:date="2000-09-25T10:36:00Z"/>
        </w:rPr>
      </w:pPr>
      <w:ins w:id="13" w:author="Cindy  Yu" w:date="2000-09-25T10:36:00Z">
        <w:r>
          <w:rPr/>
        </w:r>
      </w:ins>
    </w:p>
    <w:p>
      <w:pPr>
        <w:pStyle w:val="Normal"/>
        <w:rPr>
          <w:ins w:id="16" w:author="Cindy  Yu" w:date="2000-09-25T10:36:00Z"/>
        </w:rPr>
      </w:pPr>
      <w:ins w:id="15" w:author="Cindy  Yu" w:date="2000-09-25T10:36:00Z">
        <w:r>
          <w:rPr/>
        </w:r>
      </w:ins>
    </w:p>
    <w:p>
      <w:pPr>
        <w:pStyle w:val="Normal"/>
        <w:rPr>
          <w:ins w:id="18" w:author="Cindy  Yu" w:date="2000-09-25T10:36:00Z"/>
        </w:rPr>
      </w:pPr>
      <w:ins w:id="17" w:author="Cindy  Yu" w:date="2000-09-25T10:36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roctor &amp; Gamble Co. v. Johnson &amp; Johnson Inc. (1979/80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tatement of case:</w:t>
      </w:r>
      <w:r>
        <w:rPr/>
        <w:t>This case involves trademark infringment, false designation of origin, unfair competition, and trademark dilutio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Facts: </w:t>
      </w:r>
      <w:ins w:id="19" w:author="Cindy  Yu" w:date="2000-09-25T10:35:00Z">
        <w:r>
          <w:rPr>
            <w:b/>
            <w:bCs/>
          </w:rPr>
          <w:t xml:space="preserve"> (P is trying to slow down D’s product development – trademark litigation being used for anticompetitive purposes)  </w:t>
        </w:r>
      </w:ins>
      <w:r>
        <w:rPr/>
        <w:t xml:space="preserve">P registered “Sure” and “Assure”, but never used these names in the intended products (tampons and shampoo).  P kept these names in the minor brands program to maintain ownership rights over these trademarks which were not assigned to a commercially marketed product.  D’s subsidiary was developing tampon which claimed technological improvements and they wanted to use the name Assure ---they did a registration check and found that the </w:t>
      </w:r>
      <w:ins w:id="20" w:author="Cindy  Yu" w:date="2000-09-25T10:34:00Z">
        <w:r>
          <w:rPr/>
          <w:t>tr</w:t>
        </w:r>
      </w:ins>
      <w:r>
        <w:rPr/>
        <w:t xml:space="preserve">ademark was unavailable and decided to conduct an investigation of whether or not P had a product using this name.  After investigation, they figured, using “Assure” was not a problem because 1) there was no product in the market named assure; 2) P’s use of the name in deodorants was ok because they were different products.   D also developed a maxishield named “Sure and Natural” despite P’s action against the Assure name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rocedural:</w:t>
      </w:r>
      <w:r>
        <w:rPr/>
        <w:t>P sues for damages and injunctive relief.  D requests cancellation of P’s registration of those marks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Outcome:</w:t>
      </w:r>
      <w:r>
        <w:rPr/>
        <w:t>In favor of D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Issues: </w:t>
      </w:r>
      <w:r>
        <w:rPr/>
        <w:t>Does P have protection rights over registered trademarks which they do not use in commerce?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Holding: </w:t>
      </w:r>
      <w:r>
        <w:rPr/>
        <w:t>No: P does not have protectible interest in marks.  There must be a trade in the goods sold under the mark or at least an active and public attempt to establish such a trade.  Trademark rights are not created by sporadic, casual, and nominal shipments of goods bearing a mark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ind w:left="360" w:hanging="0"/>
        <w:rPr/>
      </w:pPr>
      <w:r>
        <w:rPr/>
        <w:t>D’s argument: P has no rights because they did not use them in commer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t. examines the legitimacy and true purpose of minor brands program.  </w:t>
      </w:r>
    </w:p>
    <w:p>
      <w:pPr>
        <w:pStyle w:val="Normal"/>
        <w:ind w:left="360" w:hanging="0"/>
        <w:rPr/>
      </w:pPr>
      <w:r>
        <w:rPr/>
        <w:t>Snob case: “ a trademark maintenance program cannot justify a minimal sales effort or the requirement of good faith commercial use….”  There must be present intent to market the trademarked product.  P’s intentions were too vague and abstra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ns w:id="21" w:author="Cindy  Yu" w:date="2000-09-25T10:43:00Z"/>
        </w:rPr>
      </w:pPr>
      <w:r>
        <w:rPr/>
        <w:t xml:space="preserve">Also, ct. refers to issues of bad faith and anti-competitive motive.  D contends that the minor brands program has anti-competitive motives –Ct. says possible but not necessarily true --- but either way P had a right to bring action to protect its mark.  </w:t>
      </w:r>
    </w:p>
    <w:p>
      <w:pPr>
        <w:pStyle w:val="Normal"/>
        <w:ind w:left="360" w:hanging="0"/>
        <w:rPr>
          <w:ins w:id="23" w:author="Cindy  Yu" w:date="2000-09-25T10:43:00Z"/>
        </w:rPr>
      </w:pPr>
      <w:ins w:id="22" w:author="Cindy  Yu" w:date="2000-09-25T10:43:00Z">
        <w:r>
          <w:rPr/>
        </w:r>
      </w:ins>
    </w:p>
    <w:p>
      <w:pPr>
        <w:pStyle w:val="Normal"/>
        <w:ind w:left="360" w:hanging="0"/>
        <w:rPr>
          <w:ins w:id="25" w:author="Cindy  Yu" w:date="2000-09-25T10:43:00Z"/>
        </w:rPr>
      </w:pPr>
      <w:ins w:id="24" w:author="Cindy  Yu" w:date="2000-09-25T10:43:00Z">
        <w:r>
          <w:rPr/>
          <w:t>P 140-141   Same tests as presented in Paramount  vs. White</w:t>
        </w:r>
      </w:ins>
    </w:p>
    <w:p>
      <w:pPr>
        <w:pStyle w:val="Normal"/>
        <w:ind w:left="360" w:hanging="0"/>
        <w:rPr>
          <w:ins w:id="27" w:author="Cindy  Yu" w:date="2000-09-25T10:43:00Z"/>
        </w:rPr>
      </w:pPr>
      <w:ins w:id="26" w:author="Cindy  Yu" w:date="2000-09-25T10:43:00Z">
        <w:r>
          <w:rPr/>
        </w:r>
      </w:ins>
    </w:p>
    <w:p>
      <w:pPr>
        <w:pStyle w:val="Normal"/>
        <w:ind w:left="360" w:hanging="0"/>
        <w:rPr>
          <w:ins w:id="29" w:author="Cindy  Yu" w:date="2000-09-25T10:43:00Z"/>
        </w:rPr>
      </w:pPr>
      <w:ins w:id="28" w:author="Cindy  Yu" w:date="2000-09-25T10:43:00Z">
        <w:r>
          <w:rPr/>
        </w:r>
      </w:ins>
    </w:p>
    <w:p>
      <w:pPr>
        <w:pStyle w:val="Normal"/>
        <w:ind w:left="360" w:hanging="0"/>
        <w:rPr>
          <w:ins w:id="31" w:author="Cindy  Yu" w:date="2000-09-25T10:43:00Z"/>
        </w:rPr>
      </w:pPr>
      <w:ins w:id="30" w:author="Cindy  Yu" w:date="2000-09-25T10:43:00Z">
        <w:r>
          <w:rPr/>
          <w:t xml:space="preserve">This case was resovled revision of trademark act which prevented token uses in commerce.  Here there are the same criticisms of token use pre-revision.   </w:t>
        </w:r>
      </w:ins>
    </w:p>
    <w:p>
      <w:pPr>
        <w:pStyle w:val="Normal"/>
        <w:ind w:left="360" w:hanging="0"/>
        <w:rPr>
          <w:ins w:id="33" w:author="Cindy  Yu" w:date="2000-09-25T10:43:00Z"/>
        </w:rPr>
      </w:pPr>
      <w:ins w:id="32" w:author="Cindy  Yu" w:date="2000-09-25T10:43:00Z">
        <w:r>
          <w:rPr/>
        </w:r>
      </w:ins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rry Harmon Pictures Corp. v. Williams Rest. Cotp. (1991)</w:t>
      </w:r>
    </w:p>
    <w:p>
      <w:pPr>
        <w:pStyle w:val="Normal"/>
        <w:numPr>
          <w:ilvl w:val="0"/>
          <w:numId w:val="3"/>
        </w:numPr>
        <w:rPr/>
      </w:pPr>
      <w:r>
        <w:rPr/>
        <w:t>Bozo the Clown opposing registration of mark : BOZO’s  for a single restaurant.</w:t>
      </w:r>
    </w:p>
    <w:p>
      <w:pPr>
        <w:pStyle w:val="Normal"/>
        <w:numPr>
          <w:ilvl w:val="0"/>
          <w:numId w:val="3"/>
        </w:numPr>
        <w:rPr/>
      </w:pPr>
      <w:r>
        <w:rPr/>
        <w:t>Issue:   Is “use in commerce” requirement of Lanham Act satisfied by a services of a single-location restaurant?</w:t>
      </w:r>
      <w:ins w:id="34" w:author="Cindy  Yu" w:date="2000-09-25T10:31:00Z">
        <w:r>
          <w:rPr/>
          <w:t xml:space="preserve"> Can P propertize “Bozo” so as to prevent D’s use?</w:t>
        </w:r>
      </w:ins>
    </w:p>
    <w:p>
      <w:pPr>
        <w:pStyle w:val="Normal"/>
        <w:numPr>
          <w:ilvl w:val="0"/>
          <w:numId w:val="3"/>
        </w:numPr>
        <w:rPr/>
      </w:pPr>
      <w:r>
        <w:rPr/>
        <w:t>P relies on test in In re Bookbinders Rest. Where a single-location restaurant is not entitled to register unless:</w:t>
      </w:r>
    </w:p>
    <w:p>
      <w:pPr>
        <w:pStyle w:val="Normal"/>
        <w:numPr>
          <w:ilvl w:val="0"/>
          <w:numId w:val="2"/>
        </w:numPr>
        <w:rPr/>
      </w:pPr>
      <w:r>
        <w:rPr/>
        <w:t>Its located on interstate highway</w:t>
      </w:r>
    </w:p>
    <w:p>
      <w:pPr>
        <w:pStyle w:val="Normal"/>
        <w:numPr>
          <w:ilvl w:val="0"/>
          <w:numId w:val="2"/>
        </w:numPr>
        <w:rPr/>
      </w:pPr>
      <w:r>
        <w:rPr/>
        <w:t>at least 50% meals are interstate travelers, or</w:t>
      </w:r>
    </w:p>
    <w:p>
      <w:pPr>
        <w:pStyle w:val="Normal"/>
        <w:numPr>
          <w:ilvl w:val="0"/>
          <w:numId w:val="2"/>
        </w:numPr>
        <w:rPr/>
      </w:pPr>
      <w:r>
        <w:rPr/>
        <w:t>it regularly advertises in out of state media</w:t>
      </w:r>
    </w:p>
    <w:p>
      <w:pPr>
        <w:pStyle w:val="Normal"/>
        <w:numPr>
          <w:ilvl w:val="0"/>
          <w:numId w:val="3"/>
        </w:numPr>
        <w:rPr/>
      </w:pPr>
      <w:ins w:id="35" w:author="Cindy  Yu" w:date="2000-09-25T10:31:00Z">
        <w:r>
          <w:rPr/>
          <w:t xml:space="preserve">Holding: </w:t>
        </w:r>
      </w:ins>
      <w:r>
        <w:rPr/>
        <w:t>Ct refuses to apply this test to statutes meaning of “use in commerce”.   Ct calls this “non-statutory limitations”.  There is evidence that restaurants mark is used in connection with services rendered to customer traveling state boundaries.   Lanham act extends to all commerce which Congress may regul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amount Pictures v. James E White (1994/95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mulans from Star Trek v. Romulans the parlor game. Registration opposed by P.  P has license others to use the name with P’s approval.  But D’s use of the name may cause confusion, also D has not made bona fide commercial use of the mark in the US.  Facts show that D was not in the game business but used it to promote his ban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t holds: Game was just a promotional piece; wasn’t really a game; sometimes given away for free;   D’s use does not rise to bona fide level of use in commerce; no packagine, no utilitarian purpose  </w:t>
      </w:r>
    </w:p>
    <w:p>
      <w:pPr>
        <w:pStyle w:val="Normal"/>
        <w:rPr>
          <w:ins w:id="37" w:author="Cindy  Yu" w:date="2000-09-25T10:07:00Z"/>
        </w:rPr>
      </w:pPr>
      <w:ins w:id="36" w:author="Cindy  Yu" w:date="2000-09-25T10:07:00Z">
        <w:r>
          <w:rPr/>
        </w:r>
      </w:ins>
    </w:p>
    <w:p>
      <w:pPr>
        <w:pStyle w:val="Normal"/>
        <w:rPr>
          <w:ins w:id="39" w:author="Cindy  Yu" w:date="2000-09-25T10:07:00Z"/>
        </w:rPr>
      </w:pPr>
      <w:ins w:id="38" w:author="Cindy  Yu" w:date="2000-09-25T10:07:00Z">
        <w:r>
          <w:rPr/>
        </w:r>
      </w:ins>
    </w:p>
    <w:p>
      <w:pPr>
        <w:pStyle w:val="Normal"/>
        <w:rPr>
          <w:ins w:id="41" w:author="Cindy  Yu" w:date="2000-09-25T10:07:00Z"/>
        </w:rPr>
      </w:pPr>
      <w:ins w:id="40" w:author="Cindy  Yu" w:date="2000-09-25T10:07:00Z">
        <w:r>
          <w:rPr/>
          <w:t>Why doesn’t he register Romulans as a service mark for his band?</w:t>
        </w:r>
      </w:ins>
    </w:p>
    <w:p>
      <w:pPr>
        <w:pStyle w:val="Normal"/>
        <w:numPr>
          <w:ilvl w:val="0"/>
          <w:numId w:val="3"/>
        </w:numPr>
        <w:rPr>
          <w:ins w:id="43" w:author="Cindy  Yu" w:date="2000-09-25T10:07:00Z"/>
        </w:rPr>
      </w:pPr>
      <w:ins w:id="42" w:author="Cindy  Yu" w:date="2000-09-25T10:07:00Z">
        <w:r>
          <w:rPr/>
          <w:t xml:space="preserve">The band doesn’t perform that much and shouldn’t be able to propertize this name as a service mark. </w:t>
        </w:r>
      </w:ins>
    </w:p>
    <w:p>
      <w:pPr>
        <w:pStyle w:val="Normal"/>
        <w:numPr>
          <w:ilvl w:val="0"/>
          <w:numId w:val="3"/>
        </w:numPr>
        <w:rPr>
          <w:ins w:id="46" w:author="Cindy  Yu" w:date="2000-09-25T10:07:00Z"/>
        </w:rPr>
      </w:pPr>
      <w:ins w:id="44" w:author="Cindy  Yu" w:date="2000-09-25T10:09:00Z">
        <w:r>
          <w:rPr/>
          <w:t xml:space="preserve">You can trademark a name of a band so long as the band has played enough to affect commerce at a general level.  </w:t>
        </w:r>
      </w:ins>
      <w:ins w:id="45" w:author="Cindy  Yu" w:date="2000-09-25T10:07:00Z">
        <w:r>
          <w:rPr/>
          <w:t xml:space="preserve">White did trademark Romulans as a service mark for his band –there is previous case (Paramount Pictures v. Romulans) and Paramount lost.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amount Pictures v. James E White (199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vision Act of 1988 allows registration based on use or intent to use (permitting token use) and institutes requirement that the use must be I the “ordinary course of trade”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t rules that his sporadic, casual, and nominal use is still insufficient to meet the requirements of registration.  </w:t>
      </w:r>
    </w:p>
    <w:p>
      <w:pPr>
        <w:pStyle w:val="Normal"/>
        <w:rPr>
          <w:ins w:id="48" w:author="Cindy  Yu" w:date="2000-09-25T10:10:00Z"/>
        </w:rPr>
      </w:pPr>
      <w:ins w:id="47" w:author="Cindy  Yu" w:date="2000-09-25T10:10:00Z">
        <w:r>
          <w:rPr/>
        </w:r>
      </w:ins>
    </w:p>
    <w:p>
      <w:pPr>
        <w:pStyle w:val="Normal"/>
        <w:rPr>
          <w:ins w:id="50" w:author="Cindy  Yu" w:date="2000-09-25T10:10:00Z"/>
        </w:rPr>
      </w:pPr>
      <w:ins w:id="49" w:author="Cindy  Yu" w:date="2000-09-25T10:10:00Z">
        <w:r>
          <w:rPr/>
          <w:t xml:space="preserve">What is definition of use in commerce? </w:t>
        </w:r>
      </w:ins>
    </w:p>
    <w:p>
      <w:pPr>
        <w:pStyle w:val="Normal"/>
        <w:rPr>
          <w:ins w:id="52" w:author="Cindy  Yu" w:date="2000-09-25T10:10:00Z"/>
        </w:rPr>
      </w:pPr>
      <w:ins w:id="51" w:author="Cindy  Yu" w:date="2000-09-25T10:10:00Z">
        <w:r>
          <w:rPr/>
          <w:t xml:space="preserve">Up until recently commerce clause was interpreted broadly.  Here ct. is ruling on commerce clause but in general, ct. is ruling on good faith vs. bad faith. </w:t>
        </w:r>
      </w:ins>
    </w:p>
    <w:p>
      <w:pPr>
        <w:pStyle w:val="Normal"/>
        <w:rPr>
          <w:ins w:id="54" w:author="Cindy  Yu" w:date="2000-09-25T10:10:00Z"/>
        </w:rPr>
      </w:pPr>
      <w:ins w:id="53" w:author="Cindy  Yu" w:date="2000-09-25T10:10:00Z">
        <w:r>
          <w:rPr/>
        </w:r>
      </w:ins>
    </w:p>
    <w:p>
      <w:pPr>
        <w:pStyle w:val="Normal"/>
        <w:rPr>
          <w:ins w:id="57" w:author="Cindy  Yu" w:date="2000-09-25T10:12:00Z"/>
        </w:rPr>
      </w:pPr>
      <w:ins w:id="55" w:author="Cindy  Yu" w:date="2000-09-25T10:10:00Z">
        <w:r>
          <w:rPr/>
          <w:t>Romulans was not used in a trademark sense by Paramount to distinguish its service from another’s service. T</w:t>
        </w:r>
      </w:ins>
      <w:ins w:id="56" w:author="Cindy  Yu" w:date="2000-09-25T10:12:00Z">
        <w:r>
          <w:rPr/>
          <w:t xml:space="preserve">his was pre-emptive litigation for Paramount – there were probably other motives for pursuing this litigation.  </w:t>
        </w:r>
      </w:ins>
    </w:p>
    <w:p>
      <w:pPr>
        <w:pStyle w:val="Normal"/>
        <w:rPr>
          <w:ins w:id="59" w:author="Cindy  Yu" w:date="2000-09-25T10:12:00Z"/>
        </w:rPr>
      </w:pPr>
      <w:ins w:id="58" w:author="Cindy  Yu" w:date="2000-09-25T10:12:00Z">
        <w:r>
          <w:rPr/>
        </w:r>
      </w:ins>
    </w:p>
    <w:p>
      <w:pPr>
        <w:pStyle w:val="Normal"/>
        <w:rPr>
          <w:ins w:id="61" w:author="Cindy  Yu" w:date="2000-09-25T10:12:00Z"/>
        </w:rPr>
      </w:pPr>
      <w:ins w:id="60" w:author="Cindy  Yu" w:date="2000-09-25T10:12:00Z">
        <w:r>
          <w:rPr/>
          <w:t>Pg 21 (supp) test for use in commerce:</w:t>
        </w:r>
      </w:ins>
    </w:p>
    <w:p>
      <w:pPr>
        <w:pStyle w:val="Normal"/>
        <w:numPr>
          <w:ilvl w:val="0"/>
          <w:numId w:val="5"/>
        </w:numPr>
        <w:rPr>
          <w:ins w:id="63" w:author="Cindy  Yu" w:date="2000-09-25T10:14:00Z"/>
        </w:rPr>
      </w:pPr>
      <w:ins w:id="62" w:author="Cindy  Yu" w:date="2000-09-25T10:14:00Z">
        <w:r>
          <w:rPr/>
          <w:t>Has it been used in sporadic, casual or nominal shipments of goods bearing a mark?</w:t>
        </w:r>
      </w:ins>
    </w:p>
    <w:p>
      <w:pPr>
        <w:pStyle w:val="Normal"/>
        <w:numPr>
          <w:ilvl w:val="0"/>
          <w:numId w:val="5"/>
        </w:numPr>
        <w:rPr>
          <w:ins w:id="65" w:author="Cindy  Yu" w:date="2000-09-25T10:16:00Z"/>
        </w:rPr>
      </w:pPr>
      <w:ins w:id="64" w:author="Cindy  Yu" w:date="2000-09-25T10:16:00Z">
        <w:r>
          <w:rPr/>
          <w:t>Is use of the mark indicative of a “continual effort to create a viable business in the goods so marked”?</w:t>
        </w:r>
      </w:ins>
    </w:p>
    <w:p>
      <w:pPr>
        <w:pStyle w:val="Normal"/>
        <w:rPr>
          <w:ins w:id="67" w:author="Cindy  Yu" w:date="2000-09-25T10:16:00Z"/>
        </w:rPr>
      </w:pPr>
      <w:ins w:id="66" w:author="Cindy  Yu" w:date="2000-09-25T10:16:00Z">
        <w:r>
          <w:rPr/>
        </w:r>
      </w:ins>
    </w:p>
    <w:p>
      <w:pPr>
        <w:pStyle w:val="Normal"/>
        <w:rPr>
          <w:ins w:id="70" w:author="Cindy  Yu" w:date="2000-09-25T10:18:00Z"/>
        </w:rPr>
      </w:pPr>
      <w:ins w:id="68" w:author="Cindy  Yu" w:date="2000-09-25T10:16:00Z">
        <w:r>
          <w:rPr/>
          <w:t xml:space="preserve">Must use in commerce be profitable in order to qualify? Or can White trademark this even though he was giving it away?  Once profit used to be a requirement but now this is overshadowed by a good faith requirement. </w:t>
        </w:r>
      </w:ins>
      <w:ins w:id="69" w:author="Cindy  Yu" w:date="2000-09-25T10:18:00Z">
        <w:r>
          <w:rPr/>
          <w:t xml:space="preserve">(for ex. Amazon.com was not profitable but trademarkable) </w:t>
        </w:r>
      </w:ins>
    </w:p>
    <w:p>
      <w:pPr>
        <w:pStyle w:val="Normal"/>
        <w:rPr>
          <w:ins w:id="72" w:author="Cindy  Yu" w:date="2000-09-25T10:18:00Z"/>
        </w:rPr>
      </w:pPr>
      <w:ins w:id="71" w:author="Cindy  Yu" w:date="2000-09-25T10:18:00Z">
        <w:r>
          <w:rPr/>
        </w:r>
      </w:ins>
    </w:p>
    <w:p>
      <w:pPr>
        <w:pStyle w:val="Normal"/>
        <w:rPr>
          <w:ins w:id="74" w:author="Cindy  Yu" w:date="2000-09-25T10:18:00Z"/>
        </w:rPr>
      </w:pPr>
      <w:ins w:id="73" w:author="Cindy  Yu" w:date="2000-09-25T10:18:00Z">
        <w:r>
          <w:rPr/>
        </w:r>
      </w:ins>
    </w:p>
    <w:p>
      <w:pPr>
        <w:pStyle w:val="Normal"/>
        <w:rPr>
          <w:ins w:id="76" w:author="Cindy  Yu" w:date="2000-09-25T10:18:00Z"/>
        </w:rPr>
      </w:pPr>
      <w:ins w:id="75" w:author="Cindy  Yu" w:date="2000-09-25T10:18:00Z">
        <w:r>
          <w:rPr/>
          <w:t xml:space="preserve">Hypo: </w:t>
        </w:r>
      </w:ins>
    </w:p>
    <w:p>
      <w:pPr>
        <w:pStyle w:val="Normal"/>
        <w:rPr>
          <w:ins w:id="78" w:author="Cindy  Yu" w:date="2000-09-25T10:18:00Z"/>
        </w:rPr>
      </w:pPr>
      <w:ins w:id="77" w:author="Cindy  Yu" w:date="2000-09-25T10:18:00Z">
        <w:r>
          <w:rPr/>
        </w:r>
      </w:ins>
    </w:p>
    <w:p>
      <w:pPr>
        <w:pStyle w:val="Normal"/>
        <w:rPr>
          <w:ins w:id="80" w:author="Cindy  Yu" w:date="2000-09-25T10:18:00Z"/>
        </w:rPr>
      </w:pPr>
      <w:ins w:id="79" w:author="Cindy  Yu" w:date="2000-09-25T10:18:00Z">
        <w:r>
          <w:rPr/>
          <w:t xml:space="preserve">What is bartonbeebe.com started sub-webpage to sell shirts with phrases online.  The web advertises these phrases only, not shirts ---would this constitute use of commerce (can he register this?)   This constitutes a service but he is not selling anything – can he register? </w:t>
        </w:r>
      </w:ins>
    </w:p>
    <w:p>
      <w:pPr>
        <w:pStyle w:val="Normal"/>
        <w:rPr>
          <w:ins w:id="82" w:author="Cindy  Yu" w:date="2000-09-25T10:18:00Z"/>
        </w:rPr>
      </w:pPr>
      <w:ins w:id="81" w:author="Cindy  Yu" w:date="2000-09-25T10:18:00Z">
        <w:r>
          <w:rPr/>
        </w:r>
      </w:ins>
    </w:p>
    <w:p>
      <w:pPr>
        <w:pStyle w:val="Normal"/>
        <w:rPr>
          <w:ins w:id="85" w:author="Cindy  Yu" w:date="2000-09-25T10:20:00Z"/>
        </w:rPr>
      </w:pPr>
      <w:ins w:id="83" w:author="Cindy  Yu" w:date="2000-09-25T10:18:00Z">
        <w:r>
          <w:rPr/>
          <w:t xml:space="preserve">Assume amazon.com launched site but was not yet selling anything—just </w:t>
        </w:r>
      </w:ins>
      <w:ins w:id="84" w:author="Cindy  Yu" w:date="2000-09-25T10:20:00Z">
        <w:r>
          <w:rPr/>
          <w:t xml:space="preserve">advertising themselves and their future plans of selling books online—can this be registered?   YES - Under Supplementary Register via Intent to use.  </w:t>
        </w:r>
      </w:ins>
    </w:p>
    <w:p>
      <w:pPr>
        <w:pStyle w:val="Normal"/>
        <w:rPr>
          <w:ins w:id="87" w:author="Cindy  Yu" w:date="2000-09-25T10:22:00Z"/>
        </w:rPr>
      </w:pPr>
      <w:ins w:id="86" w:author="Cindy  Yu" w:date="2000-09-25T10:22:00Z">
        <w:r>
          <w:rPr/>
        </w:r>
      </w:ins>
    </w:p>
    <w:p>
      <w:pPr>
        <w:pStyle w:val="Normal"/>
        <w:rPr>
          <w:ins w:id="89" w:author="Cindy  Yu" w:date="2000-09-25T10:22:00Z"/>
        </w:rPr>
      </w:pPr>
      <w:ins w:id="88" w:author="Cindy  Yu" w:date="2000-09-25T10:22:00Z">
        <w:r>
          <w:rPr/>
        </w:r>
      </w:ins>
    </w:p>
    <w:p>
      <w:pPr>
        <w:pStyle w:val="Normal"/>
        <w:rPr>
          <w:ins w:id="91" w:author="Cindy  Yu" w:date="2000-09-25T10:22:00Z"/>
        </w:rPr>
      </w:pPr>
      <w:ins w:id="90" w:author="Cindy  Yu" w:date="2000-09-25T10:22:00Z">
        <w:r>
          <w:rPr/>
        </w:r>
      </w:ins>
    </w:p>
    <w:p>
      <w:pPr>
        <w:pStyle w:val="Normal"/>
        <w:rPr>
          <w:ins w:id="96" w:author="Cindy  Yu" w:date="2000-09-25T10:25:00Z"/>
        </w:rPr>
      </w:pPr>
      <w:ins w:id="92" w:author="Cindy  Yu" w:date="2000-09-25T10:22:00Z">
        <w:r>
          <w:rPr/>
          <w:t xml:space="preserve">Buti v. Impressa Perosa (1998) – P distributing fashion café keychains in Milan and claims Fashion Café name was stolen from him, to start Fashion Café in the US.  </w:t>
        </w:r>
      </w:ins>
      <w:ins w:id="93" w:author="Cindy  Yu" w:date="2000-09-25T10:25:00Z">
        <w:r>
          <w:rPr/>
          <w:t xml:space="preserve">Holding: </w:t>
        </w:r>
      </w:ins>
      <w:ins w:id="94" w:author="Cindy  Yu" w:date="2000-09-25T10:29:00Z">
        <w:r>
          <w:rPr/>
          <w:t xml:space="preserve"> (p. 18) </w:t>
        </w:r>
      </w:ins>
      <w:ins w:id="95" w:author="Cindy  Yu" w:date="2000-09-25T10:23:00Z">
        <w:r>
          <w:rPr/>
          <w:t xml:space="preserve">Advertising of the service without performing of the service does not constitute Use in Commerce according to Lanham Act.  P was only distributing keychains abroad and this was not sufficiently “use in commerce” therefore had no protection in US.  Is this a fair ruling? </w:t>
        </w:r>
      </w:ins>
    </w:p>
    <w:p>
      <w:pPr>
        <w:pStyle w:val="Normal"/>
        <w:rPr>
          <w:ins w:id="98" w:author="Cindy  Yu" w:date="2000-09-25T10:25:00Z"/>
        </w:rPr>
      </w:pPr>
      <w:ins w:id="97" w:author="Cindy  Yu" w:date="2000-09-25T10:25:00Z">
        <w:r>
          <w:rPr/>
        </w:r>
      </w:ins>
    </w:p>
    <w:p>
      <w:pPr>
        <w:pStyle w:val="Normal"/>
        <w:rPr>
          <w:ins w:id="100" w:author="Cindy  Yu" w:date="2000-09-25T10:25:00Z"/>
        </w:rPr>
      </w:pPr>
      <w:ins w:id="99" w:author="Cindy  Yu" w:date="2000-09-25T10:25:00Z">
        <w:r>
          <w:rPr/>
          <w:t>Is someone saw McD’s in US, can they register and steal it for use abroad?  No –it is a famous mark (“well-known mark”)  and cannot be stolen.  Fashion Café at the time was an unknown mark and could be stolen.</w:t>
        </w:r>
      </w:ins>
    </w:p>
    <w:p>
      <w:pPr>
        <w:pStyle w:val="Normal"/>
        <w:rPr>
          <w:ins w:id="102" w:author="Cindy  Yu" w:date="2000-09-25T10:25:00Z"/>
        </w:rPr>
      </w:pPr>
      <w:ins w:id="101" w:author="Cindy  Yu" w:date="2000-09-25T10:25:00Z">
        <w:r>
          <w:rPr/>
        </w:r>
      </w:ins>
    </w:p>
    <w:p>
      <w:pPr>
        <w:pStyle w:val="Normal"/>
        <w:rPr>
          <w:ins w:id="104" w:author="Cindy  Yu" w:date="2000-09-25T10:27:00Z"/>
        </w:rPr>
      </w:pPr>
      <w:ins w:id="103" w:author="Cindy  Yu" w:date="2000-09-25T10:27:00Z">
        <w:r>
          <w:rPr/>
          <w:t xml:space="preserve">If you have established a global presence, the Milan Fashion Café ruling would not apply.  </w:t>
        </w:r>
      </w:ins>
    </w:p>
    <w:p>
      <w:pPr>
        <w:pStyle w:val="Normal"/>
        <w:rPr>
          <w:ins w:id="106" w:author="Cindy  Yu" w:date="2000-09-25T10:27:00Z"/>
        </w:rPr>
      </w:pPr>
      <w:ins w:id="105" w:author="Cindy  Yu" w:date="2000-09-25T10:27:00Z">
        <w:r>
          <w:rPr/>
        </w:r>
      </w:ins>
    </w:p>
    <w:p>
      <w:pPr>
        <w:pStyle w:val="Normal"/>
        <w:rPr>
          <w:ins w:id="108" w:author="Cindy  Yu" w:date="2000-09-25T10:27:00Z"/>
        </w:rPr>
      </w:pPr>
      <w:ins w:id="107" w:author="Cindy  Yu" w:date="2000-09-25T10:27:00Z">
        <w:r>
          <w:rPr/>
        </w:r>
      </w:ins>
    </w:p>
    <w:p>
      <w:pPr>
        <w:pStyle w:val="Normal"/>
        <w:rPr>
          <w:ins w:id="110" w:author="Cindy  Yu" w:date="2000-09-25T10:14:00Z"/>
        </w:rPr>
      </w:pPr>
      <w:ins w:id="109" w:author="Cindy  Yu" w:date="2000-09-25T10:27:00Z">
        <w:r>
          <w:rPr/>
          <w:t>Hypo:  Radio broadcast from Canada into America?</w:t>
        </w:r>
      </w:ins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111" w:author="Cindy  Yu" w:date="2000-12-07T11:23:00Z"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20:16:00Z</dcterms:created>
  <dc:creator>Cindy  Yu</dc:creator>
  <dc:description/>
  <dc:language>en-US</dc:language>
  <cp:lastModifiedBy>Cindy  Yu</cp:lastModifiedBy>
  <cp:lastPrinted>2000-12-07T11:23:00Z</cp:lastPrinted>
  <dcterms:modified xsi:type="dcterms:W3CDTF">2000-12-07T16:23:00Z</dcterms:modified>
  <cp:revision>3</cp:revision>
  <dc:subject/>
  <dc:title>Unit III Acquisition of Trademark Rights</dc:title>
</cp:coreProperties>
</file>