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1"/>
        <w:gridCol w:w="1520"/>
        <w:gridCol w:w="1520"/>
        <w:gridCol w:w="1538"/>
        <w:gridCol w:w="1278"/>
        <w:gridCol w:w="1278"/>
        <w:gridCol w:w="1489"/>
        <w:gridCol w:w="1496"/>
        <w:gridCol w:w="1576"/>
      </w:tblGrid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L know of violations @ time of K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know of violations @ time of K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s implied warr. Of inhabit. Breached?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olations existed prior to K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olations developed after K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od faith attempt to remedy?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L Acting in Retaliation?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medy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own v. Southall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ase void as illegal K. No rent due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tson v. Kotler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 at time of K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 abated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ase not invalid.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vins v. 1</w:t>
            </w:r>
            <w:r>
              <w:rPr>
                <w:vertAlign w:val="superscript"/>
              </w:rPr>
              <w:t>st</w:t>
            </w:r>
            <w:r>
              <w:rPr/>
              <w:t xml:space="preserve"> Nat’l Realty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rent paid until LL fixes premises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ward v. Habib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 in response to Housing report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eviction for retaliation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ophin v. Park Monroe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e as above for fixed leas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8100" w:leader="none"/>
        </w:tabs>
        <w:rPr/>
      </w:pPr>
      <w:r>
        <w:rPr/>
        <w:tab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8T01:31:00Z</dcterms:created>
  <dc:creator>Cindy  Yu</dc:creator>
  <dc:description/>
  <dc:language>en-US</dc:language>
  <cp:lastModifiedBy>Cindy  Yu</cp:lastModifiedBy>
  <dcterms:modified xsi:type="dcterms:W3CDTF">2000-10-03T01:40:00Z</dcterms:modified>
  <cp:revision>2</cp:revision>
  <dc:subject/>
  <dc:title>LL know of violations @ time of K</dc:title>
</cp:coreProperties>
</file>