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/27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 reading: 621-31</w:t>
      </w:r>
    </w:p>
    <w:p>
      <w:pPr>
        <w:pStyle w:val="Normal"/>
        <w:rPr/>
      </w:pPr>
      <w:r>
        <w:rPr/>
        <w:t>Thurs: 583-87, 681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idland, TP was allowed a deduction – that was an ordinary expense.  In Contrast, in Gilliam, this was atypica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there another possible way for govt to challenge the deductability in Gillia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§162 limitations on fines bribes -Public policy exception  - it is against public policy to allow a deduction for such criminal activity.  How successful would this argument be in this case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a judicial doctrine that certain deductions should be disallowed on public policy grounds. The Stevens Case/codified certain policy exceptions (1969) in  §162(c) (which disallows deduction for bribes, kickbacks, etc.) and §162(f) (any fine of penalty paid to the govt is disallowed) and §162(g) disallows 2/3 treble damages.  </w:t>
      </w:r>
    </w:p>
    <w:p>
      <w:pPr>
        <w:pStyle w:val="Normal"/>
        <w:numPr>
          <w:ilvl w:val="0"/>
          <w:numId w:val="1"/>
        </w:numPr>
        <w:rPr/>
      </w:pPr>
      <w:r>
        <w:rPr/>
        <w:t>Is there still ability of govt to disallow other deductions that violate public policy? 2</w:t>
      </w:r>
      <w:r>
        <w:rPr>
          <w:vertAlign w:val="superscript"/>
        </w:rPr>
        <w:t>nd</w:t>
      </w:r>
      <w:r>
        <w:rPr/>
        <w:t xml:space="preserve"> Cir. view – NO – those codified are exclusive exceptions for trade/busines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vens: codification of  public policy exception </w:t>
      </w:r>
      <w:r>
        <w:rPr>
          <w:rFonts w:eastAsia="Wingdings" w:cs="Wingdings" w:ascii="Wingdings" w:hAnsi="Wingdings"/>
        </w:rPr>
        <w:t></w:t>
      </w:r>
      <w:r>
        <w:rPr/>
        <w:t xml:space="preserve"> What about the casualty loss case?  How do you reconcile?§162 deals with trade/business expenses – in the Blackmun there was no trade/business aspect – it was a personal claim and the consequence was also personal.    §162 overrides the judicial public policy exception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ly, salary paid to employees is deductible under §162 as an ordinary and necessary expense.  But they are putting a cap on it – it must be a reasonable allowance. At a certain point, a govt can challenge salaries paid if they think the salaries are exces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 exception (p. 602) - §162(m) – publicly held corps. cant deduct more than $1M a yr in pay to CEO or any other 4 highest paid employe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. 602) - Limit on deductability does not apply if compensation is performanced-based. </w:t>
      </w:r>
    </w:p>
    <w:p>
      <w:pPr>
        <w:pStyle w:val="Normal"/>
        <w:pBdr>
          <w:bottom w:val="single" w:sz="12" w:space="1" w:color="000000"/>
        </w:pBdr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urchase a property, the Tax code wil not give you a current deduction for the full amt – instead they will capitalize it – give you basis in the land/equipment – and if it is a wasting asset, the Tax code will allow you to recover a portion of the costs over a period of time.  §168 allows you to take depreciation deductions.  In order to calculate the depreciation, you need to know:</w:t>
      </w:r>
    </w:p>
    <w:p>
      <w:pPr>
        <w:pStyle w:val="Normal"/>
        <w:numPr>
          <w:ilvl w:val="0"/>
          <w:numId w:val="2"/>
        </w:numPr>
        <w:rPr/>
      </w:pPr>
      <w:r>
        <w:rPr/>
        <w:t>Over what time period will you be able to deduct/recover your cost.   §168(a)(2) – recovery periods; §168(c) and §168(e) – you find the types of property  and 168 will tell you over what time period you get to recover your co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method you are going to use to recover the costs – </w:t>
      </w:r>
    </w:p>
    <w:p>
      <w:pPr>
        <w:pStyle w:val="Normal"/>
        <w:numPr>
          <w:ilvl w:val="1"/>
          <w:numId w:val="2"/>
        </w:numPr>
        <w:rPr/>
      </w:pPr>
      <w:r>
        <w:rPr/>
        <w:t>Assume $1M truck recovered over 5 yrs; they will allow you $1M deprec. deductions over 5 yrs – how do you break it up?</w:t>
      </w:r>
    </w:p>
    <w:p>
      <w:pPr>
        <w:pStyle w:val="Normal"/>
        <w:numPr>
          <w:ilvl w:val="2"/>
          <w:numId w:val="2"/>
        </w:numPr>
        <w:rPr/>
      </w:pPr>
      <w:r>
        <w:rPr/>
        <w:t>Straight line – pro rata over the 5 yr period.  Therefore, you take $200,000 of deprec. for each of the 5 yrs.</w:t>
      </w:r>
    </w:p>
    <w:p>
      <w:pPr>
        <w:pStyle w:val="Normal"/>
        <w:numPr>
          <w:ilvl w:val="2"/>
          <w:numId w:val="2"/>
        </w:numPr>
        <w:rPr/>
      </w:pPr>
      <w:r>
        <w:rPr/>
        <w:t>Applicable depreciation method (§168(a)(1)) - §168(b) – tells you which method you need to use for certain types of prop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celerated Depreciation methods – you get to recover more of the deprec. in the early years – you will still get $1M overall but accelerated methods will allow you to take more deprec. over the early yrs.  Why would you want to do this? TVM  -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23:00Z</dcterms:created>
  <dc:creator>Cindy  Yu</dc:creator>
  <dc:description/>
  <dc:language>en-US</dc:language>
  <cp:lastModifiedBy>Cindy  Yu</cp:lastModifiedBy>
  <cp:lastPrinted>2001-05-03T14:35:00Z</cp:lastPrinted>
  <dcterms:modified xsi:type="dcterms:W3CDTF">2001-05-03T18:35:00Z</dcterms:modified>
  <cp:revision>4</cp:revision>
  <dc:subject/>
  <dc:title>4/27/01</dc:title>
</cp:coreProperties>
</file>