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/2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ew – 4pm  th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venants/Obligations in a Lease:</w:t>
      </w:r>
      <w:r>
        <w:rPr/>
        <w:t xml:space="preserve"> At CL in a lease, there is an </w:t>
      </w:r>
      <w:r>
        <w:rPr>
          <w:b/>
          <w:bCs/>
        </w:rPr>
        <w:t>implied legal obligation/covena</w:t>
      </w:r>
      <w:r>
        <w:rPr/>
        <w:t xml:space="preserve">nt, unless modified by terms of the lease, that tenant will have </w:t>
      </w:r>
      <w:r>
        <w:rPr>
          <w:b/>
          <w:bCs/>
        </w:rPr>
        <w:t>quiet enjoyment of the lease</w:t>
      </w:r>
      <w:r>
        <w:rPr/>
        <w:t>.  If that obligation is breached by tenant being evicted etc., the tenant has a defense to any future action of rent, can sue for damages, and can justify terminating the tenancy under thos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venant can be modified subject to public policy limit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the LL’s implied legal covenant of quiet enjoyment, the T has a major implied covenant at CL.  This is usually covered by the terms of the written lease.  Under the CL, the T has an obligation to impose by law to make certain very limited repairs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s and Subleases:  These are not synony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LL leases an apt. to T for $1K/month. T sublets to X and charges $5K/month and pockets the diff. This goes on for 3-4 months. LL says to X that he could have a direct deal with LL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nature of the relationship between T and X? The legal consequences will hinge upon whether it was an assignment or a subleas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If it was an assignment of T’s rights in the premises, the T is out of the picture and X steps into T’s shoes and X becomes a tenant and holds tenancy from LL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suming T assigned the lease to X.  Can LL sue X for rent?  Once X takes an assignment of the lease, the relationship between LL and X is one of </w:t>
      </w:r>
      <w:r>
        <w:rPr>
          <w:b/>
          <w:bCs/>
        </w:rPr>
        <w:t>privity of estate</w:t>
      </w:r>
      <w:r>
        <w:rPr/>
        <w:t xml:space="preserve">. He is a tenant of LL- covenants that touch and concern the land will run with a transfer of interest in the land.  Since it is a covenant that touches and concern the land, that covenant passes with a transfer of that interest from T to X .  So X is liable not because he is in privity of contract, but because of the relationship of privity of estate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X then assigns the lease to Y, will X be liable for any rents that accrue after he makes the assignment?  He is liable for rent only if there is privity of estate – since he transferred it to Y, the privity of estate no longer exists, therefore no basis for liability for future rent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 far as T is concerned, Despite T assigning it to X, T can still be liable for any rent even after subsequent assignments due to privity of CONTRACT unless LL enters into a novation with the T. </w:t>
      </w:r>
    </w:p>
    <w:p>
      <w:pPr>
        <w:pStyle w:val="Normal"/>
        <w:numPr>
          <w:ilvl w:val="2"/>
          <w:numId w:val="1"/>
        </w:numPr>
        <w:rPr/>
      </w:pPr>
      <w:r>
        <w:rPr/>
        <w:t>Assume one assignment to X, X is liable under privity of estate, T is liable for privity of contract.  Between X and T who should the party primarily responsible?  X.  Assume LL goes after T first, T is viewed as a party secondarily liable (a surety).  The primary obligor should have been X – so T can turn around and sue X for reimbursemen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L can only sue X on covenants that run with the lan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it is a sublease: if X is a subtenant of T, then there are 2 separate LL-T relationships: One between LL and T and one between T and X.  Legally, X is a total legal stranger to the LL if it’s a sublease.  If X becomes a tenant of T even though X is a stranger to the LL, anything that destroys the original LL-T relationship will also terminate the relationship between T –X.  So if T breaches original terms of the original lease – T fails to pay rent and LL terminates the lease </w:t>
      </w:r>
      <w:r>
        <w:rPr>
          <w:rFonts w:eastAsia="Wingdings" w:cs="Wingdings" w:ascii="Wingdings" w:hAnsi="Wingdings"/>
        </w:rPr>
        <w:t></w:t>
      </w:r>
      <w:r>
        <w:rPr/>
        <w:t xml:space="preserve"> Then X can no longer remain in possession because he can only remain in possession as long as T remains in possession. </w:t>
      </w:r>
    </w:p>
    <w:p>
      <w:pPr>
        <w:pStyle w:val="Normal"/>
        <w:numPr>
          <w:ilvl w:val="2"/>
          <w:numId w:val="1"/>
        </w:numPr>
        <w:rPr/>
      </w:pPr>
      <w:r>
        <w:rPr/>
        <w:t>If T sublease to X, LL cannot sue X for 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inction between assignment and subleas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f  T transfers his entire interest in the term to X, then this will normally be construed an assignment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f T transfers only remaining interest in the term to X, then this is a sublease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ivision of remaining years on lease vs. partial assignmen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Assume T has lease for entire building of 10 floors for a term of 9 years.  T says to X “Im givin you all my rights with respect to the 10</w:t>
      </w:r>
      <w:r>
        <w:rPr>
          <w:bCs/>
          <w:vertAlign w:val="superscript"/>
        </w:rPr>
        <w:t>th</w:t>
      </w:r>
      <w:r>
        <w:rPr>
          <w:bCs/>
        </w:rPr>
        <w:t xml:space="preserve"> fl for the full balance of the term”.  This is a partial assignment – T is assigning his rights in the 10</w:t>
      </w:r>
      <w:r>
        <w:rPr>
          <w:bCs/>
          <w:vertAlign w:val="superscript"/>
        </w:rPr>
        <w:t>th</w:t>
      </w:r>
      <w:r>
        <w:rPr>
          <w:bCs/>
        </w:rPr>
        <w:t xml:space="preserve"> floor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Where there is an entire balance of the term transferred, the division of authority comes about if some of the terms of the instrument of transfer are a little diff. than the original lease.  Some authority say that T-X relationship is diff. it could give rise to a sublease.  Or if T retains the right to reenter and retake in the event X does not fulfill obligations under the lease, this retention could be construed as creating a sublease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 the absence of any contrary clause in the lease, the general rule: unless there is a clause restricting subletting/etc., leases are freely assignable/freely sublettable.  Any attempt in the lease to restrict the ability to assign/sublet wil be construed very strictly and very narrowly – the law favors free transferability of prop. interest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F there is a clause in the lease that prohibits assignment – that does not prohibit a subleas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f there is a clause that prohibits subletting – assigning is still permitted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In a typical negot. between LL and T, the LL wants to usually restrict it because he wants to know who he’s dealing with where as T wants the flexibility to assign and sublease. Resolution: T shall not be permitted to assign/sublease without of LL which consent should normally not be withheld. 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4 hrs – 2 hrs for MC, 2 hrs for Essay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8:31:00Z</dcterms:created>
  <dc:creator>Cindy  Yu</dc:creator>
  <dc:description/>
  <dc:language>en-US</dc:language>
  <cp:lastModifiedBy>Cindy  Yu</cp:lastModifiedBy>
  <dcterms:modified xsi:type="dcterms:W3CDTF">2001-05-02T19:13:00Z</dcterms:modified>
  <cp:revision>4</cp:revision>
  <dc:subject/>
  <dc:title>5/2/01</dc:title>
</cp:coreProperties>
</file>