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Question # 1</w:t>
      </w:r>
    </w:p>
    <w:p>
      <w:pPr>
        <w:pStyle w:val="Normal"/>
        <w:spacing w:lineRule="auto" w:line="480"/>
        <w:ind w:firstLine="720"/>
        <w:rPr/>
      </w:pPr>
      <w:r>
        <w:rPr/>
        <w:t xml:space="preserve">As a general rule, shareholders of a corporation are protected from liability by the corporate veil.  In cases where there is undercapitalization, failure to follow corporate formalities, fraud or wrongdoing, courts may decide to pierce the corporate veil in order to satisfy claims of the corporation’s creditors. Generally, courts are more willing to pierce the corporate veil for tort claims rather than for contract claims because tort claimants are considered to be involuntary creditors.  Allowing limited liability in tort cases would be inefficient because it would provide incentive to the corporation to take undue economic risks and this would inefficient.   </w:t>
      </w:r>
    </w:p>
    <w:p>
      <w:pPr>
        <w:pStyle w:val="Normal"/>
        <w:spacing w:lineRule="auto" w:line="480"/>
        <w:ind w:firstLine="720"/>
        <w:rPr/>
      </w:pPr>
      <w:r>
        <w:rPr/>
        <w:t xml:space="preserve">Toyland may have engaged in fraud since it appears that they did not disclose to their purchasers and creditors that their product was made with untested materials with potentially dangerous harm.  In addition, it appears that the company was undercapitalized from day one because “the equity contributions…of Abel and Boggs… relatively insignificant” and also because its production was completely financed through bank loans which were paid out of profits at a later date.   Also, because of the large risk of harmful untested chemicals present in the masks, it is possible that a court may rule that the corporation was not sufficiently capitalized to undertake this inordinately great risk.  While it is not clear to what extent Toyland followed corporate formalities, it is not necessary for all the factors to be present for the court to decide to pierce the corporate veil.  Based on the present facts, it is likely that the court would pierce the corporate veil and hold the directors and shareholders of Toyland Inc. liable to the tort claimants. </w:t>
      </w:r>
    </w:p>
    <w:p>
      <w:pPr>
        <w:pStyle w:val="Normal"/>
        <w:spacing w:lineRule="auto" w:line="480"/>
        <w:ind w:firstLine="720"/>
        <w:rPr/>
      </w:pPr>
      <w:r>
        <w:rPr/>
        <w:t>Under the piercing the veil doctrine, the directors and shareholders would still only be liable up to the amt. of their investment.  Because it appears that Toyland may have been inadequately capitalized and may not satisfy its tort obligations without going into insolvency, it is likely that the court will invoke the doctrine of equitable subordination.  Under this doctrine, the claims of its shareholders, including Abel and Boggs, will be subordinated to the claims of Toyland’s creditors.</w:t>
      </w:r>
    </w:p>
    <w:p>
      <w:pPr>
        <w:pStyle w:val="Normal"/>
        <w:spacing w:lineRule="auto" w:line="480"/>
        <w:ind w:firstLine="720"/>
        <w:rPr/>
      </w:pPr>
      <w:r>
        <w:rPr/>
        <w:t xml:space="preserve">Although there is no Delaware statute specifying any duties a corporation owes to its creditors, the corporation must always take into account the risks taken on by its creditors, both voluntary and involuntary, especially when there is a possibility of insolvency (Credit Lyonnais v. Pathe Communications).  Directors also owe a duty to creditors even while the corporation is solvent in some cases (Francis v. United Jersey Bank).   However, this exists also when corp. is not in vicinity of insolvency simply because the possibility of insolvency is always there.  In order to be efficient, directors must take into acct. interest of creditors and other constituencies.  Otherwise the incentives are wrong.   </w:t>
      </w:r>
    </w:p>
    <w:p>
      <w:pPr>
        <w:pStyle w:val="Normal"/>
        <w:spacing w:lineRule="auto" w:line="480"/>
        <w:ind w:firstLine="720"/>
        <w:rPr/>
      </w:pPr>
      <w:r>
        <w:rPr/>
        <w:t xml:space="preserve">Plaintiffs, as involuntary creditors, as well as First Cardozo International Bank, as involuntary creditors, can bring a derivative action against the directors of Toyland for breach of fiduciary duties.    </w:t>
      </w:r>
    </w:p>
    <w:p>
      <w:pPr>
        <w:pStyle w:val="Normal"/>
        <w:spacing w:lineRule="auto" w:line="480"/>
        <w:ind w:firstLine="720"/>
        <w:rPr/>
      </w:pPr>
      <w:r>
        <w:rPr/>
        <w:t xml:space="preserve">Abel and Boggs can be said to have breached their duty of care as directors in pursuing the Halloween Horror mask idea.  The standard applied is set forth in RMBCA §8.30(a): a director must act in good faith and with the care of an ordinarily prudent person in a similar position under similar circumstances in a manner he reasonably believes to be in the best interests of the corporation.  If a director breaches this duty of care, he can be personally held liable.   Here it can be said that each director was grossly negligent in approving the Halloween mask deal without taking into account the potential risks of the untested chemicals in the mask.  Because Abel and Boggs pushed the deal in hopes of recouping their own investment, it can be said that they did not act in good faith and did not have the best interests of the corporation in mind.  In addition, no reasonable person would approve the use of untested chemicals in such masks especially when there was such large risk involved as well as a large loan from the bank.   </w:t>
      </w:r>
    </w:p>
    <w:p>
      <w:pPr>
        <w:pStyle w:val="Normal"/>
        <w:spacing w:lineRule="auto" w:line="480"/>
        <w:ind w:firstLine="720"/>
        <w:rPr/>
      </w:pPr>
      <w:r>
        <w:rPr/>
        <w:t>The directors may attempt to defend their actions by using the Business judgment Rule which states that courts will not find breach of duty of care merely because the Toyland marketing plan for Halloween Horror mask was an unwise investment.  As long as the director’s decision was made in good faith, the business judgment rule would shield them from liability (Kamin v. American Express/Smith v. Van Gorkom).  According to the ALI §4.01, there 3 requirements in order for the directors to enjoy protection of the business judgment rule.  Firstly, the directors of Toyland must not have had an interest in the transaction—no self-dealing.  Abel and Boggs fail to meet this requirement because they DID have an interest in the transaction (they hoped to recoup their investment from the company’s profits).  The second requirement is that the Toyland board made an informed decision with “all material information reasonably available to them” (Aronson v. Lewis).  The board can be held grossly negligent in failing to inform themselves adequately about the transaction they approved (Smith v. Van Gorkom).  In addition Abel and Boggs were aware of the potential risks involving the untested chemicals, and were grossly negligent or reckless  with respect to the interest of the corporation because they knowingly put the corporation in a situation where the risk of insolvency was high.    They could be precluded from using the Business judgment rule altogether under illegality if they violated any laws requiring the testing of such chemicals before use. (Miller v. AT&amp;T)</w:t>
      </w:r>
    </w:p>
    <w:p>
      <w:pPr>
        <w:pStyle w:val="Normal"/>
        <w:spacing w:lineRule="auto" w:line="480"/>
        <w:rPr/>
      </w:pPr>
      <w:r>
        <w:rPr/>
        <w:tab/>
        <w:t xml:space="preserve">While  Del §102(7)(b) permits a provision in the constitutional documents of a corporation to limit or eliminate liability of directors, the plaintiffs can still impose liability upon the directors based on breach of duty of loyalty as well.  The loan negotiated between the bank and the Corporation can be considered to be an interested contract because Abel and Boggs personal financial interests are in conflict with the financial interests of the corporation – not only did Abel and Boggs provide additional financing out of their own pockets, but they are also on the board of directors that approved this whole deal.    They have an incentive to approve the deal because they committed $250,000 from their own resources    Abel and Boggs may have argued that it was in the interest of the corporation for them to lend money to the corp. in the amount of $250,000 because if they didn’t the bank would not have given the corp. the loan at all.  The Delaware statute does not explicitly prohibit interested contracts; however, it does require that such interested contracts to be fully disclosed to and ratified by a majority of disinterested directors; OR fully disclosed and ratified by its shareholders; or be substantively  fair. (Del. GCL §144; Lewis v. SLE).  While the Delaware statute does not require both ratification and substantive fairness, the inclusion of a “good faith” requirement in ratification often direct courts to examine both.   Although it can be said that the transaction was ratified by a majority of disinterested directors (both independent directors approved it), this ratification cannot be said to have been in good faith because they did so while they were not fully inform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rPr/>
      </w:pPr>
      <w:r>
        <w:rPr/>
        <w:t>Question 2</w:t>
      </w:r>
    </w:p>
    <w:p>
      <w:pPr>
        <w:pStyle w:val="Normal"/>
        <w:spacing w:lineRule="auto" w:line="480"/>
        <w:rPr/>
      </w:pPr>
      <w:r>
        <w:rPr/>
      </w:r>
    </w:p>
    <w:p>
      <w:pPr>
        <w:pStyle w:val="Normal"/>
        <w:spacing w:lineRule="auto" w:line="480"/>
        <w:ind w:firstLine="720"/>
        <w:rPr/>
      </w:pPr>
      <w:r>
        <w:rPr/>
        <w:t xml:space="preserve">In this situation, any potential liability for violation under Rule 10b-5 that Mrs. Guildenstern would be derivative from Mr. Rosencrantz’s liability (Dirks v. SEC) because Mrs. Guildenstern herself owes no fiduciary obligation to Cardozo Corporation   Therefore, it is necessary to determine whether Mr. Rosencrantz is guilty of violating Rule 10b-5 first.  </w:t>
      </w:r>
    </w:p>
    <w:p>
      <w:pPr>
        <w:pStyle w:val="Normal"/>
        <w:spacing w:lineRule="auto" w:line="480"/>
        <w:ind w:firstLine="720"/>
        <w:rPr/>
      </w:pPr>
      <w:r>
        <w:rPr/>
        <w:t xml:space="preserve">Under Chiarella v. US, a duty to disclose or abstain under Rule 10b-5 (SEC v. Texas Gulf) does not arise from mere possession of nonpublic information---there must also be a breach of some fiduciary duty.   Since Mr. Rosenkrantz conducted his research independently as a stock analyst, it does not appear that he owed any fiduciary obligation to the Cardozo Corporation and therefore breached none.  For this reason, Mr. Rosenkrantz would not be charged with violation of Rule 10B-5 because technically he is not an insider.  </w:t>
      </w:r>
    </w:p>
    <w:p>
      <w:pPr>
        <w:pStyle w:val="Normal"/>
        <w:spacing w:lineRule="auto" w:line="480"/>
        <w:ind w:firstLine="720"/>
        <w:rPr/>
      </w:pPr>
      <w:r>
        <w:rPr/>
        <w:t xml:space="preserve">Stock analysts differ from insiders in that they have property rights over the information they come up with; insiders don’t have property rights.   We want to encourage stock analysts to analyze these prices and come up with this information so that this information can be out there and reflected in the market in order for the economy to be efficient.  If stock analysts had to disclose or abstain with no private property rights to the information they’ve come up with, there would be no incentive for the stock analyst to get this information.  Therefore you must give a property right to people like Mr. Rosenkrantz as a reward for his efforts in order to maintain an efficient market.     </w:t>
      </w:r>
    </w:p>
    <w:p>
      <w:pPr>
        <w:pStyle w:val="Normal"/>
        <w:spacing w:lineRule="auto" w:line="480"/>
        <w:ind w:firstLine="720"/>
        <w:rPr/>
      </w:pPr>
      <w:r>
        <w:rPr/>
        <w:t xml:space="preserve">This was the case in Chiarella where the court  found that Mr. Chiarella did not violate Rule10b-5 because he did not owe a fiduciary obligation.  In doing so, the court wanted to avoid taking away this incentive of individuals who independently possess this information with no fiduciary obligation to the corporation.  Conversely, there is no reason to provide insiders with this kind of incentive because they will have access to this information just by being an insider.  Therefore, if someone has no fiduciary obligation to the corp., then it is possible for an insider to trade on this information.  </w:t>
      </w:r>
    </w:p>
    <w:p>
      <w:pPr>
        <w:pStyle w:val="Normal"/>
        <w:spacing w:lineRule="auto" w:line="480"/>
        <w:rPr/>
      </w:pPr>
      <w:r>
        <w:rPr/>
        <w:t xml:space="preserve"> </w:t>
      </w:r>
      <w:r>
        <w:rPr/>
        <w:tab/>
        <w:t>Since Mr. Rosenkrantz has not violated Rule 10b-5, it cannot be said that Mrs. Guildenstern is derivatively liable as a tippee.  However, it could be argued that Mr. Rosenkrantz disclosed this information in confidence, based on her promise not to trade on it or disclose it.  Therefore by breaching her fiduciary obligation to Mr. Rosenkrantz, she can be held liable under the misappropriation theory (O’Hagan).    Under the misappropriation theory, a person commits fraud in connection with a securities transaction, thereby violating Rule 10b-5, when she misappropriates confidential information in breach of a duty owed to the source of the information.   This would depend on whether or not Mrs. Rosenkrantz had a fiduciary duty to her husband.  It is possible to assume that such a fiduciary duty existed on the basis of the promise she made to her husband.    Therefore, Mrs. Rosenkrantz could possibly be liable under misappropriation even though neither she nor her husband owed a fiduciary duty to the corporation.   This is similar to Chiarella in that Mr. Chiarella was not found to have violated Rule 10b-5 because he had no fiduciary duty to the corporation, but was guilty for misappropriating confidential information given to him by his employer.  O’Hagan premises such misappropriation liability on the “deception of those who entrusted him with access to confidential information” and states that “deception is essential to the misappropriation theory….”   Because Ms. Guildenstern traded on this nonpublic information “in blatant breach of her promise to her spouse and in violation of the trust he reposed her….”</w:t>
      </w:r>
    </w:p>
    <w:p>
      <w:pPr>
        <w:pStyle w:val="Normal"/>
        <w:spacing w:lineRule="auto" w:line="480"/>
        <w:rPr/>
      </w:pPr>
      <w:r>
        <w:rPr/>
        <w:tab/>
        <w:t xml:space="preserve">If this nonpublic information had to do with an impending tender offer, both Mr. and Mrs. Rosenkrantz would be liable under Rule 14e-3(a) which </w:t>
      </w:r>
      <w:ins w:id="0" w:author="Cindy  Yu" w:date="2000-11-21T12:58:00Z">
        <w:r>
          <w:rPr/>
          <w:t>specifically says when someone is using insider info concerning a tender offer, this is a violation even when</w:t>
        </w:r>
      </w:ins>
      <w:r>
        <w:rPr/>
        <w:t xml:space="preserve"> </w:t>
      </w:r>
      <w:ins w:id="1" w:author="Cindy  Yu" w:date="2000-11-21T12:58:00Z">
        <w:r>
          <w:rPr/>
          <w:t>there is no breach of fiduciary obligation at all</w:t>
        </w:r>
      </w:ins>
      <w:r>
        <w:rPr/>
        <w:t xml:space="preserve"> (U.S v. Chestman, O’Hagan).  Thus this rule, increases the scope of who can be held liable for violating Rule10b-5</w:t>
      </w:r>
    </w:p>
    <w:p>
      <w:pPr>
        <w:pStyle w:val="Normal"/>
        <w:spacing w:lineRule="auto" w:line="480"/>
        <w:rPr/>
      </w:pPr>
      <w:r>
        <w:rPr/>
        <w:tab/>
        <w:t xml:space="preserve">However, if the court would to hold Mr.Rosenkrantz liable would conflict with the legislature’s desire to provide incentives for “outsiders” like him.  This desire is propelled by the notion that capital markets will operate efficiently based on the information that is available and out in the market.  However because this information must be generated and produced by analysts, financial researched like Mr. Rosenkrantz, courts must provide them with an incentive to keep generating this information.  </w:t>
      </w:r>
    </w:p>
    <w:p>
      <w:pPr>
        <w:pStyle w:val="Normal"/>
        <w:spacing w:lineRule="auto" w:line="480"/>
        <w:rPr/>
      </w:pPr>
      <w:r>
        <w:rPr/>
        <w:tab/>
        <w:t xml:space="preserve">The court rulings in O’Hagan and Chiarella reflect the competing views about insider trading and who exactly are the victims of insider trading.   O’Hagan reflects the view that the victims of insider trading are those who are lured into the market prematurely in response to the changes the insiders inflict on market prices. The insiders impersonally created a change in the price which affected the decisions of some players to participate in the trading.  These are the people who lose the money the insiders are making.    </w:t>
      </w:r>
    </w:p>
    <w:p>
      <w:pPr>
        <w:pStyle w:val="Normal"/>
        <w:spacing w:lineRule="auto" w:line="480"/>
        <w:ind w:firstLine="720"/>
        <w:rPr/>
      </w:pPr>
      <w:r>
        <w:rPr/>
        <w:t>In addition, O’Hagan reflects congressional policy’s desire to limit insider trading because of the harmful effects it can have on the market and the corporation.  If insider trading occurs frequently in a corporation, it may hurt the corporation by making it appear mismanaged and inefficiently run.  It also may distort the incentive and objectives of managers of corporation and lead them away from their duties in maximizing for their shareholders.  This may deter investors from investing in that particular company’s stock.  In addition, it may discourage investors from participating in the stock market as well by destroying the integrity of the market by making it unfair investors.  With few investors  in the market, the corporate sector may be hurt as well because their cost of capital will increase.</w:t>
      </w:r>
    </w:p>
    <w:p>
      <w:pPr>
        <w:pStyle w:val="Normal"/>
        <w:spacing w:lineRule="auto" w:line="480"/>
        <w:ind w:firstLine="720"/>
        <w:rPr/>
      </w:pPr>
      <w:r>
        <w:rPr/>
        <w:t xml:space="preserve">Chiarella, on the other hand, reflect the view that insider trading has a positive effect on the market by causing market prices to move in the right direction they did not disclose info on one hand; on the other hand, they caused the price to move in the right direction. The market efficiency hypothesis postulates that when all relevant information is dispersed out into the market, the market is efficient because households can make efficient decisions on where to invest.  The ruling in Chiarella supports the view that insiders are assisting in this process by driving the market to the efficient level where all relevant info is incorporated into the market.   If the disclosure of the information is premature, there may be a gap between the observed price and the efficient price.  Therefore, in a way insiders are doing the market a favor by pushing the price towards the right direction.  In addition, if other investors observing market notice an unexplainable shift and he may assume that there are insiders at work, and may follow their footsteps, thereby magnifying the shift/effect on the market.  </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17</w:t>
    </w:r>
  </w:p>
  <w:p>
    <w:pPr>
      <w:pStyle w:val="Footer"/>
      <w:rPr/>
    </w:pPr>
    <w:r>
      <w:rPr>
        <w:b/>
        <w:bCs/>
      </w:rPr>
      <w:t xml:space="preserve">Page </w:t>
    </w:r>
    <w:r>
      <w:rPr>
        <w:b/>
        <w:bCs/>
      </w:rPr>
      <w:fldChar w:fldCharType="begin"/>
    </w:r>
    <w:r>
      <w:rPr>
        <w:b/>
        <w:bCs/>
      </w:rPr>
      <w:instrText xml:space="preserve"> PAGE </w:instrText>
    </w:r>
    <w:r>
      <w:rPr>
        <w:b/>
        <w:bCs/>
      </w:rPr>
      <w:fldChar w:fldCharType="separate"/>
    </w:r>
    <w:r>
      <w:rPr>
        <w:b/>
        <w:bCs/>
      </w:rPr>
      <w:t>10</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2:00Z</dcterms:created>
  <dc:creator>Cindy  Yu</dc:creator>
  <dc:description/>
  <dc:language>en-US</dc:language>
  <cp:lastModifiedBy>Cindy  Yu</cp:lastModifiedBy>
  <dcterms:modified xsi:type="dcterms:W3CDTF">2000-12-12T17:29:00Z</dcterms:modified>
  <cp:revision>10</cp:revision>
  <dc:subject/>
  <dc:title>Question # 1</dc:title>
</cp:coreProperties>
</file>