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5940" w:leader="none"/>
        </w:tabs>
        <w:rPr>
          <w:b/>
          <w:b/>
          <w:bCs/>
        </w:rPr>
      </w:pPr>
      <w:r>
        <w:rPr>
          <w:b/>
          <w:bCs/>
        </w:rPr>
        <w:t>Connecticut V. Doehr, Supreme Ct. of the US (199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40" w:leader="none"/>
        </w:tabs>
        <w:rPr/>
      </w:pPr>
      <w:r>
        <w:rPr>
          <w:b/>
          <w:bCs/>
        </w:rPr>
        <w:t xml:space="preserve">Statement of the case: </w:t>
      </w:r>
      <w:r>
        <w:rPr/>
        <w:t>This case involves the constitutionality of a state attachment statu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40" w:leader="none"/>
        </w:tabs>
        <w:rPr/>
      </w:pPr>
      <w:r>
        <w:rPr>
          <w:b/>
          <w:bCs/>
        </w:rPr>
        <w:t xml:space="preserve">Facts:  </w:t>
      </w:r>
      <w:r>
        <w:rPr/>
        <w:t xml:space="preserve">Connecticut has statute allowing prejudgment attachment of real estate.  Digiovanni and D in civil action for assault and battery so long as there is probably cause for Digiovanni’s complaint.  Statute does not insure damages of D if attachment was proved wrongfully issued.    Digiovanni sought attachment against D. Superior Ct. ordered attachment but complaint was never served. </w:t>
      </w:r>
      <w:ins w:id="0" w:author="Cindy  Yu" w:date="2000-09-12T11:26:00Z">
        <w:r>
          <w:rPr/>
          <w:t xml:space="preserve">Here ct. is interpreting constitution/due process. </w:t>
        </w:r>
      </w:ins>
      <w:ins w:id="1" w:author="Cindy  Yu" w:date="2000-09-12T11:28:00Z">
        <w:r>
          <w:rPr/>
          <w:t>Attachment = lien of $75K on land.</w:t>
        </w:r>
      </w:ins>
      <w:ins w:id="2" w:author="Cindy  Yu" w:date="2000-09-12T11:30:00Z">
        <w:r>
          <w:rPr/>
          <w:t xml:space="preserve">  Just because no bond is put up does not mean P is not liable. Lien = if P prevails he would own $75K</w:t>
        </w:r>
      </w:ins>
      <w:ins w:id="3" w:author="Cindy  Yu" w:date="2000-09-12T11:32:00Z">
        <w:r>
          <w:rPr/>
          <w:t xml:space="preserve"> interest in the house so generally people would not buy house. Digiovanni submitted affidavit</w:t>
        </w:r>
      </w:ins>
      <w:ins w:id="4" w:author="Cindy  Yu" w:date="2000-09-12T11:34:00Z">
        <w:r>
          <w:rPr/>
          <w:t xml:space="preserve">.  No notice/papers served; no prejudgment hearing. </w:t>
        </w:r>
      </w:ins>
      <w:ins w:id="5" w:author="Cindy  Yu" w:date="2000-09-12T11:50:00Z">
        <w:r>
          <w:rPr/>
          <w:t xml:space="preserve">  Why didn’t D vacate attachment ? To set precedent .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5940" w:leader="none"/>
        </w:tabs>
        <w:rPr/>
      </w:pPr>
      <w:r>
        <w:rPr>
          <w:b/>
          <w:bCs/>
        </w:rPr>
        <w:t xml:space="preserve">Procedural : </w:t>
      </w:r>
      <w:r>
        <w:rPr/>
        <w:t>D files suit against Digiovanni claiming unconstitutionality of statute. District Ct. upheld statute and granted summary judg</w:t>
      </w:r>
      <w:del w:id="6" w:author="Cindy  Yu" w:date="2000-09-12T11:40:00Z">
        <w:r>
          <w:rPr/>
          <w:delText>e</w:delText>
        </w:r>
      </w:del>
      <w:r>
        <w:rPr/>
        <w:t xml:space="preserve">ment in favor of Digiovanni.  On appeal, Ct. of Appeals reversed and concluded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940" w:leader="none"/>
        </w:tabs>
        <w:rPr/>
      </w:pPr>
      <w:r>
        <w:rPr/>
        <w:t xml:space="preserve">That statute violated due process in permitting ex parte attachment without showing of extraordinary circumstances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940" w:leader="none"/>
        </w:tabs>
        <w:rPr/>
      </w:pPr>
      <w:r>
        <w:rPr/>
        <w:t>Because this case was highly factual and judge could not say there was probable caus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940" w:leader="none"/>
        </w:tabs>
        <w:rPr/>
      </w:pPr>
      <w:r>
        <w:rPr/>
        <w:t>Statute was unconstitutional also because it did not protect D in event of wrongful attach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40" w:leader="none"/>
        </w:tabs>
        <w:rPr/>
      </w:pPr>
      <w:r>
        <w:rPr>
          <w:b/>
          <w:bCs/>
        </w:rPr>
        <w:t xml:space="preserve">Outcome: </w:t>
      </w:r>
      <w:r>
        <w:rPr/>
        <w:t>Affirmed and remanded in favor of 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40" w:leader="none"/>
        </w:tabs>
        <w:rPr/>
      </w:pPr>
      <w:r>
        <w:rPr>
          <w:b/>
          <w:bCs/>
        </w:rPr>
        <w:t xml:space="preserve">Issues: </w:t>
      </w:r>
      <w:r>
        <w:rPr/>
        <w:t xml:space="preserve">Does this statute violate due process? Should there be safeguards/prior hearing and posting of bond by 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40" w:leader="none"/>
        </w:tabs>
        <w:rPr/>
      </w:pPr>
      <w:r>
        <w:rPr>
          <w:b/>
          <w:bCs/>
        </w:rPr>
        <w:t xml:space="preserve">Holding: </w:t>
      </w:r>
      <w:r>
        <w:rPr/>
        <w:t xml:space="preserve">Yes, the statute violates due process and bonds and safeguards/prehearings required. </w:t>
      </w:r>
      <w:ins w:id="7" w:author="Cindy  Yu" w:date="2000-09-13T11:37:00Z">
        <w:r>
          <w:rPr/>
          <w:t>Statute is unconstitutional.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5940" w:leader="none"/>
        </w:tabs>
        <w:rPr/>
      </w:pPr>
      <w:r>
        <w:rPr>
          <w:b/>
          <w:bCs/>
        </w:rPr>
        <w:t xml:space="preserve">Reasoning: </w:t>
      </w:r>
      <w:r>
        <w:rPr/>
        <w:t>Prejudgement statutes enable individuals to make use of state procedures with assistance from state officials.  Factors to consider in determin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40" w:leader="none"/>
        </w:tabs>
        <w:rPr/>
      </w:pPr>
      <w:r>
        <w:rPr/>
        <w:t>Private interest that will be affected by prejud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40" w:leader="none"/>
        </w:tabs>
        <w:rPr/>
      </w:pPr>
      <w:r>
        <w:rPr/>
        <w:t>Risk of wrongful prejudgement and possible alternative measures</w:t>
      </w:r>
      <w:ins w:id="8" w:author="Cindy  Yu" w:date="2000-09-13T11:26:00Z">
        <w:r>
          <w:rPr/>
          <w:t>; - risk is high because only side of story is heard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5940" w:leader="none"/>
        </w:tabs>
        <w:rPr/>
      </w:pPr>
      <w:r>
        <w:rPr/>
        <w:t>Attention to the interest of part seeking prejudgement</w:t>
      </w:r>
      <w:ins w:id="9" w:author="Cindy  Yu" w:date="2000-09-13T11:29:00Z">
        <w:r>
          <w:rPr/>
          <w:t xml:space="preserve"> (Govt’s interest) – here it is very low. </w:t>
        </w:r>
      </w:ins>
    </w:p>
    <w:p>
      <w:pPr>
        <w:pStyle w:val="Normal"/>
        <w:tabs>
          <w:tab w:val="clear" w:pos="720"/>
          <w:tab w:val="left" w:pos="1995" w:leader="none"/>
        </w:tabs>
        <w:rPr>
          <w:ins w:id="11" w:author="Cindy  Yu" w:date="2000-09-13T11:34:00Z"/>
        </w:rPr>
      </w:pPr>
      <w:ins w:id="10" w:author="Cindy  Yu" w:date="2000-09-13T11:34:00Z">
        <w:r>
          <w:rPr/>
        </w:r>
      </w:ins>
    </w:p>
    <w:p>
      <w:pPr>
        <w:pStyle w:val="Normal"/>
        <w:tabs>
          <w:tab w:val="clear" w:pos="720"/>
          <w:tab w:val="left" w:pos="1995" w:leader="none"/>
        </w:tabs>
        <w:rPr>
          <w:ins w:id="13" w:author="Cindy  Yu" w:date="2000-09-13T11:34:00Z"/>
        </w:rPr>
      </w:pPr>
      <w:ins w:id="12" w:author="Cindy  Yu" w:date="2000-09-13T11:34:00Z">
        <w:r>
          <w:rPr/>
        </w:r>
      </w:ins>
    </w:p>
    <w:p>
      <w:pPr>
        <w:pStyle w:val="Normal"/>
        <w:tabs>
          <w:tab w:val="clear" w:pos="720"/>
          <w:tab w:val="left" w:pos="1995" w:leader="none"/>
        </w:tabs>
        <w:rPr>
          <w:ins w:id="15" w:author="Cindy  Yu" w:date="2000-09-13T11:34:00Z"/>
        </w:rPr>
      </w:pPr>
      <w:ins w:id="14" w:author="Cindy  Yu" w:date="2000-09-13T11:34:00Z">
        <w:r>
          <w:rPr/>
          <w:t>Connecticut statute provides: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995" w:leader="none"/>
        </w:tabs>
        <w:rPr>
          <w:ins w:id="18" w:author="Cindy  Yu" w:date="2000-09-13T11:34:00Z"/>
        </w:rPr>
      </w:pPr>
      <w:ins w:id="16" w:author="Cindy  Yu" w:date="2000-09-13T11:34:00Z">
        <w:r>
          <w:rPr/>
          <w:t>“</w:t>
        </w:r>
      </w:ins>
      <w:ins w:id="17" w:author="Cindy  Yu" w:date="2000-09-13T11:34:00Z">
        <w:r>
          <w:rPr/>
          <w:t>Expeditious” postattachment adversary hearing – Ct’s discretion regarding definition of “expeditious”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995" w:leader="none"/>
        </w:tabs>
        <w:rPr>
          <w:ins w:id="20" w:author="Cindy  Yu" w:date="2000-09-13T11:34:00Z"/>
        </w:rPr>
      </w:pPr>
      <w:ins w:id="19" w:author="Cindy  Yu" w:date="2000-09-13T11:34:00Z">
        <w:r>
          <w:rPr/>
          <w:t xml:space="preserve">Notice for hearing – 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995" w:leader="none"/>
        </w:tabs>
        <w:rPr>
          <w:ins w:id="22" w:author="Cindy  Yu" w:date="2000-09-13T11:34:00Z"/>
        </w:rPr>
      </w:pPr>
      <w:ins w:id="21" w:author="Cindy  Yu" w:date="2000-09-13T11:34:00Z">
        <w:r>
          <w:rPr/>
          <w:t>Judicial review of adverse decision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995" w:leader="none"/>
        </w:tabs>
        <w:rPr>
          <w:ins w:id="25" w:author="Cindy  Yu" w:date="2000-09-13T11:36:00Z"/>
        </w:rPr>
      </w:pPr>
      <w:ins w:id="23" w:author="Cindy  Yu" w:date="2000-09-13T11:34:00Z">
        <w:r>
          <w:rPr/>
          <w:t>Double damages if suit was commenced without probable cause</w:t>
        </w:r>
      </w:ins>
      <w:ins w:id="24" w:author="Cindy  Yu" w:date="2000-09-13T11:36:00Z">
        <w:r>
          <w:rPr/>
          <w:t xml:space="preserve"> – even if D wins, doesn’t mean P had no probable cause</w:t>
        </w:r>
      </w:ins>
      <w:r>
        <w:rPr/>
        <w:tab/>
      </w:r>
    </w:p>
    <w:p>
      <w:pPr>
        <w:pStyle w:val="Normal"/>
        <w:tabs>
          <w:tab w:val="clear" w:pos="720"/>
          <w:tab w:val="left" w:pos="1995" w:leader="none"/>
        </w:tabs>
        <w:ind w:left="360" w:hanging="0"/>
        <w:rPr>
          <w:ins w:id="27" w:author="Cindy  Yu" w:date="2000-09-13T11:43:00Z"/>
        </w:rPr>
      </w:pPr>
      <w:ins w:id="26" w:author="Cindy  Yu" w:date="2000-09-13T11:43:00Z">
        <w:r>
          <w:rPr/>
        </w:r>
      </w:ins>
    </w:p>
    <w:p>
      <w:pPr>
        <w:pStyle w:val="Normal"/>
        <w:tabs>
          <w:tab w:val="clear" w:pos="720"/>
          <w:tab w:val="left" w:pos="19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  <w:t>Ct here says re safeguards of notice and prior hearing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40" w:leader="none"/>
        </w:tabs>
        <w:rPr/>
      </w:pPr>
      <w:r>
        <w:rPr/>
        <w:t>Temporary deprivation cases sufficiently trigger due process concer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40" w:leader="none"/>
        </w:tabs>
        <w:rPr/>
      </w:pPr>
      <w:r>
        <w:rPr/>
        <w:t>Risk of erroneous deprivation is substanti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40" w:leader="none"/>
        </w:tabs>
        <w:rPr/>
      </w:pPr>
      <w:r>
        <w:rPr/>
        <w:t>Meaning of probabl</w:t>
      </w:r>
      <w:del w:id="28" w:author="Cindy  Yu" w:date="2000-09-13T11:37:00Z">
        <w:r>
          <w:rPr/>
          <w:delText>y</w:delText>
        </w:r>
      </w:del>
      <w:ins w:id="29" w:author="Cindy  Yu" w:date="2000-09-13T11:37:00Z">
        <w:r>
          <w:rPr/>
          <w:t>e</w:t>
        </w:r>
      </w:ins>
      <w:r>
        <w:rPr/>
        <w:t xml:space="preserve"> cause is obsc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40" w:leader="none"/>
        </w:tabs>
        <w:rPr/>
      </w:pPr>
      <w:r>
        <w:rPr/>
        <w:t>Interests of P are too minimal to supply a consideration here (P’s allegations does not justify burdening D’s ownership rights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40" w:leader="none"/>
        </w:tabs>
        <w:rPr/>
      </w:pPr>
      <w:r>
        <w:rPr/>
        <w:t>Generally, attachments have more validity in debtor-creditor situations, not in tort claims as in this on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40" w:leader="none"/>
        </w:tabs>
        <w:rPr/>
      </w:pPr>
      <w:r>
        <w:rPr/>
        <w:t xml:space="preserve">Historically attachment statutes required P post a bond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40" w:leader="none"/>
        </w:tabs>
        <w:rPr/>
      </w:pPr>
      <w:r>
        <w:rPr/>
        <w:t>Today most states provide preattachment hearing.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  <w:t>Ct says regarding whether due process requires P to post a bond</w:t>
      </w:r>
      <w:ins w:id="30" w:author="Cindy  Yu" w:date="2000-09-13T11:38:00Z">
        <w:r>
          <w:rPr/>
          <w:t xml:space="preserve"> (DICTUM)</w:t>
        </w:r>
      </w:ins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/>
      </w:pPr>
      <w:r>
        <w:rPr/>
        <w:t>Bond is essential in protecting rights affected by mistaken prejudg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/>
      </w:pPr>
      <w:r>
        <w:rPr/>
        <w:t>A prejudgement hearing is not enough to prevent violation of  D’s property righ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/>
      </w:pPr>
      <w:r>
        <w:rPr/>
        <w:t xml:space="preserve">CT contends double damage remedy; but ct. says this does not  help the lack of  a bon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/>
      </w:pPr>
      <w:r>
        <w:rPr/>
        <w:t xml:space="preserve">There is no guarantee that P would have assets to satisfy award should D win. 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  <w:t>Ct says regarding whether a bond excuses the needs for a hearing or  other safeguard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40" w:leader="none"/>
        </w:tabs>
        <w:rPr/>
      </w:pPr>
      <w:r>
        <w:rPr/>
        <w:t>No because hearing and can prevent things that bonds cannot.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940" w:leader="none"/>
        </w:tabs>
        <w:rPr/>
      </w:pPr>
      <w:r>
        <w:rPr>
          <w:b/>
          <w:bCs/>
        </w:rPr>
        <w:t xml:space="preserve">Dissenting : </w:t>
      </w:r>
      <w:r>
        <w:rPr/>
        <w:t>J. Rehnquist, J. Blackmun:</w:t>
      </w:r>
    </w:p>
    <w:p>
      <w:pPr>
        <w:pStyle w:val="Normal"/>
        <w:rPr/>
      </w:pPr>
      <w:r>
        <w:rPr/>
        <w:t xml:space="preserve">They agree that statute violates due process. But they feel Ct. should not have addressed requirement of bonds and exigent circumstances, etc. </w:t>
      </w:r>
      <w:del w:id="31" w:author="Cindy  Yu" w:date="2000-09-13T11:42:00Z">
        <w:r>
          <w:rPr/>
          <w:delText>–they</w:delText>
        </w:r>
      </w:del>
      <w:ins w:id="32" w:author="Cindy  Yu" w:date="2000-09-13T11:42:00Z">
        <w:r>
          <w:rPr/>
          <w:t xml:space="preserve"> Due process does not give you more than notice and opportunity – it does not require more. </w:t>
        </w:r>
      </w:ins>
    </w:p>
    <w:p>
      <w:pPr>
        <w:pStyle w:val="Normal"/>
        <w:rPr>
          <w:ins w:id="34" w:author="Cindy  Yu" w:date="2000-09-12T11:52:00Z"/>
        </w:rPr>
      </w:pPr>
      <w:ins w:id="33" w:author="Cindy  Yu" w:date="2000-09-12T11:52:00Z">
        <w:r>
          <w:rPr/>
        </w:r>
      </w:ins>
    </w:p>
    <w:p>
      <w:pPr>
        <w:pStyle w:val="Normal"/>
        <w:rPr/>
      </w:pPr>
      <w:ins w:id="35" w:author="Cindy  Yu" w:date="2000-09-12T11:52:00Z">
        <w:r>
          <w:rPr/>
          <w:t>In a private suit, party seeking to hold statute unconstitutional must notify the State.  State then has a right to become a party.</w:t>
        </w:r>
      </w:ins>
      <w:ins w:id="36" w:author="Cindy  Yu" w:date="2000-09-13T11:11:00Z">
        <w:r>
          <w:rPr/>
          <w:t xml:space="preserve">  CT became party by intervention. </w:t>
        </w:r>
      </w:ins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9/7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claratory judgment</w:t>
      </w:r>
      <w:r>
        <w:rPr/>
        <w:t xml:space="preserve"> – allows one to sue for binding ct. decision determining what rights are.  If ct. agrees declaratory judgment is appropriate – decision of ct. is </w:t>
      </w:r>
      <w:r>
        <w:rPr>
          <w:b/>
          <w:bCs/>
        </w:rPr>
        <w:t>binding</w:t>
      </w:r>
      <w:r>
        <w:rPr/>
        <w:t xml:space="preserve">.  Applicant for declaratory judgment must show that he confronts real risk if he proceeds with the course of conduct which he seeks to follow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visional Remedies – Pending final judgement</w:t>
      </w:r>
    </w:p>
    <w:p>
      <w:pPr>
        <w:pStyle w:val="Normal"/>
        <w:rPr/>
      </w:pPr>
      <w:r>
        <w:rPr/>
        <w:t xml:space="preserve">The problem is that there is no trial.  </w:t>
      </w:r>
    </w:p>
    <w:p>
      <w:pPr>
        <w:pStyle w:val="Normal"/>
        <w:numPr>
          <w:ilvl w:val="0"/>
          <w:numId w:val="9"/>
        </w:numPr>
        <w:rPr/>
      </w:pPr>
      <w:r>
        <w:rPr/>
        <w:t>Preliminary injunction</w:t>
      </w:r>
    </w:p>
    <w:p>
      <w:pPr>
        <w:pStyle w:val="Normal"/>
        <w:numPr>
          <w:ilvl w:val="0"/>
          <w:numId w:val="9"/>
        </w:numPr>
        <w:rPr/>
      </w:pPr>
      <w:r>
        <w:rPr/>
        <w:t>Arres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ttach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37" w:author="Cindy  Yu" w:date="2001-02-09T13:13:00Z"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6:24:00Z</dcterms:created>
  <dc:creator>Cindy  Yu</dc:creator>
  <dc:description/>
  <dc:language>en-US</dc:language>
  <cp:lastModifiedBy>Cindy  Yu</cp:lastModifiedBy>
  <cp:lastPrinted>2001-02-09T13:13:00Z</cp:lastPrinted>
  <dcterms:modified xsi:type="dcterms:W3CDTF">2001-02-09T18:17:00Z</dcterms:modified>
  <cp:revision>7</cp:revision>
  <dc:subject/>
  <dc:title>·</dc:title>
</cp:coreProperties>
</file>