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 3 Corporate 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I.</w:t>
        <w:tab/>
        <w:t>Publicly Held Corporations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a.</w:t>
        <w:tab/>
        <w:t>Limited liability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b.</w:t>
        <w:tab/>
        <w:t>Free transferability of ownership interests (shares of stock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c.</w:t>
        <w:tab/>
        <w:t>Continuity of Existence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d.</w:t>
        <w:tab/>
        <w:t>Centralized Management (board of directors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e.</w:t>
        <w:tab/>
        <w:t>Entity status (legal person)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II.</w:t>
        <w:tab/>
        <w:t>Privately Held Corporations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a.</w:t>
        <w:tab/>
        <w:t>Close corporation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b.</w:t>
        <w:tab/>
        <w:t>General partnership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c.</w:t>
        <w:tab/>
        <w:t>LLP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d.</w:t>
        <w:tab/>
        <w:t>Limited partnership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e.</w:t>
        <w:tab/>
        <w:t>LLC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III.</w:t>
        <w:tab/>
        <w:t>State of incorporation – there is franchise tax and doing business tax.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a.</w:t>
        <w:tab/>
        <w:t>Close corporation  - will incorporate locally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b.</w:t>
        <w:tab/>
        <w:t xml:space="preserve">Publicly held – will do business in a number of states.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c.</w:t>
        <w:tab/>
        <w:t>Delaware:</w:t>
      </w:r>
    </w:p>
    <w:p>
      <w:pPr>
        <w:pStyle w:val="Normal"/>
        <w:tabs>
          <w:tab w:val="clear" w:pos="720"/>
          <w:tab w:val="left" w:pos="2160" w:leader="none"/>
        </w:tabs>
        <w:ind w:left="2160" w:hanging="180"/>
        <w:rPr>
          <w:sz w:val="24"/>
          <w:szCs w:val="24"/>
        </w:rPr>
      </w:pPr>
      <w:r>
        <w:rPr>
          <w:sz w:val="24"/>
          <w:szCs w:val="24"/>
        </w:rPr>
        <w:t>i.</w:t>
        <w:tab/>
        <w:t>William Cary (race to the bottom argument): Delaware’s corporate law designed to attract managers in attempt to generate huge franchise-tax revenues</w:t>
      </w:r>
    </w:p>
    <w:p>
      <w:pPr>
        <w:pStyle w:val="Normal"/>
        <w:tabs>
          <w:tab w:val="clear" w:pos="720"/>
          <w:tab w:val="left" w:pos="2160" w:leader="none"/>
        </w:tabs>
        <w:ind w:left="2160" w:hanging="180"/>
        <w:rPr>
          <w:sz w:val="24"/>
          <w:szCs w:val="24"/>
        </w:rPr>
      </w:pPr>
      <w:r>
        <w:rPr>
          <w:sz w:val="24"/>
          <w:szCs w:val="24"/>
        </w:rPr>
        <w:t>ii.</w:t>
        <w:tab/>
        <w:t>Ralph Winter (race to the top/corporate federalism argument): Agrees with Cary but also distinguishes between attracting managers and unduly favoring managers.  States have incentive of adopting optimal corporate regime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Goodman v. Ladd Estate Co., </w:t>
      </w:r>
      <w:r>
        <w:rPr>
          <w:sz w:val="24"/>
          <w:szCs w:val="24"/>
        </w:rPr>
        <w:t>Supreme Ct. of Oregon (1967)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Facts: </w:t>
      </w:r>
      <w:r>
        <w:rPr>
          <w:sz w:val="24"/>
          <w:szCs w:val="24"/>
        </w:rPr>
        <w:t>Director of Westover, Wheatleym borrowed $10K from a bank and gave promissory note which was endorsed by D (Ladd).  Westover signed agreement which unconditionally guaranteed D against loss arising out of D;s endorsement of the Wheatley note to bank.  Wheatley defaults on note, D paid bank amt. Owed and demanded reimbursement from Westover.  P purchased all common shares of Westover and was aware of guaranty agmt. at time of purchase.  Guaranty agmt. was ultra vires the corporation</w:t>
      </w:r>
      <w:r>
        <w:rPr>
          <w:color w:val="0000FF"/>
          <w:sz w:val="24"/>
          <w:szCs w:val="24"/>
          <w:u w:val="single"/>
        </w:rPr>
        <w:t>, but it was not per se</w:t>
      </w:r>
      <w:r>
        <w:rPr>
          <w:sz w:val="24"/>
          <w:szCs w:val="24"/>
        </w:rPr>
        <w:t>.</w:t>
      </w:r>
      <w:r>
        <w:rPr>
          <w:color w:val="0000FF"/>
          <w:sz w:val="24"/>
          <w:szCs w:val="24"/>
          <w:u w:val="single"/>
        </w:rPr>
        <w:t xml:space="preserve"> Argument was that guaranty was given for something that was shady – they said it would be inequitable to support something like this.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b/>
          <w:bCs/>
          <w:sz w:val="24"/>
          <w:szCs w:val="24"/>
        </w:rPr>
        <w:t>Procedural:</w:t>
      </w:r>
      <w:r>
        <w:rPr>
          <w:sz w:val="24"/>
          <w:szCs w:val="24"/>
        </w:rPr>
        <w:t xml:space="preserve"> P brought suit to enjoin enforcement of guaranty agmt because it was ultra vire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b/>
          <w:bCs/>
          <w:sz w:val="24"/>
          <w:szCs w:val="24"/>
        </w:rPr>
        <w:t>Issues:</w:t>
      </w:r>
      <w:r>
        <w:rPr>
          <w:sz w:val="24"/>
          <w:szCs w:val="24"/>
        </w:rPr>
        <w:t xml:space="preserve"> Is it inequitable to enforce the guaranty agmt?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b/>
          <w:bCs/>
          <w:sz w:val="24"/>
          <w:szCs w:val="24"/>
        </w:rPr>
        <w:t>Holding:</w:t>
      </w:r>
      <w:r>
        <w:rPr>
          <w:sz w:val="24"/>
          <w:szCs w:val="24"/>
        </w:rPr>
        <w:t xml:space="preserve"> It is not inequitable to enforce guaranty agmt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strike/>
          <w:color w:val="0000FF"/>
          <w:sz w:val="24"/>
          <w:szCs w:val="24"/>
        </w:rPr>
      </w:pPr>
      <w:r>
        <w:rPr>
          <w:rFonts w:cs="Symbol" w:ascii="Symbol" w:hAnsi="Symbol"/>
          <w:strike/>
          <w:color w:val="0000FF"/>
          <w:sz w:val="24"/>
          <w:szCs w:val="24"/>
        </w:rPr>
        <w:t></w:t>
      </w:r>
      <w:r>
        <w:rPr>
          <w:rFonts w:cs="Symbol" w:ascii="Symbol" w:hAnsi="Symbol"/>
          <w:strike/>
          <w:color w:val="0000FF"/>
          <w:sz w:val="24"/>
          <w:szCs w:val="24"/>
        </w:rPr>
        <w:tab/>
      </w:r>
      <w:r>
        <w:rPr>
          <w:b/>
          <w:bCs/>
          <w:sz w:val="24"/>
          <w:szCs w:val="24"/>
        </w:rPr>
        <w:t>Reasoning:</w:t>
      </w:r>
      <w:r>
        <w:rPr>
          <w:sz w:val="24"/>
          <w:szCs w:val="24"/>
        </w:rPr>
        <w:t xml:space="preserve"> A corporation may property enter a guaranty agmt. in legitimate furtherance of its business purpose.  </w:t>
      </w:r>
      <w:r>
        <w:rPr>
          <w:color w:val="0000FF"/>
          <w:sz w:val="24"/>
          <w:szCs w:val="24"/>
          <w:u w:val="single"/>
        </w:rPr>
        <w:t xml:space="preserve">Also P knew of guaranty agmt. at time of purchase. </w:t>
      </w:r>
    </w:p>
    <w:p>
      <w:pPr>
        <w:pStyle w:val="Normal"/>
        <w:rPr>
          <w:strike/>
          <w:color w:val="0000FF"/>
          <w:sz w:val="24"/>
          <w:szCs w:val="24"/>
        </w:rPr>
      </w:pPr>
      <w:r>
        <w:rPr>
          <w:strike/>
          <w:color w:val="0000FF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 dispersion of shareholdings presents collective-action problem?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Shareholders will be rationally apathetic (they own a small amt of stock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Voting must be done by proxy rather than by person (shareholders must pay for this on their own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ult? In corporations with highly dispersed shareholders, management will normally have contr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wever, modern tend is shift from highly dispersed to relatively concentrated.  This is because increasing number of shares held by institutional investor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x categories of institutional shareholders: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.</w:t>
        <w:tab/>
        <w:t>Private Pension funds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2.</w:t>
        <w:tab/>
        <w:t>Public Pension funds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3.</w:t>
        <w:tab/>
        <w:t>Banks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4.</w:t>
        <w:tab/>
        <w:t>Investment companies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5.</w:t>
        <w:tab/>
        <w:t>Insurance Companies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6.</w:t>
        <w:tab/>
        <w:t>Found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itutional shareholdings tend to be concentrated rather than dispersed making coordination substantially easier.  However, various social/political forces affect role of institutional investors in corporate governance: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.</w:t>
        <w:tab/>
        <w:t>Conflicts of interest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2.</w:t>
        <w:tab/>
        <w:t>Wall Street rule – no voting against management; if you are against management, then s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ern trend: giving institutional shareholders more flexibility in corporate governance: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.</w:t>
        <w:tab/>
        <w:t>Exclusive benefit rule – DOL/ERISA; private pensions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Public pension funds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a.</w:t>
        <w:tab/>
        <w:t xml:space="preserve">They have fewer ties to management and less conflict of interest.  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b.</w:t>
        <w:tab/>
        <w:t>They use indexation strategies – mimics market</w:t>
        <w:tab/>
      </w:r>
    </w:p>
    <w:p>
      <w:pPr>
        <w:pStyle w:val="Normal"/>
        <w:tabs>
          <w:tab w:val="clear" w:pos="720"/>
          <w:tab w:val="left" w:pos="2160" w:leader="none"/>
        </w:tabs>
        <w:ind w:left="2160" w:hanging="180"/>
        <w:rPr>
          <w:sz w:val="24"/>
          <w:szCs w:val="24"/>
        </w:rPr>
      </w:pPr>
      <w:r>
        <w:rPr>
          <w:sz w:val="24"/>
          <w:szCs w:val="24"/>
        </w:rPr>
        <w:t>i.</w:t>
        <w:tab/>
        <w:t>Efficient capital markets hypothesis</w:t>
      </w:r>
    </w:p>
    <w:p>
      <w:pPr>
        <w:pStyle w:val="Normal"/>
        <w:tabs>
          <w:tab w:val="clear" w:pos="720"/>
          <w:tab w:val="left" w:pos="2160" w:leader="none"/>
        </w:tabs>
        <w:ind w:left="2160" w:hanging="180"/>
        <w:rPr>
          <w:sz w:val="24"/>
          <w:szCs w:val="24"/>
        </w:rPr>
      </w:pPr>
      <w:r>
        <w:rPr>
          <w:sz w:val="24"/>
          <w:szCs w:val="24"/>
        </w:rPr>
        <w:t>ii.</w:t>
        <w:tab/>
        <w:t>Theory of divers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ever, there are still economic/legal constraints: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.</w:t>
        <w:tab/>
        <w:t>Limits on holdings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2.</w:t>
        <w:tab/>
        <w:t>Limited holdings reduce cost-benefit ratio and leads to free rider problem.  Free rider is when institutional investors will not engage in monitoring or voting activity that: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a.</w:t>
        <w:tab/>
        <w:t>Goes beyond normal monitoring/voting activity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b.</w:t>
        <w:tab/>
        <w:t>Would require significant expenditures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c.</w:t>
        <w:tab/>
        <w:t>Would increase value by less than cost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d.</w:t>
        <w:tab/>
        <w:t>Would result in no private economic benefit beyond increase value of hol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Cs w:val="24"/>
      </w:rPr>
    </w:pPr>
    <w:r>
      <w:rPr>
        <w:kern w:val="0"/>
        <w:szCs w:val="24"/>
      </w:rPr>
      <w:t xml:space="preserve">Page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2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of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NUMPAGES \* ARABIC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2</w:t>
    </w:r>
    <w:r>
      <w:rPr>
        <w:kern w:val="0"/>
        <w:szCs w:val="24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Cs w:val="24"/>
      </w:rPr>
    </w:pP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FILENAM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input.doc</w:t>
    </w:r>
    <w:r>
      <w:rPr>
        <w:kern w:val="0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Cs w:val="24"/>
      </w:rPr>
    </w:pPr>
    <w:r>
      <w:rPr>
        <w:kern w:val="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8:55:00Z</dcterms:created>
  <dc:creator>Cindy  Yu</dc:creator>
  <dc:description/>
  <dc:language>en-US</dc:language>
  <cp:lastModifiedBy>Cindy  Yu</cp:lastModifiedBy>
  <cp:lastPrinted>2000-10-29T15:16:00Z</cp:lastPrinted>
  <dcterms:modified xsi:type="dcterms:W3CDTF">2000-10-29T20:16:00Z</dcterms:modified>
  <cp:revision>4</cp:revision>
  <dc:subject/>
  <dc:title>Unit 3 Corporate Formation</dc:title>
</cp:coreProperties>
</file>