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29.01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dverse possession of Chatte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Traditional common law approach</w:t>
      </w:r>
      <w:r>
        <w:rPr/>
        <w:t xml:space="preserve"> – the statute of limitations starts to run at the date a c/a accrues and c/a accrues when the individual commits the tort of conversion (when that person commits a serious interference with possession).  A serious interference can occur even when the person honestly believes that he is entitled to this proper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ume M and J own identical cars. M goes into the wrong car thinking it was his own car and drives off.  J sues in trover for conversion  (full fair market value of the chattel at the time of conversion).  M made an honest and reasonable mistake – however, this is not a defense in a suit for conversion.    The assertion of legal title even under the guise of a mistake may be enough to constitute tort of convers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ume X buys stolen merchandise – this can be conversion.  C/a accrues at the time of the act of convers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eneral Rule:</w:t>
      </w:r>
      <w:r>
        <w:rPr/>
        <w:t xml:space="preserve"> Conversion sets the tone that as soon as you purchase, however honestly and reasonably,  the c/a starts to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ona fide purchaser accrues at time of purc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 xml:space="preserve">Cts now invoke </w:t>
      </w:r>
      <w:r>
        <w:rPr>
          <w:b/>
          <w:bCs/>
          <w:highlight w:val="yellow"/>
        </w:rPr>
        <w:t>rule of discovery – where the statute does not start to run until you discover the wrong or should have reasonably discovered the wrong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ana Law – Applies Rule of discovery</w:t>
      </w:r>
    </w:p>
    <w:p>
      <w:pPr>
        <w:pStyle w:val="Normal"/>
        <w:rPr/>
      </w:pPr>
      <w:r>
        <w:rPr/>
        <w:t xml:space="preserve">NY law – Demand and Refusal Rule – NY Courts are influenced by protecting the bona fide purcha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9:35:00Z</dcterms:created>
  <dc:creator>Cindy  Yu</dc:creator>
  <dc:description/>
  <dc:language>en-US</dc:language>
  <cp:lastModifiedBy>Cindy  Yu</cp:lastModifiedBy>
  <cp:lastPrinted>2001-02-09T14:19:00Z</cp:lastPrinted>
  <dcterms:modified xsi:type="dcterms:W3CDTF">2001-02-09T19:19:00Z</dcterms:modified>
  <cp:revision>3</cp:revision>
  <dc:subject/>
  <dc:title>1</dc:title>
</cp:coreProperties>
</file>