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anma 1/2] DoCo * FIRST image song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i Kutsu no SUNDAY [Red Shoe Su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 Ranma 1/2 D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a * Hayashibara Me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 * Hidaka N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* Sakuma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ki * Takayama Mi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umi * Inoue Kik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ist: Izumi Yu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/Arranger: Kawai Ke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NPUU) aozora   hiko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shii   ayaui   ZIG-ZAG hi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iyou   juutai   ichi ji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a wa mada ko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tsumann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mpoo) Blue skies   Bl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  Uncertain   ZIG-ZAG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Congestion   1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n't co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It's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sanhashi   aka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umuku   hurimuku   kuru SANGUR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su ni   SUUTSU de   kuru zuk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ka ga nerat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hayaku k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sumi) Crosspiece bridge   Re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downward.   I turn around.   Black sun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ummer, suits all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a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Come he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PiPi PiPi   (Ranma) DEJITARU ga nat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nee   hora   (Nabiki) nazome ita ihou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   (zenin) ikoku no hune de sarawarete mo shiran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Tweet Tweet   (Ranma) Digital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Hey, look!   (Nabiki) An enigmatic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 (All) I don't even know if he was taken away by the foreign country's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jitensha   hito chi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roki   hurimuku   NYANYA wa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TTO MATTE   CHOTTO MATTE   OJO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 O SHINJIMASU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nan na no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biki) Bicycle   The person'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  I turn around   A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, wait a minute,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believe in G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KURA KURA   (Ranma) taiyou ga ip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nee   hora   (Kasumi) dareka ga otte kuru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   (zenin) kono koen wa houi sarete iru no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Giddily   (Ranma) There's a lot of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Hey, look!   (Kasumi) Someone is chasing someone ov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 (All) This park is being en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hunsui   akai ku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rete   yobarete   uru uru na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ushite   tasukete   minogas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i te o tsukand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anata na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kane) Water fountain   Red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sed and called at, there are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pproval   Help!  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your righ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KUSU KUSU   (Ranma) doushita no to w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nin) nee   mou   (Shampoo) anata no sei yo   mi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(zenin) anata ni nara ne   sarawarete mo ii k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Giggle   (Ranma) Why are you laug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Hey, already!   (Shampoo) That's your friend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 (All) if it's to you, right, then doing that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Jui-Hua (Ray)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eptember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N$i$s$^#1!?#2!O#D#o#C#o!v#F#I#R#S#T%$%a!&lt;%8!&amp;%=%s%0!J#1#9#9#2!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V$$7$$N#S#U#N#D#A#Y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N!'$i$s$^#1!?#2#(J  #$B#D#o#C#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s$^!zNS86$a$0$_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+$M!zF|9b$N$j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c%s%W!&lt;!z:45W4V%l%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S$-!z9b;3$_$J$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9$_!z0f&gt;e4n5W;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;l!'OB@t$f$+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JT6J!'@n0f7{&lt;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%7%c%s%W!&lt;!K@D6u#(J  #$BHt9TA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d$7$$#(J  #$B$"$d$&amp;$$#(J  #$B#Z#I#G!&lt;#Z#A#GHt9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MK#(J  #$B=BBZ#(J  #$B#P#M#1!'#3#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$?$O$^$@Mh$J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!D$D$^$s$J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+$9$_!K\"66#(J  #$B@VN{4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D$`$/#(J  #$B?6$j8~$/#(J  #$B9u%5%s%0%i%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?2F$K#(J  #$B%9!&lt;%D$G#(J  #$B9u$E$/$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/$+$,A@$C$F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!DAa$/Mh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#P#i#P#i#(J  #$B#P#i#P#i#(J  #$B!J$i$s$^!K%G%8%?%k$,LD$C$F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M$'#(J  #$B$[$i#(J  #$B!J$J$S$-!KFf$a$$$?0[K.?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&amp;#(J  #$B!JA40w!K0[9q$NA%$G$5$i$o$l$F$bCN$i$J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J$S$-!K&lt;+E&gt;&lt;V#(J  #$B?M0c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C$-#(J  #$B?6$j8~$-#(J  #$B%K%d%K%d&gt;P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g%C%HBT%C%F#(J  #$B%A%g%C%HBT%C%F#(J  #$B%*&gt;n%5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@%r?.%8%^%9%+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!D$J$s$J$N$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#K#U#R#A#(J  #$B#K#U#R#A#(J  #$B!J$i$s$^!KB@M[$,$$$C$Q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M$'#(J  #$B$[$i#(J  #$B!J$+$9$_!KC/$+$,DI$C$F$/$k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&amp;#(J  #$B!JA40w!K$3$N8x1`$OJq0O$5$l$F$$$k$N$h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+$M!KJ.?e#(J  #$B@V$$7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I$o$l$F#(J  #$B8F$P$l$F#(J  #$B$&amp;$k$&amp;$kN^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v$7$F#(J  #$B=u$1$F#(J  #$B8+F($7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&amp;&lt;j$r$D$+$s$G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!D$"$J$?$J$N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#K#U#S#U#(J  #$B#K#U#S#U#(J  #$B!J$i$s$^!K$I$&amp;$7$?$N$H$o$i$&amp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A40w!K$M$(#(J  #$B$b$&amp;#(J  #$B!J%7%c%s%W!&lt;!K$"$J$?$N$;$$$h#(J  #$B$_$s$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b#(J  #$B!J$&lt;$s$$$s!K$"$J$?$K$J$i$M#(J  #$B$5$i$o$l$F$b$$$$$1$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