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color w:val="FF00FF"/>
          <w:sz w:val="36"/>
          <w:szCs w:val="36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mc:AlternateContent>
          <mc:Choice Requires="wps">
            <w:drawing>
              <wp:inline distT="0" distB="0" distL="0" distR="0">
                <wp:extent cx="4438650" cy="698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80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เส้นทางชีวิต…กัวฟู่เฉิง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5.05pt;width:349.45pt;height:54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เส้นทางชีวิต…กัวฟู่เฉิง6</w:t>
                      </w:r>
                    </w:p>
                  </w:txbxContent>
                </v:textbox>
                <v:path textpathok="t"/>
                <v:textpath on="t" fitshape="t" string="เส้นทางชีวิต…กัวฟู่เฉิง6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color w:val="FF00FF"/>
          <w:sz w:val="36"/>
          <w:sz w:val="36"/>
          <w:szCs w:val="36"/>
          <w:lang w:bidi="th-TH"/>
        </w:rPr>
        <w:t xml:space="preserve">ตอนที่ </w:t>
      </w:r>
      <w:r>
        <w:rPr>
          <w:rFonts w:cs="Cordia New" w:ascii="Cordia New" w:hAnsi="Cordia New"/>
          <w:b/>
          <w:bCs/>
          <w:color w:val="FF00FF"/>
          <w:sz w:val="36"/>
          <w:szCs w:val="36"/>
          <w:lang w:bidi="th-TH"/>
        </w:rPr>
        <w:t>6</w:t>
      </w:r>
      <w:r>
        <w:rPr>
          <w:rFonts w:cs="Cordia New" w:ascii="Cordia New" w:hAnsi="Cordia New"/>
          <w:b/>
          <w:bCs/>
          <w:color w:val="FF00FF"/>
          <w:sz w:val="36"/>
          <w:szCs w:val="36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color w:val="FF00FF"/>
          <w:sz w:val="36"/>
          <w:sz w:val="36"/>
          <w:szCs w:val="36"/>
          <w:lang w:bidi="th-TH"/>
        </w:rPr>
        <w:t>จากนายแบบโฆษณาก้าวเป็นนักร้อง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กัวฟู่เฉิงที่โด่งดังมาจากการถ่ายโฆษณา และยังมีโอกาสได้แสดงความสามารถในการร้องเพลงนิดหน่อย ก็ได้รับความสนใจจากซิวฟู่เซิง ผู้จัดการของบริษัทเพลงชื่อดังแห่งหนึ่งในไต้หวัน ซิวฟู่เซิง เห็นหน่วยก้านของกัวฟู่เฉิงแล้ว เขาคิดว่านี่อาจเป็นสินค้าทำเงินตัวใหม่ให้กับเขาได้ ดังนั้นเขาจึงไม่รอช้าที่จะตัดหน้าบริษัทเพลงอื่นๆ เดินทางไปฮ่องกงเพื่อเจรจากับต้นสังกัดของกัวฟู่เฉิงทันที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ะว่าไปแล้วเสียงของกัวฟู่เฉิงก็ธรรมดาๆ แถมยังไม่มีพื้นฐานทางด้านดนตรีอีกด้วย อย่างเก่งเพลงที่เขาจะร้องได้ก็คงเป็นเพลงธรรมดาๆ ที่ร้องง่ายๆ เท่านั้น หากพูดกันในมุมมองของคนฮ่องกง เสียงของกัวฟู่เฉิงเป็นเสียงประเภท “เสียงเป็ด” ดังนั้นด้วยคุณสมบัติเช่นนี้ มีบริษัทอื่นเจรจาขอลงทุนออกอัลบั้มให้ โดยที่ </w:t>
      </w:r>
      <w:r>
        <w:rPr>
          <w:rFonts w:cs="Cordia New" w:ascii="Cordia New" w:hAnsi="Cordia New"/>
          <w:sz w:val="28"/>
          <w:szCs w:val="28"/>
          <w:lang w:bidi="th-TH"/>
        </w:rPr>
        <w:t xml:space="preserve">TVB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องไม่ต้องลงทุนอะไรเลย มีรึที่ </w:t>
      </w:r>
      <w:r>
        <w:rPr>
          <w:rFonts w:cs="Cordia New" w:ascii="Cordia New" w:hAnsi="Cordia New"/>
          <w:sz w:val="28"/>
          <w:szCs w:val="28"/>
          <w:lang w:bidi="th-TH"/>
        </w:rPr>
        <w:t xml:space="preserve">TVB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ะปฎิเสธ ดังนั้น </w:t>
      </w:r>
      <w:r>
        <w:rPr>
          <w:rFonts w:cs="Cordia New" w:ascii="Cordia New" w:hAnsi="Cordia New"/>
          <w:sz w:val="28"/>
          <w:szCs w:val="28"/>
          <w:lang w:bidi="th-TH"/>
        </w:rPr>
        <w:t xml:space="preserve">TVB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ึงอนุญาตให้กัวฟู่เฉิงลางานได้เป็นเวลาสองเดือ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วงการบันเทิงฮ่องกงและไต้หวัน มีนักร้องมากมายที่มีความสามารถ   แต่กว่าจะออกอัลบั้มเป็นนักร้องได้จริงๆ นั้น   ยากแสนยาก       หลีหมิงที่ได้รับรางวัลชนะเลิศจากเวทีประกวดร้องเพลงนับเป็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ัวอย่างที่ชัดเจนตัวอย่างหนึ่ง หลังจากได้รางวัล หลีหมิงเซ็นต์สัญญาเป็นนักร้องในสังกัด </w:t>
      </w:r>
      <w:r>
        <w:rPr>
          <w:rFonts w:cs="Cordia New" w:ascii="Cordia New" w:hAnsi="Cordia New"/>
          <w:sz w:val="28"/>
          <w:szCs w:val="28"/>
          <w:lang w:bidi="th-TH"/>
        </w:rPr>
        <w:t>TVB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บแต่เซ็นต์สัญญากับบริษัท  หลีหมิงยังไม่มีผลงานเพลงออกสู่ตลาดเลยสักชุดเดียว </w:t>
      </w:r>
      <w:r>
        <w:rPr>
          <w:rFonts w:cs="Cordia New" w:ascii="Cordia New" w:hAnsi="Cordia New"/>
          <w:sz w:val="28"/>
          <w:szCs w:val="28"/>
          <w:lang w:bidi="th-TH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ีให้หลัง อัลบั้มแรกของเขามีโอกาสออกสู่ตลาด แต่นั่นเป็นเวลาที่หลีหมิงย้ายจากบริษัทเดิม ไปเป็นนักร้องในสังกัด </w:t>
      </w:r>
      <w:r>
        <w:rPr>
          <w:rFonts w:cs="Cordia New" w:ascii="Cordia New" w:hAnsi="Cordia New"/>
          <w:sz w:val="28"/>
          <w:szCs w:val="28"/>
          <w:lang w:bidi="th-TH"/>
        </w:rPr>
        <w:t xml:space="preserve">Polygram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้ว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่วนกัวฟู่เฉิงที่โด่งดังจากการถ่ายโฆษณา กัวฟู่เฉิงที่ขาดแม้แต่ “เสียงร้องที่ไพเราะ” ซึ่งนับเป็นคุณสมบัติขั้นต้นของการเป็นนักร้อง กลับมีคนเอาโอกาสมายื่นให้ถึงหน้า เสนอจะลงทุนออกอัลบั้มเพลงให้ จึงหลีกเลี่ยงไม่ได้ที่จะโดนผู้ไม่ประสงค์ดีครหาว่า “หมอนี่ดังได้เพราะโชคแท้ๆ”  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drawing>
          <wp:inline distT="0" distB="0" distL="0" distR="0">
            <wp:extent cx="2515235" cy="3581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ลังจากตกลงเซ็นต์สัญญา กัวฟู่เฉิงให้สัญญากับตัวเองจะต้องทำให้ดีให้ได้ แต่ในใจลึกๆ แล้ว เขาเองรู้สึกวิตกกังวลไม่น้อย แม้ว่าเขาจะใช้ชีวิตอยู่ในไต้หวันเพื่อถ่ายโฆษณามาระยะหนึ่งแล้ว แต่เรื่องภาษานับว่าเขายังด้อยอยู่มาก วันแรกที่เขาบินไปไทเปในฐานะนักร้องในอนาคต ขณะที่เครื่องกำลัง </w:t>
      </w:r>
      <w:r>
        <w:rPr>
          <w:rFonts w:cs="Cordia New" w:ascii="Cordia New" w:hAnsi="Cordia New"/>
          <w:sz w:val="28"/>
          <w:szCs w:val="28"/>
          <w:lang w:bidi="th-TH"/>
        </w:rPr>
        <w:t xml:space="preserve">landing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้น เขาเองทางหนึ่งพยายามจับใจความจากเสียงของผู้ประกาศสาวที่ประกาศข้อความด้วยภาษาจีนกลางผ่านเครื่องกระจายเสียง อีกทางหนึ่งมองไปนอกหน้าต่าง คิดวกวนด้วยความกลุ้มใจเรื่องที่ตัวเองทำไมจึงกล้าตัดสินใจจะออกอัลบั้มจีนกลาง 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ลิวเหว่ยฉือ ผู้จัดการส่วนตัวของกัวฟู่เฉิงอีกคนที่ไต้หวัน หลังจากเห็นสีหน้าของกัวฟู่เฉิงแล้ว เธอรู้ได้ทันทีถึงความกังวลใจของเขา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drawing>
          <wp:inline distT="0" distB="0" distL="0" distR="0">
            <wp:extent cx="2399665" cy="2066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ัวฟู่เฉิงที่มีอายุ </w:t>
      </w:r>
      <w:r>
        <w:rPr>
          <w:rFonts w:cs="Cordia New" w:ascii="Cordia New" w:hAnsi="Cordia New"/>
          <w:sz w:val="28"/>
          <w:szCs w:val="28"/>
          <w:lang w:bidi="th-TH"/>
        </w:rPr>
        <w:t xml:space="preserve">2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 ความรู้สึกที่คนอื่นมีต่อเขาคือเห็นว่าเขายังเป็นเด็ก เมื่อพบหน้ากัน ความเป็นเด็กน่าทนุถนอมของกัวฟู่เฉิง กลับทำให้ความเป็นแม่ในกายของหลิวเหว่ยฉือ พลุ่งพล่านขึ้นมาอย่างประหลาด ดังนั้นเธอจึงคิดในใจว่า เธอจะฝึกฝนให้เจ้าลูกชายสุดหล่อคนนี้เป็นดาราดังให้ได้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ความคิดเช่นนั้น ทำให้หลิวเหว่ยฉือทุ่มเท่ทั้งแรงกายแรงใจในการผลักดันกัวฟู่เฉิง เธอไม่เพียงเป็นครูฝึกการแสดง เป็นผู้ออกแบบภาพลักษณ์ให้กับเขาเท่านั้น เธอยังเป็นคุณหมอที่คอยดูแลความรู้สึกของเขาอีกด้วย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ศิลปินส่วนใหญ่จะมี “ความอ่อนไหว” เป็นคุณสมบัติประจำตัวอย่างหนึ่งเสมอ ความรู้สึกอ่อนไหวดังกล่าว บางครั้งอาจเปลี่ยนเป็นความกังวลที่ไร้ขอบเขตไปได้ ซึ่งความรู้สึกดังกล่าว ต้องการปลอบประโลมด้วยความรักมาช่วยให้รู้สึกดีขึ้น ด้านกัวฟู่เฉิงด้วยความกังวลว่าตัวเองงจะทำไม่ได้ ดังนั้นจึงย้ำถามกับหลิวเหว่ยฉือเสมอๆ ว่า “พวกคุณไม่กล้วเหรอ ว่าผมจะทำไม่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?” 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drawing>
          <wp:inline distT="0" distB="0" distL="0" distR="0">
            <wp:extent cx="2400300" cy="3429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ลิวเหว่ยฉือก็จะตอบกัวฟู่เฉิงด้วยน้ำเสียงอ่อนโยนเสมอๆว่า “พวกเราเคยฟังเพลงที่คุณร้อง การร้องของคุณไม่มีปัญหา ส่วนเรื่องเรียนภาษาจีนกลางมีอะไรยากหรือไง คุณทำได้อยู่แล้ว เชื่อฉันสิ”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ุกวันหลิวเหว่ยฉือจะพากัวฟู่เฉิงไปหัดร้องเพลง ซ้อมเต้นรำ และสอนให้เขาพูดภาษาจีนกลางทีละประโยคๆ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ัวฟู่เฉิงดูท่าจะไม่ถูกกับการเรียนภาษาจริงๆ เนื้อเพลงง่ายๆ แค่ไม่กี่ประโยค เขาใช้เวลาเป็นวันก็ยังไม่สามารถจะออกเสียงให้ชัดเจนได้ หลิวเหว่ยฉือได้แต่สอนให้เขาออกเสียงทีละคำทีละคำอย่างอดทน  แต่จะอย่างไรกัวฟู่เฉิงก็ยังคงมีปัญหากับการออกเสียงคำต่างๆ ในภาษาจีนกลางอยู่นั่นเอง เช่นคำว่า”ฟงหวี่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มฝน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ขาจะออกเสียง “หงอี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กเสื้อให้แห้งด้วยการผิงไฟ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ำว่า “อี้ฉี่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ก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็จะออกเสียงเป็นภาษากวางตุ้งว่า “ยัดเฮย” เสมอๆ  ทำเอาหลิวเหว่ยฉือหัวเราะไม่ออกร้องไห้ไม่ได้ไปเลยทีเดียว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ันหนึ่ง นักแต่งเพลงชื่อดังของไต้หวัน “จางหวี่เซิง” เขียนเพลงขึ้นมาเพลงหนึ่งเพื่อให้กัวฟู่เฉิงร้อง เพลงๆนั้นชื่อ “หว่ออ้ายหนี่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ักเธอ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อ่านเนื้อเพลงดูแล้ว ใจของกัวฟู่เฉิงถึงกับเต้นระทึก เนื่องจากเนื้อเพลงของเพลงนั้นมีความสวยงามมาก เมื่อเขาอยู่ฮ่องกง เพลงส่วนมากที่ได้ยินมักจะเป็นเพลงที่แต่งขึ้นด้วยภาษาแสลง หรือไม่ก็เป็นคำเพี้ยนๆ คำใหม่ๆ แต่เพลงๆ นี้แต่งขึ้นด้วยภาษาที่ถูกต้องตามหลักไวยากรณ์จีน ให้เสน่ห์ของภาษาจีนที่สวยงาม ลึกซึ้ง ความสวยงามของเนื้อเพลงๆนี้ เพิ่มความกดดันให้กับกัวฟู่เฉิงอีกมหาศาล เนื่องจากเขากลัวว่าหากตัวเองร้องได้ไม่ดี จะทำลายความงดงามของบทเพลงๆนี้อย่างยับเยิ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นมุมมองของคนอื่นๆ เพลงๆนี้เนื้อเพลงออกจะธรรมดาๆ เป็นธรรมชาติ ศัพท์ง่าย ออกเสียงไม่ยาก เหมาะกับคนที่ออกเสียงภาษากลางไม่ชัดอย่างกัวฟู่เฉิงที่สุด ทีมงานบอกให้กัวฟู่เฉิงรีบๆหัดออกเสียงเพลงๆนั้น และบอกเขาว่า วันรุ่งขึ้นจะทำการบันทึกเสียงแล้ว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ถึงเวลาเย็น กัวฟู่เฉิงรู้สึกว่า ความมั่นใจที่เขาเคยมี มาบัดนั้นมันหายสูญสลายไปหมด นั่งก็แทบจะนั่งไม่อยู่แล้ว ในใจคิดว่า การร้องเพลงกับการพูดภาษากลาง แต่ไหนแต่ไรมาไม่ใช่สิ่งที่เขาถนัดสักอย่างเดียว ตอนนี้เขามานั่งที่นี่ทำอะไรนะ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จะมาไต้หวัน เขาตัดสินใจอย่างแน่วแน่แล้วว่า ไม่ว่าจะอย่างไรเขาจะต้องหอบเอาความสำเร็จกลับบ้านให้ได้ หากว่าทำไม่ได้ จะกลับไปพบหน้าผู้คนได้อย่างไร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แล้ว เสี่ยวเหม่ยนั่นเอง ที่โกหกเขาว่า เขาทำได้ เสี่ยวเหม่ยเอย เสี่ยวเหม่ย สมควรตายจริงๆ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ัวฟู่เฉิงนั่งหน้านิ่วอยู่ที่โต๊ะตัวหนึ่ง มือถือปากกา ขีดเขียนความในใจ เป็นการระบายความกลุ้มใจที่มี 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drawing>
          <wp:inline distT="0" distB="0" distL="0" distR="0">
            <wp:extent cx="2515235" cy="3429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มื่อหลิวเหว่ยฉือได้ยินว่า เส่งไจ๋ ยังคงอยู่ที่บริษัท ไม่ยอมกลับบ้านไปพักผ่อน จึงรีบมาที่บริษัททันที ภาพที่ปรากฎต่อหน้าเธอ คือภาพกัวฟู่เฉิงถือปากกา นั่งมองกระดาษที่ถูกวาดอย่างเละๆเทะ เธอจึงเดินไปหยิบกระดาษแผ่นมาดู ก่อนจะพูดอย่างตกใจว่า “ตายแล้ว นี่เธอแต่งเพลงได้นะนี่ ตอนนี้กำลังกลุ้มใจเรื่องนี้ งั้นเธอก็เขียนเพลงระบายความในใจออกมาซะเลย ฉันจะหาคนแต่งทำนองให้เธอเอง”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ด้ยินดังนั้นกัวฟู่เฉิงตกใจเป็นอย่างมาก ในสังคมฮ่องกงที่เน้นเรื่องความรวดเร็ว ส่วนมากจะแต่งทำนองเพลงก่อนแล้วจึงมาเขียนเนื้อเพลง ในบางครั้งถึงกับเอาทำนองเพลงดังจาก ญี่ปุ่น เพลงฝรั่งหรือเพลงจากเอเชียตะวันออกเฉียงใต้ มาเติมเนื้อร้องแล้วร้องกันดื้อๆ อย่างนั้นเลย สงสัยว่าจะมีแต่สังคมที่พูดภาษากลางเท่านั้นล่ะมั๊งที่แต่งเนื้อเพลงก่อนแล้วค่อยหาทำนองทีหลัง เมื่อกัวฟู่เฉิงได้ยินหลิวเหว่ยฉือว่าเขาสามารถแต่งเนื้อเพลงได้ ใจของกัวฟู่เฉิงรู้สึกยินดีเล็กๆ ที่ตัวเองอย่างน้อยก็ยังมีความสามารถทางด้านภาษาอยู่บ้าง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วันต่อมา ขณะที่กัวฟู่เฉิงกำลังอัดเสียงเพลง “หว่ออ้ายหนี่” จางหวี่เซิงเจ้าของบทเพลงๆนั้นก็ไปเยี่ยมเยียนการทำงานในห้องอัดด้วย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drawing>
          <wp:inline distT="0" distB="0" distL="0" distR="0">
            <wp:extent cx="2513965" cy="3695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ัวฟู่เฉิงเมื่อเห็นเจ้าของผลงานมาดูเขาอัดเสียง ก็ตื่นเต้นจนเหงื่อท่วมตัว ลืมแม้แต่จะพูดคำว่าขอบคุณ ได้แต่พยายามร้องเพลงของจางหวี่เซิงอย่างสุดความสามารถ </w:t>
      </w:r>
    </w:p>
    <w:p>
      <w:pPr>
        <w:pStyle w:val="Normal"/>
        <w:ind w:firstLine="72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รู้ว่าจางหวี่เซิงพูดด้วยมารยาทหรือเห็นว่าดีจริงๆ กันแน่จึงพูดกับกัวฟู่เฉิงว่า “อืม ร้องได้อารมณ์ดีเหมือนกัน นี่นับเป็นการร้องอีกวิธีหนึ่งเหมือนกัน”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างดึกคืนนั้น กัวฟู่เฉิงเดินออกมาจากห้องอัดเสียง ภาพของไทเปภาพแรกที่เขามองเห็นช่างเป็นภาพไทเปยามกลางคืนที่สวยงามเหลือเกิน 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แตกต่างอย่างมากระหว่างการใช้ชีวิตในไทเปและฮ่องกงอย่างหนึ่งสำหรับกัวฟู่เฉิงก็คือ “การจราจร”  เขาเองเกือบจะต้องพบกับอุบัติเหตุบนท้องถนนของไทเปหลายครั้งทีเดียว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ม้ว่าท้องถนนของฮ่องกงจะเต็มไปด้วยรถ แต่อย่างน้อยก็ยังขับกันอย่างเป็นระเบียบ แต่ที่ไทเป คนขับรถเหมือนจะเอาแค่ขับรถไปข้างหน้า ปาดซ้ายแซงขวาให้วุ่นวาย โดยเฉพาะอย่างยิ่ง รถมอร์เตอร์ไซค์ทั้งหลายที่ถูกเรียกว่า “เสือแห่งเมืองหลวง” ซึ่งคงมีแต่ฟ้าเท่านั้นที่จะรู้ได้ว่า มันจะออกจากซอยไหน ซอกไหนเมื่อไหร่ ที่ฮ่องกงถือเอาการเดินรถแบบอังกฤษเป็นต้นแบบนั่นคือทุกอย่างจะเอาขวาเป็นเกณท์ แต่ที่ไทเปกลับตรงกันข้าม ระยะแรกๆที่กัวฟู่เฉิงมาอยู่ที่ไทเป ขณะจะข้ามถนน ไม่ว่าจะมองซ้ายมองขวาสักกี่รอบ แต่จะยังไงเขาก็หาช่องว่างที่จะข้ามไปไม่ได้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ำหรับคนหนุ่มที่เพิ่งจะออกมาใช้ชีวิตตามลำพังอย่างกัวฟู่เฉิง หลิวเหว่ยฉือนอกจากจะแนะนำเรื่องงานแล้ว ยังต้องสวมบทบาทของ “แม่ผู้ปกป้อง” อีกด้วย ซึ่งนอกจากกัวฟู่เฉิงจะข้ามถนนไทเปไม่ได้แล้ว งานบ้านก็ยังทำไม่เป็นอีกต่างหาก ไม่ว่าจะเป็นงานบ้านหรือการทำกับข้าง กัวฟู่เฉิงทำไม่เป็นแม้แต่อย่างเดียว ครั้งแรกที่หลิวเหว่ยฉือพากัวฟู่เฉิงออกจากบ้าน ตอนแรกเธอเดินนำหน้าเขาไป แต่หลังจากข้ามถนนไปแล้ว รออยู่สักพัก กัวฟู่เฉิงก็ยังคยืนนิ่งอยู่ที่เดิม จนเธอต้องเดินกลับไปจูงมือเขา และกล่าวปลอบใจว่า “ไม่ต้องกลัวหรอกน่า ไทเปก็เป็นอย่างนี้แหละ ไม่อันตรายหรอก”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ากถนนที่จะข้ามนั้นไม่มีสัญญาณไฟ ทั้งยังไม่มีทางม้าลาย จะอย่างไรกัวฟู่เฉิงก็สร้างความรู้สึกปลอดภัยให้กับตัวเองไม่ได้อยู่ดี ทุกครั้งที่หลิวเหว่ยฉือพาเขาข้ามถนน บนใบหน้าของเขาจะปรากฎริ้วรอยแห่งความตกใจอยู่เสมอๆ</w:t>
      </w:r>
    </w:p>
    <w:p>
      <w:pPr>
        <w:pStyle w:val="Normal"/>
        <w:ind w:firstLine="720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ทำเรื่องเล็กให้เป็นเรื่องใหญ่ไปหน่อยเลย ต้องรีบคุ้นเคยกับสิ่งเหล่านี้ แล้วอีกหน่อยก็จะปรับตัวได้เองแหละ” หลิวเหว่ยฉือพูดพร้อมกันส่ายหน้า “เธอเอ๋ยเธอ ถ้าวันไหนเธอข้ามถนนได้ ถึงจะเรียกได้ว่าเป็นคนไทเป”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แรกกัวฟู่เฉิงคิดว่าเขาคงจะทำตัวให้คุ้นเคยกับสิ่งเหล่านี้ไม่ได้เป็นแน่ แต่ขึ้นชื่อว่ามนุษย์ สัตว์ที่มีความสามารถปรับตัวให้เข้ากับสิ่งแวดล้อมสูง สักวันก็ต้องเรียนรู้จนเคยชินไปได้นั่นเอง ผ่านไปได้สักระยะหนึ่ง นอกจากเวลาขึ้นแท๊กซี่ ที่กัวฟู่เฉิงจะต้องจับประตูรถไว้อย่างแน่นหนาแล้ว สิ่งอื่นๆ สำหรับเขากลายเป็นความเคยชินไปในที่สุด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ัลบั้มเพลงชุดแรกในชีวิตของกัวฟู่เฉิงชื่อว่า “ตุ้ยหนี่อ้ายปู้หวัน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กเธอนิรันด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ลงในอัลบั้มทั้งหมดหากไม่เป็นเพลงเร็วเร้าใจก็เป็นเพลงรักโรแมนติค ทำนองเพลงในอัลบั้มนี้เป็นประเภทฟังง่าย ร้องง่าย และทั้งหมดนี่ก็เป็นการทำงานที่บริษัทจัดทำให้เเหมาะกับมือใหม่อย่างกัวฟู่เฉิง และด้วยเหตุผลเดียวกันนี่เอง ทำให้ใครๆ ก็สามารถร้องเพลงของเขาได้ เพลงของเขาจึงเป็นที่นิยมอย่างรวดเร็วที่ไต้หวัน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ลังจากอัดเสียงเสร็จเรียบร้อย งานต่อมาที่บริษัทวางแผนไว้คือ การถ่ายทำ </w:t>
      </w:r>
      <w:r>
        <w:rPr>
          <w:rFonts w:cs="Cordia New" w:ascii="Cordia New" w:hAnsi="Cordia New"/>
          <w:sz w:val="28"/>
          <w:szCs w:val="28"/>
          <w:lang w:bidi="th-TH"/>
        </w:rPr>
        <w:t xml:space="preserve">MV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วางแผนจะไปถ่ายทำถึงญี่ปุ่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นื่องจากกัวฟู่เฉิงลางานจาก </w:t>
      </w:r>
      <w:r>
        <w:rPr>
          <w:rFonts w:cs="Cordia New" w:ascii="Cordia New" w:hAnsi="Cordia New"/>
          <w:sz w:val="28"/>
          <w:szCs w:val="28"/>
          <w:lang w:bidi="th-TH"/>
        </w:rPr>
        <w:t xml:space="preserve">TVB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ด้แค่ 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ดือนเท่านั้น นอกจากการถ่ายทำ </w:t>
      </w:r>
      <w:r>
        <w:rPr>
          <w:rFonts w:cs="Cordia New" w:ascii="Cordia New" w:hAnsi="Cordia New"/>
          <w:sz w:val="28"/>
          <w:szCs w:val="28"/>
          <w:lang w:bidi="th-TH"/>
        </w:rPr>
        <w:t xml:space="preserve">MV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้วบริษัทยังต้องการจัดเวลาให้เขาพบปะแฟนเพลงอีกด้วย ดังนั้นการไปทำงานที่ญี่ปุ่นในครั้งนั้น จึงต้องทำกันอย่างรีบเร่ง แต่แล้วในวันแรกที่ทีมงานเดินทางถึงญี่ปุ่น ก็เกิดเหตุการณ์ไม่คาดคิดขึ้น โดยกล้องที่ทีมงานเตรียมไปเกิดเสียอย่างกระทันหัน ทีมงานที่ไม่มีใครคุ้นเคยกับญี่ปุ่นแม้สักคน จึงต้องใช้เวลาทั้งวันและความพยายามอย่างมหาศาลในการหาร้านซ่อมที่มีความชำนาญในการซ่อมกล้องตัวดังกล่าว 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ม้ว่าทีมงานจะไม่มีใครพูดถึงสมญานาม “ตัวซวยทำลายเครื่องมือ” ของเขาขึ้นมา แต่เนื่องจากต้องเสียเวลาไป </w:t>
      </w:r>
      <w:r>
        <w:rPr>
          <w:rFonts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โดยไม่ได้งานอะไรเลย กัวฟู่เฉิงจึงอดคิดถึงเรื่องดังกล่าวไม่ได้ ในเวลาที่อารมณ์ขุ่นมัว บวกกับสภาพอากาศที่ไม่คุ้นเคยของญี่ปุ่น ทำให้ดวงตาของกัวฟู่เฉิงเกิดความผิดปกติขึ้น โดยนอกจากเขาจะรู้สึกเจ็บตาแล้ว ดวงตาที่เคยสุกใสเต็มไปด้วยสเน่ห์กลับกลายเป็นสีแดงขุ่นมัวไปทั้งสองตา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ื่องตัวเองเจ็บตานับเป็นเรื่องเล็กสำหรับกัวฟู่เฉิง แต่ดวงตาที่แดงเถือกนี่สิ กลับเป็นปัญหาสำหรับการถ่ายทำ แม้ว่าหลิวเหว่ยฉือจะพยายามหายาหยอดตามาหลายขนานเพื่อลดอาการตาแดงของเขา แต่ไม่มียาแม้สักขนานเดียวจะทำให้อาการค่อยยังชั่วไปได้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drawing>
          <wp:inline distT="0" distB="0" distL="0" distR="0">
            <wp:extent cx="2400300" cy="28663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นื่องจากเวลาจำกัด ช่างภาพได้แต่ตัดใจตัดฉาก </w:t>
      </w:r>
      <w:r>
        <w:rPr>
          <w:rFonts w:cs="Cordia New" w:ascii="Cordia New" w:hAnsi="Cordia New"/>
          <w:sz w:val="28"/>
          <w:szCs w:val="28"/>
          <w:lang w:bidi="th-TH"/>
        </w:rPr>
        <w:t xml:space="preserve">Closed-up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ที่ดวงตาเจ้าสเน่ห์ที่ทำให้สาวๆไต้หวันหลงไหล ไปถ่ายเป็นภาพรวมแทน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รุ่งเช้าของวันเดินทางกลับ กัวฟู่เฉิงแทบอยากจะชกหน้าตัวเอง เมื่อเขาลุกจากที่นอน เดินไปหน้ากระจก และพบว่าดวงตาเจ้าปัญหาคู่นั้น กลับกลายหายเป็นปกติ ไม่มีวี่แววของอาการตาแดง ตามัวเลยสักนิด 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ความโชคร้ายก็จะมีความโชคดีอยู่ด้วยเสมอ แม้ว่าในเอ็มวี จะไม่มีภาพ </w:t>
      </w:r>
      <w:r>
        <w:rPr>
          <w:rFonts w:cs="Cordia New" w:ascii="Cordia New" w:hAnsi="Cordia New"/>
          <w:sz w:val="28"/>
          <w:szCs w:val="28"/>
          <w:lang w:bidi="th-TH"/>
        </w:rPr>
        <w:t xml:space="preserve">Closed-up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้อย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drawing>
          <wp:inline distT="0" distB="0" distL="0" distR="0">
            <wp:extent cx="2400300" cy="3171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วามสามารถในการเต้นรำของเขา ทำให้เอ็มวีตัวนั้นเต็มไปด้วยชีวิตชีวา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ลังเอ็มวีตัวนั้นออกอากาศ สื่อแขนงต่างๆ ต่างพากันเรียกกัวฟู่เฉิงว่า “หนุ่มน้อยแสงอาทิตย์” </w:t>
      </w:r>
      <w:r>
        <w:rPr>
          <w:rFonts w:cs="Cordia New" w:ascii="Cordia New" w:hAnsi="Cordia New"/>
          <w:sz w:val="28"/>
          <w:szCs w:val="28"/>
          <w:lang w:bidi="th-TH"/>
        </w:rPr>
        <w:t xml:space="preserve">(sunshine boy)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รภาพว่าไม่รู้จะแปลเป็นไทยว่าอะไรดี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ลงโปรโมทของอัลบั้ม “หว่ออ้ายหนี่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ักเธอ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ยังพุ่งขึ้นสู่ชาร์ตเพลงฮิตของไต้หวันอย่างรวดเร็ว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ที่สุดการเสี่ยงลงทุนของบริษัทเพลงก็ประสบกับความสำเร็จ  ชายหนุ่มไร้ชื่อเสียงจากฮ่องกง กัวฟู่เฉิง ในที่สุดก็ข้ามน้ำข้ามทะเลมาดังระเบิดถึงไต้หวัน อัลบั้มชุดแรกของเขา มียอดขายสูงถึง หนึ่งแสนสองหมื่นแผ่นทีเดียว  และที่สุดนักร้องหน้าใหม่อนาคตไกลก็ถูกสถานีจงซื่อเชิญให้เข้าร่วมราย “เสี่ยนโหย่วเย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นัดกับเสี่ยวเยี่ยน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ื่อพบปะกับแฟนเพลง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ิธีกรของรายการ “เสี่ยวเยี่ยน” เป็นคนมากความสามารถ ทั้งภาษาจีนกลาง ฮกเกี้ยน และภาษาอังกฤษ เธอสามารถพูดได้อย่างคล่องแคล่ว เนื่องจากในชีวิตไม่เคยเป็นแขกรับเชิญของรายการ </w:t>
      </w:r>
      <w:r>
        <w:rPr>
          <w:rFonts w:cs="Cordia New" w:ascii="Cordia New" w:hAnsi="Cordia New"/>
          <w:sz w:val="28"/>
          <w:szCs w:val="28"/>
          <w:lang w:bidi="th-TH"/>
        </w:rPr>
        <w:t xml:space="preserve">talk show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่อน จึงทำให้กัวฟู่เฉิงรู้สึกว่า เสี่ยวเยี่ยนช่างเป็นคนที่น่ากลัวมาก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็เจ๊เล่นพูดได้ </w:t>
      </w:r>
      <w:r>
        <w:rPr>
          <w:rFonts w:cs="Cordia New" w:ascii="Cordia New" w:hAnsi="Cordia New"/>
          <w:sz w:val="28"/>
          <w:szCs w:val="28"/>
          <w:lang w:bidi="th-TH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ษา แถมยังพูดได้อย่างคล่องปรื๋อ  ชัดเจน และยังได้อารมณ์ขนาดนั้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นื่องจากทีมงานได้บอกเสี่ยวเยี่ยนว่า ภาษาจีนกลางของเส่งไจ๋ยังอยู่แค่ระดับพื้นฐาน ดังนั้นเสี่ยวเยี่ยนจึงยังไม่ทำการออกอากาศสดอย่างเคย แต่เธอพาเส่งไจ๋เข้าไปคุยกันที่ห้องอัดก่อนเพื่อทำการอุ่นเครื่อง</w:t>
      </w:r>
    </w:p>
    <w:p>
      <w:pPr>
        <w:pStyle w:val="Normal"/>
        <w:ind w:firstLine="72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ัวฟู่เฉิงเคยกล่าวไว้ว่า “การสื่อสารด้วยการพูดนั้น เราจะต้องคอยสังเกตุหน้าตาและอารมณ์ของอีกฝ่าย ซึ่งปฏิกิริยาของคู่สนทนา จะมีผลกับอารมณ์ของผมเป็นอย่างมาก ดังนั้นถ้าให้เลือกได้ ผมเลือกที่จะร้องเพลง เต้นรำ เพื่อบอกถึงความคิดของผมแทนการพูดนะ”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นั้น กัวฟู่เฉิงตั้งใจเป็นอย่างมากที่จะแสดงออกให้ดีที่สุดในรายการ แต่เมื่อนั่งลงสนทนากับเสี่ยวเยี่ยน เห็นหน้าตาที่เต็มไปด้วยอารมณ์ของอีกฝ่าย อาการสั่นก็มาเยือนเขาอย่างหลีกเลี่ยงไม่ได้หูของเขาพาลเกิดอาการผิดปกติขึ้นมาอย่างกระทันหัน จะอย่างไรก็ฟังไม่ออกว่าเสี่ยวเยี่ยนต้องการถามอะไรเขา เขายิ่งสั่นสถานการณ์ก็ยิ่งแย่ แม้แต่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ามารถในการแสดงว่าตัวเองฟังไม่รู้เรื่องก็สูญสลายไปอย่างประหลาด ดังนั้นไม่ว่าเสี่ยวเยี่ยนจะพูดอะไร สิ่งเดียวที่กัวฟู่เฉิงตอบสนองก็คือ การยิ้มน้อยๆพยักหน้าหงึกๆๆๆ อย่างไร้ควาามหมาย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ัวฟู่เฉิงเริ่มรายการสัมภาษณ์รายการแรกในชีวิตของเขาด้วย “รอยยิ้มเซ่อๆ” หน้าตาที่ไม่รับรู้อะไรเลยของเขาทำให้พิธีกรชื่อดังถึงกับหมดความมั่นใจ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น่นอนว่าบริษัทเพลงไหนเลยจะยอมเสียโอกาสในการโฆษณา หลิวเหว่ยฉือจึงพยายามสร้างความผ่อนคลายให้กับกัวฟู่เฉิงโดยการเรียกพนักงานที่คุ้นเคยกันไปร้องเพลงที่คาราโอเกะ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สถานบันเทิงที่มีความเป็นส่วนตัวอย่างห้องร้องคาราโอเกะ เพื่อนร่วมงานไม่มีใครปฏิบัติต่อกัวฟู่เฉิงอย่าง “คนต่างชาติ” ที่ต้องการการดูแลเป็นพิเศษเลย ทั้งหมดต่างพูดคุยตามธรรมดา ทำเหมือนว่ากัวฟู่เฉิงเป็นคนท้องถิ่นที่รู้จักกันมานาน โดยเพลงส่วนมากที่เลือกมาร้องก็จะเป็นเพลงก็จะเป็นเพลงที่กัวฟู่เฉิงร้องไม่เป็น มีเพื่อนคนหนึ่งเลือกร้องเพลงๆหนึ่ง ขณะที่ร้องเพื่อนๆคนอื่นต่างก็โยกหัว โยกตัวให้เข้าตามจังหวะเพลง และยังร้องร่วมกันอีกด้วย เมื่อเพลงจบ กัวฟู่เฉิงพูดว่า “อิจฉาจัง พวกนายร้องเพลงญี่ปุ่นกันเป็นด้วย” ทันใดนั้นคนทั้งห้องต่างมองมาที่เขาเป็นจุดเดียว จากนั้นก็ระเบิดเสียงหัวเราะออกมา “เวรกรรม  นี่มันเพลง “ต้องสู้ถึงจะชนะ” เพลงญี่ปุ่นญี่เปิ่นอะไรที่ไหนเล่า” มีเพื่อนคนหนึ่งพูดขึ้นมาว่า “เฮ้ย นี่เป็นเพลงไต้หวัน ถ้าหากว่านายไม่รู้เรื่อง จะหากินที่นี่ได้ไงเล่า” 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่ามกลางเสียงหัวเราะของเพื่อนๆ ความเครียดในใจของกัวฟู่เฉิงเหมือนจะมลายหายไปสิ้น เขาระเบิดเสียงหัวเราะตามเพื่อนๆออกมาอย่างร่าเริง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drawing>
          <wp:inline distT="0" distB="0" distL="0" distR="0">
            <wp:extent cx="2400300" cy="33623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คืนเดียวกันนั้นเอง หลังจากร้องเพลงในคาราโอเกะ กัวฟู่เฉิงที่ยังไม่กลับไปพักผ่อน เดินทางกลับไปที่ห้องอัดของสถานีจงซื่ออีกครั้ง แต่พี่สาวเสี่ยวเยี่ยนคนฉลาดไม่อยู่ที่ห้องอัดเสียแล้ว เนื่องด้วย เข้าใจในเรื่องที่เกิดขึ้นดี ดังนั้นเธอจึงทิ้งแต่คำถามเอาไว้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ไม่ต้องสนทนากับใครซึ่งหน้า กัวฟู่เฉิงรู้สึกผ่อนคลายขึ้นมาก  ดังนั้นการให้สัมภาษณ์ในวันนั้น อาจเรียกได้ว่า “เป็นการพูดมากที่สุดในประวัติศาสตร์” ของกัวฟู่เฉิงทีเดียว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ีเหล็กต้องตีขณะร้อน บริษัทเพลงไม่ปล่อยโอกาสดีให้ผ่านไป หลังจากนั้น ทางบริษัทได้จัดงานพบปะระหว่างกัวฟู่เฉิงและแฟนเพลงขึ้นที่ “ลานหัวซื่อ”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ต้องอยู่ต่อหน้าคนมากมาย โดยที่ตัวเองนับเป็นจุดสนใจของงาน กัวฟู่เฉิงรู้สึกตื่นเต้นและประหม่ามาก แต่เนื่องด้วยนี่คืองาน เขาจึงจำใจต้องยืนหยัดต่อไป ดูเหมือนว่าภายใต้บรรยากาศที่ร้อนแรงเต็มไปด้วยแฟนเพลงเบียดเสียดกันเต็มไปหมด แฟนๆจะไม่ได้เรียกร้องอะไรนัก พวกเธอและเขาเพียงแต่ขอตะโกนเรียกชื่อของดาราขวัญใจอย่างบ้าคลั่งเท่านั้นก็พอใจแล้ว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สบการในการเป็นตัวเอกในงานครั้งแรกของกัวฟู่เฉิง นอกจากความรู้สึกเหมือนถูกฟ้าผ่า ตื่นเต้น  สั่นกลัวและทั้งสองหูเต็มไปเสียงของแฟนร้องเรียก “กัวฟู่เฉิง กัวฟู่เฉิง” แล้ว กัวฟู่เฉิงจำไม่ได้ด้วยซ้ำว่างานในวันนั้นจบลงอย่างไร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ากจะพูดกันตามจริงแล้ว จังหวะในการดำรงชีวิตในไต้หวันหากเทียบกับการใช้ชีวิตในฮ่องกงแล้ว ดูเหมือนจะเป็นไปอย่างช้าๆ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ัวฟู่เฉิงที่มีเวลาสองเดือนในการอัดเสียงอัลบั้มเพลง และทำการโฆษณานั้น ยังสามารถมีเวลาพักผ่อนเป็นของตัวเองด้วย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เวลาเหล่านั้น เส่งไจ๋ชอบที่จะไปเที่ยวทะเล ไปวิ่งเล่นที่ชายหาด ใช้เวลาอย่างมีความสุขอยู่กับตัวเอง เนื่องจากตามปกติแล้ว เส่งไจ๋จะต้องรับการฝึกฝนอย่างหนักโดยคนรอบข้าง กว่าจะเข้าห้องไปอัดเสียงไปได้ ทีมงานแต่ละคนจะเรียกให้เขาฝึกพูด ฝึกร้องเพลง ฝึก</w:t>
      </w:r>
      <w:r>
        <w:rPr>
          <w:rFonts w:cs="Cordia New" w:ascii="Cordia New" w:hAnsi="Cordia New"/>
          <w:sz w:val="28"/>
          <w:szCs w:val="28"/>
          <w:lang w:bidi="th-TH"/>
        </w:rPr>
        <w:t>..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ไม่รู้จักเหน็ดเหนื่อย เมื่อเข้าห้องอัด ก็ได้ยินเสียงโปรดิวเซอร์ร้องว่า “เอาใหม่ๆๆๆ”  ในห้องเล็กๆห้องนั้น ไม่ว่าจะเป็นความผิดเล็กๆน้อยๆของจังหวะหายใจ การออกเสียงก็หลีกไม่พ้น บางครั้งกัวฟู่เฉิงถึงกับคิดหนีไปให้ไกลแสนไกล ปล่อยให้แสงแดด ลมฝนสาดทั่วไป ปล่อยวางซึ่งทุกสิ่ง ไม่ทำ ไม่คิดอะไรทั้งนั้น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ี่ชายทะเลนอกเมือนนั่นเอง ที่กัวฟู่เฉิงจะร่าเริงเป็นพิเศษ เพราะที่นั่นเขาสามารถจะร้องเพลงอะไรก็ได้ที่ตัวเองชอบ สามารถร้องเพลงยังไงก็ได้โดยไม่ต้องคำนึงถึงความเป็นมืออาชีพ และที่สำคัญก็คือ จะออกเสียงยังไงก็ได้ ไม่ต้องกลัวว่าโปรดิวเซอร์จะมาคอยร้องบอกว่าเขาออกเสียงผิด หรือว่าร้องผิดอีกแล้ว</w:t>
      </w:r>
    </w:p>
    <w:p>
      <w:pPr>
        <w:pStyle w:val="Normal"/>
        <w:ind w:firstLine="72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ใดที่มีโอกาสเช่นนี้ กัวฟู่เฉิงจะพาตัวเองหายไปจากสังคมอันวุ่นวายในเมือง จนทีมงานที่บริษัทบอกว่า เขามี “โลกส่วนตัว” เมื่อกัวฟู่เฉิงได้ยินเพื่อนๆ เรียกอาการของเขาเช่นนี้ก็จะบอกว่า “โลกส่วนตัวสิ ถึงจะดี ไม่เหงาเลยแม้แต่นิดเดียว ที่นั่นไม่ต้องติดต่อสื่อสารกับใคร  ไร้ซึ่งกังวล</w:t>
      </w:r>
      <w:r>
        <w:rPr>
          <w:rFonts w:cs="Cordia New" w:ascii="Cordia New" w:hAnsi="Cordia New"/>
          <w:sz w:val="28"/>
          <w:szCs w:val="28"/>
          <w:lang w:bidi="th-TH"/>
        </w:rPr>
        <w:t>...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วามรู้สึกที่ดีจะตาย ทั้งร่างกายและจิตใจถึงจะได้พักผ่อนอย่างแท้จริง”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ที่กัวฟู่เฉิงได้รับการยกย่องให้เป็นหนึ่งในจตุรเทพแล้ว นิสัยดังกล่าวก็ยังคงไม่เปลี่ยนแปลง กลายเป็นนิสัยประจำตัวอันโดดเด่นของเขาไปอีกอย่างหนึ่ง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drawing>
          <wp:inline distT="0" distB="0" distL="0" distR="0">
            <wp:extent cx="2628265" cy="36582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5:32:00Z</dcterms:created>
  <dc:creator>*</dc:creator>
  <dc:description/>
  <dc:language>en-US</dc:language>
  <cp:lastModifiedBy>User</cp:lastModifiedBy>
  <dcterms:modified xsi:type="dcterms:W3CDTF">2003-12-03T15:50:00Z</dcterms:modified>
  <cp:revision>3</cp:revision>
  <dc:subject/>
  <dc:title>ในที่สุดกัวฟู่เฉิงที่โด่งดังมาจากการถ่ายโฆษณา และยังมีโอกาสได้แสดงความสามารถในการร้องเพลงนิดหน่อย ก็ได้รับความสนใจจากซิวฟู่เซิ</dc:title>
</cp:coreProperties>
</file>