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rFonts w:cs="Tahoma" w:ascii="Tahoma" w:hAnsi="Tahoma"/>
          <w:b/>
          <w:bCs/>
          <w:color w:val="FF0000"/>
          <w:sz w:val="27"/>
          <w:szCs w:val="27"/>
          <w:u w:val="single"/>
          <w:lang w:eastAsia="zh-TW"/>
        </w:rPr>
        <w:t xml:space="preserve">14/2/2004 </w:t>
      </w:r>
      <w:r>
        <w:rPr>
          <w:rFonts w:ascii="Tahoma" w:hAnsi="Tahoma" w:cs="Tahoma"/>
          <w:b/>
          <w:b/>
          <w:bCs/>
          <w:color w:val="FF0000"/>
          <w:sz w:val="27"/>
          <w:sz w:val="27"/>
          <w:szCs w:val="27"/>
          <w:u w:val="single"/>
          <w:lang w:eastAsia="zh-TW"/>
        </w:rPr>
        <w:t>เทกยับฉากเลิฟซีนในเอ็มวีเพลง “ต่อภาพเธอ”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ahoma" w:hAnsi="Tahoma" w:cs="Tahoma"/>
          <w:sz w:val="24"/>
          <w:szCs w:val="24"/>
          <w:lang w:eastAsia="zh-TW"/>
        </w:rPr>
      </w:pPr>
      <w:r>
        <w:rPr>
          <w:rFonts w:cs="Tahoma" w:ascii="Tahoma" w:hAnsi="Tahoma"/>
          <w:sz w:val="24"/>
          <w:szCs w:val="24"/>
          <w:lang w:eastAsia="zh-TW"/>
        </w:rPr>
        <w:drawing>
          <wp:inline distT="0" distB="0" distL="0" distR="0">
            <wp:extent cx="2404110" cy="359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วันก่อนกัวฟู่เฉิงที่กำลังวุ่นอยู่กับการถ่ายทำภาพยนตร์ของตู้ฉีฟง  ขอลาหยุดหนึ่งวันเพื่อถ่ายทำเอ็มวีเพลงล่าสุด “ชี่หนี่” </w:t>
      </w:r>
      <w:r>
        <w:rPr>
          <w:rFonts w:cs="Tahoma" w:ascii="Tahoma" w:hAnsi="Tahoma"/>
          <w:sz w:val="24"/>
          <w:szCs w:val="24"/>
          <w:lang w:eastAsia="zh-TW"/>
        </w:rPr>
        <w:t>(</w:t>
      </w:r>
      <w:r>
        <w:rPr>
          <w:rFonts w:ascii="Tahoma" w:hAnsi="Tahoma" w:cs="Tahoma"/>
          <w:sz w:val="24"/>
          <w:sz w:val="24"/>
          <w:szCs w:val="24"/>
          <w:lang w:eastAsia="zh-TW"/>
        </w:rPr>
        <w:t>ต่อภาพเธอ</w:t>
      </w:r>
      <w:r>
        <w:rPr>
          <w:rFonts w:cs="Tahoma" w:ascii="Tahoma" w:hAnsi="Tahoma"/>
          <w:sz w:val="24"/>
          <w:szCs w:val="24"/>
          <w:lang w:eastAsia="zh-TW"/>
        </w:rPr>
        <w:t xml:space="preserve">) 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ซึ่งเอ็มวีเพลงใหม่นี้จะแพร่ภาพต้อนรับวันวาเลนไทน์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ahoma" w:hAnsi="Tahoma" w:cs="Tahoma"/>
          <w:sz w:val="24"/>
          <w:szCs w:val="24"/>
          <w:lang w:eastAsia="zh-TW"/>
        </w:rPr>
      </w:pP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ในระยะนี้กัวฟู่เฉิงดูท่าจะมีวาสนากับหญิงสาวชื่อ </w:t>
      </w:r>
      <w:r>
        <w:rPr>
          <w:rFonts w:cs="Tahoma" w:ascii="Tahoma" w:hAnsi="Tahoma"/>
          <w:sz w:val="24"/>
          <w:szCs w:val="24"/>
          <w:lang w:eastAsia="zh-TW"/>
        </w:rPr>
        <w:t xml:space="preserve">Mandy 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จริงๆ โดยก่อนหน้านี้เขาก็ได้ร่วมงานกับนางงามฮ่องกง เฉาหมิ่นลี่ ที่มีชื่ออังกฤษว่า </w:t>
      </w:r>
      <w:r>
        <w:rPr>
          <w:rFonts w:cs="Tahoma" w:ascii="Tahoma" w:hAnsi="Tahoma"/>
          <w:sz w:val="24"/>
          <w:szCs w:val="24"/>
          <w:lang w:eastAsia="zh-TW"/>
        </w:rPr>
        <w:t xml:space="preserve">Mandy 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มาคราวนี้ในเอ็มวีเพลงของเขาเอง นักแสดงนำหญิงก็ยังมีชื่อว่า </w:t>
      </w:r>
      <w:r>
        <w:rPr>
          <w:rFonts w:cs="Tahoma" w:ascii="Tahoma" w:hAnsi="Tahoma"/>
          <w:sz w:val="24"/>
          <w:szCs w:val="24"/>
          <w:lang w:eastAsia="zh-TW"/>
        </w:rPr>
        <w:t xml:space="preserve">Mandy </w:t>
      </w:r>
      <w:r>
        <w:rPr>
          <w:rFonts w:ascii="Tahoma" w:hAnsi="Tahoma" w:cs="Tahoma"/>
          <w:sz w:val="24"/>
          <w:sz w:val="24"/>
          <w:szCs w:val="24"/>
          <w:lang w:eastAsia="zh-TW"/>
        </w:rPr>
        <w:t>อ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ีก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ahoma" w:hAnsi="Tahoma" w:cs="Tahoma"/>
          <w:sz w:val="24"/>
          <w:szCs w:val="24"/>
          <w:lang w:eastAsia="zh-TW"/>
        </w:rPr>
      </w:pPr>
      <w:r>
        <w:rPr>
          <w:rFonts w:cs="Tahoma" w:ascii="Tahoma" w:hAnsi="Tahoma"/>
          <w:sz w:val="24"/>
          <w:szCs w:val="24"/>
          <w:lang w:eastAsia="zh-TW"/>
        </w:rPr>
        <w:drawing>
          <wp:inline distT="0" distB="0" distL="0" distR="0">
            <wp:extent cx="2404110" cy="160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4"/>
          <w:sz w:val="24"/>
          <w:szCs w:val="24"/>
          <w:lang w:eastAsia="zh-TW"/>
        </w:rPr>
        <w:t>เนื้อหาในเอ็มวีเพลงนี้จะกล่าวถึงเฉิงเฉิงที่ใช้จินตนาการในการนึกภาพคนรักของตัวเอง และสิ่งที่จะขาดไม่ได้ในเอ็มวีเพลงรักสมัยนี้ เห็นจะเป็นฉากเลิฟซีน ที่</w:t>
      </w:r>
      <w:r>
        <w:rPr>
          <w:rFonts w:ascii="Tahoma" w:hAnsi="Tahoma" w:cs="Tahoma"/>
          <w:sz w:val="24"/>
          <w:sz w:val="24"/>
          <w:szCs w:val="24"/>
          <w:lang w:eastAsia="zh-TW"/>
        </w:rPr>
        <w:drawing>
          <wp:inline distT="0" distB="0" distL="0" distR="0">
            <wp:extent cx="2404110" cy="359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มีอยู่ค่อนข้างมากในเพลงๆนี้ โดยเฉิงเฉิงจะต้องเข้าฉากเต้นรำกับนางเอกสาวที่แต่งกายด้วยชุดดำเปิดแผ่นหลังโชว์ความเซ็กซี่อย่างใกล้ชิด ซึ่งฉากนี้สำหรับเซียนเต้นรำอย่างเฉิงเฉิงคงไม่นับเป็นอย่างไรได้ ส่วนทางด้านนางเอกสาวเพียงหัดเต้นไม่นาน เธอก็สามารถผ่านฉากนเต้นรำไปได้ฉลุย แต่เมื่อมาถึงฉากเลิฟซีน ที่พระเอก กัวเทียนหวัง จะต้องนอนหลับอยู่บนเตียง  ด้านนางเอกก็จะเข้าไปใกล้ชิดและจูบพระเอกอย่างแผ่วเบา จากนั้นเธอยังต้องยื่นหน้าเข้าใกล้พระเอกอยู่สักพักเพื่อแสดงท่าสูดลมหายใจของพระเอกนั้นกลับกลายเป็นฉากหินสำหรับเธอไปได้ โดยปัญหาในฉากนี้ไม่ได้ยากที่การแอบจูบพระเอก แต่กลับยากตรงที่ต้องสูดลมหายใจเดียวกัน ซึ่งในทุกครั้งที่เธอยื่นหน้าเข้าใกล้เฉิงเฉิงและจมูกของทั้งสองแตะกันนั้น เธอจะอดไม่ได้ที่จะหัวเราะออกมา เฉพาะฉากนี้ฉากเดียวต้องเทคกันอยู่ถึง </w:t>
      </w:r>
      <w:r>
        <w:rPr>
          <w:rFonts w:cs="Tahoma" w:ascii="Tahoma" w:hAnsi="Tahoma"/>
          <w:sz w:val="24"/>
          <w:szCs w:val="24"/>
          <w:lang w:eastAsia="zh-TW"/>
        </w:rPr>
        <w:t xml:space="preserve">8 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ครั้ง 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4"/>
          <w:szCs w:val="24"/>
          <w:u w:val="single"/>
          <w:lang w:eastAsia="zh-TW"/>
        </w:rPr>
      </w:pP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เมื่อเจอหน้ากัน คำถามแรกที่นักข่าวยิงใส่กัวเทียนหวังคือ “พรุ่งนี้วันวาเลนไทน์แล้ว คุณจะนัด </w:t>
      </w:r>
      <w:r>
        <w:rPr>
          <w:rFonts w:cs="Tahoma" w:ascii="Tahoma" w:hAnsi="Tahoma"/>
          <w:sz w:val="24"/>
          <w:szCs w:val="24"/>
          <w:lang w:eastAsia="zh-TW"/>
        </w:rPr>
        <w:t xml:space="preserve">Mandy </w:t>
      </w:r>
      <w:r>
        <w:rPr>
          <w:rFonts w:ascii="Tahoma" w:hAnsi="Tahoma" w:cs="Tahoma"/>
          <w:sz w:val="24"/>
          <w:sz w:val="24"/>
          <w:szCs w:val="24"/>
          <w:lang w:eastAsia="zh-TW"/>
        </w:rPr>
        <w:t>ไ</w:t>
      </w:r>
      <w:r>
        <w:rPr>
          <w:rFonts w:ascii="Tahoma" w:hAnsi="Tahoma" w:cs="Tahoma"/>
          <w:sz w:val="24"/>
          <w:sz w:val="24"/>
          <w:szCs w:val="24"/>
          <w:lang w:eastAsia="zh-TW"/>
        </w:rPr>
        <w:t>หนออกเดทดีล่ะ</w:t>
      </w:r>
      <w:r>
        <w:rPr>
          <w:rFonts w:cs="Tahoma" w:ascii="Tahoma" w:hAnsi="Tahoma"/>
          <w:sz w:val="24"/>
          <w:szCs w:val="24"/>
          <w:lang w:eastAsia="zh-TW"/>
        </w:rPr>
        <w:t xml:space="preserve">?” </w:t>
      </w:r>
      <w:r>
        <w:rPr>
          <w:rFonts w:ascii="Tahoma" w:hAnsi="Tahoma" w:cs="Tahoma"/>
          <w:sz w:val="24"/>
          <w:sz w:val="24"/>
          <w:szCs w:val="24"/>
          <w:lang w:eastAsia="zh-TW"/>
        </w:rPr>
        <w:t>เมื่อเห็นนักข่าวยังไม่ยอมเลิกเล่นกับข่าวนี้ เฉิงเฉิงได้แต่ส่งยิ้มพร้อมทั้งตอบว่า “วันวาเลนไทน์ผมก็ยังคงทำงาน</w:t>
      </w:r>
      <w:r>
        <w:rPr>
          <w:rFonts w:ascii="Tahoma" w:hAnsi="Tahoma" w:cs="Tahoma"/>
          <w:sz w:val="24"/>
          <w:sz w:val="24"/>
          <w:szCs w:val="24"/>
          <w:lang w:eastAsia="zh-TW"/>
        </w:rPr>
        <w:drawing>
          <wp:inline distT="0" distB="0" distL="0" distR="0">
            <wp:extent cx="240411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4"/>
          <w:sz w:val="24"/>
          <w:szCs w:val="24"/>
          <w:lang w:eastAsia="zh-TW"/>
        </w:rPr>
        <w:t>เลยครับ เรียกได้ว่าผมมีนัดกับงานในวันวาเลนไทน์ละกัน  อีกอย่างขออวยพรให้ทุกคนมีความสุขในวันแห่งความรักครับ” ทีมงานที่อยู่แถวๆนั้นต่างก็ตะโกนแซวว่า “อะไรกัน ต้องนัดกับคนสิถึงจะมีความหหมาย”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 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ซึ่งเฉิงเฉิงก็ได้แต่ยิ้ม เป็นอันจบบทสนทนาในหัวข้อนั้นไปโดยปริยาย </w:t>
      </w:r>
      <w:r>
        <w:rPr>
          <w:rFonts w:cs="Tahoma" w:ascii="Tahoma" w:hAnsi="Tahoma"/>
          <w:sz w:val="24"/>
          <w:szCs w:val="24"/>
          <w:lang w:eastAsia="zh-TW"/>
        </w:rPr>
        <w:br/>
      </w: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  <w:t xml:space="preserve"> 14/2/2004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u w:val="single"/>
          <w:lang w:eastAsia="zh-TW"/>
        </w:rPr>
        <w:t xml:space="preserve">ผู้ลงทุนภาพยนตร์เรื่องใหม่ของอากัว “สือเยวี่ยเหวยเฉิง” </w:t>
      </w:r>
      <w:r>
        <w:rPr>
          <w:rFonts w:cs="Tahoma" w:ascii="Tahoma" w:hAnsi="Tahoma"/>
          <w:b/>
          <w:bCs/>
          <w:color w:val="FF0000"/>
          <w:sz w:val="24"/>
          <w:szCs w:val="24"/>
          <w:u w:val="single"/>
          <w:lang w:eastAsia="zh-TW"/>
        </w:rPr>
        <w:t xml:space="preserve">(Darkness October)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u w:val="single"/>
          <w:lang w:eastAsia="zh-TW"/>
        </w:rPr>
        <w:t>ฆ่าตัวตาย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eastAsia="zh-TW"/>
        </w:rPr>
      </w:pPr>
      <w:r>
        <w:rPr>
          <w:rFonts w:cs="Tahoma" w:ascii="Tahoma" w:hAnsi="Tahoma"/>
          <w:sz w:val="24"/>
          <w:szCs w:val="24"/>
          <w:lang w:eastAsia="zh-TW"/>
        </w:rPr>
        <w:drawing>
          <wp:inline distT="0" distB="0" distL="0" distR="0">
            <wp:extent cx="2332990" cy="2812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คงจะจำกันได้ถึงข่าวที่เคยรายงานไปเมื่อไม่นานมานี้เกี่ยวกับภาพยนตร์เรื่องใหม่ของเฉิงเฉิงที่มีการให้ข่าวว่า </w:t>
      </w:r>
      <w:r>
        <w:rPr>
          <w:rFonts w:cs="Tahoma" w:ascii="Tahoma" w:hAnsi="Tahoma"/>
          <w:sz w:val="24"/>
          <w:szCs w:val="24"/>
          <w:lang w:eastAsia="zh-TW"/>
        </w:rPr>
        <w:t xml:space="preserve">production </w:t>
      </w:r>
      <w:r>
        <w:rPr>
          <w:rFonts w:ascii="Tahoma" w:hAnsi="Tahoma" w:cs="Tahoma"/>
          <w:sz w:val="24"/>
          <w:sz w:val="24"/>
          <w:szCs w:val="24"/>
          <w:lang w:eastAsia="zh-TW"/>
        </w:rPr>
        <w:t>ข</w:t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องหนังเรื่องนั้นจะทำให้ยิ่งใหญ่เพื่อก้าวสู่เวีทีออสการ์นั้น บัดนี้ภาพยนตร์เรื่องนี้ที่มีกำหนดเปิดกล้องเดือนหน้าเห็นทีจะต้องเลื่อนไปอย่างไม่มีกำหนดซะแล้ว เนื่องจากผู้ลงทุนให้กับหนังเรื่องนี้ได้ฆ่าตัวตายไปเมื่อวันก่อน ซึ่งเหตุการณ์ดังกล่าวได้สร้างความระส่ำราะสายให้กับทั้งทีมงานที่ไปปักหลักอยู่ที่สถานที่ถ่ายทำในแผ่นดินใหญ่แล้ว </w:t>
      </w:r>
      <w:r>
        <w:rPr>
          <w:rFonts w:ascii="Tahoma" w:hAnsi="Tahoma" w:cs="Tahoma"/>
          <w:sz w:val="24"/>
          <w:sz w:val="24"/>
          <w:szCs w:val="24"/>
          <w:lang w:eastAsia="zh-TW"/>
        </w:rPr>
        <w:drawing>
          <wp:inline distT="0" distB="0" distL="0" distR="0">
            <wp:extent cx="2405380" cy="3594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sz w:val="24"/>
          <w:sz w:val="24"/>
          <w:szCs w:val="24"/>
          <w:lang w:eastAsia="zh-TW"/>
        </w:rPr>
        <w:t xml:space="preserve">และยังนักแสดงทั้งกัวฟู่เฉิง เฉินอี้ซิ่น และเหลียงเจียฮุยอีกด้วย </w:t>
      </w:r>
      <w:r>
        <w:rPr>
          <w:rFonts w:ascii="Tahoma" w:hAnsi="Tahoma" w:cs="Tahoma"/>
          <w:sz w:val="24"/>
          <w:sz w:val="24"/>
          <w:szCs w:val="24"/>
        </w:rPr>
        <w:t>เสี่ยวเหม่ยผู้จัดการสาวคู่ใจของเฉิงเฉิงกล่าวเกี่ยวกับเรื่องนี้ว่า “พวกเราทุกคนต่างเสียใจในเหตุการณ์ที่เกิดขึ้น และยังคงสนับสนุนผู้กำกับเฉินเต๋อหลินเหมือนเดิม ขอเพียงเขาเอ่ยปากคำเดียวว่าจะเริ่มถ่ายทำ ฉันเชื่อว่านักแสดงทั้งหมดพร้อมที่จะร่วมมือด้วยเสมอ มาถึงตอนนี้แล้วทุกคนจะต้องช่วยกันค่ะ” นักข่าวแยบเสี่ยวเหม่ยว่า “คุณไม่กลัวเหรอว่าจะมีปัญหาเรื่องงบถ่ายทำ ที่อาจส่งผลไปถึงค่าเหนื่อยของเฉิงเฉิงด้วย</w:t>
      </w:r>
      <w:r>
        <w:rPr>
          <w:rFonts w:cs="Tahoma" w:ascii="Tahoma" w:hAnsi="Tahoma"/>
          <w:sz w:val="24"/>
          <w:szCs w:val="24"/>
        </w:rPr>
        <w:t xml:space="preserve">?” </w:t>
      </w:r>
      <w:r>
        <w:rPr>
          <w:rFonts w:ascii="Tahoma" w:hAnsi="Tahoma" w:cs="Tahoma"/>
          <w:sz w:val="24"/>
          <w:sz w:val="24"/>
          <w:szCs w:val="24"/>
        </w:rPr>
        <w:t>เสี่ยวเหม่ยตอบอย่างชาญฉลาดว่า “ตอนนี้เรามาคอยเอาใจช่วยให้เขาสะสางปัญหาเรื่องอื่นก่อนเถอะค่ะ ถ้าหากทุกอย่างเป็นไปอย่างราบรื่น ฉันคิดว่าอะไรๆก็ไม่น่าจะมีปัญหาแล้ว”</w:t>
      </w:r>
      <w:r>
        <w:rPr>
          <w:rFonts w:ascii="Tahoma" w:hAnsi="Tahoma" w:cs="Tahoma"/>
          <w:sz w:val="24"/>
          <w:szCs w:val="24"/>
        </w:rPr>
        <w:t>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Angsana New"/>
      <w:color w:val="auto"/>
      <w:sz w:val="28"/>
      <w:szCs w:val="28"/>
      <w:lang w:val="en-US" w:eastAsia="zh-CN" w:bidi="th-TH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ahoma" w:hAnsi="Tahoma" w:cs="Tahoma"/>
      <w:b/>
      <w:bCs/>
      <w:sz w:val="27"/>
      <w:szCs w:val="27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40:00Z</dcterms:created>
  <dc:creator>aklucky</dc:creator>
  <dc:description/>
  <dc:language>en-US</dc:language>
  <cp:lastModifiedBy>aklucky</cp:lastModifiedBy>
  <dcterms:modified xsi:type="dcterms:W3CDTF">2004-02-14T13:35:00Z</dcterms:modified>
  <cp:revision>2</cp:revision>
  <dc:subject/>
  <dc:title>14/2/2004 เทกยับฉากเลิฟซีนในเอ็มวีเพลง “ต่อภาพเธอ”</dc:title>
</cp:coreProperties>
</file>