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color w:val="FF6600"/>
          <w:sz w:val="32"/>
          <w:sz w:val="32"/>
          <w:szCs w:val="32"/>
          <w:u w:val="single"/>
          <w:lang w:bidi="th-TH"/>
        </w:rPr>
        <w:t>บทสัมภาษณ์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28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/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10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/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2003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bidi="th-TH"/>
        </w:rPr>
        <w:t>ความสำเร็จของวันนี้คือสิ่งที่เป็นไปไม่ได้ในอดีต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drawing>
          <wp:inline distT="0" distB="0" distL="0" distR="0">
            <wp:extent cx="2513330" cy="167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มื่อวันที่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bidi="th-TH"/>
        </w:rPr>
        <w:t>28</w:t>
      </w:r>
      <w:r>
        <w:rPr>
          <w:rFonts w:cs="Cordia New" w:ascii="Cordia New" w:hAnsi="Cordia New"/>
          <w:sz w:val="32"/>
          <w:szCs w:val="32"/>
          <w:lang w:bidi="th-TH"/>
        </w:rPr>
        <w:t>/</w:t>
      </w:r>
      <w:r>
        <w:rPr>
          <w:rFonts w:cs="Cordia New" w:ascii="Cordia New" w:hAnsi="Cordia New"/>
          <w:sz w:val="32"/>
          <w:szCs w:val="32"/>
          <w:lang w:bidi="th-TH"/>
        </w:rPr>
        <w:t>10</w:t>
      </w:r>
      <w:r>
        <w:rPr>
          <w:rFonts w:cs="Cordia New" w:ascii="Cordia New" w:hAnsi="Cordia New"/>
          <w:sz w:val="32"/>
          <w:szCs w:val="32"/>
          <w:lang w:bidi="th-TH"/>
        </w:rPr>
        <w:t>/</w:t>
      </w:r>
      <w:r>
        <w:rPr>
          <w:rFonts w:cs="Cordia New" w:ascii="Cordia New" w:hAnsi="Cordia New"/>
          <w:sz w:val="32"/>
          <w:szCs w:val="32"/>
          <w:lang w:bidi="th-TH"/>
        </w:rPr>
        <w:t>2003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ที่ฮ่องกงได้จัดงานแถลงข่าวกับนักข่าวจากชาติต่างๆ ทั่วเอเชียตะวันออกเฉียงใต้ เพื่อโปรโมทละครเรื่อง “ต้งก่านเหาฉิง” </w:t>
      </w:r>
      <w:r>
        <w:rPr>
          <w:rFonts w:cs="Cordia New" w:ascii="Cordia New" w:hAnsi="Cordia New"/>
          <w:sz w:val="32"/>
          <w:szCs w:val="32"/>
          <w:lang w:bidi="th-TH"/>
        </w:rPr>
        <w:t xml:space="preserve">(Romancing Hong Kong)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ละครที่ถ่ายทำเพื่อการโปรโมทการท่องเที่ยวฮ่อง โดยละครเรื่องนี้นำแสดงโดย กัวฟู่เฉิง หลี่ปิงปิง หวังสี่และ หานเสวี่ย 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eastAsia="Cordia New" w:cs="Cordia New" w:ascii="Cordia New" w:hAnsi="Cordia New"/>
          <w:sz w:val="32"/>
          <w:szCs w:val="32"/>
          <w:lang w:bidi="th-TH"/>
        </w:rPr>
        <w:t>“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ต้งก่านเหาฉิง” ได้รับการสนับสนุนจากกรมส่งเสริมการท่องเที่ยว โดยได้รับอนุญาตให้เข้าไปถ่ายทำที่สถานที่ท่องเที่ยวขึ้นชื่อของฮ่องกงซึ่งโดยปกติจะห้ามการบันทึกภาพกว่า </w:t>
      </w:r>
      <w:r>
        <w:rPr>
          <w:rFonts w:cs="Cordia New" w:ascii="Cordia New" w:hAnsi="Cordia New"/>
          <w:sz w:val="32"/>
          <w:szCs w:val="32"/>
          <w:lang w:bidi="th-TH"/>
        </w:rPr>
        <w:t xml:space="preserve">20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ห่ง โดยละครเริ่มแพร่ภาพที่ไต้หวันเป็นแห่งแรก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ขอแสดงความยินดีกับคุณที่ได้รับรางวัลบุคคลตัวอย่างแห่งปี คุณว่าเพราะอะไรทำให้คุณได้รับรางวัลนี้ และคุณคิดว่าตัวเองได้ทำอะไรเพื่อเป็นแบบอย่างให้กับวัยรุ่นบ้าง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คงเป็นเพราะประสบการณ์ ความสำเร็จและอิมเมจของผม ผมว่ามันก็คงจะเนื่องด้วยทุกอย่างที่เป็นกัวฟู่เฉิงนั่นล่ะครับ ผมทำอะไรเป็นแบบอย่างบ้าง</w:t>
      </w:r>
      <w:r>
        <w:rPr>
          <w:rFonts w:cs="Cordia New" w:ascii="Cordia New" w:hAnsi="Cordia New"/>
          <w:sz w:val="32"/>
          <w:szCs w:val="32"/>
          <w:lang w:bidi="th-TH"/>
        </w:rPr>
        <w:t xml:space="preserve">? 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ม้ว่าตอนที่ผมอยู่บนเวทีจะดูเพียบพร้อมไปทุกอย่าง แต่น้อยคนนักจะรู้ถึงความยากลำบากของผม อย่างเช่นตอนที่ผมเพิ่งเริ่มเข้าวงการใหม่ๆ ผมซ้อมเต้นจนเท้าทั้งสองข้างพองไปหมด ผมอยากให้เด็กรุ่นใหม่รู้ว่า การประสบความสำเร็จ มักจะต้องจ่ายค่าตอบแทนอย่างหนึ่งอย่างใดเสมอ เราต้องกล้าเผชิญหน้ากับความยากลำบาก”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ี่คุณรับแสดงละครเรื่องนี้ จะนับเป็นตัวอย่างที่ดีได้ไหม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cs="Cordia New" w:ascii="Cordia New" w:hAnsi="Cordia New"/>
          <w:sz w:val="32"/>
          <w:szCs w:val="32"/>
          <w:lang w:bidi="th-TH"/>
        </w:rPr>
        <w:t>“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รางวัลบุคคลตัวอย่างของเยาวชน” มีคำขวัญว่า “จงสร้างอนาคตที่สวยงามด้วยมืองทั้งคู่ของเยาวชน” ผมว่าทุกคนเห็นความสำเร็จของผมในวันนี้แล้วจะเชื่ออย่างผมว่า “ความสำเร็จในวันนี้ คือความเป็นไปไม่ได้ของวันวาน ส่วนเรื่องละครนั้น จริงๆแล้วหลังจากที่ฮ่องกงต้องเผชิญปัญหาเรื่องซาร์ ผมว่าคนฮ่องกงดูจะมีความสามัคคีเพิ่มมากขึ้นนะ เรื่องเศรษฐกิจตกต่ำ เป็นอีกเหตุผลหนึ่งที่ผมตอบรับแสดงละครเรื่องนี้ เพราะผมคิดว่า ผมน่าจะทำอะไรเพื่อฮ่องกงบ้าง แต่เหตุผลหลักๆ ที่ผมรับเล่นก็คือ สถานะการเป็น “ทูตท่องเที่ยวฮ่องกง” ของผม ผมอยากจะบอกทุกคนว่าฮ่องกงเป็นสถานที่ที่ไม่สามารถจะปฏิเสธได้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cs="Cordia New" w:ascii="Cordia New" w:hAnsi="Cordia New"/>
          <w:sz w:val="32"/>
          <w:szCs w:val="32"/>
          <w:lang w:bidi="th-TH"/>
        </w:rPr>
        <w:t>“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ตุรเทพ” ในตอนนี้ต่างก็กำลังพบกับปัญหาเรื่องอายุที่มากขึ้น แล้วคุณล่ะ รู้สึกว่าตัวเองแก่เกินไปรึยัง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cs="Cordia New" w:ascii="Cordia New" w:hAnsi="Cordia New"/>
          <w:sz w:val="32"/>
          <w:szCs w:val="32"/>
          <w:lang w:bidi="th-TH"/>
        </w:rPr>
        <w:t>(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ตอบด้วยความมั่นใจ</w:t>
      </w:r>
      <w:r>
        <w:rPr>
          <w:rFonts w:cs="Cordia New" w:ascii="Cordia New" w:hAnsi="Cordia New"/>
          <w:sz w:val="32"/>
          <w:szCs w:val="32"/>
          <w:lang w:bidi="th-TH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ไม่มั๊ง พวกคุณว่าผมแก่รึยังล่ะ</w:t>
      </w:r>
      <w:r>
        <w:rPr>
          <w:rFonts w:cs="Cordia New" w:ascii="Cordia New" w:hAnsi="Cordia New"/>
          <w:sz w:val="32"/>
          <w:szCs w:val="32"/>
          <w:lang w:bidi="th-TH"/>
        </w:rPr>
        <w:t xml:space="preserve">?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น่นอนอยู่แล้วที่คนเราจะต้องเติบโตไปตามเวลาที่หมุนไป และจะต้องแก่ตัวลงในที่สุด แต่คนสมัยนี้เรียนรู้ที่จะดูแลตัวเอง ผมโชคดีมากที่เริ่มดูแลตัวเองมาตั้งแต่หลายปีก่อน ทั้งนักโภชนาการและยังครูฝึกด้านการออกกำลังกายต่างก็ให้คำแนะนำที่ดีกับผมว่าจะชะลอความแก่ได้อย่างไร ที่สำคัยคือคุณต้องรู้จักทำให้จิตใจสดใส สำหรับผมเรื่องอายุไม่ใช่อุปสรรคครับ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ตอนนี้มีคนรุ่นใหม่เกิดขึ้นในวงการมากมาย อย่างเช่นเซียะถิงฟงเป็นต้น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พวกคุณคิดว่าเขาเป็นคนหนุ่ม แต่ผมไม่คิดอย่างนั้น สำหรับผมผมคิดว่าเขายังเด็กเกินไป เรื่องประสบการณ์เขายังคงขาดอะไรอีกนิดหน่อย แต่ลองคิดไปอีกอย่างสิ รุ่นน้องที่เด็กกว่า </w:t>
      </w:r>
      <w:r>
        <w:rPr>
          <w:rFonts w:cs="Cordia New" w:ascii="Cordia New" w:hAnsi="Cordia New"/>
          <w:sz w:val="32"/>
          <w:szCs w:val="32"/>
          <w:lang w:bidi="th-TH"/>
        </w:rPr>
        <w:t xml:space="preserve">Nicolas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ก็ยังมีนะ ตอนนี้ดาราอายุน้อยลงเรื่อยๆ แค่ </w:t>
      </w:r>
      <w:r>
        <w:rPr>
          <w:rFonts w:cs="Cordia New" w:ascii="Cordia New" w:hAnsi="Cordia New"/>
          <w:sz w:val="32"/>
          <w:szCs w:val="32"/>
          <w:lang w:bidi="th-TH"/>
        </w:rPr>
        <w:t xml:space="preserve">18-19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็พากันเข้าวงการมาแล้ว ผมคิดว่าการเอาอายุมาเป็นตัววัดค่า วัดความสามารถและพลังของศิลปินมันไม่ค่อยจะถูกต้องนักหรอก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>Q: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คุณทำงานเยอะขนาดนี้ แล้วเรื่องความรักล่ะ ตอนนี้เป็นอย่างไรบ้าง เห็นมีแต่ข่าวลือออกมา จริงๆ แล้วตอนนี้คุณมีคนรักรึยัง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รื่องนี้น่ะเหรอ ผมว่าตัวเองเปลี่ยนความคิดเกี่ยวกับเรื่องนี้ไปมาก เมื่อก่อนหากรักใครสักคนผมจะรักโดยไม่คำนึงถึงอะไร ผมพร้อมที่จะทำทุกอย่างให้ความรักไปรอด แต่ตอนนี้ไม่เหมือนกันแล้ว หากรักใครสักคนผมคงไม่คิดว่าผมจะไม่คำนึงถึงอะไรเพื่อไปวิ่งตามความรักอีกแล้ว ผมยินดีที่จะเก็บความรักนั้นไว้ในใจมากกว่า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ตกลงว่าคุณยังไม่ได้บอกเลยว่าคุณมีแฟนรึยัง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ไม่มีครับ ยังไม่มีจริงๆ </w:t>
      </w:r>
      <w:r>
        <w:rPr>
          <w:rFonts w:cs="Cordia New" w:ascii="Cordia New" w:hAnsi="Cordia New"/>
          <w:sz w:val="32"/>
          <w:szCs w:val="32"/>
          <w:lang w:bidi="th-TH"/>
        </w:rPr>
        <w:t>(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ตอบแบบยิ้มๆ</w:t>
      </w:r>
      <w:r>
        <w:rPr>
          <w:rFonts w:cs="Cordia New" w:ascii="Cordia New" w:hAnsi="Cordia New"/>
          <w:sz w:val="32"/>
          <w:szCs w:val="32"/>
          <w:lang w:bidi="th-TH"/>
        </w:rPr>
        <w:t>)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ทำไมยังไม่มีล่ะ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ผมเป็นคนที่ไม่ชอบทำอะไรพร้อมกันหลายอย่าง ตอนนี้ผมทุ่มเททุกอย่างให้กับงาน หากมีความรักผมว่าจะมีผลกระทบต่องานเนื่องจากผมคงจะต้องแบ่งใจคิดเรื่องรักด้วย 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ล้วคนที่บ้านไม่รู้สึกหนักใจเหรอ ทั้งไม่มีแฟน ทั้งไม่ยอมแต่งงาน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แหม ตอนนี้ความคิดของคนฮ่องกงเปิดกว้างและเปลี่ยนไปแล้วล่ะครับ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ได้ยินว่าปีหน้าคุณเปิดคอนเสิร์ตที่ยังไม่มีศิลปินฮ่องกงคนไหนเคยทำมาก่อนเหรอ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ใช่แล้วครับ ผมไม่ได้เปิดคอนเสิร์ตบ่อยๆ </w:t>
      </w:r>
      <w:r>
        <w:rPr>
          <w:rFonts w:cs="Cordia New" w:ascii="Cordia New" w:hAnsi="Cordia New"/>
          <w:sz w:val="32"/>
          <w:szCs w:val="32"/>
          <w:lang w:bidi="th-TH"/>
        </w:rPr>
        <w:t>2-3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ปีจะเปิดสักครั้ง ดังนั้นไม่อยากจะทำแบบขอไปที อยากจะทำอะไรที่พิเศษๆ หน่อย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อะไรที่พิเศษของคุณ มันพิเศษยังไง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จุดเด่นของผมคือการเต้นรำ ดังนั้น คอนเสิร์ตครั้งหน้าการเต้นรำและการร้องคงจะต้องมีอะไรที่พิเศษไม่เหมือนของเดิม ด้านเวทีก็เช่นเดียวกัน ผมอยากจะให้แฟนเพลงได้พบกับความประหลาดใจครับ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ได้ยินว่าหนังเรื่องใหม่ของคุณจะร่วมงานกับตู้ฉีฟงใช่ไหม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drawing>
          <wp:inline distT="0" distB="0" distL="0" distR="0">
            <wp:extent cx="2515870" cy="207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ใช่ครับ เรื่องต่อไปชื่อเรื่อง “โหรวเต้าหลงหู่ป่าง” เราตกลงกันไว้ตั้งแต่เดือนมีนาแล้ว ผมไม่ได้ร่วมงานกับเขามานานมาก ผมเองดีใจมากที่หนังใหม่ทั้ง </w:t>
      </w:r>
      <w:r>
        <w:rPr>
          <w:rFonts w:cs="Cordia New" w:ascii="Cordia New" w:hAnsi="Cordia New"/>
          <w:sz w:val="32"/>
          <w:szCs w:val="32"/>
          <w:lang w:bidi="th-TH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เรื่องของผมต่างก็เป็นหนังของเขา ผมหวังว่าผมจะได้รับการยอมรับจากคนดูเรื่องฝีมือการแสดงด้วยครับ 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ได้ร่วมงานกับผู้กำกับชื่อดังแบบตู้ฉีฟง ข่าวที่ว่าคุณลดค่าตัวเพื่อจะได้ร่วมงานกับเขาเป็นเรื่องจริงรึเปล่า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รื่องค่าเหนื่อยผมเองไม่รู้หรอก เรื่องนี้ผู้จัดการเป็นคนรับผิดชอบครับ แค่ได้รู้ว่าจะได้ร่วมงานกับเขาผมเองก็ดีใจแทบแย่แล้ว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คุณรู้สึกอย่างไรกับสมญานาม “ซื่อต้าเทียนหวัง”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จริงๆแล้วคำว่า “กัวเทียนหวัง” เป็นคนอื่นที่ตั้งชื่อให้ สำหรับผมจะเรียกอะไรก็ไม่มีความแตกต่างหรอกครับ แต่จากใจจริงแล้ว ผมอยากให้ทุกคนเรียกผมว่า “เฉิงเฉิง” </w:t>
      </w:r>
      <w:r>
        <w:rPr>
          <w:rFonts w:cs="Cordia New" w:ascii="Cordia New" w:hAnsi="Cordia New"/>
          <w:sz w:val="32"/>
          <w:szCs w:val="32"/>
          <w:lang w:bidi="th-TH"/>
        </w:rPr>
        <w:t>(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เส่งเส่ง</w:t>
      </w:r>
      <w:r>
        <w:rPr>
          <w:rFonts w:cs="Cordia New" w:ascii="Cordia New" w:hAnsi="Cordia New"/>
          <w:sz w:val="32"/>
          <w:szCs w:val="32"/>
          <w:lang w:bidi="th-TH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มากกว่า มันดูสนิมสนมเหมือนคนในครอบครัว เรียก “กัวเทียนหวัง” ดูจะห่างเหินยังไงพิกลๆ เนอะ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FF6600"/>
          <w:sz w:val="32"/>
          <w:szCs w:val="32"/>
          <w:u w:val="single"/>
          <w:lang w:bidi="th-TH"/>
        </w:rPr>
      </w:pP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31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/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10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/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 xml:space="preserve">2003 </w:t>
      </w:r>
      <w:r>
        <w:rPr>
          <w:rFonts w:ascii="Cordia New" w:hAnsi="Cordia New" w:cs="Cordia New"/>
          <w:b/>
          <w:b/>
          <w:bCs/>
          <w:color w:val="FF6600"/>
          <w:sz w:val="32"/>
          <w:sz w:val="32"/>
          <w:szCs w:val="32"/>
          <w:u w:val="single"/>
          <w:lang w:bidi="th-TH"/>
        </w:rPr>
        <w:t xml:space="preserve">เดินทางสู่ปักกิ่ง โปรโมท ฮ่องกง “ความสุขอยู่ที่นี่ ความรักก็อยู่ที่นี่” 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(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campaign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color w:val="FF6600"/>
          <w:sz w:val="32"/>
          <w:sz w:val="32"/>
          <w:szCs w:val="32"/>
          <w:u w:val="single"/>
          <w:lang w:bidi="th-TH"/>
        </w:rPr>
        <w:t>ใหม่ขององค์การการท่องเที่ยว</w:t>
      </w:r>
      <w:r>
        <w:rPr>
          <w:rFonts w:cs="Cordia New" w:ascii="Cordia New" w:hAnsi="Cordia New"/>
          <w:b/>
          <w:bCs/>
          <w:color w:val="FF6600"/>
          <w:sz w:val="32"/>
          <w:szCs w:val="32"/>
          <w:u w:val="single"/>
          <w:lang w:bidi="th-TH"/>
        </w:rPr>
        <w:t>)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drawing>
          <wp:inline distT="0" distB="0" distL="0" distR="0">
            <wp:extent cx="2514600" cy="167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ต่อมาในวันที่ </w:t>
      </w:r>
      <w:r>
        <w:rPr>
          <w:rFonts w:cs="Cordia New" w:ascii="Cordia New" w:hAnsi="Cordia New"/>
          <w:sz w:val="32"/>
          <w:szCs w:val="32"/>
          <w:lang w:bidi="th-TH"/>
        </w:rPr>
        <w:t>31</w:t>
      </w:r>
      <w:r>
        <w:rPr>
          <w:rFonts w:cs="Cordia New" w:ascii="Cordia New" w:hAnsi="Cordia New"/>
          <w:sz w:val="32"/>
          <w:szCs w:val="32"/>
          <w:lang w:bidi="th-TH"/>
        </w:rPr>
        <w:t>/</w:t>
      </w:r>
      <w:r>
        <w:rPr>
          <w:rFonts w:cs="Cordia New" w:ascii="Cordia New" w:hAnsi="Cordia New"/>
          <w:sz w:val="32"/>
          <w:szCs w:val="32"/>
          <w:lang w:bidi="th-TH"/>
        </w:rPr>
        <w:t>10</w:t>
      </w:r>
      <w:r>
        <w:rPr>
          <w:rFonts w:cs="Cordia New" w:ascii="Cordia New" w:hAnsi="Cordia New"/>
          <w:sz w:val="32"/>
          <w:szCs w:val="32"/>
          <w:lang w:bidi="th-TH"/>
        </w:rPr>
        <w:t>/</w:t>
      </w:r>
      <w:r>
        <w:rPr>
          <w:rFonts w:cs="Cordia New" w:ascii="Cordia New" w:hAnsi="Cordia New"/>
          <w:sz w:val="32"/>
          <w:szCs w:val="32"/>
          <w:lang w:bidi="th-TH"/>
        </w:rPr>
        <w:t xml:space="preserve">2003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ทีมงานละครเรื่อง “ต้งก่านเหาฉิง” เดินทางไปปักกิ่ง เพื่อจัดงานโปรโมทละครที่มีกำหนดจะลงจอในวันที่ </w:t>
      </w:r>
      <w:r>
        <w:rPr>
          <w:rFonts w:cs="Cordia New" w:ascii="Cordia New" w:hAnsi="Cordia New"/>
          <w:sz w:val="32"/>
          <w:szCs w:val="32"/>
          <w:lang w:bidi="th-TH"/>
        </w:rPr>
        <w:t>7</w:t>
      </w:r>
      <w:r>
        <w:rPr>
          <w:rFonts w:cs="Cordia New" w:ascii="Cordia New" w:hAnsi="Cordia New"/>
          <w:sz w:val="32"/>
          <w:szCs w:val="32"/>
          <w:lang w:bidi="th-TH"/>
        </w:rPr>
        <w:t>/</w:t>
      </w:r>
      <w:r>
        <w:rPr>
          <w:rFonts w:cs="Cordia New" w:ascii="Cordia New" w:hAnsi="Cordia New"/>
          <w:sz w:val="32"/>
          <w:szCs w:val="32"/>
          <w:lang w:bidi="th-TH"/>
        </w:rPr>
        <w:t>11</w:t>
      </w:r>
      <w:r>
        <w:rPr>
          <w:rFonts w:cs="Cordia New" w:ascii="Cordia New" w:hAnsi="Cordia New"/>
          <w:sz w:val="32"/>
          <w:szCs w:val="32"/>
          <w:lang w:bidi="th-TH"/>
        </w:rPr>
        <w:t>/</w:t>
      </w:r>
      <w:r>
        <w:rPr>
          <w:rFonts w:cs="Cordia New" w:ascii="Cordia New" w:hAnsi="Cordia New"/>
          <w:sz w:val="32"/>
          <w:szCs w:val="32"/>
          <w:lang w:bidi="th-TH"/>
        </w:rPr>
        <w:t xml:space="preserve">2003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ทางช่อง </w:t>
      </w:r>
      <w:r>
        <w:rPr>
          <w:rFonts w:cs="Cordia New" w:ascii="Cordia New" w:hAnsi="Cordia New"/>
          <w:sz w:val="32"/>
          <w:szCs w:val="32"/>
          <w:lang w:bidi="th-TH"/>
        </w:rPr>
        <w:t xml:space="preserve">CETV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ารเดินทางครั้งนำทีมโดยเจ้าหน้าที่ขององค์การการท่องเที่ยวฮ่องกง ซึ่งกำลังจัดโปรแกรมการท่องเที่ยวใหม่ “ตามรอยต้งก่านเหาฉิง” โดยในงานแถลงข่าวได้จัดขึ้นอย่างเป็นกันเอง กัวฟู่เฉิงซึ่งรับบทพระเอก ดูจะมีความสุขเป็นพิเศษ พูดเล่น แซวนักแสดงสาวทั้งสองอย่างสนุกสนาน ด้วนความที่กัวฟู่เฉิงไม่ค่อยถนัดในการใช้ภาษาจีนกลางในการสื่อสาร จึงพูดผิดบ้างเป็นบางครั้ง หลี่ปิงปิงเด็กปักกิ่งโดยกำเนิด จึงอดไม่ได้ที่จะกระซิบบอกเขาว่า เขาพูดผิดอีกแล้ว เรียกเสียงฮาจากกองทัพนักข่าวได้ไม่น้อยทีเดียว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  <w:lang w:bidi="th-TH"/>
        </w:rPr>
        <w:drawing>
          <wp:inline distT="0" distB="0" distL="0" distR="0">
            <wp:extent cx="2514600" cy="167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bidi="th-TH"/>
        </w:rPr>
        <w:t>หลี่ปิงปิงกับบทสัมภาษณ์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คุณมีความคิดเห็นอย่างไรเกี่ยวกับนักแสดงชาวฮ่องกง และไต้หวัน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พวกเขาต่างก็มีความสามารถรอบด้าน ไม่ว่าจะเป็นการร้องเพลง การแสดงทั้งจอแก้วและจอเงิน การเต้นรำ และยังมีหน้าที่พิธีกรอีก พวกเรานักแสดงจากแผ่นดินใหญ่ ควรจะเรียนรู้จากพวกเขาให้มากเข้าไว้ 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>Q:</w:t>
      </w:r>
      <w:r>
        <w:rPr>
          <w:rFonts w:cs="Cordia New" w:ascii="Cordia New" w:hAnsi="Cordia New"/>
          <w:sz w:val="32"/>
          <w:szCs w:val="32"/>
          <w:lang w:bidi="th-TH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ารทำงานกับกัวฟู่เฉิงสนุกรึเปล่า แล้วภาษาจีนกลางของเขาทำให้คุณขำตลอดทั้งวันรึไม่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drawing>
          <wp:inline distT="0" distB="0" distL="0" distR="0">
            <wp:extent cx="2514600" cy="1673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ไม่หรอกค่ะ วันนี้ได้มีโอกาสพบกับทีมงานจากฮ่องกงอีก ฉันรู้สึกดีใจมากๆ แต่ฉันรู้สึกว่าภาษาจีนกลางของกัวฟู่เฉิงตอนนี้แย่กว่าตอนที่เราพบกันครั้งแรกนิดหน่อยนะคะ ครั้งแรกที่พบกันฉันรู้สึกว่าเขาเป็นนักแสดงฮ่องกงหนึ่งในหลายคนที่พูดภาษาจีนกลางได้ดีมากๆ บทสนทนาพื้นๆ เขาพูดได้สบายไม่มีปัญหาเลยค่ะ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ละครเรื่องนี้มีเรื่องของการท่องเที่ยวเข้ามาเกี่ยวข้องด้วย ก่อนหน้าที่ถ่ายละคร คุณมีโอกาสได้ไปเที่ยวฮ่องกงรึเปล่า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drawing>
          <wp:inline distT="0" distB="0" distL="0" distR="0">
            <wp:extent cx="2512695" cy="188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ก่อนรับงานเรื่องนี้ฉันมีโอกาสได้ไปฮ่องกงมาบ้างค่ะ แต่ว่าไปด้วยเรื่องงาน มีเวลาน้อยมากสำหรับการท่องเที่ยวค่ะ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t xml:space="preserve">Q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ในสายตาพวกเรากัวฟู่เฉิงเป็นคนน่ารักมากๆ แล้วคุณที่มีโอกาสได้ร่วมงานกับเขา รู้สึกอย่างพวกเรารึเปล่า</w:t>
      </w:r>
      <w:r>
        <w:rPr>
          <w:rFonts w:cs="Cordia New" w:ascii="Cordia New" w:hAnsi="Cordia New"/>
          <w:sz w:val="32"/>
          <w:szCs w:val="32"/>
          <w:lang w:bidi="th-TH"/>
        </w:rPr>
        <w:t>?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  <w:drawing>
          <wp:inline distT="0" distB="0" distL="0" distR="0">
            <wp:extent cx="2513330" cy="1884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sz w:val="32"/>
          <w:szCs w:val="32"/>
          <w:lang w:bidi="th-TH"/>
        </w:rPr>
        <w:t xml:space="preserve">A: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ใครๆ ต่างก็รู้ว่าเขาเป็นคนน่ารัก เรื่องนี้คงไม่ต้องให้ฉันบอกหรอก ระหว่างที่เราร่วมงานกัน ในชีวิตประจำวันของเขา ๆ ก็เป็นอย่างที่พวกคุณเห็นนี่ล่ะ น่ารักจริงๆ เหมือนเด็กในร่างของชายหนุ่มยังไงยังงั้น เมื่อก่อนฉันรู้จักแต่กัวฟู่เฉิงในละคร ในหนัง ใน </w:t>
      </w:r>
      <w:r>
        <w:rPr>
          <w:rFonts w:cs="Cordia New" w:ascii="Cordia New" w:hAnsi="Cordia New"/>
          <w:sz w:val="32"/>
          <w:szCs w:val="32"/>
          <w:lang w:bidi="th-TH"/>
        </w:rPr>
        <w:t xml:space="preserve">MV 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t>หลังจากได้ร่วมงานกันถึงได้รู้ว่า เขาเป็นคนที่ไม่มีระยะห่างกับใครเลย คือว่าเขาเป็นคนที่เข้าถึงง่าย ไม่เคยวางมาดอะไรเลย อย่างเช่นเมื่อทุกคนมีความคิดกับฉากใดฉากหนึ่งอย่างไร และหวังจะได้รับความร่วมมือจากเขา เพื่อให้ฉากดังกล่าวออกมาดีที่สุด หากบอกกับเขา เขาก็จะรับฟังและปฎิตามด้วยดี   ในทางกลับกัน</w:t>
      </w:r>
      <w:r>
        <w:rPr>
          <w:rFonts w:ascii="Cordia New" w:hAnsi="Cordia New" w:cs="Cordia New"/>
          <w:sz w:val="32"/>
          <w:sz w:val="32"/>
          <w:szCs w:val="32"/>
          <w:lang w:bidi="th-TH"/>
        </w:rPr>
        <w:drawing>
          <wp:inline distT="0" distB="0" distL="0" distR="0">
            <wp:extent cx="2512695" cy="1880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rdia New" w:hAnsi="Cordia New" w:cs="Cordia New"/>
          <w:sz w:val="32"/>
          <w:sz w:val="32"/>
          <w:szCs w:val="32"/>
          <w:lang w:bidi="th-TH"/>
        </w:rPr>
        <w:t xml:space="preserve">หากเขามีความคิดเห็นบ้าง เขาก็จะเข้ามาบอกคุณด้วยมารยาทอันดี ไม่เคยเลยแม้แต่ครั้งเดียวที่เขาจะทำให้คุณรู้สึกไม่สบายใจ ฉันสบายใจและมีความสุขมากที่ได้ร่วมงานกับเขาค่ะ เขาจะคอยดูแลเพื่อนร่วมงานอย่างดี ตอนท้ายเรื่องเราจะต้องยกกองมาถ่ายทำที่ฮ่องกง ซึ่งคนแผ่นดินใหญ่อย่างพวกเราก็จะไม่ค่อยชิน และมีปัญหาอะไรนิดหน่อย แต่ว่ากัวฟู่เฉิง จะคอยช่วยเหลือพวกเราอย่างดี เขารอบคอบและมีน้ำใจมาก ยิ่งไปกว่านั้นเขายังเป็นคนที่ตั้งใจทำงานและเคารพในอาชีพตัวเองอย่างมากด้วย เวลาคุณเห็นเขา เขาจะร่าเริง และดูเต็มเปี่ยมไปด้วยพลังเสมอ ไม่ว่าจะเลิกกองดึกแค่ไหน เขาไม่เคยแสดงอาการเหนื่อยล้าออกมาให้พวกเราเห็นเลย 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bidi="th-T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7:36:00Z</dcterms:created>
  <dc:creator>aklucky</dc:creator>
  <dc:description/>
  <dc:language>en-US</dc:language>
  <cp:lastModifiedBy>aklucky</cp:lastModifiedBy>
  <dcterms:modified xsi:type="dcterms:W3CDTF">2003-11-02T17:37:00Z</dcterms:modified>
  <cp:revision>1</cp:revision>
  <dc:subject/>
  <dc:title>บทสัมภาษณ์28/10/2003</dc:title>
</cp:coreProperties>
</file>