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100" w:after="100"/>
        <w:jc w:val="both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 xml:space="preserve">1/3/2004 </w:t>
      </w:r>
      <w:r>
        <w:rPr>
          <w:b/>
          <w:b/>
          <w:bCs/>
          <w:color w:val="FF0000"/>
          <w:u w:val="single"/>
          <w:lang w:eastAsia="zh-TW"/>
        </w:rPr>
        <w:t>กัวฟู่เฉิงรับเชิญเป็นแขกพิเศษในงานคอนเสิร์ตของเฉินเสี่ยวชุน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6015" cy="361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เมื่อคืนก่อนกัวฟู่เฉิงไปปรากฏตัวเป็นแขกรับเชิญในงานคอนเสิร์ตของเฉินเสี่ยวชุนที่ฮ่องกงโคลีเซียม โดยเฉินเสี่ยวชุนเรียกกัวฟู่เฉิงว่า “ศิษย์พี่ใหญ่” นอกจากอากัวแล้วยังมีษมาชิกร่วมวง “ฟงฮั่วไห่” </w:t>
      </w:r>
      <w:r>
        <w:rPr>
          <w:lang w:eastAsia="zh-TW"/>
        </w:rPr>
        <w:t>(</w:t>
      </w:r>
      <w:r>
        <w:rPr>
          <w:lang w:eastAsia="zh-TW"/>
        </w:rPr>
        <w:t>อดีตวงของเฉินเสี่ยวชุน</w:t>
      </w:r>
      <w:r>
        <w:rPr>
          <w:lang w:eastAsia="zh-TW"/>
        </w:rPr>
        <w:t xml:space="preserve">) </w:t>
      </w:r>
      <w:r>
        <w:rPr>
          <w:lang w:eastAsia="zh-TW"/>
        </w:rPr>
        <w:t xml:space="preserve">อีกด้วย ในงานทั้ง </w:t>
      </w:r>
      <w:r>
        <w:rPr>
          <w:lang w:eastAsia="zh-TW"/>
        </w:rPr>
        <w:t xml:space="preserve">4 </w:t>
      </w:r>
      <w:r>
        <w:rPr>
          <w:lang w:eastAsia="zh-TW"/>
        </w:rPr>
        <w:t xml:space="preserve">คนร่วมร้องเพลงดังของอากัวในอดีต “ไต่เซหมานซัมเฉ่ง” </w:t>
      </w:r>
      <w:r>
        <w:rPr>
          <w:lang w:eastAsia="zh-TW"/>
        </w:rPr>
        <w:t>(</w:t>
      </w:r>
      <w:r>
        <w:rPr>
          <w:lang w:eastAsia="zh-TW"/>
        </w:rPr>
        <w:t>อารมณ์คืนที่</w:t>
      </w:r>
      <w:r>
        <w:rPr>
          <w:lang w:eastAsia="zh-TW"/>
        </w:rPr>
        <w:t xml:space="preserve">4) </w:t>
      </w:r>
      <w:r>
        <w:rPr>
          <w:lang w:eastAsia="zh-TW"/>
        </w:rPr>
        <w:t xml:space="preserve">ทั้ง </w:t>
      </w:r>
      <w:r>
        <w:rPr>
          <w:lang w:eastAsia="zh-TW"/>
        </w:rPr>
        <w:t xml:space="preserve">4 </w:t>
      </w:r>
      <w:r>
        <w:rPr>
          <w:lang w:eastAsia="zh-TW"/>
        </w:rPr>
        <w:t xml:space="preserve">ทั้งร้องทั้งเต้นอย่างลืมโลกกระตุ้นความมันส์ของผู้ชมได้อย่างสะใจ นอกจากนั้นเสี่ยวชุนยังล้อเล่นอีกด้วยว่า ทั้ง </w:t>
      </w:r>
      <w:r>
        <w:rPr>
          <w:lang w:eastAsia="zh-TW"/>
        </w:rPr>
        <w:t xml:space="preserve">4 </w:t>
      </w:r>
      <w:r>
        <w:rPr>
          <w:lang w:eastAsia="zh-TW"/>
        </w:rPr>
        <w:t>กำลังจะตั้งวง “ฟงฮั่วไห่เฉิง”</w:t>
      </w:r>
      <w:r>
        <w:rPr>
          <w:lang w:eastAsia="zh-TW"/>
        </w:rPr>
        <w:t xml:space="preserve"> </w:t>
      </w:r>
      <w:r>
        <w:rPr>
          <w:lang w:eastAsia="zh-TW"/>
        </w:rPr>
        <w:t xml:space="preserve">นอกจากเพลง อารมณ์คืนที่ </w:t>
      </w:r>
      <w:r>
        <w:rPr>
          <w:lang w:eastAsia="zh-TW"/>
        </w:rPr>
        <w:t xml:space="preserve">4 </w:t>
      </w:r>
      <w:r>
        <w:rPr>
          <w:lang w:eastAsia="zh-TW"/>
        </w:rPr>
        <w:t xml:space="preserve">แล้ว อากัวยังร้องเพลงรักยอดฮิตของเขาเมื่อ </w:t>
      </w:r>
      <w:r>
        <w:rPr>
          <w:lang w:eastAsia="zh-TW"/>
        </w:rPr>
        <w:t xml:space="preserve">10 </w:t>
      </w:r>
      <w:r>
        <w:rPr>
          <w:lang w:eastAsia="zh-TW"/>
        </w:rPr>
        <w:t xml:space="preserve">ปีที่แล้ว “หงอไวฮอเยิงเหนยเจ๋า” </w:t>
      </w:r>
      <w:r>
        <w:rPr>
          <w:lang w:eastAsia="zh-TW"/>
        </w:rPr>
        <w:t>(</w:t>
      </w:r>
      <w:r>
        <w:rPr>
          <w:lang w:eastAsia="zh-TW"/>
        </w:rPr>
        <w:t>ทำไมฉันถึงปล่อยให้เธอจากไป</w:t>
      </w:r>
      <w:r>
        <w:rPr>
          <w:lang w:eastAsia="zh-TW"/>
        </w:rPr>
        <w:t xml:space="preserve">) </w:t>
      </w:r>
      <w:r>
        <w:rPr>
          <w:lang w:eastAsia="zh-TW"/>
        </w:rPr>
        <w:t>จนได้รับเสียงปรบมืออย่างกรึกก้องและยาวนานจากผู้ชมอีกด้วย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 xml:space="preserve">ที่เฉินเสี่ยวชุนเรียกอากัวว่า “ศิษย์พี่ใหญ่” นั้นเนื่องมากจาก ตัวเขา อากัวและเซี่ยเทียนหัวต่างก็เป็นนักเรียนในแผนกเต้นรำของทีวีบีมาก่อน อากัวกับเซี่ยเทียนหัวเป็นนักเรียนรุ่นเดียวกัน </w:t>
      </w:r>
      <w:r>
        <w:rPr>
          <w:lang w:eastAsia="zh-TW"/>
        </w:rPr>
        <w:drawing>
          <wp:inline distT="0" distB="0" distL="0" distR="0">
            <wp:extent cx="2406015" cy="361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ส่วนเฉินเสี่ยวชุนเป็นรุ่นน้อง แต่เฉินเสี่ยวชุนเรียนยังไม่ทันจบก็ลาออกมาซะก่อน ดังนั้นอากัวจึงจำรุ่นน้องคนนี้ได้แม่นยำ และยังติดตามข่าวของเขาเรื่อยมา อากัวบอกว่า “พวกเราต่างก็ได้ดีมาเพราะการเต้นรำ วันนี้เห็นเสี่ยวชุนมีโอกาสเปิดคอนเสิร์ตของตัวเอง ผมรู้สึกตื้นตันใจมาก ดังนั้นเมื่อรุ่นน้องคนนี้ เชิญผมมาเป็นแขกรับเชิญ ผมจึงตอบรับมาให้กำลังใจน้องอย่างไม่ลังเลเลย” ส่วนเฉินเสี่ยวชุนบอกว่า “เส่งเสงเป็นผู้พิสูจน์และเป็นตัวอย่างของพวกเราว่า แม้เราจะเริ่มต้นจากการเป็นเพียงแดนเซอร์ ก็สามารถประสบความสำเร็จขนาดนี้ได้ ตัวผมเองเอาเค้าเป็นแบบอย่างมาโดยตลอด” 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8555" cy="184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ในคืนนั้น เพื่อมาสนับสนุนรุ่นน้องที่</w:t>
      </w:r>
      <w:r>
        <w:rPr>
          <w:lang w:eastAsia="zh-TW"/>
        </w:rPr>
        <w:drawing>
          <wp:inline distT="0" distB="0" distL="0" distR="0">
            <wp:extent cx="272542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สามารถวัดรอยเท้าเขาได้ เขาจึงยกเลิกงานทุกอย่างหลังได้รับคำเชิญ ในคืนนั้นอากัวยังไม่ระวังเผลอถอดหมวกเพื่อขอบคุณผู้ชมเปิดเผยทรงผมทรงใหม่ที่เ  ฝ้าปิดบังเอาไว้นานกว่าสองเดือนอีกด้วย หลังจากคอนเสิร์ตเมื่อมีผู้สื่อข่าวกล่าวถึงเรื่องเปิดหมวก อากัวหัวเราะ และบอกว่า “ผมเองก็ไม่ได้ตั้งใจนะครับ เหอๆๆๆ หวังว่าคงจะไม่โดนตู้ฉีฟงต่อว่านะเนี่ย แต่ว่าผมไม่ได้ตั้งใจจริงๆนะ” คืนนั้นอากัวดูจะมีความสุขอย่างมาก ไม่เพียงแต่ถอดหมวก ยังกระโดดลงจากเวทีจนหวิดจะโดนพื้นไฮดรอลิกหนีบเอาวะแล้ว โชคดีที่อากัวเป็นคนว่องไว จึงรอดจากการโดนหนีบมาได้อย่างหวุดหวิด</w:t>
      </w:r>
    </w:p>
    <w:p>
      <w:pPr>
        <w:pStyle w:val="P2"/>
        <w:jc w:val="both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>1/3/2004</w:t>
      </w:r>
      <w:r>
        <w:rPr>
          <w:b/>
          <w:bCs/>
          <w:color w:val="FF0000"/>
          <w:u w:val="single"/>
          <w:lang w:eastAsia="zh-TW"/>
        </w:rPr>
        <w:t xml:space="preserve"> Aaron </w:t>
      </w:r>
      <w:r>
        <w:rPr>
          <w:b/>
          <w:b/>
          <w:bCs/>
          <w:color w:val="FF0000"/>
          <w:u w:val="single"/>
          <w:lang w:eastAsia="zh-TW"/>
        </w:rPr>
        <w:t>นำขบวนพาเหรดรถเฟอร์รารี่ทำงาลสถิติกินนสบุ๊ก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743200" cy="197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 xml:space="preserve">เมื่อวานนี้กัวฟู่เฉิงเข้าร่วมงานพาเหรดการกุศลที่จัดขึ้นโดยมูลนิธิเป่าเหลี่ยงจวี้ โดยขบวนพาเหรดเฟอร์รารี่ </w:t>
      </w:r>
      <w:r>
        <w:rPr>
          <w:lang w:eastAsia="zh-TW"/>
        </w:rPr>
        <w:t xml:space="preserve">125 </w:t>
      </w:r>
      <w:r>
        <w:rPr>
          <w:lang w:eastAsia="zh-TW"/>
        </w:rPr>
        <w:t xml:space="preserve">คันดังกล่าว จัดเป็นขบวนนี้ทำลายสถิติขบวนรถเฟอร์รารี่ที่ยาวที่สุดในโลกของกินเนสบุ๊คด้วย 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946400" cy="220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อากัวที่ทำบุญเป็นปกติอยู่แล้ว จนได้รับการยกย่องว่าเป็น “เป่าเลี่ยงจวี้อ้ายซินจือซิง” </w:t>
      </w:r>
      <w:r>
        <w:rPr>
          <w:lang w:eastAsia="zh-TW"/>
        </w:rPr>
        <w:t>(</w:t>
      </w:r>
      <w:r>
        <w:rPr>
          <w:lang w:eastAsia="zh-TW"/>
        </w:rPr>
        <w:t>ดาราน้ำใจงามตลอดการของเป่าเลี่ยงจวี้</w:t>
      </w:r>
      <w:r>
        <w:rPr>
          <w:lang w:eastAsia="zh-TW"/>
        </w:rPr>
        <w:t xml:space="preserve">) </w:t>
      </w:r>
      <w:r>
        <w:rPr>
          <w:lang w:eastAsia="zh-TW"/>
        </w:rPr>
        <w:t xml:space="preserve">มาร่วมงานดังกล่าวพร้อมด้วยรถสปอร์ตหรูคันโปรดที่ไม่เคยเปิดเผยที่ไหน โดยรถคันนั้นของเขาคือรุ่น </w:t>
      </w:r>
      <w:r>
        <w:rPr>
          <w:lang w:eastAsia="zh-TW"/>
        </w:rPr>
        <w:t xml:space="preserve">Enzo </w:t>
      </w:r>
      <w:r>
        <w:rPr>
          <w:lang w:eastAsia="zh-TW"/>
        </w:rPr>
        <w:t xml:space="preserve">ราคากว่าห้าล้านเหรียญ ซึ่งถือเป็นรุ่นหายาก ทำออกมาจำกัดทั้งโลกมีเพียง </w:t>
      </w:r>
      <w:r>
        <w:rPr>
          <w:lang w:eastAsia="zh-TW"/>
        </w:rPr>
        <w:t xml:space="preserve">349 </w:t>
      </w:r>
      <w:r>
        <w:rPr>
          <w:lang w:eastAsia="zh-TW"/>
        </w:rPr>
        <w:t xml:space="preserve">คันเท่านั้น และในฮ่องกงมีเพียง </w:t>
      </w:r>
      <w:r>
        <w:rPr>
          <w:lang w:eastAsia="zh-TW"/>
        </w:rPr>
        <w:t xml:space="preserve">3 </w:t>
      </w:r>
      <w:r>
        <w:rPr>
          <w:lang w:eastAsia="zh-TW"/>
        </w:rPr>
        <w:t>คัน โดยรถคันนี้กัวฟู่เฉิงซื้อเมื่อหลายปีก่อน โดยนับเป็นรุ่นพิเศษและใหม่ล่าสุดในขณะนั้น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371090" cy="2926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 xml:space="preserve">กัวฟู่เฉิงเปิดเผยว่า ราคาของรถคันนี้ในตอนนี้อยู่ที่ราวๆ </w:t>
      </w:r>
      <w:r>
        <w:rPr>
          <w:lang w:eastAsia="zh-TW"/>
        </w:rPr>
        <w:t>1</w:t>
      </w:r>
      <w:r>
        <w:rPr>
          <w:lang w:eastAsia="zh-TW"/>
        </w:rPr>
        <w:t>ล้านเหรียญสหรัฐ และเคยมีคนขอซื้อกับเขา แต่เขาเอาก็รักรถคันนี้มาก โดยเปรียบเหมือนภรรยาเลยทีเดียว ดังนั้นไม่ว่าจะให้ราคาสูงกว่านี้อีกเท่าไหร่ เขาก็ตัดใจขายไม่ลงอยู่นั่นเอง</w:t>
      </w:r>
    </w:p>
    <w:p>
      <w:pPr>
        <w:pStyle w:val="P2"/>
        <w:spacing w:before="100" w:after="100"/>
        <w:jc w:val="both"/>
        <w:rPr>
          <w:lang w:eastAsia="zh-TW"/>
        </w:rPr>
      </w:pPr>
      <w:r>
        <w:rPr>
          <w:lang w:eastAsia="zh-TW"/>
        </w:rPr>
        <w:t xml:space="preserve">จนถึงปัจจุบัน กัวฟู่เฉิงเป็นเจ้าของรถเฟอร์รารี่ถึง </w:t>
      </w:r>
      <w:r>
        <w:rPr>
          <w:lang w:eastAsia="zh-TW"/>
        </w:rPr>
        <w:t xml:space="preserve">5 </w:t>
      </w:r>
      <w:r>
        <w:rPr>
          <w:lang w:eastAsia="zh-TW"/>
        </w:rPr>
        <w:t>คัน เพื่อร่วมงานการกุศลในวันนั้น เขาเพิ่งจะยอมเผยโฉม รถคันที่แพงที่สุดคันหนึ่งของเข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  <w:style w:type="paragraph" w:styleId="Style15">
    <w:name w:val="วันที่"/>
    <w:basedOn w:val="Normal"/>
    <w:next w:val="Normal"/>
    <w:qFormat/>
    <w:pPr/>
    <w:rPr>
      <w:rFonts w:cs="Cordia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54:00Z</dcterms:created>
  <dc:creator>aklucky</dc:creator>
  <dc:description/>
  <dc:language>en-US</dc:language>
  <cp:lastModifiedBy>aklucky</cp:lastModifiedBy>
  <dcterms:modified xsi:type="dcterms:W3CDTF">2004-02-19T20:20:00Z</dcterms:modified>
  <cp:revision>2</cp:revision>
  <dc:subject/>
  <dc:title>1/3/2004 กัวฟู่เฉิงรับเชิญเป็นแขกพิเศษในงานคอนเสิร์ตของเฉินเสี่ยวชุน</dc:title>
</cp:coreProperties>
</file>