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REALAUTOSEKA: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Working:  CSN, CANAL+ FR,CSD, HOLLAND, TELE+, CYFRA.    AB SAT not autoupdate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PIC1684 – for  16f84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Proba3-for 24c16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You must wait 10-25min to get picture.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LOVE YOU ALL SERBIAN HACK TEAM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ENJOY!      Janovac@beotel.y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21:52:00Z</dcterms:created>
  <dc:creator>"KON-ELEKTRONIK"</dc:creator>
  <dc:description/>
  <dc:language>en-US</dc:language>
  <cp:lastModifiedBy>"KON-ELEKTRONIK"</cp:lastModifiedBy>
  <dcterms:modified xsi:type="dcterms:W3CDTF">2000-07-20T21:56:00Z</dcterms:modified>
  <cp:revision>1</cp:revision>
  <dc:subject/>
  <dc:title>REALAUTOSEKA:</dc:title>
</cp:coreProperties>
</file>