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ca file for pic and wafer card, update with 08.2000 key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orking: AB sat all, CSN, Canal + FR, Holland Digital, MTV networks,CSD Espana, Cyfra +, Tele+, Calcio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Zoxxee.bin .&gt;  for 24c16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Zoxxpic.hex &gt; for pic16f8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ove you all Serbian Hack Team.  Enjoy.  Zoxx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Janovac@beotel.y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7:21:00Z</dcterms:created>
  <dc:creator>"KON-ELEKTRONIK"</dc:creator>
  <dc:description/>
  <dc:language>en-US</dc:language>
  <cp:lastModifiedBy>"KON-ELEKTRONIK"</cp:lastModifiedBy>
  <dcterms:modified xsi:type="dcterms:W3CDTF">2000-07-14T17:25:00Z</dcterms:modified>
  <cp:revision>1</cp:revision>
  <dc:subject/>
  <dc:title>Seca file for pic and wafer card, update with 08</dc:title>
</cp:coreProperties>
</file>