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ESNORMATIVASDOTST"/>
        <w:spacing w:before="120" w:after="120"/>
        <w:jc w:val="left"/>
        <w:rPr/>
      </w:pPr>
      <w:r>
        <w:rPr/>
        <w:t xml:space="preserve">INSTRUÇÕES NORMATIVAS </w:t>
      </w:r>
    </w:p>
    <w:p>
      <w:pPr>
        <w:pStyle w:val="INSTRUESNORMATIVASDOTST"/>
        <w:jc w:val="left"/>
        <w:rPr/>
      </w:pPr>
      <w:r>
        <w:rPr/>
        <w:t xml:space="preserve">DO TRIBUNAL SUPERIOR DO TRABALHO </w:t>
      </w:r>
      <w:r>
        <w:rPr>
          <w:rStyle w:val="FootnoteCharacters"/>
          <w:rStyle w:val="FootnoteAnchor"/>
          <w:color w:val="FF0000"/>
        </w:rPr>
        <w:footnoteReference w:id="2"/>
      </w:r>
    </w:p>
    <w:p>
      <w:pPr>
        <w:pStyle w:val="INSTRUONORMATIVA"/>
        <w:rPr/>
      </w:pPr>
      <w:r>
        <w:rPr/>
        <w:t>INSTRUÇÃO NORMATIVA Nº 3 de 1993</w:t>
      </w:r>
    </w:p>
    <w:p>
      <w:pPr>
        <w:pStyle w:val="Observaes"/>
        <w:rPr/>
      </w:pPr>
      <w:r>
        <w:rPr/>
        <w:t>DJ - 12-03-1993</w:t>
      </w:r>
    </w:p>
    <w:p>
      <w:pPr>
        <w:pStyle w:val="Ementa"/>
        <w:rPr/>
      </w:pPr>
      <w:r>
        <w:rPr/>
      </w:r>
    </w:p>
    <w:p>
      <w:pPr>
        <w:pStyle w:val="Ementa"/>
        <w:ind w:left="0" w:hanging="0"/>
        <w:rPr/>
      </w:pPr>
      <w:r>
        <w:rPr/>
        <w:t>Interpreta o art. 8º da Lei nº 8542, de 23.12.92(DOU de 24.12.92), que trata do depósito para recurso nas ações na Justiça do Trabalho.</w:t>
      </w:r>
    </w:p>
    <w:p>
      <w:pPr>
        <w:pStyle w:val="Ementa"/>
        <w:rPr/>
      </w:pPr>
      <w:r>
        <w:rPr/>
      </w:r>
    </w:p>
    <w:p>
      <w:pPr>
        <w:pStyle w:val="Artigo"/>
        <w:rPr/>
      </w:pPr>
      <w:r>
        <w:rPr/>
        <w:t>I - Os depósitos de que trata o art. 40, e seus parágrafos, da Lei nº 8177/91, com a redação dada pelo art. 8º da Lei nº 8542/92, não têm natureza jurídica de taxa de recurso, mas de garantia do juízo recursal, que pressupõe decisão condenatória ou executória de obrigação de pagamento em pecúnia, com valor líquido ou arbitrado.</w:t>
      </w:r>
    </w:p>
    <w:p>
      <w:pPr>
        <w:pStyle w:val="Artigo"/>
        <w:rPr/>
      </w:pPr>
      <w:r>
        <w:rPr/>
        <w:t>II - No processo de conhecimento dos dissídios individuais o valor do depósito é limitado a Cr$20.000.000,00 (vinte milhões de cruzeiros), ou novo valor corrigido, para o recurso ordinário, e a Cr$40.000.000,00 (quarenta milhões de cruzeiros), ou novo valor corrigido, para cada um dos recursos subseqüentes, isto é, de revista, de embargos (ditos impropriamente infringentes) e extraordinário, para o Supremo Tribunal Federal, observando-se o seguinte:</w:t>
      </w:r>
    </w:p>
    <w:p>
      <w:pPr>
        <w:pStyle w:val="Artigo"/>
        <w:rPr/>
      </w:pPr>
      <w:r>
        <w:rPr/>
        <w:tab/>
        <w:t>a) depositado o valor total da condenação, nenhum depósito será exigido nos recursos das decisões posteriores, salvo se o valor da condenação vier a ser ampliado;</w:t>
      </w:r>
    </w:p>
    <w:p>
      <w:pPr>
        <w:pStyle w:val="Artigo"/>
        <w:rPr/>
      </w:pPr>
      <w:r>
        <w:rPr/>
        <w:tab/>
        <w:t>b) se o valor constante do primeiro depósito, efetuado no limite legal, é inferior ao da condenação, será devida complementação de depósito em recurso posterior, observado o valor nominal remanescente da condenação e/ou os limites legais para cada novo recurso;</w:t>
      </w:r>
    </w:p>
    <w:p>
      <w:pPr>
        <w:pStyle w:val="Artigo"/>
        <w:rPr/>
      </w:pPr>
      <w:r>
        <w:rPr/>
        <w:tab/>
        <w:t>c) havendo acréscimo ou redução da condenação em grau recursal, o juízo prolator da decisão arbitrará novo valor à condenação, quer para a exigibilidade de depósito ou complementação do já depositado, para o caso de recurso subseqüente, quer para liberação do valor excedente decorrente da redução da condenação;</w:t>
      </w:r>
    </w:p>
    <w:p>
      <w:pPr>
        <w:pStyle w:val="Artigo"/>
        <w:rPr/>
      </w:pPr>
      <w:r>
        <w:rPr/>
        <w:tab/>
        <w:t>d) nos dissídios individuais singulares o depósito será efetivado pelo recorrente, mediante a utilização das guias correspondentes, na conta do empregado no FGTS - Fundo de Garantia do Tempo de Serviço, em conformidade com os §§ 4º e 5º do art. 899 da CLT, ou fora dela, desde que feito na sede do juízo e permaneça à disposição deste, mediante guia de depósito judicial extraída pela Secretaria Judiciária;</w:t>
      </w:r>
    </w:p>
    <w:p>
      <w:pPr>
        <w:pStyle w:val="Artigo"/>
        <w:rPr/>
      </w:pPr>
      <w:r>
        <w:rPr/>
        <w:tab/>
        <w:t>e) nas reclamatórias plúrimas e nas em que houver substituição processual, será arbitrado o valor total da condenação, para o atendimento da exigência legal do depósito recursal, em conformidade com as alíneas anteriores, mediante guia de depósito judicial extraída pela Secretaria Judiciária do órgão em que se encontra o processo;</w:t>
      </w:r>
    </w:p>
    <w:p>
      <w:pPr>
        <w:pStyle w:val="Artigo"/>
        <w:rPr/>
      </w:pPr>
      <w:r>
        <w:rPr/>
        <w:tab/>
        <w:t>f) com o trânsito em julgado da decisão condenatória, os valores que tenham sido depositados e seus acréscimos serão considerados na execução;</w:t>
      </w:r>
    </w:p>
    <w:p>
      <w:pPr>
        <w:pStyle w:val="Artigo"/>
        <w:rPr/>
      </w:pPr>
      <w:r>
        <w:rPr/>
        <w:tab/>
        <w:t>g) com o trânsito em julgado da decisão que absolveu o demandado da condenação, ser-lhe-á autorizado o levantamento do valor depositado e seus acréscimos.</w:t>
      </w:r>
    </w:p>
    <w:p>
      <w:pPr>
        <w:pStyle w:val="Artigo"/>
        <w:rPr/>
      </w:pPr>
      <w:r>
        <w:rPr/>
        <w:t>III - Julgada procedente ação rescisória e imposta condenação em pecúnia, será exigido um único depósito recursal, até o limite máximo de Cr$40.000.000,00 (quarenta milhões de cruzeiros), ou novo valor corrigido, dispensado novo depósito para os recursos subseqüentes, observando-se o seguinte:</w:t>
      </w:r>
    </w:p>
    <w:p>
      <w:pPr>
        <w:pStyle w:val="Artigo"/>
        <w:rPr/>
      </w:pPr>
      <w:r>
        <w:rPr/>
        <w:tab/>
        <w:t>a) o depósito será efetivado pela parte recorrente vencida, mediante guia de depósito judicial expedida pela Secretaria Judiciária, à disposição do juízo da causa;</w:t>
      </w:r>
    </w:p>
    <w:p>
      <w:pPr>
        <w:pStyle w:val="Artigo"/>
        <w:rPr/>
      </w:pPr>
      <w:r>
        <w:rPr/>
        <w:tab/>
        <w:t>b) com o trânsito em julgado da decisão, se condenatória, o valor depositado e seus acréscimos serão considerados na execução; se absolutória, será liberado o levantamento do valor do depositado e seus acréscimos.</w:t>
      </w:r>
    </w:p>
    <w:p>
      <w:pPr>
        <w:pStyle w:val="Artigo"/>
        <w:rPr/>
      </w:pPr>
      <w:r>
        <w:rPr/>
        <w:t>IV - A exigência de depósito no processo de execução observará o seguinte:</w:t>
      </w:r>
    </w:p>
    <w:p>
      <w:pPr>
        <w:pStyle w:val="Artigo"/>
        <w:rPr/>
      </w:pPr>
      <w:r>
        <w:rPr/>
        <w:tab/>
        <w:t>a) a inserção da vírgula entre as expressões "...aos embargos" e "à execução..." é atribuída a erro de redação, devendo ser considerada a locução "embargos à execução";</w:t>
      </w:r>
    </w:p>
    <w:p>
      <w:pPr>
        <w:pStyle w:val="Artigo"/>
        <w:rPr/>
      </w:pPr>
      <w:r>
        <w:rPr/>
        <w:tab/>
        <w:t>b) dada a natureza jurídica dos embargos à execução, não será exigido depósito para a sua oposição quando estiver suficientemente garantida a execução por depósito recursal já existente nos autos, efetivado no processo de conhecimento, que permaneceu vinculado à execução, e/ou pela nomeação ou apreensão judicial de bens do devedor, observada a ordem preferencial estabelecida em lei;</w:t>
      </w:r>
    </w:p>
    <w:p>
      <w:pPr>
        <w:pStyle w:val="Artigo"/>
        <w:rPr/>
      </w:pPr>
      <w:r>
        <w:rPr/>
        <w:tab/>
        <w:t>c) garantida integralmente a execução nos embargos, só haverá exigência de depósito em qualquer recurso subseqüente do devedor se tiver havido elevação do valor do débito, hipótese em que o depósito recursal corresponderá ao valor do acréscimo, sem qualquer limite;</w:t>
      </w:r>
    </w:p>
    <w:p>
      <w:pPr>
        <w:pStyle w:val="Artigo"/>
        <w:rPr/>
      </w:pPr>
      <w:r>
        <w:rPr/>
        <w:tab/>
        <w:t>d) o depósito previsto no item anterior será efetivado pelo executado recorrente, mediante guia de depósito judicial expedida pela Secretaria Judiciária, à disposição do juízo da execução;</w:t>
      </w:r>
    </w:p>
    <w:p>
      <w:pPr>
        <w:pStyle w:val="Artigo"/>
        <w:rPr/>
      </w:pPr>
      <w:r>
        <w:rPr/>
        <w:tab/>
        <w:t>e) com o trânsito em julgado da decisão que liquidar a sentença condenatória, serão liberados em favor do exeqüente os valores disponíveis, no limite da quantia exeqüenda, prosseguindo, se for o caso, a execução por crédito remanescente, e autorizando-se o levantamento, pelo executado, dos valores que acaso sobejarem.</w:t>
      </w:r>
    </w:p>
    <w:p>
      <w:pPr>
        <w:pStyle w:val="Artigo"/>
        <w:rPr/>
      </w:pPr>
      <w:r>
        <w:rPr/>
        <w:t>V - Nos termos da redação do § 3º do art. 40, não é exigido depósito para recurso ordinário interposto em dissídio coletivo, eis que a regra aludida atribui apenas valor ao recurso, com efeitos limitados,portanto, ao cálculo das custas processuais.</w:t>
      </w:r>
    </w:p>
    <w:p>
      <w:pPr>
        <w:pStyle w:val="Artigo"/>
        <w:rPr/>
      </w:pPr>
      <w:r>
        <w:rPr/>
        <w:t>VI - Os valores alusivos aos limites de depósito recursal serão reajustados bimestralmente pela variação acumulada do INPC do IBGE dos dois meses imediatamente anteriores, e serão calculados e publicados no DJ por ato do Presidente do Tribunal Superior do Trabalho, tornando-se obrigatória a sua observância a partir do quinto dia seguinte ao da publicação.</w:t>
      </w:r>
    </w:p>
    <w:p>
      <w:pPr>
        <w:pStyle w:val="Artigo"/>
        <w:rPr/>
      </w:pPr>
      <w:r>
        <w:rPr/>
        <w:t>VII - Toda decisão condenatória ilíquida deverá conter o arbitramento do valor da condenação. O acréscimo de condenação em grau recursal, quando ilíquido, deverá ser arbitrado também para fins de depósito.</w:t>
      </w:r>
    </w:p>
    <w:p>
      <w:pPr>
        <w:pStyle w:val="Artigo"/>
        <w:rPr/>
      </w:pPr>
      <w:r>
        <w:rPr/>
        <w:t>VIII - O depósito judicial, realizado na conta do empregado no FGTS ou em estabelecimento bancário oficial, mediante guia à disposição do juízo, será da responsabilidade da parte quanto à exatidão dos valores depositados e deverá ser comprovado, nos autos, pelo recorrente, no prazo do recurso a que se refere, independentemente da sua antecipada interposição, observado o limite do valor vigente na data da efetivação do depósito, bem como o contido no itemVI.</w:t>
      </w:r>
    </w:p>
    <w:p>
      <w:pPr>
        <w:pStyle w:val="Artigo"/>
        <w:rPr/>
      </w:pPr>
      <w:r>
        <w:rPr/>
        <w:t>IX - É exigido depósito recursal para o recurso adesivo, observados os mesmos critérios e procedimentos do recurso principal previsto nesta Instrução Normativa.</w:t>
      </w:r>
    </w:p>
    <w:p>
      <w:pPr>
        <w:pStyle w:val="Artigo"/>
        <w:rPr/>
      </w:pPr>
      <w:r>
        <w:rPr/>
        <w:t>X - Não é exigido depósito recursal, em qualquer fase do processo ou grau de jurisdição, dos entes de direito público externo e das pessoas de direito público contempladas no Decreto-Lei nº 779, de 21.8.69, bem assim da massa falida, da herança jacente e da parte que, comprovando insuficiência de recursos, receber assistência judiciária integral e gratuita do Estado (art. 5º, LXXIV, CF).</w:t>
      </w:r>
    </w:p>
    <w:p>
      <w:pPr>
        <w:pStyle w:val="Artigo"/>
        <w:rPr/>
      </w:pPr>
      <w:r>
        <w:rPr/>
        <w:t>XI - Não se exigirá a efetivação de depósito em qualquer fase ou grau recursal do processo, fora das hipóteses previstas nesta Instrução Normativa.</w:t>
      </w:r>
    </w:p>
    <w:p>
      <w:pPr>
        <w:pStyle w:val="Artigo"/>
        <w:rPr/>
      </w:pPr>
      <w:r>
        <w:rPr/>
        <w:t>XII - Os processos em curso no período intercorrente entre 24 de dezembro de 1992 e 15 de março de 1993, data da vigência desta Instrução Normativa, serão a ela adequados quanto ao depósito para recurso, por iniciativa do juiz ou órgão julgador competente, que determinará, quando for o caso, a intimação da parte para que regularize o depósito no prazo de oito dias.</w:t>
      </w:r>
    </w:p>
    <w:p>
      <w:pPr>
        <w:pStyle w:val="Artigo"/>
        <w:rPr/>
      </w:pPr>
      <w:r>
        <w:rPr/>
        <w:t>XIII - Havendo acordo para extinção do processo, as partes disporão sobre o valor depositado. Na ausência de expressa estipulação dos interessados, o valor disponível será liberado em favor da parte depositante.</w:t>
      </w:r>
    </w:p>
    <w:p>
      <w:pPr>
        <w:pStyle w:val="Artigo"/>
        <w:rPr/>
      </w:pPr>
      <w:r>
        <w:rPr/>
        <w:t>XIV - Esta Instrução Normativa entrará em vigor no dia 15 de março de 1993 e será reexaminada, no que couber, para guardar conformidade com o que vier a ser decidido pelo Supremo Tribunal Federal na Ação Direta de Inconstitucionalidade nº 836-6/DF, ficando revogada a Instrução Normativa nº 2, de 30 de abril de 1991, deste Tribunal.</w:t>
      </w:r>
    </w:p>
    <w:p>
      <w:pPr>
        <w:pStyle w:val="INSTRUONORMATIVA"/>
        <w:rPr/>
      </w:pPr>
      <w:r>
        <w:rPr/>
        <w:t>INSTRUÇÃO NORMATIVA Nº 4 de 1993</w:t>
      </w:r>
    </w:p>
    <w:p>
      <w:pPr>
        <w:pStyle w:val="Observaes"/>
        <w:rPr/>
      </w:pPr>
      <w:r>
        <w:rPr/>
        <w:t>DJ - 14-06-1993</w:t>
      </w:r>
    </w:p>
    <w:p>
      <w:pPr>
        <w:pStyle w:val="Ementa"/>
        <w:rPr/>
      </w:pPr>
      <w:r>
        <w:rPr/>
      </w:r>
    </w:p>
    <w:p>
      <w:pPr>
        <w:pStyle w:val="Ementa"/>
        <w:rPr/>
      </w:pPr>
      <w:r>
        <w:rPr/>
        <w:t>Uniformiza o procedimento nos dissídios coletivos de natureza econômica no âmbito da Justiça do Trabalho.</w:t>
      </w:r>
    </w:p>
    <w:p>
      <w:pPr>
        <w:pStyle w:val="Ementa"/>
        <w:rPr/>
      </w:pPr>
      <w:r>
        <w:rPr/>
      </w:r>
    </w:p>
    <w:p>
      <w:pPr>
        <w:pStyle w:val="Artigo"/>
        <w:rPr/>
      </w:pPr>
      <w:r>
        <w:rPr/>
        <w:t>I -Frustrada, total ou parcialmente, a autocomposição dos interesses coletivos em negociação promovida diretamente pelos interessados, ou mediante intermediação administrativa do órgão competente do Ministério do Trabalho, poderá ser ajuizada a ação de dissídio coletivo.</w:t>
      </w:r>
    </w:p>
    <w:p>
      <w:pPr>
        <w:pStyle w:val="Artigo"/>
        <w:rPr/>
      </w:pPr>
      <w:r>
        <w:rPr/>
        <w:t>II - Na impossibilidade real de encerramento da negociação coletiva em curso antes do termo final a que se refere o art. 616, § 3º, da CLT, a entidade interessada poderá formular protesto judicial em petição escrita dirigida ao Presidente do Tribunal do Trabalho, a fim de preservar a data-base da categoria.</w:t>
      </w:r>
    </w:p>
    <w:p>
      <w:pPr>
        <w:pStyle w:val="Artigo"/>
        <w:rPr/>
      </w:pPr>
      <w:r>
        <w:rPr/>
        <w:t>III - Deferida a medida prevista no item anterior, a representação coletiva será ajuizada no prazo máximo de 30 dias, contados da intimação, sob pena de perda da eficácia do protesto.</w:t>
      </w:r>
    </w:p>
    <w:p>
      <w:pPr>
        <w:pStyle w:val="Artigo"/>
        <w:rPr/>
      </w:pPr>
      <w:r>
        <w:rPr/>
        <w:t>IV - Têm legitimidade para o ajuizamento do dissídio coletivo as entidades sindicais e os empregadores; estes, quando não haja entidade sindical representativa ou os interesses em conflito sejam particularizados.</w:t>
      </w:r>
    </w:p>
    <w:p>
      <w:pPr>
        <w:pStyle w:val="Artigo"/>
        <w:rPr/>
      </w:pPr>
      <w:r>
        <w:rPr/>
        <w:t>V - Ocorrendo a paralisação do trabalho, pela greve, sem ajuizamento do correspondente dissídio coletivo, o Ministério Público do Trabalho poderá instaurar a instância judicial, quando a defesa da ordem jurídica ou o interesse público assim o exigirem.</w:t>
      </w:r>
    </w:p>
    <w:p>
      <w:pPr>
        <w:pStyle w:val="Artigo"/>
        <w:rPr/>
      </w:pPr>
      <w:r>
        <w:rPr/>
        <w:t>VI - A representação para a instauração da instância judicial coletiva formulada pelos interessados será apresentada em tantas vias quantas forem as entidades suscitadas mais uma e deverá conter:</w:t>
      </w:r>
    </w:p>
    <w:p>
      <w:pPr>
        <w:pStyle w:val="Artigo"/>
        <w:rPr/>
      </w:pPr>
      <w:r>
        <w:rPr/>
        <w:tab/>
        <w:t>a) a designação e qualificação da(s) entidade(s) suscitante(s) e suscitada(s), sindical ou empregadora(s);</w:t>
      </w:r>
    </w:p>
    <w:p>
      <w:pPr>
        <w:pStyle w:val="Artigo"/>
        <w:rPr/>
      </w:pPr>
      <w:r>
        <w:rPr/>
        <w:tab/>
        <w:t xml:space="preserve">b) a indicação da delimitação territorial de representação das entidades sindicais, bem assim das categorias profissionais e econômicas envolvidas no dissídio coletivo e, ainda, do </w:t>
      </w:r>
      <w:r>
        <w:rPr>
          <w:i/>
        </w:rPr>
        <w:t>quorum</w:t>
      </w:r>
      <w:r>
        <w:rPr/>
        <w:t xml:space="preserve"> estatutário para deliberação da assembléia;</w:t>
      </w:r>
    </w:p>
    <w:p>
      <w:pPr>
        <w:pStyle w:val="Artigo"/>
        <w:rPr/>
      </w:pPr>
      <w:r>
        <w:rPr/>
        <w:tab/>
        <w:t>c) exposição das causas motivadoras do conflito coletivo e/ou da greve, se houver, e indicação das pretensões coletivas, aprovadas em assembléia da categoria profissional, quando for parte entidade sindical de trabalhadores de primeiro grau, ou pelo conselho de representantes, quando for suscitante entidade sindical de segundo grau ou de grau superior;</w:t>
      </w:r>
    </w:p>
    <w:p>
      <w:pPr>
        <w:pStyle w:val="Artigo"/>
        <w:rPr/>
      </w:pPr>
      <w:r>
        <w:rPr/>
        <w:tab/>
        <w:t>d) a comprovação da tentativa de negociação ou das negociações realizadas e indicação das causas que impossibilitaram o êxito da composição direta do conflito coletivo;</w:t>
      </w:r>
    </w:p>
    <w:p>
      <w:pPr>
        <w:pStyle w:val="Artigo"/>
        <w:rPr/>
      </w:pPr>
      <w:r>
        <w:rPr/>
        <w:tab/>
        <w:t>e) a apresentação em forma clausulada de cada um dos pedidos, acompanhados de uma síntese dos fundamentos a justificá-los;</w:t>
      </w:r>
    </w:p>
    <w:p>
      <w:pPr>
        <w:pStyle w:val="Artigo"/>
        <w:rPr/>
      </w:pPr>
      <w:r>
        <w:rPr/>
        <w:tab/>
        <w:t>f) data e assinatura do representante.</w:t>
      </w:r>
    </w:p>
    <w:p>
      <w:pPr>
        <w:pStyle w:val="Artigo"/>
        <w:rPr/>
      </w:pPr>
      <w:r>
        <w:rPr/>
        <w:t>VII - A representação deverá estar acompanhada dos seguintes documentos:</w:t>
      </w:r>
    </w:p>
    <w:p>
      <w:pPr>
        <w:pStyle w:val="Artigo"/>
        <w:rPr/>
      </w:pPr>
      <w:r>
        <w:rPr/>
        <w:tab/>
        <w:t>a) correspondência, registros e atas alusivas à negociação coletiva tentada ou realizada diretamente ou mediante a intermediação do órgãocompetente do Ministério do Trabalho, na forma do item I;</w:t>
      </w:r>
    </w:p>
    <w:p>
      <w:pPr>
        <w:pStyle w:val="Artigo"/>
        <w:rPr/>
      </w:pPr>
      <w:r>
        <w:rPr/>
        <w:tab/>
        <w:t>b) cópia autenticada da sentença normativa anterior, do instrumento normativo do acordo ou convenção coletiva, ou, ainda, do laudo arbitral, acaso existente;</w:t>
      </w:r>
    </w:p>
    <w:p>
      <w:pPr>
        <w:pStyle w:val="Artigo"/>
        <w:rPr/>
      </w:pPr>
      <w:r>
        <w:rPr/>
        <w:tab/>
        <w:t xml:space="preserve">c) cópia autenticada da ata da assembléia da categoria que aprovou as reivindicações e concedeu poderes para a negociação coletiva e para o acordo judicial, ou, ainda, de aprovação das cláusulas e condições acordadas, observado o </w:t>
      </w:r>
      <w:r>
        <w:rPr>
          <w:i/>
        </w:rPr>
        <w:t>quorum</w:t>
      </w:r>
      <w:r>
        <w:rPr/>
        <w:t xml:space="preserve"> legal;</w:t>
      </w:r>
    </w:p>
    <w:p>
      <w:pPr>
        <w:pStyle w:val="Artigo"/>
        <w:rPr/>
      </w:pPr>
      <w:r>
        <w:rPr/>
        <w:tab/>
        <w:t>d) cópia autenticada do livro ou das listas de presença dos associados participantes da assembléia deliberativa, ou outros documentos hábeis à comprovação de sua representatividade.</w:t>
      </w:r>
    </w:p>
    <w:p>
      <w:pPr>
        <w:pStyle w:val="Artigo"/>
        <w:rPr/>
      </w:pPr>
      <w:r>
        <w:rPr/>
        <w:t>VIII - Protocolizada e autuada a representação, com os documentos que a acompanham, os autos serão conclusos ao Presidente do Tribunal, ou ao magistrado competente, na forma do regimento interno, que verificará a observância dos requisitos indicados. Verificado que a representação não reúne os requisitos exigidos ou que apresenta defeitos ou irregularidades capazes de dificultar a sua apreciação, ou ainda, se estiver desacompanhada dos documentos aludidos nesta Instrução, será determinado que o(s) suscitante(s) a emende(m) ou complete(m) no prazo máximo de dez dias.</w:t>
      </w:r>
    </w:p>
    <w:p>
      <w:pPr>
        <w:pStyle w:val="Artigo"/>
        <w:rPr/>
      </w:pPr>
      <w:r>
        <w:rPr/>
        <w:t>IX - Não cumprida a diligência determinada, na forma do item anterior, o processo será extinto mediante o indeferimento da representação.</w:t>
      </w:r>
    </w:p>
    <w:p>
      <w:pPr>
        <w:pStyle w:val="Artigo"/>
        <w:rPr/>
      </w:pPr>
      <w:r>
        <w:rPr/>
        <w:t>X - Estando conforme a representação, será designada audiência de conciliação e instrução a ser realizada no menor prazo possível, cientificadas as partes. A audiência será presidida pelo Presidente da Corte, ou, por sua delegação, pelo Vice-Presidente, ou por magistrado togado integrante da Seção de Dissídios Coletivos, como dispuser o regimento interno.</w:t>
      </w:r>
    </w:p>
    <w:p>
      <w:pPr>
        <w:pStyle w:val="Artigo"/>
        <w:rPr/>
      </w:pPr>
      <w:r>
        <w:rPr/>
        <w:t>XI - À audiência designada o suscitado deduzirá sua defesa, acompanhada de proposta de conciliação amigável da lide, fundamentada nas circunstâncias fáticas e jurídicas que recomendariam sua adoção, destacando, em relação às cláusulas que importem em elevações salariais, as condições financeiras da(s) empresa(s), bem assim a situação econômica do respectivo setor de atividades.</w:t>
      </w:r>
    </w:p>
    <w:p>
      <w:pPr>
        <w:pStyle w:val="Artigo"/>
        <w:rPr/>
      </w:pPr>
      <w:r>
        <w:rPr/>
        <w:t>XII - Não tendo sido possível a conciliação, o Juiz Instrutor apresentará a solução que lhe pareça adequada para resolver o dissídio. Persistindo a ausência de composição amigável do conflito, serão determinadas as diligências necessárias à instrução do feito.</w:t>
      </w:r>
    </w:p>
    <w:p>
      <w:pPr>
        <w:pStyle w:val="Artigo"/>
        <w:rPr/>
      </w:pPr>
      <w:r>
        <w:rPr/>
        <w:t>XIII - Alcançada a conciliação ou encerrada a instrução, o processo será distribuído mediante sorteio.</w:t>
      </w:r>
    </w:p>
    <w:p>
      <w:pPr>
        <w:pStyle w:val="Artigo"/>
        <w:rPr/>
      </w:pPr>
      <w:r>
        <w:rPr/>
        <w:t>XIV - O Ministério Público do Trabalho poderá emitir o seu parecer oralmente, na hipótese de conciliação ou após o encerramento da instrução, o qual será reduzido a termo, ou na sessão de julgamento do dissídio, transcrito em síntese na certidão, pela Secretaria, ou, ainda, por escrito, no prazo de oito dias, mediante remessa dos autos pelo relator.</w:t>
      </w:r>
    </w:p>
    <w:p>
      <w:pPr>
        <w:pStyle w:val="Artigo"/>
        <w:rPr/>
      </w:pPr>
      <w:r>
        <w:rPr/>
        <w:t>XV - Os trabalhos da audiência de conciliação e instrução serão registrados em ata.</w:t>
      </w:r>
    </w:p>
    <w:p>
      <w:pPr>
        <w:pStyle w:val="Artigo"/>
        <w:rPr/>
      </w:pPr>
      <w:r>
        <w:rPr/>
        <w:t>XVI - O relator terá o prazo máximo de dez dias para examinar e restituir os autos para conclusão ao revisor, e este o prazo máximo de cinco dias para revisão, devendo ser, imediatamente, submetido a julgamento o dissídio, em sessão ordinária ou extraordinária do órgão competente. Nos casos de urgência, relator e revisor examinarão os autos com a necessária presteza, de modo a possibilitar o julgamento imediato do dissídio.</w:t>
      </w:r>
    </w:p>
    <w:p>
      <w:pPr>
        <w:pStyle w:val="Artigo"/>
        <w:rPr/>
      </w:pPr>
      <w:r>
        <w:rPr/>
        <w:t>XVII - A apreciação do dissídio far-se-á cláusula a cláusula, podendo o órgão julgador, antes da proclamação final do julgamento, na mesma assentada, e tendo em vista o total dos pedidos examinados, rever a solução proposta, de modo que a sentença normativa traduza, no seu conjunto, justa composição do conflito de interesses das partes e guarde adequação com o interesse da coletividade.</w:t>
      </w:r>
    </w:p>
    <w:p>
      <w:pPr>
        <w:pStyle w:val="Artigo"/>
        <w:rPr/>
      </w:pPr>
      <w:r>
        <w:rPr/>
        <w:t>XVIII - Noticiando os autos a paralisação do trabalho em decorrência de greve em serviços ou atividades essenciais, o Presidente do Tribunal poderá expedir ato dispondo sobre o atendimento das necessidades inadiáveis da comunidade.</w:t>
      </w:r>
    </w:p>
    <w:p>
      <w:pPr>
        <w:pStyle w:val="Artigo"/>
        <w:rPr/>
      </w:pPr>
      <w:r>
        <w:rPr/>
        <w:t>XIX - O Colegiado competente, apreciando a matéria, pronunciar-se-á sobre a qualificação jurídica da greve e suas conseqüências.</w:t>
      </w:r>
    </w:p>
    <w:p>
      <w:pPr>
        <w:pStyle w:val="Artigo"/>
        <w:rPr/>
      </w:pPr>
      <w:r>
        <w:rPr/>
        <w:t>XX - Verificando o órgão julgador originário que a representação não reúne os requisitos intrínsecos e/ou extrínsecos previstos nesta Instrução, suspenderá o julgamento do dissídio, assinando prazo aos interessados para que supram a deficiência, sob pena da extinção do processo sem julgamento do mérito.</w:t>
      </w:r>
    </w:p>
    <w:p>
      <w:pPr>
        <w:pStyle w:val="Artigo"/>
        <w:rPr/>
      </w:pPr>
      <w:r>
        <w:rPr/>
        <w:t>XXI - A decisão que conceder aumento salarial explicitará, se pertinentes, as compensações a serem observadas, ressalvadas as situações decorrentes de término de aprendizagem, promoção por merecimento e antiguidade, transferência de cargo, função, estabelecimento ou de localidade, bem assim de equiparação salarial determinada por sentença transitada em julgado.</w:t>
      </w:r>
    </w:p>
    <w:p>
      <w:pPr>
        <w:pStyle w:val="Artigo"/>
        <w:rPr/>
      </w:pPr>
      <w:r>
        <w:rPr/>
        <w:t>XXII - A sentença normativa poderá determinar que as diferenças salariais resultantes do decidido sejam devidas a contar da data do ajuizamento do dissídio coletivo, quando proposto após a data-base ou originário, a fim de se evitarem distorções decorrentes do período de tramitação do processo.</w:t>
      </w:r>
    </w:p>
    <w:p>
      <w:pPr>
        <w:pStyle w:val="Artigo"/>
        <w:rPr/>
      </w:pPr>
      <w:r>
        <w:rPr/>
        <w:t>XXIII - Para garantir os efeitos da sentença coletiva e desde que o empregador não possua quadro de pessoal organizado em carreira, poderá ser fixado salário normativo para a categoria profissional ou parte dela, hipótese em que, na sua vigência, o empregado admitido para função de outro dispensado sem justa causa terá garantido salário igual ao do empregado de menor salário na função, sem considerar vantagens pessoais.</w:t>
      </w:r>
    </w:p>
    <w:p>
      <w:pPr>
        <w:pStyle w:val="Artigo"/>
        <w:rPr/>
      </w:pPr>
      <w:r>
        <w:rPr/>
        <w:t>XXIV - Na hipótese de empregado admitido após a data-base, ou em se tratando de empresa constituída e em funcionamento depois da data-base, o reajustamento será calculado de forma proporcional em relação à data de admissão, e com preservação da hierarquia salarial.</w:t>
      </w:r>
    </w:p>
    <w:p>
      <w:pPr>
        <w:pStyle w:val="Artigo"/>
        <w:rPr/>
      </w:pPr>
      <w:r>
        <w:rPr/>
        <w:t>XXV - Quando a instauração da instância ocorrer no prazo previsto no § 3º do art. 616 da CLT, ou os interessados tiverem preservado a data-base na forma do item II desta Instrução, o reajustamento salarial e as diferenças dele decorrentes serão devidos a partir do termo final de vigência da convenção ou acordo coletivo, ou da sentença normativa anterior.</w:t>
      </w:r>
    </w:p>
    <w:p>
      <w:pPr>
        <w:pStyle w:val="Artigo"/>
        <w:rPr/>
      </w:pPr>
      <w:r>
        <w:rPr/>
        <w:t>XXVI - Peticionada a homologação de acordo em processo de dissídio coletivo, antes ou após o julgamento, a apresentação de recurso ou a publicação do acórdão, o pedido será imediatamente submetido à apreciação do Colegiado Normativo originário ou recursal se a este já tiverem sido remetidos os autos.</w:t>
      </w:r>
    </w:p>
    <w:p>
      <w:pPr>
        <w:pStyle w:val="Artigo"/>
        <w:rPr/>
      </w:pPr>
      <w:r>
        <w:rPr/>
        <w:t>XXVII - Concluído o julgamento do dissídio, e proclamada a decisão normativa, o relator ou o redator designado terá o prazo máximo de dez dias para lavrar o respectivo acórdão, que será imediatamente publicado.</w:t>
      </w:r>
    </w:p>
    <w:p>
      <w:pPr>
        <w:pStyle w:val="Artigo"/>
        <w:rPr/>
      </w:pPr>
      <w:r>
        <w:rPr/>
        <w:t>XXVIII - A ocorrência de férias, licença ou impedimento do relator ou do revisor não prejudicará a celeridade da prestação jurisdicional normativa, devendo o Presidente da Corte adotar de imediato as providências cabíveis.</w:t>
      </w:r>
    </w:p>
    <w:p>
      <w:pPr>
        <w:pStyle w:val="Artigo"/>
        <w:rPr/>
      </w:pPr>
      <w:r>
        <w:rPr/>
        <w:t>XXIX - Esta Instrução Normativa entra em vigor na data de sua publicação, revogada a Instrução nº 1, de 15 de outubro de 1982.</w:t>
      </w:r>
    </w:p>
    <w:p>
      <w:pPr>
        <w:pStyle w:val="INSTRUONORMATIVA"/>
        <w:rPr/>
      </w:pPr>
      <w:r>
        <w:rPr/>
        <w:t>INSTRUÇÃO NORMATIVA Nº 5 de 1995</w:t>
      </w:r>
    </w:p>
    <w:p>
      <w:pPr>
        <w:pStyle w:val="Ementa"/>
        <w:rPr/>
      </w:pPr>
      <w:r>
        <w:rPr/>
        <w:t>DJ - 03-04-1995</w:t>
      </w:r>
    </w:p>
    <w:p>
      <w:pPr>
        <w:pStyle w:val="Observaes"/>
        <w:rPr/>
      </w:pPr>
      <w:r>
        <w:rPr/>
      </w:r>
    </w:p>
    <w:p>
      <w:pPr>
        <w:pStyle w:val="Ementa"/>
        <w:rPr/>
      </w:pPr>
      <w:r>
        <w:rPr/>
        <w:t>Dispõe sobre a permuta entre Juízes do Trabalho de primeiro grau de jurisdição integrantes de Regiões distintas ou da mesma Região.</w:t>
      </w:r>
    </w:p>
    <w:p>
      <w:pPr>
        <w:pStyle w:val="Normal"/>
        <w:rPr>
          <w:rStyle w:val="Fontepargpadro"/>
        </w:rPr>
      </w:pPr>
      <w:r>
        <w:rPr/>
      </w:r>
    </w:p>
    <w:p>
      <w:pPr>
        <w:pStyle w:val="Artigo"/>
        <w:rPr/>
      </w:pPr>
      <w:r>
        <w:rPr/>
        <w:t>1 - Considerando que a Constituição Federal de 1988 retirou do Exmo. Sr. Presidente da República a competência para prover os cargos iniciais da magistratura de carreira do Judiciário Federal;</w:t>
      </w:r>
    </w:p>
    <w:p>
      <w:pPr>
        <w:pStyle w:val="Artigo"/>
        <w:rPr/>
      </w:pPr>
      <w:r>
        <w:rPr/>
        <w:t>2 - Considerando que desde a promulgação da atual Carta Magna o provimento dos cargos iniciais da magistratura federal é da competência dos próprios Tribunais;</w:t>
      </w:r>
    </w:p>
    <w:p>
      <w:pPr>
        <w:pStyle w:val="Artigo"/>
        <w:rPr/>
      </w:pPr>
      <w:r>
        <w:rPr/>
        <w:t>3 - Considerando que o STF incluiu no seu anteprojeto de Estatuto da Magistratura a possibilidade de permuta entre Juízes do Trabalho, o que revela que a Carta Magna não a proíbe;</w:t>
      </w:r>
    </w:p>
    <w:p>
      <w:pPr>
        <w:pStyle w:val="Artigo"/>
        <w:rPr/>
      </w:pPr>
      <w:r>
        <w:rPr/>
        <w:t>4 - Considerando que o Conselho da Justiça Federal deliberou regulamentar a matéria, conforme Resolução nº 8, de 28 de novembro de 1989;</w:t>
      </w:r>
    </w:p>
    <w:p>
      <w:pPr>
        <w:pStyle w:val="Artigo"/>
        <w:rPr/>
      </w:pPr>
      <w:r>
        <w:rPr/>
        <w:t>5 - Considerando que a remoção pura e simples de Juízes de primeiro grau é inconveniente para a administração da Justiça do Trabalho, notadamente porque são 24 (vinte e quatro) os Tribunais Regionais do Trabalho, 1093 o total de Juízes-Presidentes de Junta e 1198 o total de Juízes do Trabalho Substitutos;</w:t>
      </w:r>
    </w:p>
    <w:p>
      <w:pPr>
        <w:pStyle w:val="Artigo"/>
        <w:rPr/>
      </w:pPr>
      <w:r>
        <w:rPr/>
        <w:t>6 - Considerando que o grande número de Juízes no primeiro grau de jurisdição poderá inviabilizar ou atrasar em muito o provimento dos cargos vagos nas diversas regiões, com reiterados pedidos de remoção, entre regiões, alegações de preferência por antigüidade, etc.;</w:t>
      </w:r>
    </w:p>
    <w:p>
      <w:pPr>
        <w:pStyle w:val="Artigo"/>
        <w:rPr/>
      </w:pPr>
      <w:r>
        <w:rPr/>
        <w:t>7 - Considerando que já aconteceram remoções e permutas de Juízes de primeiro grau pertencentes a Tribunais Regionais do Trabalho distintos, situações que precisam ser referendadas ou não por este Tribunal Superior;</w:t>
      </w:r>
    </w:p>
    <w:p>
      <w:pPr>
        <w:pStyle w:val="Artigo"/>
        <w:rPr/>
      </w:pPr>
      <w:r>
        <w:rPr/>
        <w:t>8 - Considerando que o TST deve definir sua posição normatizando a matéria até a publicação de lei específica ou até que seja promulgada a lei complementar que instituiu o Estatuto da Magistratura Nacional;</w:t>
      </w:r>
    </w:p>
    <w:p>
      <w:pPr>
        <w:pStyle w:val="Artigo"/>
        <w:rPr/>
      </w:pPr>
      <w:r>
        <w:rPr/>
        <w:t>9 - Considerando o disposto nos arts. 646 e 690 da CLT e que a matéria não pode ser regulamentada isoladamente por nenhum Tribunal Regional,</w:t>
      </w:r>
    </w:p>
    <w:p>
      <w:pPr>
        <w:pStyle w:val="Artigo"/>
        <w:rPr/>
      </w:pPr>
      <w:r>
        <w:rPr/>
        <w:t>RESOLVE</w:t>
      </w:r>
    </w:p>
    <w:p>
      <w:pPr>
        <w:pStyle w:val="Artigo"/>
        <w:rPr/>
      </w:pPr>
      <w:r>
        <w:rPr/>
        <w:t>1 - As remoções e permutas autorizadas pelos Tribunais Regionais do Trabalho entre Juízes de primeiro grau (Substitutos e Presidentes de Junta), por atos publicados até o dia 30/04/94, são referendados por esta Instrução Normativa por aplicação analógica da Resolução nº 008, de 28 de novembro de 1989, do Conselho da Justiça Federal, publicada em 30/11/89 no Diário da Justiça da União, pág. 1773, inaplicável a exigência de edital por superação no tempo;</w:t>
      </w:r>
    </w:p>
    <w:p>
      <w:pPr>
        <w:pStyle w:val="Artigo"/>
        <w:rPr/>
      </w:pPr>
      <w:r>
        <w:rPr/>
        <w:t>2 - A contar da publicação desta Instrução Normativa, será admitida apenas uma permuta entre Juízes do Trabalho de primeiro grau de jurisdição de uma região para outra, observada a classe a que pertence o magistrado;</w:t>
      </w:r>
    </w:p>
    <w:p>
      <w:pPr>
        <w:pStyle w:val="Artigo"/>
        <w:rPr/>
      </w:pPr>
      <w:r>
        <w:rPr/>
        <w:t>3 - A permuta far-se-á com a anuência dos Tribunais Regionais competentes, mediante autorização do Tribunal Pleno ou do Órgão Especial;</w:t>
      </w:r>
    </w:p>
    <w:p>
      <w:pPr>
        <w:pStyle w:val="Artigo"/>
        <w:rPr/>
      </w:pPr>
      <w:r>
        <w:rPr/>
        <w:t>4 - Os magistrados de primeiro grau interessados na permuta deverão requerê-la ao Presidente do TRT a que estão vinculados que submeterão o pedido à deliberação do órgão competente;</w:t>
      </w:r>
    </w:p>
    <w:p>
      <w:pPr>
        <w:pStyle w:val="Artigo"/>
        <w:rPr/>
      </w:pPr>
      <w:r>
        <w:rPr/>
        <w:t>5 - Havendo a aquiescência de ambos os Tribunais Regionais serão por eles publicados editais no Diário da Justiça do Estado sede do TRT, abrindo o prazo de 8 (oito) dias para que Juízes mais antigos a impugnem, ou exerçam o direito de preferência à permuta;</w:t>
      </w:r>
    </w:p>
    <w:p>
      <w:pPr>
        <w:pStyle w:val="Artigo"/>
        <w:rPr/>
      </w:pPr>
      <w:r>
        <w:rPr/>
        <w:t>6 - Havendo ou não impugnação, os Tribunais interessados reexaminarão a matéria, inclusive quanto aos aspectos de conveniência, podendo indeferir a impugnação ou a permuta ou ratificá-la;</w:t>
      </w:r>
    </w:p>
    <w:p>
      <w:pPr>
        <w:pStyle w:val="Artigo"/>
        <w:rPr/>
      </w:pPr>
      <w:r>
        <w:rPr/>
        <w:t>7 - Proferida a decisão e não manifestado o recurso no prazo legal, os atos administrativos de ingresso, por permuta, no quadro de Juízes do Trabalho de primeiro grau serão feitos pelos respectivos Juízes-Presidentes dos Tribunais Regionais do Trabalho competentes;</w:t>
      </w:r>
    </w:p>
    <w:p>
      <w:pPr>
        <w:pStyle w:val="Artigo"/>
        <w:rPr/>
      </w:pPr>
      <w:r>
        <w:rPr/>
        <w:t>8 - Os Juízes-Presidentes de Junta passarão a integrar o quadro de carreira da nova região, posicionando-se em último lugar da respectiva classe, independentemente do tempo de magistratura contado na região de origem;</w:t>
      </w:r>
    </w:p>
    <w:p>
      <w:pPr>
        <w:pStyle w:val="Artigo"/>
        <w:rPr/>
      </w:pPr>
      <w:r>
        <w:rPr/>
        <w:t>9 - Em se tratando de magistrado não vitalício, por contar tempo de exercício inferior a 24 meses, a confirmação se fará pelo Tribunal Regional do Trabalho da região onde o Juiz estiver exercendo a judicatura, devendo requisitar ao Tribunal Regional de origem informações confidenciais sobre o período anterior;</w:t>
      </w:r>
    </w:p>
    <w:p>
      <w:pPr>
        <w:pStyle w:val="Artigo"/>
        <w:rPr/>
      </w:pPr>
      <w:r>
        <w:rPr/>
        <w:t>10 - A permuta entre Juízes de primeiro grau da mesma região, respeitada a identidade da classe a que pertençam os interessados, dependerá da aprovação do Órgão Especial ou do Tribunal Pleno, ouvidos os Juízes mais antigos do que o mais novo dos permutantes;</w:t>
      </w:r>
    </w:p>
    <w:p>
      <w:pPr>
        <w:pStyle w:val="Artigo"/>
        <w:rPr/>
      </w:pPr>
      <w:r>
        <w:rPr/>
        <w:t>11 - As licenças para o deslocamento dos Juízes permutantes para as novas sedes não poderão ultrapassar a 5 (cinco) dias úteis, prorrogáveis por igual prazo, a critério do Presidente do Tribunal Regional;</w:t>
      </w:r>
    </w:p>
    <w:p>
      <w:pPr>
        <w:pStyle w:val="Artigo"/>
        <w:rPr/>
      </w:pPr>
      <w:r>
        <w:rPr/>
        <w:t>12 - A permuta não enseja direito a ajuda de custo aos magistrados permutantes;</w:t>
      </w:r>
    </w:p>
    <w:p>
      <w:pPr>
        <w:pStyle w:val="Artigo"/>
        <w:rPr/>
      </w:pPr>
      <w:r>
        <w:rPr/>
        <w:t>13 - A remoção ou a transferência, só admissíveis dentro da região, serão permitidas desde que as Juntas de origem estejam com as suas respectivas pautas e serviços em dia;</w:t>
      </w:r>
    </w:p>
    <w:p>
      <w:pPr>
        <w:pStyle w:val="Artigo"/>
        <w:rPr/>
      </w:pPr>
      <w:r>
        <w:rPr/>
        <w:t>14 - Esta Instrução Normativa entra em vigor na data de sua publicação.</w:t>
      </w:r>
    </w:p>
    <w:p>
      <w:pPr>
        <w:pStyle w:val="INSTRUONORMATIVA"/>
        <w:rPr/>
      </w:pPr>
      <w:r>
        <w:rPr/>
        <w:t>INSTRUÇÃO NORMATIVA Nº 6 de 1996</w:t>
      </w:r>
    </w:p>
    <w:p>
      <w:pPr>
        <w:pStyle w:val="Observaes"/>
        <w:rPr/>
      </w:pPr>
      <w:r>
        <w:rPr/>
        <w:t>DJ - 12-02-1996</w:t>
      </w:r>
    </w:p>
    <w:p>
      <w:pPr>
        <w:pStyle w:val="Ementa"/>
        <w:rPr/>
      </w:pPr>
      <w:r>
        <w:rPr/>
      </w:r>
    </w:p>
    <w:p>
      <w:pPr>
        <w:pStyle w:val="Ementa"/>
        <w:rPr/>
      </w:pPr>
      <w:r>
        <w:rPr/>
        <w:t xml:space="preserve">Uniformiza o procedimento do Agravo de Instrumento no âmbito da Justiça do Trabalho. </w:t>
      </w:r>
    </w:p>
    <w:p>
      <w:pPr>
        <w:pStyle w:val="Normal"/>
        <w:rPr/>
      </w:pPr>
      <w:r>
        <w:rPr/>
      </w:r>
    </w:p>
    <w:p>
      <w:pPr>
        <w:pStyle w:val="Artigo"/>
        <w:rPr/>
      </w:pPr>
      <w:r>
        <w:rPr/>
        <w:t>I - O Agravo de Instrumento, na Justiça do Trabalho, se rege pelo art. 897, alínea "b", §§ 2º e 4º, da Consolidação das Leis do Trabalho e demais dispositivos do direito processual do trabalho e, no que omisso, pelo direito processual comum, desde que compatível com as normas e princípios daquele, na forma desta Instrução.</w:t>
      </w:r>
    </w:p>
    <w:p>
      <w:pPr>
        <w:pStyle w:val="Artigo"/>
        <w:rPr/>
      </w:pPr>
      <w:r>
        <w:rPr/>
        <w:t xml:space="preserve">II - Limitado o seu cabimento, no processo do trabalho, aos despachos que denegarem a interposição de recurso (art. 897, alínea "b", da CLT), o agravo de instrumento </w:t>
      </w:r>
      <w:r>
        <w:rPr>
          <w:b/>
        </w:rPr>
        <w:t xml:space="preserve">será dirigido à autoridade judiciária prolatora do despacho agravado, </w:t>
      </w:r>
      <w:r>
        <w:rPr/>
        <w:t>no prazo de oito dias de sua intimação, e processado em autos apartados.</w:t>
      </w:r>
    </w:p>
    <w:p>
      <w:pPr>
        <w:pStyle w:val="Artigo"/>
        <w:rPr/>
      </w:pPr>
      <w:r>
        <w:rPr/>
        <w:t>III - O agravo de instrumento, protocolizado e autuado, será concluso ao Juiz prolator do despacho agravado, para reforma ou confirmação da decisão impugnada, observada a competência estabelecida nos arts. 659, inciso VI e 682, inciso IX, da CLT.</w:t>
      </w:r>
    </w:p>
    <w:p>
      <w:pPr>
        <w:pStyle w:val="Artigo"/>
        <w:rPr/>
      </w:pPr>
      <w:r>
        <w:rPr/>
        <w:t>IV - Mantida a decisão agravada, o recorrido será notificado para oferecer suas razões, no prazo de 8 (oito) dias (art. 900 da CLT), acompanhadas da procuração e demais peças que entender convenientes, e quando em cópia reprográfica, com a devida autenticação.</w:t>
      </w:r>
    </w:p>
    <w:p>
      <w:pPr>
        <w:pStyle w:val="Artigo"/>
        <w:rPr/>
      </w:pPr>
      <w:r>
        <w:rPr/>
        <w:t>V - Será certificada nos autos principais a interposição do agravo de instrumento e a decisão que determina o seu processamento, ou a decisão que reconsidera o despacho agravado.</w:t>
      </w:r>
    </w:p>
    <w:p>
      <w:pPr>
        <w:pStyle w:val="Artigo"/>
        <w:rPr/>
      </w:pPr>
      <w:r>
        <w:rPr/>
        <w:t>VI - Mantida a decisão agravada e devidamente processado, o agravo de instrumento será encaminhado ao Juízo competente para apreciar o recurso cujo seguimento foi denegado.</w:t>
      </w:r>
    </w:p>
    <w:p>
      <w:pPr>
        <w:pStyle w:val="Artigo"/>
        <w:rPr/>
      </w:pPr>
      <w:r>
        <w:rPr/>
        <w:t>VII - Reformada a decisão agravada e processado o recurso, os autos principais serão remetidos ao Juízo competente para sua apreciação.</w:t>
      </w:r>
    </w:p>
    <w:p>
      <w:pPr>
        <w:pStyle w:val="Artigo"/>
        <w:rPr/>
      </w:pPr>
      <w:r>
        <w:rPr/>
        <w:t xml:space="preserve"> </w:t>
      </w:r>
      <w:r>
        <w:rPr/>
        <w:t>VIII - Havendo nos autos principais recursos de ambas as partes e se um deles for denegado, o agravo de instrumento interposto, devidamente processado, será remetido juntamente com os autos do recurso recebido.</w:t>
      </w:r>
    </w:p>
    <w:p>
      <w:pPr>
        <w:pStyle w:val="Artigo"/>
        <w:rPr/>
      </w:pPr>
      <w:r>
        <w:rPr/>
        <w:t>IX - A petição do agravo de instrumento conterá a exposição do fato e do direito, e as razões do pedido de reforma da decisão, devendo ser instruída:</w:t>
      </w:r>
    </w:p>
    <w:p>
      <w:pPr>
        <w:pStyle w:val="Artigo"/>
        <w:rPr/>
      </w:pPr>
      <w:r>
        <w:rPr/>
        <w:t>a) obrigatoriamente, com cópia da decisão agravada, da certidão da respectiva intimação, da procuração outorgada ao advogado do agravante e das demais peças indispensáveis à compreensão da controvérsia;</w:t>
      </w:r>
    </w:p>
    <w:p>
      <w:pPr>
        <w:pStyle w:val="Artigo"/>
        <w:rPr/>
      </w:pPr>
      <w:r>
        <w:rPr/>
        <w:t xml:space="preserve">b) facultativamente, com outras peças que o agravante entender úteis. </w:t>
      </w:r>
    </w:p>
    <w:p>
      <w:pPr>
        <w:pStyle w:val="Artigo"/>
        <w:rPr/>
      </w:pPr>
      <w:r>
        <w:rPr/>
        <w:t>X - As peças apresentadas, em cópia reprográfica, para a formação do instrumento do agravo deverão estar autenticadas.</w:t>
      </w:r>
    </w:p>
    <w:p>
      <w:pPr>
        <w:pStyle w:val="Artigo"/>
        <w:rPr/>
      </w:pPr>
      <w:r>
        <w:rPr/>
        <w:t>XI - Cumpre às partes velar pela correta formação do instrumento, não comportando a conversão do agravo em diligência para suprir a ausência de peças, ainda que essenciais.</w:t>
      </w:r>
    </w:p>
    <w:p>
      <w:pPr>
        <w:pStyle w:val="Artigo"/>
        <w:rPr/>
      </w:pPr>
      <w:r>
        <w:rPr/>
        <w:t>XII - O Agravo de instrumento não requer preparo.</w:t>
      </w:r>
    </w:p>
    <w:p>
      <w:pPr>
        <w:pStyle w:val="Artigo"/>
        <w:rPr/>
      </w:pPr>
      <w:r>
        <w:rPr/>
        <w:t>XIII - A decisão que der provimento ao agravo declarará o efeito em que será processado o recurso destrancado.</w:t>
      </w:r>
    </w:p>
    <w:p>
      <w:pPr>
        <w:pStyle w:val="Artigo"/>
        <w:rPr/>
      </w:pPr>
      <w:r>
        <w:rPr/>
        <w:t>XIV - A tramitação e o julgamento do agravo de instrumento no Juízo competente obedecerão à disciplina legal e ao constante dos respectivos Regimentos Internos.</w:t>
      </w:r>
    </w:p>
    <w:p>
      <w:pPr>
        <w:pStyle w:val="Artigo"/>
        <w:rPr/>
      </w:pPr>
      <w:r>
        <w:rPr/>
        <w:t>XV - O agravo de instrumento de despacho denegatório de recurso extraordinário obedecerá a disciplinaespecial, na forma da Resolução nº 140, de 1º de fevereiro de 1996, do Supremo Tribunal Federal, publicada no DJ de 05 de fevereiro de 1996.</w:t>
      </w:r>
    </w:p>
    <w:p>
      <w:pPr>
        <w:pStyle w:val="Artigo"/>
        <w:rPr/>
      </w:pPr>
      <w:r>
        <w:rPr/>
        <w:t xml:space="preserve">XVI - Esta Instrução Normativa entra em vigor na data de sua publicação. </w:t>
      </w:r>
    </w:p>
    <w:p>
      <w:pPr>
        <w:pStyle w:val="INSTRUONORMATIVA"/>
        <w:rPr/>
      </w:pPr>
      <w:r>
        <w:rPr/>
        <w:t>INSTRUÇÃO NORMATIVA Nº 7 de 1996</w:t>
      </w:r>
    </w:p>
    <w:p>
      <w:pPr>
        <w:pStyle w:val="Observaes"/>
        <w:rPr/>
      </w:pPr>
      <w:r>
        <w:rPr/>
        <w:t>DJ - 26-03-1996</w:t>
      </w:r>
    </w:p>
    <w:p>
      <w:pPr>
        <w:pStyle w:val="Ementa"/>
        <w:rPr/>
      </w:pPr>
      <w:r>
        <w:rPr/>
      </w:r>
    </w:p>
    <w:p>
      <w:pPr>
        <w:pStyle w:val="Ementa"/>
        <w:rPr/>
      </w:pPr>
      <w:r>
        <w:rPr/>
        <w:t>Regulamenta, no âmbito da Justiça do Trabalho, o art. 5º, § 2º, da Lei nº 8112/90.</w:t>
      </w:r>
    </w:p>
    <w:p>
      <w:pPr>
        <w:pStyle w:val="Normal"/>
        <w:rPr>
          <w:rStyle w:val="Fontepargpadro"/>
        </w:rPr>
      </w:pPr>
      <w:r>
        <w:rPr/>
      </w:r>
    </w:p>
    <w:p>
      <w:pPr>
        <w:pStyle w:val="Artigo"/>
        <w:rPr/>
      </w:pPr>
      <w:r>
        <w:rPr/>
        <w:t xml:space="preserve">O Órgão Especial do Tribunal Superior do Trabalho, no uso das suas atribuições legais e regimentais e </w:t>
      </w:r>
    </w:p>
    <w:p>
      <w:pPr>
        <w:pStyle w:val="Artigo"/>
        <w:rPr/>
      </w:pPr>
      <w:r>
        <w:rPr/>
        <w:t xml:space="preserve">Considerando a necessidade de regulamentar, no âmbito da Justiça do Trabalho, o art. 5º, § 2º, da Lei nº 8112, de 11 de dezembro de 1990; </w:t>
      </w:r>
    </w:p>
    <w:p>
      <w:pPr>
        <w:pStyle w:val="Artigo"/>
        <w:rPr/>
      </w:pPr>
      <w:r>
        <w:rPr/>
        <w:t>Considerando que o Conselho da Justiça Federal já tomou providência semelhante, através da Resolução nº 155, de 26 de fevereiro de 1996, publicada no Diário da Justiça nº 50, quarta-feira, de 13 de março de 1996;</w:t>
      </w:r>
    </w:p>
    <w:p>
      <w:pPr>
        <w:pStyle w:val="Artigo"/>
        <w:rPr/>
      </w:pPr>
      <w:r>
        <w:rPr/>
        <w:t>Considerando que o Tribunal Superior do Trabalho é a instância suprema da Justiça do Trabalho, incumbindo-lhe expedir instruções e adotar providências necessárias ao bom funcionamento de todos os órgãos desta Justiça Especializada;</w:t>
      </w:r>
    </w:p>
    <w:p>
      <w:pPr>
        <w:pStyle w:val="Artigo"/>
        <w:rPr/>
      </w:pPr>
      <w:r>
        <w:rPr/>
        <w:t xml:space="preserve">Edita esta Instrução Normativa para disciplinar o exercício do direito de as pessoas portadoras de deficiência se inscreverem em concurso público para provimento de cargos cujas atribuições sejam compatíveis com a deficiência de que são portadoras: </w:t>
      </w:r>
    </w:p>
    <w:p>
      <w:pPr>
        <w:pStyle w:val="Artigo"/>
        <w:rPr/>
      </w:pPr>
      <w:r>
        <w:rPr/>
        <w:t>1. Às pessoas portadoras de deficiência é assegurado o direito de se inscreverem em concurso público para provimento de cargo cujas atribuições sejam compatíveis com a deficiência de que são portadoras.</w:t>
      </w:r>
    </w:p>
    <w:p>
      <w:pPr>
        <w:pStyle w:val="Artigo"/>
        <w:rPr/>
      </w:pPr>
      <w:r>
        <w:rPr/>
        <w:t>1.1. Consideram-se deficiências aquelas conceituadas na medicina especializada, de acordo com os padrões mundialmente estabelecidos, e que constituam inferioridade que implique grau acentuado de dificuldade para integração social.</w:t>
      </w:r>
    </w:p>
    <w:p>
      <w:pPr>
        <w:pStyle w:val="Artigo"/>
        <w:rPr/>
      </w:pPr>
      <w:r>
        <w:rPr/>
        <w:t>2. No edital de abertura do concurso, deverão ser reservadas às pessoas portadoras de deficiência até 20% (vinte por cento) das vagas nele oferecidas, ou das que vierem a surgir no prazo de validade do concurso.</w:t>
      </w:r>
    </w:p>
    <w:p>
      <w:pPr>
        <w:pStyle w:val="Artigo"/>
        <w:rPr/>
      </w:pPr>
      <w:r>
        <w:rPr/>
        <w:t>3. O edital de abertura do concurso deverá explicitar as condições para inscrição das pessoas portadoras de deficiência e indicar onde poderão obter a lista de atribuições do cargo para o qual pretendam se inscrever.</w:t>
      </w:r>
    </w:p>
    <w:p>
      <w:pPr>
        <w:pStyle w:val="Artigo"/>
        <w:rPr/>
      </w:pPr>
      <w:r>
        <w:rPr/>
        <w:t>4. Por ocasião da inscrição, o candidato de que trata esta Resolução deverá declarar:</w:t>
      </w:r>
      <w:r>
        <w:rPr>
          <w:b/>
        </w:rPr>
        <w:t xml:space="preserve"> </w:t>
      </w:r>
    </w:p>
    <w:p>
      <w:pPr>
        <w:pStyle w:val="Artigo"/>
        <w:rPr/>
      </w:pPr>
      <w:r>
        <w:rPr/>
        <w:t>4.1. Que conhece esta Instrução Normativa.</w:t>
      </w:r>
    </w:p>
    <w:p>
      <w:pPr>
        <w:pStyle w:val="Artigo"/>
        <w:rPr/>
      </w:pPr>
      <w:r>
        <w:rPr/>
        <w:t>4.2. Estar ciente das atribuições do cargo para o qual pretende se inscrever e de que no caso de vir a exercê-lo estará sujeito à avaliação pelo desempenho destas atribuições para fins da habilitação no estágio probatório.</w:t>
      </w:r>
    </w:p>
    <w:p>
      <w:pPr>
        <w:pStyle w:val="Artigo"/>
        <w:rPr/>
      </w:pPr>
      <w:r>
        <w:rPr/>
        <w:t>5. A ficha</w:t>
      </w:r>
      <w:r>
        <w:rPr>
          <w:b/>
        </w:rPr>
        <w:t xml:space="preserve"> </w:t>
      </w:r>
      <w:r>
        <w:rPr/>
        <w:t>de inscrição deverá conter campos específicos para os procedimentos de que tratam os itens 4.1 e 4.2.</w:t>
      </w:r>
    </w:p>
    <w:p>
      <w:pPr>
        <w:pStyle w:val="Artigo"/>
        <w:rPr/>
      </w:pPr>
      <w:r>
        <w:rPr/>
        <w:t>6. A necessidade de intermediários permanentes para auxiliar na execução das atribuições do cargo ou na realização da prova pelo portador da deficiência é obstativa à inscrição no concurso.</w:t>
      </w:r>
    </w:p>
    <w:p>
      <w:pPr>
        <w:pStyle w:val="Artigo"/>
        <w:rPr/>
      </w:pPr>
      <w:r>
        <w:rPr/>
        <w:t>6.1. Não obsta à inscrição ou ao exercício do cargo a utilização de material tecnológico de uso habitual ou a necessidade de preparação do ambiente físico.</w:t>
      </w:r>
    </w:p>
    <w:p>
      <w:pPr>
        <w:pStyle w:val="Artigo"/>
        <w:rPr/>
      </w:pPr>
      <w:r>
        <w:rPr/>
        <w:t>7. A pessoa portadora de deficiência deverá submeter-se a avaliação, com o objetivo de ser verificada a compatibilidade ou não da deficiência de que é portadora com o exercício do cargo que pretende ocupar.</w:t>
      </w:r>
    </w:p>
    <w:p>
      <w:pPr>
        <w:pStyle w:val="Artigo"/>
        <w:rPr/>
      </w:pPr>
      <w:r>
        <w:rPr/>
        <w:t>7.1. A avaliação de que trata este item será realizada por equipe multidisciplinar, do órgão ou por ele credenciada, antes da aprovação da inscrição pretendida.</w:t>
      </w:r>
    </w:p>
    <w:p>
      <w:pPr>
        <w:pStyle w:val="Artigo"/>
        <w:rPr/>
      </w:pPr>
      <w:r>
        <w:rPr/>
        <w:t xml:space="preserve">8. Na inexistência de candidatos habilitados para todas as vagas destinadas a pessoas portadoras de deficiência, as remanescentes serão ocupadas pelos demais candidatos habilitados, com estrita observância da ordem classificatória. </w:t>
      </w:r>
    </w:p>
    <w:p>
      <w:pPr>
        <w:pStyle w:val="Artigo"/>
        <w:rPr/>
      </w:pPr>
      <w:r>
        <w:rPr/>
        <w:t>9. Esta Resolução entra em vigor na data de sua publicação.</w:t>
      </w:r>
    </w:p>
    <w:p>
      <w:pPr>
        <w:pStyle w:val="Artigo"/>
        <w:rPr/>
      </w:pPr>
      <w:r>
        <w:rPr/>
        <w:t>10. Revogam-se as disposições em contrário.</w:t>
      </w:r>
    </w:p>
    <w:p>
      <w:pPr>
        <w:pStyle w:val="INSTRUONORMATIVA"/>
        <w:rPr/>
      </w:pPr>
      <w:r>
        <w:rPr/>
        <w:t>INSTRUÇÃO NORMATIVA Nº 8 de 1996</w:t>
      </w:r>
    </w:p>
    <w:p>
      <w:pPr>
        <w:pStyle w:val="Observaes"/>
        <w:rPr/>
      </w:pPr>
      <w:r>
        <w:rPr/>
        <w:t>DJ - 29-08-1996</w:t>
      </w:r>
    </w:p>
    <w:p>
      <w:pPr>
        <w:pStyle w:val="Ementa"/>
        <w:rPr/>
      </w:pPr>
      <w:r>
        <w:rPr/>
      </w:r>
    </w:p>
    <w:p>
      <w:pPr>
        <w:pStyle w:val="Ementa"/>
        <w:rPr/>
      </w:pPr>
      <w:r>
        <w:rPr/>
        <w:t>Uniformiza a interpretação das normas legais aplicáveis às eleições para os cargos de direção e de substituição dos Tribunais do Trabalho.</w:t>
      </w:r>
    </w:p>
    <w:p>
      <w:pPr>
        <w:pStyle w:val="Normal"/>
        <w:rPr>
          <w:rStyle w:val="Fontepargpadro"/>
        </w:rPr>
      </w:pPr>
      <w:r>
        <w:rPr/>
      </w:r>
    </w:p>
    <w:p>
      <w:pPr>
        <w:pStyle w:val="Artigo"/>
        <w:rPr/>
      </w:pPr>
      <w:r>
        <w:rPr/>
        <w:t>O Órgão Especial do Tribunal Superior do Trabalho, no uso das suas atribuições legais e regimentais,</w:t>
      </w:r>
    </w:p>
    <w:p>
      <w:pPr>
        <w:pStyle w:val="Artigo"/>
        <w:rPr/>
      </w:pPr>
      <w:r>
        <w:rPr/>
        <w:t>Considerando a necessidade de uniformizar a interpretação das normas legais aplicáveis às eleições para os cargos de direção e de substituição dos Tribunais do Trabalho, de modo a propiciar a todos os integrantes destes a igualdade de acesso aos postos diretivos;</w:t>
      </w:r>
    </w:p>
    <w:p>
      <w:pPr>
        <w:pStyle w:val="Artigo"/>
        <w:rPr/>
      </w:pPr>
      <w:r>
        <w:rPr/>
        <w:t>Considerando as inúmeras decisões do colendo Supremo Tribunal Federal, no sentido de que a Lei Complementar nº 35, de 14 de março de 1979 (Lei Orgânica da Magistratura) foi recepcionada pela Constituição da República de 1988 e deve ser estritamente observada para efeito das eleições dos cargos de direção dos Tribunais do Trabalho (STF-RE nº 105082-AM, Tribunal Pleno, Relator Ministro Néri da Silveira, R.T.J.-124; Reclamação nº 167-AM, Tribunal Pleno, Relator Ministro Néri da Silveira, R.T.J.-121; Representação nº 1143-MA, Tribunal Pleno, Relator Ministro Rafael Mayer, R.T.J.-105; Mandado de Segurança nº 20911-9-PARÁ, Tribunal Pleno, Relator Ministro Octávio Gallotti, publicado no DJ de 30/6/89);</w:t>
      </w:r>
    </w:p>
    <w:p>
      <w:pPr>
        <w:pStyle w:val="Artigo"/>
        <w:rPr/>
      </w:pPr>
      <w:r>
        <w:rPr/>
        <w:t>Considerando a variação numérica dos cargos de direção e de substituição nos Tribunais do Trabalho;</w:t>
      </w:r>
    </w:p>
    <w:p>
      <w:pPr>
        <w:pStyle w:val="Artigo"/>
        <w:rPr/>
      </w:pPr>
      <w:r>
        <w:rPr/>
        <w:t>Considerando que o Tribunal Superior do Trabalho é a instância suprema da Justiça do Trabalho, incumbindo-lhe expedir instruções e adotar providências necessárias ao bom funcionamento de todos os órgãos desta Justiça Especializada,</w:t>
      </w:r>
    </w:p>
    <w:p>
      <w:pPr>
        <w:pStyle w:val="Artigo"/>
        <w:rPr/>
      </w:pPr>
      <w:r>
        <w:rPr/>
        <w:t>Edita esta Instrução Normativa para disciplinar o acesso aos cargos de direção dos Tribunais do Trabalho:</w:t>
      </w:r>
    </w:p>
    <w:p>
      <w:pPr>
        <w:pStyle w:val="Artigo"/>
        <w:rPr/>
      </w:pPr>
      <w:r>
        <w:rPr/>
        <w:t>1. São cargos de direção, nos Tribunais do Trabalho, para efeito das inelegibilidades a que se refere o art. 102 da Lei Complementar nº 35, de 14 de março de 1979, os exercidos pelo Presidente e pelo Corregedor.</w:t>
      </w:r>
    </w:p>
    <w:p>
      <w:pPr>
        <w:pStyle w:val="Artigo"/>
        <w:rPr/>
      </w:pPr>
      <w:r>
        <w:rPr/>
        <w:t>2. São cargos de substituição, nos Tribunais do Trabalho, os exercidos pelos Vice-Presidentes e pelos Vice-Corregedores.</w:t>
      </w:r>
    </w:p>
    <w:p>
      <w:pPr>
        <w:pStyle w:val="Artigo"/>
        <w:rPr/>
      </w:pPr>
      <w:r>
        <w:rPr/>
        <w:t>3. Os cargos de direção e de substituição serão preenchidos por eleição mediante escrutínio secreto e por dois anos, dentre os juízes mais antigos, em número correspondente ao dos cargos, proibida a reeleição.</w:t>
      </w:r>
    </w:p>
    <w:p>
      <w:pPr>
        <w:pStyle w:val="Artigo"/>
        <w:rPr/>
      </w:pPr>
      <w:r>
        <w:rPr/>
        <w:t>4. Quem tiver exercido os cargos de direção por quatro anos, ou o de Presidente, não figurará mais entre os elegíveis, até se esgotarem todos os nomes, na ordem de antigüidade.</w:t>
      </w:r>
    </w:p>
    <w:p>
      <w:pPr>
        <w:pStyle w:val="Artigo"/>
        <w:rPr/>
      </w:pPr>
      <w:r>
        <w:rPr/>
        <w:t>5. É elegível o juiz que tenha sido eleito para qualquer cargo de direção com a finalidade de completar período de mandato inferior a um ano, ou aquele que exerceu cargo de substituição por quatro anos.</w:t>
      </w:r>
    </w:p>
    <w:p>
      <w:pPr>
        <w:pStyle w:val="Artigo"/>
        <w:rPr/>
      </w:pPr>
      <w:r>
        <w:rPr/>
        <w:t>6. São incompatíveis com o art. 102 da Lei Complementar nº 35, de 14 de março de 1979, os dispositivos do Regimento Interno de Tribunal do Trabalho que:</w:t>
      </w:r>
    </w:p>
    <w:p>
      <w:pPr>
        <w:pStyle w:val="Artigo"/>
        <w:rPr/>
      </w:pPr>
      <w:r>
        <w:rPr/>
        <w:t>a) fixarem número maior de elegíveis do que o de cargos de direção ou substituição a serem preenchidos;</w:t>
      </w:r>
    </w:p>
    <w:p>
      <w:pPr>
        <w:pStyle w:val="Artigo"/>
        <w:rPr/>
      </w:pPr>
      <w:r>
        <w:rPr/>
        <w:t>b) limitarem a seqüência da antigüidade, para efeito da lista de elegíveis, aos juízes integrantes da Corte à época da eleição anterior.</w:t>
      </w:r>
    </w:p>
    <w:p>
      <w:pPr>
        <w:pStyle w:val="Artigo"/>
        <w:rPr/>
      </w:pPr>
      <w:r>
        <w:rPr/>
        <w:t>7. É obrigatória a aceitação do cargo, salvo recusa manifestada e aceita antes da eleição.</w:t>
      </w:r>
    </w:p>
    <w:p>
      <w:pPr>
        <w:pStyle w:val="Artigo"/>
        <w:rPr/>
      </w:pPr>
      <w:r>
        <w:rPr/>
        <w:t>8. Esta Instrução Normativa entrará em vigor na data de sua publicação.</w:t>
      </w:r>
    </w:p>
    <w:p>
      <w:pPr>
        <w:pStyle w:val="INSTRUONORMATIVA"/>
        <w:rPr/>
      </w:pPr>
      <w:r>
        <w:rPr/>
        <w:t>INSTRUÇÃO NORMATIVA Nº 9 de 1996</w:t>
      </w:r>
    </w:p>
    <w:p>
      <w:pPr>
        <w:pStyle w:val="Observaes"/>
        <w:rPr/>
      </w:pPr>
      <w:r>
        <w:rPr/>
        <w:t>DJ - 17-01-1997</w:t>
      </w:r>
    </w:p>
    <w:p>
      <w:pPr>
        <w:pStyle w:val="Ementa"/>
        <w:rPr/>
      </w:pPr>
      <w:r>
        <w:rPr/>
      </w:r>
    </w:p>
    <w:p>
      <w:pPr>
        <w:pStyle w:val="Ementa"/>
        <w:rPr/>
      </w:pPr>
      <w:r>
        <w:rPr/>
        <w:t>Uniformiza procedimentos para o arbitramento das custas processuais</w:t>
      </w:r>
    </w:p>
    <w:p>
      <w:pPr>
        <w:pStyle w:val="Normal"/>
        <w:rPr>
          <w:rStyle w:val="Fontepargpadro"/>
        </w:rPr>
      </w:pPr>
      <w:r>
        <w:rPr/>
      </w:r>
    </w:p>
    <w:p>
      <w:pPr>
        <w:pStyle w:val="Artigo"/>
        <w:rPr/>
      </w:pPr>
      <w:r>
        <w:rPr/>
        <w:t>Das decisões proferidas pelos Órgãos Judicantes do Tribunal Superior do Trabalho e dos Tribunais Regionais do Trabalho, bem assim das decisões monocráticas dos Presidentese dos Relatores deverá constar, quando couber, o valor atribuído à causa, à condenação ou ao acréscimo da condenação, e o conseqüente valor das custas, com efeito de intimação do litigante sucumbente indicado, para fins de recolhimento no prazo legal, quando exigível, das custas processuais no importe fixado.</w:t>
      </w:r>
    </w:p>
    <w:p>
      <w:pPr>
        <w:pStyle w:val="Ementa"/>
        <w:rPr/>
      </w:pPr>
      <w:r>
        <w:rPr/>
      </w:r>
    </w:p>
    <w:p>
      <w:pPr>
        <w:pStyle w:val="INSTRUONORMATIVA"/>
        <w:rPr/>
      </w:pPr>
      <w:r>
        <w:rPr/>
        <w:t>INSTRUÇÃO NORMATIVA Nº 10 de 1996</w:t>
      </w:r>
    </w:p>
    <w:p>
      <w:pPr>
        <w:pStyle w:val="Observaes"/>
        <w:rPr/>
      </w:pPr>
      <w:r>
        <w:rPr/>
        <w:t>DJ - 04-04-1997</w:t>
      </w:r>
    </w:p>
    <w:p>
      <w:pPr>
        <w:pStyle w:val="Ementa"/>
        <w:rPr/>
      </w:pPr>
      <w:r>
        <w:rPr/>
      </w:r>
    </w:p>
    <w:p>
      <w:pPr>
        <w:pStyle w:val="Ementa"/>
        <w:rPr/>
      </w:pPr>
      <w:r>
        <w:rPr/>
        <w:t>Uniformiza procedimentos a serem adotados relativamente às contribuições previdenciárias dos representantes classistas.</w:t>
      </w:r>
    </w:p>
    <w:p>
      <w:pPr>
        <w:pStyle w:val="Normal"/>
        <w:rPr>
          <w:rStyle w:val="Fontepargpadro"/>
        </w:rPr>
      </w:pPr>
      <w:r>
        <w:rPr/>
      </w:r>
    </w:p>
    <w:p>
      <w:pPr>
        <w:pStyle w:val="Artigo"/>
        <w:rPr/>
      </w:pPr>
      <w:r>
        <w:rPr/>
        <w:t>Com a redação dada pela Res. 66/1997 - DJ - 04-04-1997.</w:t>
      </w:r>
    </w:p>
    <w:p>
      <w:pPr>
        <w:pStyle w:val="Artigo"/>
        <w:rPr/>
      </w:pPr>
      <w:r>
        <w:rPr/>
        <w:t>1. Os representantes classistas da Justiça do Trabalho retornaram a partir de 14/10/1996 para o regime previdenciário a que se vinculavam antes do início do mandato, sendo devidas as contribuições também a partir de 14/10/1996;</w:t>
      </w:r>
    </w:p>
    <w:p>
      <w:pPr>
        <w:pStyle w:val="Artigo"/>
        <w:rPr/>
      </w:pPr>
      <w:r>
        <w:rPr/>
        <w:t>2. Salvo aqueles vinculados a regimes previdenciários especiais (Municípios, Estados e União), cuja participação em procedimento de habilitação ao cargo de Juiz Classista encontra-se vedada pela Resolução Administrativa nº 280/1996, os representantes classistas contribuirão para o Regime Geral de Previdência Social, na forma da Lei nº 8212/1991;</w:t>
      </w:r>
    </w:p>
    <w:p>
      <w:pPr>
        <w:pStyle w:val="Artigo"/>
        <w:rPr/>
      </w:pPr>
      <w:r>
        <w:rPr/>
        <w:t>3. O aposentado de qualquer regime previdenciário, nomeado para exercer cargo da representação classista da Justiça do Trabalho, vincula-se ao Regime Geral de Previdência Social, devendo contribuir, por iniciativa própria, na qualidade de trabalhador equiparado a autônomo, nos termos do artigo 10, inciso V, alínea f, do Decreto nº 2173/1997.</w:t>
      </w:r>
    </w:p>
    <w:p>
      <w:pPr>
        <w:pStyle w:val="Artigo"/>
        <w:rPr/>
      </w:pPr>
      <w:r>
        <w:rPr/>
        <w:t>4. Aqueles que tenham reunido até 13/10/1996 as condições para aposentadoria nos termos da Lei nº 6903/1981, passarão a contribuir de acordo com as normas previdenciárias referentes ao seu enquadramento anterior ao início do mandato classista;</w:t>
      </w:r>
    </w:p>
    <w:p>
      <w:pPr>
        <w:pStyle w:val="Artigo"/>
        <w:rPr/>
      </w:pPr>
      <w:r>
        <w:rPr/>
        <w:t>5. O representante classista, que antes da investidura no cargo era vinculado ao Regime Geral de Previdência Social, contribuirá na condição de empregado na alíquota de 11% (onze por cento), observado o valor-teto do salário-de-contribuição, nos termos do artigo 20 da Lei nº 8212/1991;</w:t>
      </w:r>
    </w:p>
    <w:p>
      <w:pPr>
        <w:pStyle w:val="Artigo"/>
        <w:rPr/>
      </w:pPr>
      <w:r>
        <w:rPr/>
        <w:t>6. O representante classista, na hipótese do item 5, poderá ser dispensado se comprovar que já contribui sobre o limite máximo do salário-de-contribuição, mediante documento expedido pela empresa de origem, que deverá ser conservado nos Órgãos da Justiça do Trabalho para fins de fiscalização;</w:t>
      </w:r>
    </w:p>
    <w:p>
      <w:pPr>
        <w:pStyle w:val="Artigo"/>
        <w:rPr/>
      </w:pPr>
      <w:r>
        <w:rPr/>
        <w:t>7. Os Juízes Classistas de Junta de Conciliação e Julgamento, cuja gratificação devida nos termos do art. 666 da Consolidação das Leis do Trabalho não alcance o teto de salário-de-contribuição, contribuirão de acordo com a alíquota aplicável prevista no Regime Geral de Previdência Social;</w:t>
      </w:r>
    </w:p>
    <w:p>
      <w:pPr>
        <w:pStyle w:val="Artigo"/>
        <w:rPr/>
      </w:pPr>
      <w:r>
        <w:rPr/>
        <w:t>8. Os órgãos da Justiça do Trabalho contribuirão sobre o total das remunerações pagas aos representantes classistas vinculados ao Regime Geral de Previdência Social:</w:t>
      </w:r>
    </w:p>
    <w:p>
      <w:pPr>
        <w:pStyle w:val="Artigo"/>
        <w:rPr/>
      </w:pPr>
      <w:r>
        <w:rPr/>
        <w:t xml:space="preserve">a) na categoria de segurado empregado, com 20% (vinte por cento), acrescido de mais 1% (um por cento) como complementação do Seguro de Acidente do Trabalho-SAT, nos termos do art. 22, incisos I e II, alínea a, da Lei nº 8212/1991; </w:t>
      </w:r>
    </w:p>
    <w:p>
      <w:pPr>
        <w:pStyle w:val="Artigo"/>
        <w:rPr/>
      </w:pPr>
      <w:r>
        <w:rPr/>
        <w:t xml:space="preserve">b) na categoria de trabalhador equiparado a autônomo, com 15% (quinze por cento), nos termos do artigo 1º da Lei Complementar nº 84/1996. </w:t>
      </w:r>
    </w:p>
    <w:p>
      <w:pPr>
        <w:pStyle w:val="INSTRUONORMATIVA"/>
        <w:rPr/>
      </w:pPr>
      <w:r>
        <w:rPr/>
        <w:t>INSTRUÇÃO NORMATIVA Nº 11 DE 1997</w:t>
      </w:r>
    </w:p>
    <w:p>
      <w:pPr>
        <w:pStyle w:val="Observaes"/>
        <w:rPr/>
      </w:pPr>
      <w:r>
        <w:rPr/>
        <w:t>DJ - 02-05-1997</w:t>
      </w:r>
    </w:p>
    <w:p>
      <w:pPr>
        <w:pStyle w:val="Ementa"/>
        <w:rPr/>
      </w:pPr>
      <w:r>
        <w:rPr/>
      </w:r>
    </w:p>
    <w:p>
      <w:pPr>
        <w:pStyle w:val="Ementa"/>
        <w:rPr/>
      </w:pPr>
      <w:r>
        <w:rPr/>
        <w:t>Uniformiza procedimentos para a expedição de Precatórios e Ofícios requisitórios referentes às condenações decorrentes de decisões trânsitas em julgado, contra a União Federal (Administração Direta), Autarquias e Fundações, até a nova regulamentação prevista no projeto de reforma do Poder Judiciário, na Constituição da República.</w:t>
      </w:r>
    </w:p>
    <w:p>
      <w:pPr>
        <w:pStyle w:val="Ementa"/>
        <w:rPr/>
      </w:pPr>
      <w:r>
        <w:rPr/>
      </w:r>
    </w:p>
    <w:p>
      <w:pPr>
        <w:pStyle w:val="Artigo"/>
        <w:rPr/>
      </w:pPr>
      <w:r>
        <w:rPr/>
        <w:t>I - Os pagamentos devidos pelas Fazendas Públicas Federal, Estadual, Municipal e suas Autarquias e Fundações, em virtude de sentença judicial trabalhista, far-se-ão exclusivamente na ordem cronológica de apresentação dos precatórios e à conta dos respectivos créditos, na forma da lei.</w:t>
      </w:r>
    </w:p>
    <w:p>
      <w:pPr>
        <w:pStyle w:val="Artigo"/>
        <w:rPr/>
      </w:pPr>
      <w:r>
        <w:rPr/>
        <w:t>II - É obrigatória a inclusão, no orçamento das entidades condenadas, de verba necessária ao pagamento de seus débitos constantes de precatórios apresentados até 1º de julho de cada ano, data em que serão atualizados seus valores, fazendo-se o pagamento até o final do exercício seguinte.</w:t>
      </w:r>
    </w:p>
    <w:p>
      <w:pPr>
        <w:pStyle w:val="Artigo"/>
        <w:rPr/>
      </w:pPr>
      <w:r>
        <w:rPr/>
        <w:t>III - O não cumprimento da ordem judicial relativa à inclusão, no respectivo orçamento, pela pessoa jurídica de direito público condenada, de verba necessária ao pagamento do débito constante de precatório regularmente apresentado até 1º de julho, importará na preterição de que tratam os §§ 1º e 2º do art. 100 da Constituição da República e autorizará o Presidente do Tribunal Regional do Trabalho, a requerimento do credor, expedir, após ouvido o Ministério Público, ordem de seqüestro nos limites do valor requisitado.</w:t>
      </w:r>
    </w:p>
    <w:p>
      <w:pPr>
        <w:pStyle w:val="Artigo"/>
        <w:rPr/>
      </w:pPr>
      <w:r>
        <w:rPr/>
        <w:t>IV - A pessoa jurídica de direito público informará ao Tribunal, até 31 de dezembro, se fez incluir no orçamento os precatórios apresentados até 1º de julho.</w:t>
      </w:r>
    </w:p>
    <w:p>
      <w:pPr>
        <w:pStyle w:val="Artigo"/>
        <w:rPr/>
      </w:pPr>
      <w:r>
        <w:rPr/>
        <w:t>V - Os precatórios de requisição de pagamento serão dirigidos pelo Juiz da execução a quem compete o cumprimento do precatório, ao Presidente do Tribunal Regional do Trabalho, que, no exercício de atividade administrativa, examinará as suas formalidades extrínsecas.</w:t>
      </w:r>
    </w:p>
    <w:p>
      <w:pPr>
        <w:pStyle w:val="Artigo"/>
        <w:rPr/>
      </w:pPr>
      <w:r>
        <w:rPr/>
        <w:t>VI - O precatório conterá, obrigatoriamente, cópia das seguintes peças, além de outras que o Juiz entender necessárias ou as partes indicarem:</w:t>
      </w:r>
    </w:p>
    <w:p>
      <w:pPr>
        <w:pStyle w:val="Artigo"/>
        <w:rPr/>
      </w:pPr>
      <w:r>
        <w:rPr/>
        <w:t>1) petição inicial da demanda trabalhista</w:t>
      </w:r>
    </w:p>
    <w:p>
      <w:pPr>
        <w:pStyle w:val="Artigo"/>
        <w:rPr/>
      </w:pPr>
      <w:r>
        <w:rPr/>
        <w:t>2) decisão exeqüenda</w:t>
      </w:r>
    </w:p>
    <w:p>
      <w:pPr>
        <w:pStyle w:val="Artigo"/>
        <w:rPr/>
      </w:pPr>
      <w:r>
        <w:rPr/>
        <w:t>3) conta de liquidação</w:t>
      </w:r>
    </w:p>
    <w:p>
      <w:pPr>
        <w:pStyle w:val="Artigo"/>
        <w:rPr/>
      </w:pPr>
      <w:r>
        <w:rPr/>
        <w:t>4) decisão proferida sobre a conta de liquidação</w:t>
      </w:r>
    </w:p>
    <w:p>
      <w:pPr>
        <w:pStyle w:val="Artigo"/>
        <w:rPr/>
      </w:pPr>
      <w:r>
        <w:rPr/>
        <w:t>5) certidão de trânsito em julgado das decisões referidas nos itens 2 e 4</w:t>
      </w:r>
    </w:p>
    <w:p>
      <w:pPr>
        <w:pStyle w:val="Artigo"/>
        <w:rPr/>
      </w:pPr>
      <w:r>
        <w:rPr/>
        <w:t>6) indicação da pessoa ou pessoas a quem deve ser paga a importância requisitada</w:t>
      </w:r>
    </w:p>
    <w:p>
      <w:pPr>
        <w:pStyle w:val="Artigo"/>
        <w:rPr/>
      </w:pPr>
      <w:r>
        <w:rPr/>
        <w:t>7) citação da entidade devedora</w:t>
      </w:r>
    </w:p>
    <w:p>
      <w:pPr>
        <w:pStyle w:val="Artigo"/>
        <w:rPr/>
      </w:pPr>
      <w:r>
        <w:rPr/>
        <w:t>8) procuração com poderes expressos para receber e dar quitação, no caso de pedido de pagamento a procurador</w:t>
      </w:r>
    </w:p>
    <w:p>
      <w:pPr>
        <w:pStyle w:val="Artigo"/>
        <w:rPr/>
      </w:pPr>
      <w:r>
        <w:rPr/>
        <w:t>9) manifestação do Representante legal da União, atestando que o precatório está conforme os autos originais</w:t>
      </w:r>
    </w:p>
    <w:p>
      <w:pPr>
        <w:pStyle w:val="Artigo"/>
        <w:rPr/>
      </w:pPr>
      <w:r>
        <w:rPr/>
        <w:t>10) número da conta, exclusiva, na qual deverão ser efetuados os depósitos</w:t>
      </w:r>
    </w:p>
    <w:p>
      <w:pPr>
        <w:pStyle w:val="Artigo"/>
        <w:rPr/>
      </w:pPr>
      <w:r>
        <w:rPr/>
        <w:t>11) inteiro teor do despacho que ordenou a formação do precatório</w:t>
      </w:r>
    </w:p>
    <w:p>
      <w:pPr>
        <w:pStyle w:val="Artigo"/>
        <w:rPr/>
      </w:pPr>
      <w:r>
        <w:rPr/>
        <w:t>VII - Os precatórios recebidos no setor competente do Tribunal Regional do Trabalho serão processados, observando-se o seguinte:</w:t>
      </w:r>
    </w:p>
    <w:p>
      <w:pPr>
        <w:pStyle w:val="Artigo"/>
        <w:rPr/>
      </w:pPr>
      <w:r>
        <w:rPr/>
        <w:t>a) cada precatório será autuado e numerado de acordo com a ordem cronológica de chegada, para efeito de precedência do seu cumprimento;</w:t>
      </w:r>
    </w:p>
    <w:p>
      <w:pPr>
        <w:pStyle w:val="Artigo"/>
        <w:rPr/>
      </w:pPr>
      <w:r>
        <w:rPr/>
        <w:t>b) o precatório será submetido ao Presidente do Tribunal, após examinados os pressupostos exigidos a sua formação, devidamente informado, e certificadas as eventuais irregularidades;</w:t>
      </w:r>
    </w:p>
    <w:p>
      <w:pPr>
        <w:pStyle w:val="Artigo"/>
        <w:rPr/>
      </w:pPr>
      <w:r>
        <w:rPr/>
        <w:t>c) encerrado a 1º de julho de cada ano o período destinado à proposta orçamentária, serão, pelo Juiz da execução, calculados os valores e atualizados na forma da lei, a fim de que a entidade devedora seja comunicada do débito geral apurado, para inclusão do valor na dotação orçamentária do exercício seguinte;</w:t>
      </w:r>
    </w:p>
    <w:p>
      <w:pPr>
        <w:pStyle w:val="Artigo"/>
        <w:rPr/>
      </w:pPr>
      <w:r>
        <w:rPr/>
        <w:t>VIII - Ao Presidente do Tribunal Regional compete, além de expedir os ofícios requisitórios, o seguinte:</w:t>
      </w:r>
    </w:p>
    <w:p>
      <w:pPr>
        <w:pStyle w:val="Artigo"/>
        <w:rPr/>
      </w:pPr>
      <w:r>
        <w:rPr/>
        <w:t>a) baixar instruções gerais necessárias à tramitação dos precatórios e ordenar as diligências cabíveis à sua regularização;</w:t>
      </w:r>
    </w:p>
    <w:p>
      <w:pPr>
        <w:pStyle w:val="Artigo"/>
        <w:rPr/>
      </w:pPr>
      <w:r>
        <w:rPr/>
        <w:t>b) determinar, de ofício ou a requerimento das partes, a correção de inexatidões materiais ou a retificação de erros de cálculo;</w:t>
      </w:r>
    </w:p>
    <w:p>
      <w:pPr>
        <w:pStyle w:val="Artigo"/>
        <w:rPr/>
      </w:pPr>
      <w:r>
        <w:rPr/>
        <w:t>c) encaminhar ao juízo da execução cópia do ofício requisitório, para que o faça constar dos autos de que se extraiu o precatório, bem assim a informação da pessoa jurídica de direito público referida no item IV desta Resolução;</w:t>
      </w:r>
    </w:p>
    <w:p>
      <w:pPr>
        <w:pStyle w:val="Artigo"/>
        <w:rPr/>
      </w:pPr>
      <w:r>
        <w:rPr/>
        <w:t>IX - Os pagamentos deverão ser feitos nos autos do processo de execução, observando-se:</w:t>
      </w:r>
    </w:p>
    <w:p>
      <w:pPr>
        <w:pStyle w:val="Artigo"/>
        <w:rPr/>
      </w:pPr>
      <w:r>
        <w:rPr/>
        <w:t>a) na medida em que ocorrer a liberação, as importâncias respectivas serão depositadas, na conta indicada pelo Juiz requisitante, à sua disposição, considerado nos depósitos e levantamentos o que dispõe o art. 100 da Constituição da República;</w:t>
      </w:r>
    </w:p>
    <w:p>
      <w:pPr>
        <w:pStyle w:val="Artigo"/>
        <w:rPr/>
      </w:pPr>
      <w:r>
        <w:rPr/>
        <w:t>b) efetivado o pagamento do valor requisitado, remanescendo diferenças devidas por atualização monetária, os cálculos deverão ser efetuados pelo Juiz da execução, que, após a intimação das partes, expedirá nova requisição de pagamento e a encaminhará ao Presidente do Tribunal Regional, para a remessa do precatório à entidade devedora;</w:t>
      </w:r>
    </w:p>
    <w:p>
      <w:pPr>
        <w:pStyle w:val="Artigo"/>
        <w:rPr/>
      </w:pPr>
      <w:r>
        <w:rPr/>
        <w:t xml:space="preserve">X - Para o cumprimento do que dispõe a letra </w:t>
      </w:r>
      <w:r>
        <w:rPr>
          <w:i/>
        </w:rPr>
        <w:t>a</w:t>
      </w:r>
      <w:r>
        <w:rPr/>
        <w:t xml:space="preserve"> do item IX desta Resolução, as Juntas de Conciliação e Julgamento providenciarão a abertura de conta em estabelecimento bancário oficial, destinada, exclusivamente, à movimentação das importâncias referentes aos precatórios.</w:t>
      </w:r>
    </w:p>
    <w:p>
      <w:pPr>
        <w:pStyle w:val="Artigo"/>
        <w:rPr/>
      </w:pPr>
      <w:r>
        <w:rPr/>
        <w:t>XI - Ficam ressalvadas, no que couber, quanto à observância do estabelecido nesta Resolução, as situações alcançadas pelo que dispõe o art. 57, § 3º, da Constituição do Estado de São Paulo, segundo o qual "os créditos de natureza alimentícia" - cujos precatórios observarão ordem cronológica própria - "serão pagos de uma só vez, devidamente atualizados até a data do efetivo pagamento".</w:t>
      </w:r>
    </w:p>
    <w:p>
      <w:pPr>
        <w:pStyle w:val="Artigo"/>
        <w:rPr/>
      </w:pPr>
      <w:r>
        <w:rPr/>
        <w:t>XII - Na hipótese ressalvada no item anterior, caso efetivado o pagamento por meio inidôneo, a menor, sem a devida atualização ou fora do prazo legal, poderá o Juiz da Execução, a requerimento da parte interessada, requisitar ao Presidente do Tribunal o seqüestro da quantia necessária à satisfação do crédito, após a atualização do débito e oficiada a entidade devedora com prazo para pagamento.</w:t>
      </w:r>
    </w:p>
    <w:p>
      <w:pPr>
        <w:pStyle w:val="Artigo"/>
        <w:rPr/>
      </w:pPr>
      <w:r>
        <w:rPr/>
        <w:t>XIII - Esta Resolução entra em vigor na data de sua publicação, revogando o ATO.GP.Nº1554/92, publicado no DJ de 4/11/92, seção I, págs. 1919/1920, e a Resolução Administrativa nº 320/96, publicada no DJ de 5/7/96, pág. 24520.</w:t>
      </w:r>
    </w:p>
    <w:p>
      <w:pPr>
        <w:pStyle w:val="INSTRUONORMATIVA"/>
        <w:rPr/>
      </w:pPr>
      <w:r>
        <w:rPr/>
        <w:t>INSTRUÇÃO NORMATIVA Nº 12 DE 1997</w:t>
      </w:r>
    </w:p>
    <w:p>
      <w:pPr>
        <w:pStyle w:val="Observaes"/>
        <w:rPr/>
      </w:pPr>
      <w:r>
        <w:rPr/>
        <w:t xml:space="preserve">DJ - 03-07-1997 </w:t>
      </w:r>
    </w:p>
    <w:p>
      <w:pPr>
        <w:pStyle w:val="Ementa"/>
        <w:rPr/>
      </w:pPr>
      <w:r>
        <w:rPr/>
      </w:r>
    </w:p>
    <w:p>
      <w:pPr>
        <w:pStyle w:val="Ementa"/>
        <w:rPr/>
      </w:pPr>
      <w:r>
        <w:rPr/>
        <w:t>Estabelece procedimentos para a habilitação e o provimento de cargos da magistratura classista temporária de 1ª e 2ªinstâncias da Justiça do Trabalho e dá outras providências.</w:t>
      </w:r>
    </w:p>
    <w:p>
      <w:pPr>
        <w:pStyle w:val="Ementa"/>
        <w:rPr/>
      </w:pPr>
      <w:r>
        <w:rPr/>
      </w:r>
    </w:p>
    <w:p>
      <w:pPr>
        <w:pStyle w:val="Artigo"/>
        <w:rPr/>
      </w:pPr>
      <w:r>
        <w:rPr/>
        <w:t>Art. 1º - O procedimento de habilitação para o provimentodo cargo de juiz classista temporário da Justiça do Trabalho, de 1ª e 2ª instâncias, iniciar-se-á com a publicação de Edital pelo Presidente do Tribunal Regional do Trabalho, no Diário Oficial dos Estados jurisdicionados pela Região da Justiça do Trabalho, com a antecedência de, no mínimo, 120 (cento e vinte) dias do término dos mandatos dos juízes classistas temporários e respectivos suplentes, estabelecendo que as entidades sindicais interessadas, para a escolha de listas tríplices conducentes ao provimento de vagas, convoquem os seus órgãos competentes - no caso de sindicatos, suas Assembléias Gerais - para o preenchimento de cargos de juiz classista e respectivo suplente de Junta de Conciliação e Julgamento, e, na hipótese de federação ou sindicato com base territorial regional, suas Diretorias, para o preenchimento de cargos de juiz classista e respectivo suplente de Tribunal Regional do Trabalho.</w:t>
      </w:r>
    </w:p>
    <w:p>
      <w:pPr>
        <w:pStyle w:val="Artigo"/>
        <w:rPr/>
      </w:pPr>
      <w:r>
        <w:rPr/>
        <w:t>§ 1º - O Edital obedecerá ao modelo pertinente constante do anexo desta Resolução, indicando-se a origem das vagas.</w:t>
      </w:r>
    </w:p>
    <w:p>
      <w:pPr>
        <w:pStyle w:val="Artigo"/>
        <w:rPr/>
      </w:pPr>
      <w:r>
        <w:rPr/>
        <w:t>§ 2º - No prazo máximo de 45 (quarenta e cinco) dias após a publicação do Edital, as entidades sindicais referidas no "caput" deste artigo que desejarem participar do procedimento de habilitação, apresentarão ao Juiz Presidente do TRT listas tríplices separadas para Titular e Suplente, correspondentes a cada vaga.</w:t>
      </w:r>
    </w:p>
    <w:p>
      <w:pPr>
        <w:pStyle w:val="Artigo"/>
        <w:rPr/>
      </w:pPr>
      <w:r>
        <w:rPr/>
        <w:t>§ 3º - Tratando-se de sindicato com base territorial regional que pretenda apresentar lista tríplice para cargo de Juiz de Tribunal Regional do Trabalho, seu presidente deverá certificar, sob as penas da lei, que a entidade não está vinculada a nenhuma federação.</w:t>
      </w:r>
    </w:p>
    <w:p>
      <w:pPr>
        <w:pStyle w:val="Artigo"/>
        <w:rPr/>
      </w:pPr>
      <w:r>
        <w:rPr/>
        <w:t>Art. 2º - O processo de apresentação das listas tríplices no TRT deverá ser instruído pela entidade sindical com o original ou cópia autenticada dos seguintes documentos:</w:t>
      </w:r>
    </w:p>
    <w:p>
      <w:pPr>
        <w:pStyle w:val="Artigo"/>
        <w:rPr/>
      </w:pPr>
      <w:r>
        <w:rPr/>
        <w:t>I - Em relação ao procedimento de escolha das listas tríplices :</w:t>
      </w:r>
    </w:p>
    <w:p>
      <w:pPr>
        <w:pStyle w:val="Artigo"/>
        <w:rPr/>
      </w:pPr>
      <w:r>
        <w:rPr/>
        <w:t>a) Edital de convocação da Asssembléia Geral, no caso de lista tríplice para preenchimento de cargo de Juiz Classista de Junta de Conciliação e Julgamento, ou da Diretoria, na hipótese de lista tríplice para preenchimento de cargo de Juiz Classista de Tribunal Regional do Trabalho, onde constem a data, o local e a hora da reunião para a escolha da lista tríplice, publicado no Diário Oficial do Estado jurisdicionado, ou em Jornal de grande circulação na mesma jurisdição;</w:t>
      </w:r>
    </w:p>
    <w:p>
      <w:pPr>
        <w:pStyle w:val="Artigo"/>
        <w:rPr/>
      </w:pPr>
      <w:r>
        <w:rPr/>
        <w:t>b) Edital de divulgação do resultado da reunião da Assembléia Geral ou da Diretoria, onde constem a data, o local e a hora em que foram eleitos os componentes das listas tríplices, com a relação nominal dos seus integrantes, publicado no Diário Oficial do Estado jurisdicionado, ou em jornal de grande circulação na mesma jurisdição;</w:t>
      </w:r>
    </w:p>
    <w:p>
      <w:pPr>
        <w:pStyle w:val="Artigo"/>
        <w:rPr/>
      </w:pPr>
      <w:r>
        <w:rPr/>
        <w:t>c) Ata alusiva à escolha dos componentes da lista tríplice, consignando o número de associados do sindicato e o número dos que compareceram à Assembléia Geral; no caso de Diretoria, o número de seus integrantes e dos que compareceram à reunião em que foram escolhidos os componentes da lista tríplice; em ambos os casos, a Ata deverá ser acompanhada da lista de assinaturas dos presentes, com seus nomes datilografados ou em letra de forma e respectivas assinaturas;</w:t>
      </w:r>
    </w:p>
    <w:p>
      <w:pPr>
        <w:pStyle w:val="Artigo"/>
        <w:rPr/>
      </w:pPr>
      <w:r>
        <w:rPr/>
        <w:t>d) Declaração, subscrita pelo Presidente da entidade sindical, afirmando, sob as penas da lei, que foram observadas todas as formalidades previstas na legislação e no estatuto da entidade sindical, quanto ao processamento da escolha da lista tríplice;</w:t>
      </w:r>
    </w:p>
    <w:p>
      <w:pPr>
        <w:pStyle w:val="Artigo"/>
        <w:rPr/>
      </w:pPr>
      <w:r>
        <w:rPr/>
        <w:t>e) Declaração, firmada pelo Presidente da entidade sindical, informando, sob as penas da lei, que não pendem impugnações das listas, no âmbito da entidade sindical;</w:t>
      </w:r>
    </w:p>
    <w:p>
      <w:pPr>
        <w:pStyle w:val="Artigo"/>
        <w:rPr/>
      </w:pPr>
      <w:r>
        <w:rPr/>
        <w:t>f) Ata da eleição que escolheu o Presidente, os Diretores e o Secretário da entidade sindical;</w:t>
      </w:r>
    </w:p>
    <w:p>
      <w:pPr>
        <w:pStyle w:val="Artigo"/>
        <w:rPr/>
      </w:pPr>
      <w:r>
        <w:rPr/>
        <w:t>g) Exemplar do Estatuto da entidade sindical ou cópia autenticada do mesmo; e</w:t>
      </w:r>
    </w:p>
    <w:p>
      <w:pPr>
        <w:pStyle w:val="Artigo"/>
        <w:rPr/>
      </w:pPr>
      <w:r>
        <w:rPr/>
        <w:t>h) Documento comprobatório da existência legal da entidade sindical.</w:t>
      </w:r>
    </w:p>
    <w:p>
      <w:pPr>
        <w:pStyle w:val="Artigo"/>
        <w:rPr/>
      </w:pPr>
      <w:r>
        <w:rPr/>
        <w:t>II - Em relação a cada um dos integrantes da lista tríplice:</w:t>
      </w:r>
    </w:p>
    <w:p>
      <w:pPr>
        <w:pStyle w:val="Artigo"/>
        <w:rPr/>
      </w:pPr>
      <w:r>
        <w:rPr/>
        <w:t>a) Cópia autenticada, legível, da Carteira de Identidade;</w:t>
      </w:r>
    </w:p>
    <w:p>
      <w:pPr>
        <w:pStyle w:val="Artigo"/>
        <w:rPr/>
      </w:pPr>
      <w:r>
        <w:rPr/>
        <w:t>b) Em se tratando de candidato do sexo masculino, cópia autenticada, legível, do Certificado de Reservista ou de Isenção do Serviço Militar;</w:t>
      </w:r>
    </w:p>
    <w:p>
      <w:pPr>
        <w:pStyle w:val="Artigo"/>
        <w:rPr/>
      </w:pPr>
      <w:r>
        <w:rPr/>
        <w:t>c) Cópia autenticada, legível, do Título de Eleitor;</w:t>
      </w:r>
    </w:p>
    <w:p>
      <w:pPr>
        <w:pStyle w:val="Artigo"/>
        <w:rPr/>
      </w:pPr>
      <w:r>
        <w:rPr/>
        <w:t>d) Comprovante de que votou na última eleição ou plebiscito;</w:t>
      </w:r>
    </w:p>
    <w:p>
      <w:pPr>
        <w:pStyle w:val="Artigo"/>
        <w:rPr/>
      </w:pPr>
      <w:r>
        <w:rPr/>
        <w:t>e) Certidões Negativas dos distribuidores das Justiças Federal e Estadual, cíveis, criminais e trabalhista, dos lugares em que haja residido nos últimos 5 (cinco) anos. Caso a certidão seja positiva, poderá o candidato apresentar em anexo notícia específica da ocorrência com os esclarecimentos pertinentes;</w:t>
      </w:r>
    </w:p>
    <w:p>
      <w:pPr>
        <w:pStyle w:val="Artigo"/>
        <w:rPr/>
      </w:pPr>
      <w:r>
        <w:rPr/>
        <w:t>f) Declaração de próprio punho e sob as penas da lei, da qual conste que nunca foi indiciado em inquérito policial e administrativo, bem como processado criminalmente ou, em caso contrário, notícia específica da ocorrência, acompanhada dos esclarecimentos pertinentes;</w:t>
      </w:r>
    </w:p>
    <w:p>
      <w:pPr>
        <w:pStyle w:val="Artigo"/>
        <w:rPr/>
      </w:pPr>
      <w:r>
        <w:rPr/>
        <w:t>g) Certidão firmada pelo presidente ou dirigente da entidade sindical, sob as penas da lei, de ser o candidato sindicalizado e estar no exercício de atividade profissional ou econômica correspondente à categoria representada pela entidade certificante;</w:t>
      </w:r>
    </w:p>
    <w:p>
      <w:pPr>
        <w:pStyle w:val="Artigo"/>
        <w:rPr/>
      </w:pPr>
      <w:r>
        <w:rPr/>
        <w:t>h) Comprovar mediante traslado da carteira de trabalho, em se tratando de empregado, ou mediante estatuto ou contrato social da empresa, na hipótese de o candidato ser empregador, o exercício da atividade profissional ou econômica por mais de 2 (dois) anos; e</w:t>
      </w:r>
    </w:p>
    <w:p>
      <w:pPr>
        <w:pStyle w:val="Artigo"/>
        <w:rPr/>
      </w:pPr>
      <w:r>
        <w:rPr/>
        <w:t>i) Currículo onde constem, detalhadamente, dados pessoais e culturais, bem como exercício de cargos, empregos e funções, demonstrando as atividades eventualmente desempenhadas, com exata indicação dos períodos e locais de atuação pública ou privada, bem assim das principaisautoridades ou empresas com as quais serviu ou criou, explicitando-lhes os endereços atuais.</w:t>
      </w:r>
    </w:p>
    <w:p>
      <w:pPr>
        <w:pStyle w:val="Artigo"/>
        <w:rPr/>
      </w:pPr>
      <w:r>
        <w:rPr/>
        <w:t>Art. 3º - O Presidente do TRT encaminhará o processo referente ao preenchimento de vaga de juiz classista de tribunal, do Regional do Trabalho ao Presidente do Tribunal Superior do Trabalho, instruído com os documentos relativos às listas tríplices.</w:t>
      </w:r>
    </w:p>
    <w:p>
      <w:pPr>
        <w:pStyle w:val="Artigo"/>
        <w:rPr/>
      </w:pPr>
      <w:r>
        <w:rPr/>
        <w:t>Art. 4º - Tratando-se de habilitação para o provimento de cargos de juiz classista, titular e suplente de Junta de Conciliação e Julgamento, o Edital de convocação dos sindicatos com base territorial na região consignará em que Juntas existem as vagas.</w:t>
      </w:r>
    </w:p>
    <w:p>
      <w:pPr>
        <w:pStyle w:val="Artigo"/>
        <w:rPr/>
      </w:pPr>
      <w:r>
        <w:rPr/>
        <w:t>Parágrafo único: Aos integrantes de listas tríplices para Juiz Classista, titular e suplente, de Junta de Conciliação e Julgamento, aplica-se o disposto neste Ato, permitida apenas uma recondução para qualquer Junta de Conciliação e Julgamento, ainda que de outra Região.</w:t>
      </w:r>
    </w:p>
    <w:p>
      <w:pPr>
        <w:pStyle w:val="Artigo"/>
        <w:rPr/>
      </w:pPr>
      <w:r>
        <w:rPr/>
        <w:t>Art. 5º - Os Juízes Representantes Classistas temporários e seus respectivos Suplentes poderão tomar posse no prazo de 30 (trinta) dias, contados da publicação do ato de nomeação pelo Presidente da República ou pelo Presidente do TRT, podendo esse prazo ser prorrogado por mais 30 (trinta) dias, mediante requerimento fundamentado dirigido ao Presidente do TRT; contudo a duração do triênio será contada do dia seguinte ao da publicação do ato de nomeação.</w:t>
      </w:r>
    </w:p>
    <w:p>
      <w:pPr>
        <w:pStyle w:val="Artigo"/>
        <w:rPr/>
      </w:pPr>
      <w:r>
        <w:rPr/>
        <w:t>§ 1º - Publicado o decreto de nomeação antes do término dos mandatos do titular e do suplente, o prazo do triênio dos novos titular e suplente começa a fluir no dia seguinte ao do final da investidura, aplicando-se as demais disposições previstas no "caput" deste artigo.</w:t>
      </w:r>
    </w:p>
    <w:p>
      <w:pPr>
        <w:pStyle w:val="Artigo"/>
        <w:rPr/>
      </w:pPr>
      <w:r>
        <w:rPr/>
        <w:t>§ 2º - Quando a nomeação for posterior ao término do triênio anterior, o triênio de investidura terá início a partir da posse.</w:t>
      </w:r>
    </w:p>
    <w:p>
      <w:pPr>
        <w:pStyle w:val="Artigo"/>
        <w:rPr/>
      </w:pPr>
      <w:r>
        <w:rPr/>
        <w:t>§ 3º - A posse será dada somente após:</w:t>
      </w:r>
    </w:p>
    <w:p>
      <w:pPr>
        <w:pStyle w:val="Artigo"/>
        <w:rPr/>
      </w:pPr>
      <w:r>
        <w:rPr/>
        <w:t>a) a declaração de que da referida posse não decorrerá a acumulação de função, cargo ou emprego público, incluídos os de juiz classista de qualquer instância, como titular ou suplente;</w:t>
      </w:r>
    </w:p>
    <w:p>
      <w:pPr>
        <w:pStyle w:val="Artigo"/>
        <w:rPr/>
      </w:pPr>
      <w:r>
        <w:rPr/>
        <w:t>b) a declaração de não exercer atividade político-partidária;</w:t>
      </w:r>
    </w:p>
    <w:p>
      <w:pPr>
        <w:pStyle w:val="Artigo"/>
        <w:rPr/>
      </w:pPr>
      <w:r>
        <w:rPr/>
        <w:t>c) declaração de que, no interregno da expedição das certidões a que se refere a letra "f" do inciso I, do artigo 2º, e a data da posse, não se alterou a sua situação judicial.</w:t>
      </w:r>
    </w:p>
    <w:p>
      <w:pPr>
        <w:pStyle w:val="Artigo"/>
        <w:rPr/>
      </w:pPr>
      <w:r>
        <w:rPr/>
        <w:t>Art. 6º - No afastamento definitivo de juiz classista titular de Junta de Conciliação e Julgamento ou de Tribunal Regional do Trabalho, o suplente assumirá a titularidade definitiva, para complementar o mandato, mediante convocação do Presidente do TRT.</w:t>
      </w:r>
    </w:p>
    <w:p>
      <w:pPr>
        <w:pStyle w:val="Artigo"/>
        <w:rPr/>
      </w:pPr>
      <w:r>
        <w:rPr/>
        <w:t>§ 1º - Será nomeado novo suplente para complementar o mandato do que assumiu a titularidade, em qualquer instância, dentre os nomes remanescentes da lista tríplice do processo original.</w:t>
      </w:r>
    </w:p>
    <w:p>
      <w:pPr>
        <w:pStyle w:val="Artigo"/>
        <w:rPr/>
      </w:pPr>
      <w:r>
        <w:rPr/>
        <w:t>§ 2º - Na vacância do cargo de juiz classista e de seu suplente, em primeira ou segunda instância, será nomeado novo representante classista para complementar o mandato, dentre os nomes remanescentes da lista tríplice do processo original.</w:t>
      </w:r>
    </w:p>
    <w:p>
      <w:pPr>
        <w:pStyle w:val="Artigo"/>
        <w:rPr/>
      </w:pPr>
      <w:r>
        <w:rPr/>
        <w:t>Art. 7º - Terminado o mandato de juiz classista titular e suplente, de JCJ ou de TRT, para cujo preenchimento de vaga foram convocadas especificamente as entidades sindicais, ficará extinto o processo de lista tríplice, sendo vedado o aproveitamento delas para outros triênios.</w:t>
      </w:r>
    </w:p>
    <w:p>
      <w:pPr>
        <w:pStyle w:val="Artigo"/>
        <w:rPr/>
      </w:pPr>
      <w:r>
        <w:rPr/>
        <w:t>Art. 8º - Na criação de Junta ou de TRT ou na ampliação de Corte Regional, o Juiz-Presidente do TRT, observada a viabilidade de instalação de Junta ou de funcionamento do Regional, com a nova composição, dentro do semestre respectivo, mandará publicar Edital que conceda às entidades de classe pertinentes o prazo máximo de 60 (sessenta) dias para a apresentação das listas tríplices para Titular e Suplente, não cabendo o aproveitamento de listas tríplices remanescentes.</w:t>
      </w:r>
    </w:p>
    <w:p>
      <w:pPr>
        <w:pStyle w:val="Artigo"/>
        <w:rPr/>
      </w:pPr>
      <w:r>
        <w:rPr/>
        <w:t>Art. 9º - Os Sindicatos e Federações de profissionais liberais concorrerão apenas às vagas de Juiz Classista ou Suplente, representantes dos trabalhadores, e desde que os indicados em listas tríplices mantenham, comprovadamente, relação de emprego nas condições do artigo 3º da Consolidação das Leis do Trabalho, para o exercício específico da atividade que corresponda à profissão liberal.</w:t>
      </w:r>
    </w:p>
    <w:p>
      <w:pPr>
        <w:pStyle w:val="Artigo"/>
        <w:rPr/>
      </w:pPr>
      <w:r>
        <w:rPr/>
        <w:t>Art. 10 - Os Agentes Autônomos do Comércio, integrantes do 3º Grupo da Confederação Nacional do Comércio, concorrerão apenas àsvagas de Juiz Classista Titular ou Suplente, representantes dos empregadores, desde que os indicados nas listas tríplices comprovem que possuem empregados permanentes, na forma do artigo 3º da CLT.</w:t>
      </w:r>
    </w:p>
    <w:p>
      <w:pPr>
        <w:pStyle w:val="Artigo"/>
        <w:rPr/>
      </w:pPr>
      <w:r>
        <w:rPr/>
        <w:t>Art. 11 - Os empregados de Agentes Autônomos do Comércio, integrantes do 2º Grupo da Confederação Nacional dos Trabalhadores no Comércio, concorrerão apenas às vagas destinadas a Juiz Classista ou Suplente, representantes dos trabalhadores.</w:t>
      </w:r>
    </w:p>
    <w:p>
      <w:pPr>
        <w:pStyle w:val="Artigo"/>
        <w:rPr/>
      </w:pPr>
      <w:r>
        <w:rPr/>
        <w:t>Art. 12 - Os processos iniciados na vigência do Ato.TST.GP. Nº 594/95, de 10 de julho de 1995, com a publicação, no Diário Oficial do Estado e Estados jurisdicionados, do respectivo edital de convocação das entidades sindicais para apresentarem listas tríplices, ficam sujeitos às disposições nele contidas.</w:t>
      </w:r>
    </w:p>
    <w:p>
      <w:pPr>
        <w:pStyle w:val="Artigo"/>
        <w:rPr/>
      </w:pPr>
      <w:r>
        <w:rPr/>
        <w:t>Art. 13 - Esta Instrução entra em vigor na data de sua publicação e revoga o Ato.TST.GP.Nº 594/95, de 10 de julho de 1995, ressalvado o disposto no art. 12, retro.</w:t>
      </w:r>
    </w:p>
    <w:p>
      <w:pPr>
        <w:pStyle w:val="INSTRUONORMATIVA"/>
        <w:rPr/>
      </w:pPr>
      <w:r>
        <w:rPr/>
        <w:t>INSTRUÇÃO NORMATIVA Nº 13 DE 1997</w:t>
      </w:r>
    </w:p>
    <w:p>
      <w:pPr>
        <w:pStyle w:val="Observaes"/>
        <w:rPr/>
      </w:pPr>
      <w:r>
        <w:rPr/>
        <w:t>DJ - 28-10-1997</w:t>
      </w:r>
    </w:p>
    <w:p>
      <w:pPr>
        <w:pStyle w:val="Ementa"/>
        <w:rPr/>
      </w:pPr>
      <w:r>
        <w:rPr/>
      </w:r>
    </w:p>
    <w:p>
      <w:pPr>
        <w:pStyle w:val="Ementa"/>
        <w:rPr/>
      </w:pPr>
      <w:r>
        <w:rPr/>
        <w:t>Dispõe sobre a concessão de adicional por tempo de serviço aos representantes classistas da Justiça do Trabalho e dá outras providências.</w:t>
      </w:r>
    </w:p>
    <w:p>
      <w:pPr>
        <w:pStyle w:val="Normal"/>
        <w:rPr>
          <w:rStyle w:val="Fontepargpadro"/>
        </w:rPr>
      </w:pPr>
      <w:r>
        <w:rPr/>
      </w:r>
    </w:p>
    <w:p>
      <w:pPr>
        <w:pStyle w:val="Artigo"/>
        <w:rPr/>
      </w:pPr>
      <w:r>
        <w:rPr/>
        <w:t>Art. 1º - Fica vedada a concessão de adicional por tempo de serviço aos representantes classistas da Justiça do Trabalho empossados a partir de 14 de outubro de 1996.</w:t>
      </w:r>
    </w:p>
    <w:p>
      <w:pPr>
        <w:pStyle w:val="Artigo"/>
        <w:rPr/>
      </w:pPr>
      <w:r>
        <w:rPr/>
        <w:t>Art. 2º - O adicional por tempo de serviço concedido aos representantes classistas empossados antes de 14 de outubro de 1996 deverá ser ajustado às seguintes regras:</w:t>
      </w:r>
    </w:p>
    <w:p>
      <w:pPr>
        <w:pStyle w:val="Artigo"/>
        <w:rPr/>
      </w:pPr>
      <w:r>
        <w:rPr/>
        <w:t>I - não poderá ser computado o tempo de serviço prestado:</w:t>
      </w:r>
    </w:p>
    <w:p>
      <w:pPr>
        <w:pStyle w:val="Artigo"/>
        <w:rPr/>
      </w:pPr>
      <w:r>
        <w:rPr/>
        <w:t>a) no exercício da advocacia;</w:t>
      </w:r>
    </w:p>
    <w:p>
      <w:pPr>
        <w:pStyle w:val="Artigo"/>
        <w:rPr/>
      </w:pPr>
      <w:r>
        <w:rPr/>
        <w:t>b) a Estados, Municípios e Distrito Federal;</w:t>
      </w:r>
    </w:p>
    <w:p>
      <w:pPr>
        <w:pStyle w:val="Artigo"/>
        <w:rPr/>
      </w:pPr>
      <w:r>
        <w:rPr/>
        <w:t>c) a sociedades de economia mista e empresas públicas;</w:t>
      </w:r>
    </w:p>
    <w:p>
      <w:pPr>
        <w:pStyle w:val="Artigo"/>
        <w:rPr/>
      </w:pPr>
      <w:r>
        <w:rPr/>
        <w:t>d) em atividade privada, vinculada à Previdência Social;</w:t>
      </w:r>
    </w:p>
    <w:p>
      <w:pPr>
        <w:pStyle w:val="Artigo"/>
        <w:rPr/>
      </w:pPr>
      <w:r>
        <w:rPr/>
        <w:t>e) em mandato eletivo federal, estadual, municipal ou distrital, anterior ao ingresso no serviço público;</w:t>
      </w:r>
    </w:p>
    <w:p>
      <w:pPr>
        <w:pStyle w:val="Artigo"/>
        <w:rPr/>
      </w:pPr>
      <w:r>
        <w:rPr/>
        <w:t>f) em atividade de tiro de guerra.</w:t>
      </w:r>
    </w:p>
    <w:p>
      <w:pPr>
        <w:pStyle w:val="Artigo"/>
        <w:rPr/>
      </w:pPr>
      <w:r>
        <w:rPr/>
        <w:t>II - serão observadas as disposições da Lei nº 8112, de 11/12/1990, e alterações posteriores.</w:t>
      </w:r>
    </w:p>
    <w:p>
      <w:pPr>
        <w:pStyle w:val="Artigo"/>
        <w:rPr/>
      </w:pPr>
      <w:r>
        <w:rPr/>
        <w:t>Art. 3º - Os adicionais por tempo de serviço concedidos aos representantes classistas inativos, cuja aposentadoria não tenha sido registrada pelo Tribunal de Contas da União, deverão ser adequados às disposições desta Instrução Normativa.</w:t>
      </w:r>
    </w:p>
    <w:p>
      <w:pPr>
        <w:pStyle w:val="Artigo"/>
        <w:rPr/>
      </w:pPr>
      <w:r>
        <w:rPr/>
        <w:t>Art. 4º - Os adicionais por tempo de serviço percebidos em conformidade com esta Instrução Normativa integrarão os proventos de aposentadoria e pensão concedidas com fundamento na Lei nº 6903, de 30/03/1981, e a remuneração dos representantes classistas investidos antes de 14 de outubro de 1996, nesta última hipótese somente até o término do respectivo triênio de investidura, em respeito ao princípio da irredutibilidade de vencimentos.</w:t>
      </w:r>
    </w:p>
    <w:p>
      <w:pPr>
        <w:pStyle w:val="Artigo"/>
        <w:rPr/>
      </w:pPr>
      <w:r>
        <w:rPr/>
        <w:t>Art. 5º - Os Órgãos da Justiça do Trabalho deverão praticar os atos previstos nesta Instrução Normativa no prazo de trinta dias a contar de sua publicação.</w:t>
      </w:r>
    </w:p>
    <w:p>
      <w:pPr>
        <w:pStyle w:val="Artigo"/>
        <w:rPr/>
      </w:pPr>
      <w:r>
        <w:rPr/>
        <w:t>Art. 6º - Esta Instrução Normativa entra em vigor a partir de sua publicação.</w:t>
      </w:r>
    </w:p>
    <w:sectPr>
      <w:headerReference w:type="default" r:id="rId2"/>
      <w:footerReference w:type="default" r:id="rId3"/>
      <w:footnotePr>
        <w:numFmt w:val="decimal"/>
      </w:footnotePr>
      <w:type w:val="nextPage"/>
      <w:pgSz w:w="11906" w:h="16838"/>
      <w:pgMar w:left="1134" w:right="964" w:gutter="0" w:header="567"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3">
          <wp:simplePos x="0" y="0"/>
          <wp:positionH relativeFrom="column">
            <wp:posOffset>12065</wp:posOffset>
          </wp:positionH>
          <wp:positionV relativeFrom="paragraph">
            <wp:posOffset>-8890</wp:posOffset>
          </wp:positionV>
          <wp:extent cx="194945" cy="274955"/>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945" cy="274955"/>
                  </a:xfrm>
                  <a:prstGeom prst="rect">
                    <a:avLst/>
                  </a:prstGeom>
                </pic:spPr>
              </pic:pic>
            </a:graphicData>
          </a:graphic>
        </wp:anchor>
      </w:drawing>
    </w:r>
    <w:r>
      <w:rPr>
        <w:rFonts w:cs="Times New Roman" w:ascii="Times New Roman" w:hAnsi="Times New Roman"/>
        <w:b/>
        <w:sz w:val="20"/>
        <w:lang w:eastAsia="pt-BR"/>
      </w:rPr>
      <w:t xml:space="preserve">        </w:t>
    </w:r>
    <w:r>
      <w:rPr>
        <w:rFonts w:cs="Times New Roman" w:ascii="Times New Roman" w:hAnsi="Times New Roman"/>
        <w:b/>
        <w:sz w:val="20"/>
        <w:lang w:eastAsia="pt-BR"/>
      </w:rPr>
      <w:t>Assessoria Jurídica da Escola Federal de Engenharia de Itajubá/MG</w:t>
      <w:tab/>
      <w:tab/>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8505" w:leader="dot"/>
        </w:tabs>
        <w:jc w:val="both"/>
        <w:rPr/>
      </w:pPr>
      <w:r>
        <w:rPr>
          <w:rStyle w:val="FootnoteCharacters"/>
        </w:rPr>
        <w:footnoteRef/>
      </w:r>
      <w:r>
        <w:rPr>
          <w:rFonts w:cs="Times New Roman" w:ascii="Times New Roman" w:hAnsi="Times New Roman"/>
          <w:b/>
          <w:sz w:val="20"/>
        </w:rPr>
        <w:t>Nota do Editor:</w:t>
      </w:r>
      <w:r>
        <w:rPr>
          <w:rFonts w:cs="Times New Roman" w:ascii="Times New Roman" w:hAnsi="Times New Roman"/>
          <w:sz w:val="20"/>
        </w:rPr>
        <w:t xml:space="preserve">. Caso você encontre algum erro no presente trabalho, favor entrar em contato com Cláudio Guimarães, </w:t>
      </w:r>
      <w:hyperlink r:id="rId1">
        <w:r>
          <w:rPr>
            <w:rStyle w:val="InternetLink"/>
            <w:rFonts w:cs="Times New Roman" w:ascii="Times New Roman" w:hAnsi="Times New Roman"/>
            <w:sz w:val="20"/>
          </w:rPr>
          <w:t>cjfg@cpd.efei.br</w:t>
        </w:r>
      </w:hyperlink>
      <w:r>
        <w:rPr>
          <w:rFonts w:cs="Times New Roman" w:ascii="Times New Roman" w:hAnsi="Times New Roman"/>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0"/>
      <w:lang w:val="en-US" w:eastAsia="zh-CN" w:bidi="hi-IN"/>
    </w:rPr>
  </w:style>
  <w:style w:type="character" w:styleId="WW8Num1z0">
    <w:name w:val="WW8Num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INSTRUESNORMATIVASDOTST">
    <w:name w:val="INSTRUÇÕES NORMATIVAS DO TST"/>
    <w:qFormat/>
    <w:pPr>
      <w:widowControl/>
      <w:pBdr>
        <w:top w:val="single" w:sz="48" w:space="7" w:color="000000"/>
        <w:left w:val="single" w:sz="48" w:space="0" w:color="000000"/>
        <w:bottom w:val="single" w:sz="48" w:space="7" w:color="000000"/>
        <w:right w:val="single" w:sz="48" w:space="0" w:color="000000"/>
      </w:pBdr>
      <w:shd w:fill="008080" w:val="clear"/>
      <w:bidi w:val="0"/>
      <w:spacing w:before="120" w:after="120"/>
      <w:jc w:val="center"/>
    </w:pPr>
    <w:rPr>
      <w:rFonts w:ascii="Times New Roman" w:hAnsi="Times New Roman" w:eastAsia="Times New Roman" w:cs="Times New Roman"/>
      <w:b/>
      <w:color w:val="FFFFFF"/>
      <w:sz w:val="32"/>
      <w:szCs w:val="20"/>
      <w:lang w:val="en-US" w:eastAsia="zh-CN" w:bidi="hi-IN"/>
    </w:rPr>
  </w:style>
  <w:style w:type="paragraph" w:styleId="INSTRUONORMATIVA">
    <w:name w:val="INSTRUÇÃO NORMATIVA"/>
    <w:qFormat/>
    <w:pPr>
      <w:widowControl/>
      <w:pBdr>
        <w:top w:val="single" w:sz="18" w:space="2" w:color="008080"/>
        <w:bottom w:val="single" w:sz="18" w:space="2" w:color="008080"/>
      </w:pBdr>
      <w:bidi w:val="0"/>
      <w:spacing w:before="283" w:after="283"/>
      <w:jc w:val="center"/>
    </w:pPr>
    <w:rPr>
      <w:rFonts w:ascii="Times New Roman" w:hAnsi="Times New Roman" w:eastAsia="Times New Roman" w:cs="Times New Roman"/>
      <w:b/>
      <w:color w:val="000000"/>
      <w:sz w:val="32"/>
      <w:szCs w:val="20"/>
      <w:lang w:val="en-US" w:eastAsia="zh-CN" w:bidi="hi-IN"/>
    </w:rPr>
  </w:style>
  <w:style w:type="paragraph" w:styleId="Ementa">
    <w:name w:val="Ementa"/>
    <w:basedOn w:val="Normal"/>
    <w:next w:val="Normal"/>
    <w:qFormat/>
    <w:pPr>
      <w:ind w:left="3969" w:hanging="0"/>
      <w:jc w:val="both"/>
    </w:pPr>
    <w:rPr>
      <w:rFonts w:ascii="Times New Roman" w:hAnsi="Times New Roman" w:cs="Times New Roman"/>
      <w:i/>
      <w:color w:val="auto"/>
      <w:sz w:val="20"/>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Tema">
    <w:name w:val="Tema"/>
    <w:next w:val="Normal"/>
    <w:qFormat/>
    <w:pPr>
      <w:keepLines/>
      <w:widowControl w:val="false"/>
      <w:bidi w:val="0"/>
      <w:jc w:val="center"/>
    </w:pPr>
    <w:rPr>
      <w:rFonts w:ascii="Times New Roman" w:hAnsi="Times New Roman" w:eastAsia="Times New Roman" w:cs="Times New Roman"/>
      <w:b/>
      <w:i/>
      <w:color w:val="000000"/>
      <w:sz w:val="24"/>
      <w:szCs w:val="20"/>
      <w:lang w:val="pt-BR" w:eastAsia="zh-CN" w:bidi="hi-IN"/>
    </w:rPr>
  </w:style>
  <w:style w:type="paragraph" w:styleId="Observaes">
    <w:name w:val="Observações"/>
    <w:qFormat/>
    <w:pPr>
      <w:widowControl w:val="false"/>
      <w:bidi w:val="0"/>
      <w:jc w:val="center"/>
    </w:pPr>
    <w:rPr>
      <w:rFonts w:ascii="Times New Roman" w:hAnsi="Times New Roman" w:eastAsia="Times New Roman" w:cs="Times New Roman"/>
      <w:b/>
      <w:i/>
      <w:color w:val="000000"/>
      <w:sz w:val="20"/>
      <w:szCs w:val="20"/>
      <w:lang w:val="pt-BR" w:eastAsia="zh-CN" w:bidi="hi-IN"/>
    </w:rPr>
  </w:style>
  <w:style w:type="paragraph" w:styleId="Artigo">
    <w:name w:val="Artigo"/>
    <w:basedOn w:val="Normal"/>
    <w:next w:val="Normal"/>
    <w:qFormat/>
    <w:pPr>
      <w:jc w:val="both"/>
    </w:pPr>
    <w:rPr>
      <w:rFonts w:ascii="Times New Roman" w:hAnsi="Times New Roman" w:cs="Times New Roman"/>
      <w:color w:val="auto"/>
      <w:sz w:val="20"/>
      <w:lang w:val="pt-B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 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9:28:00Z</dcterms:created>
  <dc:creator>Assessoria Jurídica</dc:creator>
  <dc:description/>
  <cp:keywords>instrução normativa</cp:keywords>
  <dc:language>en-US</dc:language>
  <cp:lastModifiedBy>Assessoria Jurídica</cp:lastModifiedBy>
  <dcterms:modified xsi:type="dcterms:W3CDTF">1999-03-02T18:28:00Z</dcterms:modified>
  <cp:revision>11</cp:revision>
  <dc:subject>Instruções Normativas do Tribunal Superior Eleitoral</dc:subject>
  <dc:title>INSTRUÇÕES NORMATIVAS DO TRIBUNAL SUPERIOR ELEI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23.02.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