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ULASDOTCU"/>
        <w:widowControl/>
        <w:pBdr>
          <w:top w:val="single" w:sz="48" w:space="7" w:color="000000"/>
          <w:left w:val="single" w:sz="48" w:space="7" w:color="000000"/>
          <w:bottom w:val="single" w:sz="48" w:space="7" w:color="000000"/>
          <w:right w:val="single" w:sz="48" w:space="7" w:color="000000"/>
        </w:pBdr>
        <w:shd w:fill="008080" w:val="clear"/>
        <w:bidi w:val="0"/>
        <w:spacing w:before="363" w:after="363"/>
        <w:jc w:val="center"/>
        <w:rPr/>
      </w:pPr>
      <w:r>
        <w:rPr/>
        <w:t xml:space="preserve">SUMULAS DO TRIBUNAL DE CONTAS DA UNIÃO </w:t>
      </w:r>
      <w:r>
        <w:rPr>
          <w:rStyle w:val="FootnoteCharacters"/>
          <w:rStyle w:val="FootnoteAnchor"/>
          <w:color w:val="FF0000"/>
        </w:rPr>
        <w:footnoteReference w:id="2"/>
      </w:r>
    </w:p>
    <w:p>
      <w:pPr>
        <w:pStyle w:val="Smula"/>
        <w:rPr/>
      </w:pPr>
      <w:r>
        <w:rPr/>
        <w:t>SÚMULA Nº 01</w:t>
      </w:r>
    </w:p>
    <w:p>
      <w:pPr>
        <w:pStyle w:val="Ementa"/>
        <w:rPr/>
      </w:pPr>
      <w:r>
        <w:rPr/>
        <w:t xml:space="preserve">  </w:t>
      </w:r>
      <w:r>
        <w:rPr/>
        <w:t>Não se compreendem como vencimento, para efeito de concessão da pensão especial com fundamento na Lei nº 3.738, de 04/04/60, as vantagens previstas no art. 184 da Lei nº 1.711, de 28/10/52.</w:t>
      </w:r>
    </w:p>
    <w:p>
      <w:pPr>
        <w:pStyle w:val="Smula"/>
        <w:rPr/>
      </w:pPr>
      <w:r>
        <w:rPr/>
        <w:t>SÚMULA Nº 02</w:t>
      </w:r>
    </w:p>
    <w:p>
      <w:pPr>
        <w:pStyle w:val="Ementa"/>
        <w:rPr/>
      </w:pPr>
      <w:r>
        <w:rPr/>
        <w:t xml:space="preserve"> </w:t>
      </w:r>
      <w:r>
        <w:rPr/>
        <w:t>Configura-se como vencimento, para efeito da concessão da pensão especial com fundamento na Lei nº 3.738, de 04/04/60, o valor do símbolo correspondente ao cargo em comissão exercido pelo funcionário, à época do seu falecimento.</w:t>
      </w:r>
    </w:p>
    <w:p>
      <w:pPr>
        <w:pStyle w:val="Smula"/>
        <w:rPr/>
      </w:pPr>
      <w:r>
        <w:rPr/>
        <w:t>SÚMULA Nº 03</w:t>
      </w:r>
    </w:p>
    <w:p>
      <w:pPr>
        <w:pStyle w:val="Ementa"/>
        <w:rPr/>
      </w:pPr>
      <w:r>
        <w:rPr/>
        <w:t xml:space="preserve"> </w:t>
      </w:r>
      <w:r>
        <w:rPr/>
        <w:t>O arquivamento é a solução indicada para as hipóteses em que as contas de responsáveis por dinheiros, valores e bens públicos se tornarem iliquidáveis, por causas fortuitas ou de força maior.</w:t>
      </w:r>
    </w:p>
    <w:p>
      <w:pPr>
        <w:pStyle w:val="Smula"/>
        <w:rPr/>
      </w:pPr>
      <w:r>
        <w:rPr/>
        <w:t>SÚMULA Nº 04</w:t>
      </w:r>
    </w:p>
    <w:p>
      <w:pPr>
        <w:pStyle w:val="Ementa"/>
        <w:rPr/>
      </w:pPr>
      <w:r>
        <w:rPr/>
        <w:t xml:space="preserve"> </w:t>
      </w:r>
      <w:r>
        <w:rPr/>
        <w:t>A reclassificação de cargos não aproveita ao servidor aposentado, a menos que lei expressa autorize.</w:t>
      </w:r>
    </w:p>
    <w:p>
      <w:pPr>
        <w:pStyle w:val="Smula"/>
        <w:rPr/>
      </w:pPr>
      <w:r>
        <w:rPr/>
        <w:t>SÚMULA Nº 05</w:t>
      </w:r>
    </w:p>
    <w:p>
      <w:pPr>
        <w:pStyle w:val="Ementa"/>
        <w:rPr/>
      </w:pPr>
      <w:r>
        <w:rPr/>
        <w:t xml:space="preserve"> </w:t>
      </w:r>
      <w:r>
        <w:rPr/>
        <w:t>As sociedades de economia mista, salvo disposiçÃo expressa em lei, não estão sujeitas à prestação de contas perante o Tribunal de Contas.</w:t>
      </w:r>
    </w:p>
    <w:p>
      <w:pPr>
        <w:pStyle w:val="Smula"/>
        <w:rPr/>
      </w:pPr>
      <w:r>
        <w:rPr/>
        <w:t>SÚMULA Nº 06</w:t>
      </w:r>
    </w:p>
    <w:p>
      <w:pPr>
        <w:pStyle w:val="Ementa"/>
        <w:rPr/>
      </w:pPr>
      <w:r>
        <w:rPr/>
        <w:t xml:space="preserve"> </w:t>
      </w:r>
      <w:r>
        <w:rPr/>
        <w:t>As empresas públicas estão sujeitas à prestação de contas da gestão anual de seus administradores, perante o Tribunal de Contas, independentemente de dispositivo de lei ordinária que o estabeleça.</w:t>
      </w:r>
    </w:p>
    <w:p>
      <w:pPr>
        <w:pStyle w:val="Smula"/>
        <w:rPr/>
      </w:pPr>
      <w:r>
        <w:rPr/>
        <w:t>SÚMULA Nº 07</w:t>
      </w:r>
    </w:p>
    <w:p>
      <w:pPr>
        <w:pStyle w:val="Ementa"/>
        <w:rPr/>
      </w:pPr>
      <w:r>
        <w:rPr/>
        <w:t xml:space="preserve"> </w:t>
      </w:r>
      <w:r>
        <w:rPr/>
        <w:t>Tal como as empresas públicas, estão sujeitas à prestação de contas, perante o Tribunal de Contas, as entidades criadas por lei sob a forma de sociedade de economia mista, enquanto a União ou outras pessoas de direito público interno e órgão de suas Administrações Indiretas detiverem a exclusividade do capital social, e a despeito de estar prevista a possibilidade da tomada de ações por particulares, enquanto essa faculdade não venha a ser exercida ou esteja reduzida a uma participação simbólica</w:t>
      </w:r>
    </w:p>
    <w:p>
      <w:pPr>
        <w:pStyle w:val="Smula"/>
        <w:rPr/>
      </w:pPr>
      <w:r>
        <w:rPr/>
        <w:t>SÚMULA Nº 08</w:t>
      </w:r>
    </w:p>
    <w:p>
      <w:pPr>
        <w:pStyle w:val="Ementa"/>
        <w:rPr/>
      </w:pPr>
      <w:r>
        <w:rPr/>
        <w:t xml:space="preserve"> </w:t>
      </w:r>
      <w:r>
        <w:rPr/>
        <w:t>Compete ao Tribunal de Contas o julgamento da regularidade das contas globais das entidades criadas pelo Poder PÚblico, sob a forma de Fundação, com personalidade jurídica de direito privado, quando recebam subvenção ou transferência à conta do Orçamento da União</w:t>
      </w:r>
    </w:p>
    <w:p>
      <w:pPr>
        <w:pStyle w:val="Smula"/>
        <w:rPr/>
      </w:pPr>
      <w:r>
        <w:rPr/>
        <w:t>SÚMULA Nº 09</w:t>
      </w:r>
    </w:p>
    <w:p>
      <w:pPr>
        <w:pStyle w:val="Ementa"/>
        <w:rPr/>
      </w:pPr>
      <w:r>
        <w:rPr/>
        <w:t xml:space="preserve"> </w:t>
      </w:r>
      <w:r>
        <w:rPr/>
        <w:t>Está sujeito ao Tribunal de Contas o julgamento da regularidade dascontas das entidades concessionárias de serviços públicos, quanto aos recursos provenientes de transferência do Orçamento Federal e administração eventual de bens da União, não mais cabendo a observância do disposto no Decreto-lei nº 426, de 12/05/38, art.20, § 4º, Decreto nº 17.788, de 08/02/45, art. 2º, § 1º, e Lei nº 830, de 23/09/49, art. 71.</w:t>
      </w:r>
    </w:p>
    <w:p>
      <w:pPr>
        <w:pStyle w:val="Smula"/>
        <w:rPr/>
      </w:pPr>
      <w:r>
        <w:rPr/>
        <w:t>SÚMULA Nº 10</w:t>
      </w:r>
    </w:p>
    <w:p>
      <w:pPr>
        <w:pStyle w:val="Ementa"/>
        <w:rPr/>
      </w:pPr>
      <w:r>
        <w:rPr/>
        <w:t xml:space="preserve"> </w:t>
      </w:r>
      <w:r>
        <w:rPr/>
        <w:t>A infração das leis e regulamentos relativos à administração financeira, apurada na fase de controle interno, sujeita o infrator à multa do art. 53 do Decreto-lei nº 199, de 25/02/67, imposta pela Inspetoria Geral de Finanças do Ministério competente.</w:t>
      </w:r>
    </w:p>
    <w:p>
      <w:pPr>
        <w:pStyle w:val="Smula"/>
        <w:rPr/>
      </w:pPr>
      <w:r>
        <w:rPr/>
        <w:t>SÚMULA Nº 11</w:t>
      </w:r>
    </w:p>
    <w:p>
      <w:pPr>
        <w:pStyle w:val="Ementa"/>
        <w:rPr/>
      </w:pPr>
      <w:r>
        <w:rPr/>
        <w:t xml:space="preserve"> </w:t>
      </w:r>
      <w:r>
        <w:rPr/>
        <w:t>A omissão da remessa de contas ao Tribunal, alcançando o campo do controle externo, cuja integridade compromete, sujeita o responsável pela infração à multa do art. 53 do Decreto-lei nº 199, de 25/02/67, imposta pela autoridade administrativa, mediante comunicação do Tribunal, ao qual compete arbitrar a penalidade, o mesmo sucedendo no tocante às infrações verificadas no exame da gestão submetida à apreciação da Corte de Contas.</w:t>
      </w:r>
    </w:p>
    <w:p>
      <w:pPr>
        <w:pStyle w:val="Smula"/>
        <w:rPr/>
      </w:pPr>
      <w:r>
        <w:rPr/>
        <w:t>SÚMULA Nº 12</w:t>
      </w:r>
    </w:p>
    <w:p>
      <w:pPr>
        <w:pStyle w:val="Ementa"/>
        <w:rPr/>
      </w:pPr>
      <w:r>
        <w:rPr/>
        <w:t xml:space="preserve"> </w:t>
      </w:r>
      <w:r>
        <w:rPr/>
        <w:t>Estão amparados pelo disposto no 1º, do art. 177 da Constituição de 24/01/67, os servidores que se aposentaram após o advento da Emenda Constitucional nº 1 de 17/10/69, ou ainda, venham a aposentar-se, desde que tenham satisfeito antes de 15/03/68, as condições necessárias para a aposentadoria, nos termos da legislação vigente na data daquela Constituição.</w:t>
      </w:r>
    </w:p>
    <w:p>
      <w:pPr>
        <w:pStyle w:val="Smula"/>
        <w:rPr/>
      </w:pPr>
      <w:r>
        <w:rPr/>
        <w:t>SÚMULA Nº 13</w:t>
      </w:r>
    </w:p>
    <w:p>
      <w:pPr>
        <w:pStyle w:val="Ementa"/>
        <w:rPr/>
      </w:pPr>
      <w:r>
        <w:rPr/>
        <w:t xml:space="preserve"> </w:t>
      </w:r>
      <w:r>
        <w:rPr/>
        <w:t>Os servidores ativos e inativos que se encontravam, em 15 de março de 1967, no gozo de equiparação ou vinculação passaram a fazer jus ao vencimento da época, acrescido dos reajustamentos gerais concedidos ao pessoal civil, deixando de acompanhar, nas majorações específicas, os valores de retribuição dos cargos a cujos ocupantes haviam sido equiparados ou vinculados</w:t>
      </w:r>
    </w:p>
    <w:p>
      <w:pPr>
        <w:pStyle w:val="Smula"/>
        <w:rPr/>
      </w:pPr>
      <w:r>
        <w:rPr/>
        <w:t>SÚMULA Nº 14</w:t>
      </w:r>
    </w:p>
    <w:p>
      <w:pPr>
        <w:pStyle w:val="Ementa"/>
        <w:rPr/>
      </w:pPr>
      <w:r>
        <w:rPr/>
        <w:t xml:space="preserve"> </w:t>
      </w:r>
      <w:r>
        <w:rPr/>
        <w:t>Aplicam-se, no que couber, aos integrantes das Polícias e Corpos de Bombeiros Militares, as normas do art. 93 e seus parágrafos, da Constituição, e não os dispositivos da Sessão VIII, Capítulo VII, Título I, da mesma Constituição, relativos aos Funcionários Públicos.</w:t>
      </w:r>
    </w:p>
    <w:p>
      <w:pPr>
        <w:pStyle w:val="Smula"/>
        <w:rPr/>
      </w:pPr>
      <w:r>
        <w:rPr/>
        <w:t>SÚMULA Nº 15</w:t>
      </w:r>
    </w:p>
    <w:p>
      <w:pPr>
        <w:pStyle w:val="Ementa"/>
        <w:rPr/>
      </w:pPr>
      <w:r>
        <w:rPr/>
        <w:t xml:space="preserve"> </w:t>
      </w:r>
      <w:r>
        <w:rPr/>
        <w:t>A pensão militar concedida aos herdeiros dos contribuintes que exerceram, como titulares, o cargo de Ministro do Superior Tribunal Militar, é calculada com base no vencimento do referido cargo, mesmo que hajam contribuído os magistrados sobre o soldo de seu posto, ressalvada a hipótese de assim haverem procedido no uso do exercício da opção prevista pelo art. 3º, da lei nº 5.660, de 14/06/71</w:t>
      </w:r>
    </w:p>
    <w:p>
      <w:pPr>
        <w:pStyle w:val="Smula"/>
        <w:rPr/>
      </w:pPr>
      <w:r>
        <w:rPr/>
        <w:t>SÚMULA Nº 16</w:t>
      </w:r>
    </w:p>
    <w:p>
      <w:pPr>
        <w:pStyle w:val="Ementa"/>
        <w:rPr/>
      </w:pPr>
      <w:r>
        <w:rPr/>
        <w:t>O Decreto-lei nº 628, de 13/06/69, que dispõe sobre a situação de servidores público federais aposentados com fundamento na prestação de serviço em zona de guerra, aplica-se às aposentadorias concedidas, anteriormente à sua vigência, aos funcionários da Administração Direta, salvo os aposentados por decisão judicial transitada em julgado ou aqueles cujos atos de inativação tenham sido julgados legais pelo Tribunal de Contas.</w:t>
      </w:r>
    </w:p>
    <w:p>
      <w:pPr>
        <w:pStyle w:val="Smula"/>
        <w:rPr/>
      </w:pPr>
      <w:r>
        <w:rPr/>
        <w:t>SÚMULA Nº 17</w:t>
      </w:r>
    </w:p>
    <w:p>
      <w:pPr>
        <w:pStyle w:val="Ementa"/>
        <w:rPr/>
      </w:pPr>
      <w:r>
        <w:rPr/>
        <w:t xml:space="preserve"> </w:t>
      </w:r>
      <w:r>
        <w:rPr/>
        <w:t>A redução, pela Constituição ou pela lei, do tempo de serviço necessário à concessão de aposentadoria, não acarreta o direito às vantagens cuja aquisição é subordinada a período maior de exercício.</w:t>
      </w:r>
    </w:p>
    <w:p>
      <w:pPr>
        <w:pStyle w:val="Smula"/>
        <w:rPr/>
      </w:pPr>
      <w:r>
        <w:rPr/>
        <w:t>SÚMULA Nº 18</w:t>
      </w:r>
    </w:p>
    <w:p>
      <w:pPr>
        <w:pStyle w:val="Ementa"/>
        <w:rPr/>
      </w:pPr>
      <w:r>
        <w:rPr/>
        <w:t xml:space="preserve"> </w:t>
      </w:r>
      <w:r>
        <w:rPr/>
        <w:t>O instituto da readaptação, previsto nas Leis nºs 3.780, de 12/07/60, e 4.242, de 17/07/63, aproveita ao aposentado, desde que tenha adquirido o direito ainda em atividade e tenha sido a readaptação concedida antes da vigência do Decreto-lei nº 625, de 11/06/69.</w:t>
      </w:r>
    </w:p>
    <w:p>
      <w:pPr>
        <w:pStyle w:val="Smula"/>
        <w:rPr/>
      </w:pPr>
      <w:r>
        <w:rPr/>
        <w:t>SÚMULA Nº 19</w:t>
      </w:r>
    </w:p>
    <w:p>
      <w:pPr>
        <w:pStyle w:val="Ementa"/>
        <w:rPr/>
      </w:pPr>
      <w:r>
        <w:rPr/>
        <w:t xml:space="preserve"> </w:t>
      </w:r>
      <w:r>
        <w:rPr/>
        <w:t>Compete ao Tribunal de Contas da União fixar cotas, velar pela entrega e fiscalizar a aplicação dos valores distribuídos à conta dos Fundos de Participação (Constituição, art. 25), que são recursos federais creditados aos Estados, Distrito Federal, Territórios e Municípios, para movimentação e utilização de acordo com as diretrizes e prioridades dos planos e programas do Governo Federa, respeitadas as condições regionais e locais.</w:t>
      </w:r>
    </w:p>
    <w:p>
      <w:pPr>
        <w:pStyle w:val="Smula"/>
        <w:rPr/>
      </w:pPr>
      <w:r>
        <w:rPr/>
        <w:t>SÚMULA Nº 20</w:t>
      </w:r>
    </w:p>
    <w:p>
      <w:pPr>
        <w:pStyle w:val="Ementa"/>
        <w:rPr/>
      </w:pPr>
      <w:r>
        <w:rPr/>
        <w:t xml:space="preserve"> </w:t>
      </w:r>
      <w:r>
        <w:rPr/>
        <w:t>Sendo federais os recursos distribuídos à conta dos Fundos de Participação (Constituição, art. 25), o julgamento, pelo Tribunal de Contas da União, da regularidade da sua aplicação, independe de prévia manifestação dos Tribunais de Contas do Distrito Federal, dos Estados e do Município de São Paulo, bem como do Senado Federal, das Assembléias Estaduais e das Câmaras Municipais (Lei nº 5.172, de 25/10/66, art. 94 § 1º, II)</w:t>
      </w:r>
    </w:p>
    <w:p>
      <w:pPr>
        <w:pStyle w:val="Smula"/>
        <w:rPr/>
      </w:pPr>
      <w:r>
        <w:rPr/>
        <w:t>SÚMULA Nº 21</w:t>
      </w:r>
    </w:p>
    <w:p>
      <w:pPr>
        <w:pStyle w:val="Ementa"/>
        <w:rPr/>
      </w:pPr>
      <w:r>
        <w:rPr/>
        <w:t xml:space="preserve"> </w:t>
      </w:r>
      <w:r>
        <w:rPr/>
        <w:t>Caberá recurso de revisão, interposto na forma da lei, quando, em face de comunicação dos Tribunais de Contas do Distrito Federal, dos Estados e do Município de São Paulo, das Assembléias Estaduais e das Câmaras Municipais, e de qualquer autoridade ou cidadão (Constituição, art. 153, §§ 30 e 31), for cientificado o Tribunal de Contas da União de irregularidade grave na utilização dos recursos provenientes dos Fundos de Participação.</w:t>
      </w:r>
    </w:p>
    <w:p>
      <w:pPr>
        <w:pStyle w:val="Smula"/>
        <w:rPr/>
      </w:pPr>
      <w:r>
        <w:rPr/>
        <w:t>SÚMULA Nº 22</w:t>
      </w:r>
    </w:p>
    <w:p>
      <w:pPr>
        <w:pStyle w:val="Ementa"/>
        <w:rPr/>
      </w:pPr>
      <w:r>
        <w:rPr/>
        <w:t xml:space="preserve"> </w:t>
      </w:r>
      <w:r>
        <w:rPr/>
        <w:t>O reconhecimento de filho havido fora do casamento, durante a vigência da sociedade conjugal, passa a ter eficácia após a dissolução desta, ressalvado à parte interessada o direito de promover a anulação do ato, pela via judicial</w:t>
      </w:r>
    </w:p>
    <w:p>
      <w:pPr>
        <w:pStyle w:val="Smula"/>
        <w:rPr/>
      </w:pPr>
      <w:r>
        <w:rPr/>
        <w:t>SÚMULA Nº 23</w:t>
      </w:r>
    </w:p>
    <w:p>
      <w:pPr>
        <w:pStyle w:val="Ementa"/>
        <w:rPr/>
      </w:pPr>
      <w:r>
        <w:rPr/>
        <w:t xml:space="preserve"> </w:t>
      </w:r>
      <w:r>
        <w:rPr/>
        <w:t>A presunção da paternidade do marido está na dependência da efetiva cohabitação do casal, podendo, pois, na ausência desta, ter eficácia, após a dissolução da sociedade conjugal, o ato que atribua paternidade natural ao filho da mulher casada.</w:t>
      </w:r>
    </w:p>
    <w:p>
      <w:pPr>
        <w:pStyle w:val="Smula"/>
        <w:rPr/>
      </w:pPr>
      <w:r>
        <w:rPr/>
        <w:t>(*) SÚMULA Nº 24</w:t>
      </w:r>
    </w:p>
    <w:p>
      <w:pPr>
        <w:pStyle w:val="Ementa"/>
        <w:rPr/>
      </w:pPr>
      <w:r>
        <w:rPr/>
        <w:t xml:space="preserve"> </w:t>
      </w:r>
      <w:r>
        <w:rPr/>
        <w:t>Para concessão da pensão à companheira, com fundamento no art. 5º, § 3º, da Lei nº 4.069, de 11/06/62, são dispensáveis a destinação expressa do benefício pelo servidor e a prova de subsistência de impedimento legal para o casamento civil, desde que comprovada a celebração de matrimônio religioso.</w:t>
      </w:r>
    </w:p>
    <w:p>
      <w:pPr>
        <w:pStyle w:val="TextBody"/>
        <w:rPr/>
      </w:pPr>
      <w:r>
        <w:rPr/>
        <w:t>(*) SUMULA REVOGADA, Sessão Plenária de 03/04/91 Ata 13/91, Anexo XXI).</w:t>
      </w:r>
    </w:p>
    <w:p>
      <w:pPr>
        <w:pStyle w:val="Smula"/>
        <w:rPr/>
      </w:pPr>
      <w:r>
        <w:rPr/>
        <w:t>SÚMULA Nº 25</w:t>
      </w:r>
    </w:p>
    <w:p>
      <w:pPr>
        <w:pStyle w:val="Ementa"/>
        <w:rPr/>
      </w:pPr>
      <w:r>
        <w:rPr/>
        <w:t xml:space="preserve"> </w:t>
      </w:r>
      <w:r>
        <w:rPr/>
        <w:t>Os artigos 1º e 2º, e seus parágrafos, da Lei nº 5.057, de 29/06/66, que reajustou o valor da pensão paga pelo Tesouro Nacional a herdeiros de contribuinte do Montepio Civil, não foram revogados pelo art. 4º, "b", do Decreto-lei nº 81, de 21/12/66, que reajustou o vencimento dos servidores civis e militares da União.</w:t>
      </w:r>
    </w:p>
    <w:p>
      <w:pPr>
        <w:pStyle w:val="Smula"/>
        <w:rPr/>
      </w:pPr>
      <w:r>
        <w:rPr/>
        <w:t>SÚMULA Nº 26</w:t>
      </w:r>
    </w:p>
    <w:p>
      <w:pPr>
        <w:pStyle w:val="Ementa"/>
        <w:rPr/>
      </w:pPr>
      <w:r>
        <w:rPr/>
        <w:t xml:space="preserve"> </w:t>
      </w:r>
      <w:r>
        <w:rPr/>
        <w:t>O artigo 11 do Decreto-lei nº 956, de 13/10/69, que dispôs sobre a aposentadoria dos servidores públicos e autárquicos cedidos à Rede Ferroviária Federal S.A., só revogou, da Lei nº 5.057, de 29/06/66, os arts. 3º, seu parágrafo único, e 4º, que trataram das pensões pagas pelo Instituto de Aposentadoria e Pensões dos Ferroviários e Empregados em Serviços Públicos.</w:t>
      </w:r>
    </w:p>
    <w:p>
      <w:pPr>
        <w:pStyle w:val="Smula"/>
        <w:rPr/>
      </w:pPr>
      <w:r>
        <w:rPr/>
        <w:t>SÚMULA Nº 27</w:t>
      </w:r>
    </w:p>
    <w:p>
      <w:pPr>
        <w:pStyle w:val="Ementa"/>
        <w:rPr/>
      </w:pPr>
      <w:r>
        <w:rPr/>
        <w:t xml:space="preserve">  </w:t>
      </w:r>
      <w:r>
        <w:rPr/>
        <w:t>As netas que tenham atingido a maioridade, qualquer que seja o seu estado civil, não se configuram como "netos órfãos de pai e mãe", para efeito da concessão da pensão militar prevista na Lei nº 3.765, de 04/05/60</w:t>
      </w:r>
    </w:p>
    <w:p>
      <w:pPr>
        <w:pStyle w:val="Smula"/>
        <w:rPr/>
      </w:pPr>
      <w:r>
        <w:rPr/>
        <w:t>SÚMULA Nº 28</w:t>
      </w:r>
    </w:p>
    <w:p>
      <w:pPr>
        <w:pStyle w:val="Ementa"/>
        <w:rPr/>
      </w:pPr>
      <w:r>
        <w:rPr/>
        <w:t xml:space="preserve"> </w:t>
      </w:r>
      <w:r>
        <w:rPr/>
        <w:t>É dispensável a apresentação dos certificados de auditoria sobre as contas de responsáveis por dinheiros, valores e bens públicos e de administradores de entidades sob a jurisdição do Tribunal de Contas, atinentes a exercícios anteriores a 1970, ante as dificuldades inerentes à instalação e ao funcionamento inicial das Inspetorias Gerais de Finanças e órgãos equivalentes do Controle Interno.</w:t>
      </w:r>
    </w:p>
    <w:p>
      <w:pPr>
        <w:pStyle w:val="Smula"/>
        <w:rPr/>
      </w:pPr>
      <w:r>
        <w:rPr/>
        <w:t>SÚMULA Nº 29</w:t>
      </w:r>
    </w:p>
    <w:p>
      <w:pPr>
        <w:pStyle w:val="Ementa"/>
        <w:rPr/>
      </w:pPr>
      <w:r>
        <w:rPr/>
        <w:t xml:space="preserve"> </w:t>
      </w:r>
      <w:r>
        <w:rPr/>
        <w:t>Aplicam-se aos servidores civis e militares amparados pela Lei nº 1.050, de 03/01/50, os reajustes de vencimentos da atividade, ainda que decorrentes de reclassificações de cargos ou de modificações dos nívies de retribuição processadas após a aposentadoria ou reforma</w:t>
      </w:r>
    </w:p>
    <w:p>
      <w:pPr>
        <w:pStyle w:val="Smula"/>
        <w:rPr/>
      </w:pPr>
      <w:r>
        <w:rPr/>
        <w:t>SÚMULA Nº 30</w:t>
      </w:r>
    </w:p>
    <w:p>
      <w:pPr>
        <w:pStyle w:val="Ementa"/>
        <w:rPr/>
      </w:pPr>
      <w:r>
        <w:rPr/>
        <w:t xml:space="preserve"> </w:t>
      </w:r>
      <w:r>
        <w:rPr/>
        <w:t>A vantagem do artigo 184, III, não é acumulável com o benefício do art. 180, nem com o do art. 179, todos da Lei nº 1.711, de 28/10/52.</w:t>
      </w:r>
    </w:p>
    <w:p>
      <w:pPr>
        <w:pStyle w:val="Smula"/>
        <w:rPr/>
      </w:pPr>
      <w:r>
        <w:rPr/>
        <w:t>SÚMULA Nº 31</w:t>
      </w:r>
    </w:p>
    <w:p>
      <w:pPr>
        <w:pStyle w:val="Ementa"/>
        <w:rPr/>
      </w:pPr>
      <w:r>
        <w:rPr/>
        <w:t xml:space="preserve"> </w:t>
      </w:r>
      <w:r>
        <w:rPr/>
        <w:t>É permitido ao aposentado rever, a qualquer tempo, a opção ensejada pelo artigo 180, § 2º, da Lei nº 1.711, de 28/10/52.</w:t>
      </w:r>
    </w:p>
    <w:p>
      <w:pPr>
        <w:pStyle w:val="Smula"/>
        <w:rPr/>
      </w:pPr>
      <w:r>
        <w:rPr/>
        <w:t>SÚMULA Nº 32</w:t>
      </w:r>
    </w:p>
    <w:p>
      <w:pPr>
        <w:pStyle w:val="Ementa"/>
        <w:rPr/>
      </w:pPr>
      <w:r>
        <w:rPr/>
        <w:t xml:space="preserve"> </w:t>
      </w:r>
      <w:r>
        <w:rPr/>
        <w:t>Não se incluem nos proventos da aposentadoria as gratificações de representação, salvo dispositivo de lei que o autorize com expressa menção às referidas vantagens.</w:t>
      </w:r>
    </w:p>
    <w:p>
      <w:pPr>
        <w:pStyle w:val="Smula"/>
        <w:rPr/>
      </w:pPr>
      <w:r>
        <w:rPr/>
        <w:t>SÚMULA Nº 33</w:t>
      </w:r>
    </w:p>
    <w:p>
      <w:pPr>
        <w:pStyle w:val="Ementa"/>
        <w:rPr/>
      </w:pPr>
      <w:r>
        <w:rPr/>
        <w:t xml:space="preserve"> </w:t>
      </w:r>
      <w:r>
        <w:rPr/>
        <w:t>Na aplicação do art. l80, alínea "a", da Lei 1.711, de 28/10/52, deve ser considerado o cargo em comissão ou a função gratificada ocupados pelo funcionário à data da apresentação do requerimento de aposentadoria.</w:t>
      </w:r>
    </w:p>
    <w:p>
      <w:pPr>
        <w:pStyle w:val="Smula"/>
        <w:rPr/>
      </w:pPr>
      <w:r>
        <w:rPr/>
        <w:t>SÚMULA Nº 34</w:t>
      </w:r>
    </w:p>
    <w:p>
      <w:pPr>
        <w:pStyle w:val="Ementa"/>
        <w:rPr/>
      </w:pPr>
      <w:r>
        <w:rPr/>
        <w:t xml:space="preserve"> </w:t>
      </w:r>
      <w:r>
        <w:rPr/>
        <w:t>O tempo de exercício de mandato administrativo não é computável para efeito do disposto no art. 180 da Lei nº 1.711, de 28/10/52</w:t>
      </w:r>
    </w:p>
    <w:p>
      <w:pPr>
        <w:pStyle w:val="Smula"/>
        <w:rPr/>
      </w:pPr>
      <w:r>
        <w:rPr/>
        <w:t>SÚMULA Nº 35</w:t>
      </w:r>
    </w:p>
    <w:p>
      <w:pPr>
        <w:pStyle w:val="Ementa"/>
        <w:rPr/>
      </w:pPr>
      <w:r>
        <w:rPr/>
        <w:t xml:space="preserve"> </w:t>
      </w:r>
      <w:r>
        <w:rPr/>
        <w:t>Não constitui economia própria, excludente da concessão de pensão especial, renda incapaz de proporcionar subsistência condigna</w:t>
      </w:r>
    </w:p>
    <w:p>
      <w:pPr>
        <w:pStyle w:val="Smula"/>
        <w:rPr/>
      </w:pPr>
      <w:r>
        <w:rPr/>
        <w:t>SÚMULA Nº 36</w:t>
      </w:r>
    </w:p>
    <w:p>
      <w:pPr>
        <w:pStyle w:val="Ementa"/>
        <w:rPr/>
      </w:pPr>
      <w:r>
        <w:rPr/>
        <w:t xml:space="preserve"> </w:t>
      </w:r>
      <w:r>
        <w:rPr/>
        <w:t>O servidor aposentado por doença especificada em lei, ao submeter-se a nova inspeção médica e ser declarado incapaz, ainda que não mais por alguma daquelas moléstias qualificadas, deverá permanecer no gozo dos proventos integrais</w:t>
      </w:r>
    </w:p>
    <w:p>
      <w:pPr>
        <w:pStyle w:val="Smula"/>
        <w:rPr/>
      </w:pPr>
      <w:r>
        <w:rPr/>
        <w:t>SÚMULA Nº 37</w:t>
      </w:r>
    </w:p>
    <w:p>
      <w:pPr>
        <w:pStyle w:val="Ementa"/>
        <w:rPr/>
      </w:pPr>
      <w:r>
        <w:rPr/>
        <w:t xml:space="preserve"> </w:t>
      </w:r>
      <w:r>
        <w:rPr/>
        <w:t>Não é admissível a redução de proventos do servidor aposentado por doença especificada em lei, se, ao ser submetido a nova inspeção médica e declarado capaz, já contar com a idade de 60 anos ou mais de 30 anos de serviço, incluído o período de inatividade</w:t>
      </w:r>
    </w:p>
    <w:p>
      <w:pPr>
        <w:pStyle w:val="Smula"/>
        <w:rPr/>
      </w:pPr>
      <w:r>
        <w:rPr/>
        <w:t>SÚMULA Nº 38</w:t>
      </w:r>
    </w:p>
    <w:p>
      <w:pPr>
        <w:pStyle w:val="Ementa"/>
        <w:rPr/>
      </w:pPr>
      <w:r>
        <w:rPr/>
        <w:t xml:space="preserve"> </w:t>
      </w:r>
      <w:r>
        <w:rPr/>
        <w:t>Admite-se a redução dos proventos do servidor aposentado por doença específica em lei, quando, ao ser submetido a nova inspeção médica, for declarado capaz e optar pela permanência na inatividade.</w:t>
      </w:r>
    </w:p>
    <w:p>
      <w:pPr>
        <w:pStyle w:val="Smula"/>
        <w:rPr/>
      </w:pPr>
      <w:r>
        <w:rPr/>
        <w:t>SÚMULA Nº 39</w:t>
      </w:r>
    </w:p>
    <w:p>
      <w:pPr>
        <w:pStyle w:val="Ementa"/>
        <w:rPr/>
      </w:pPr>
      <w:r>
        <w:rPr/>
        <w:t xml:space="preserve"> </w:t>
      </w:r>
      <w:r>
        <w:rPr/>
        <w:t>A dispensa de licitação para a contratação de serviços com profissionais ou firmas de notória especialização, de acordo com alínea "d" do art. 126, § 2º, do Decreto-lei 200, de 25/02/67, só tem lugar quando se trate de serviço inédito ou incomum, capaz de exigir, na seleção do executor de confiança, um grau de subjetividade, insuscetível de ser medido pelos critérios objetivos de qualificação inerentes ao processo de licitação.</w:t>
      </w:r>
    </w:p>
    <w:p>
      <w:pPr>
        <w:pStyle w:val="Smula"/>
        <w:rPr/>
      </w:pPr>
      <w:r>
        <w:rPr/>
        <w:t>SÚMULA Nº 40</w:t>
      </w:r>
    </w:p>
    <w:p>
      <w:pPr>
        <w:pStyle w:val="Ementa"/>
        <w:rPr/>
      </w:pPr>
      <w:r>
        <w:rPr/>
        <w:t xml:space="preserve"> </w:t>
      </w:r>
      <w:r>
        <w:rPr/>
        <w:t>O pagamento da pensão especial à família do servidor falecido em decorrência de acidente no desempenho de suas funções, devido a partir da data do óbito, correrá, no primeiro mês, à conta do Tesouro Nacional, e, nos meses subseqüentes, parte pelo Tesouro Nacional e parte pela instituição de Previdência Social.</w:t>
      </w:r>
    </w:p>
    <w:p>
      <w:pPr>
        <w:pStyle w:val="Smula"/>
        <w:rPr/>
      </w:pPr>
      <w:r>
        <w:rPr/>
        <w:t>SÚMULA Nº 41</w:t>
      </w:r>
    </w:p>
    <w:p>
      <w:pPr>
        <w:pStyle w:val="Ementa"/>
        <w:rPr/>
      </w:pPr>
      <w:r>
        <w:rPr/>
        <w:t xml:space="preserve"> </w:t>
      </w:r>
      <w:r>
        <w:rPr/>
        <w:t>Não faz jus à pensão militar à conta do Tesouro Nacional, a filha que não ficou na orfandade de ex-soldado da Polícia Militar do antigo Distrito Federal, expulso com menos de 10 anos de serviço, anteriormente à vigência da Lei nº 488, de 15/11/48, sem haver contribuído para o montepio militar, nem sido considerado falecido à época da expulsão (morte ficta).</w:t>
      </w:r>
    </w:p>
    <w:p>
      <w:pPr>
        <w:pStyle w:val="Smula"/>
        <w:rPr/>
      </w:pPr>
      <w:r>
        <w:rPr/>
        <w:t>SÚMULA Nº 42</w:t>
      </w:r>
    </w:p>
    <w:p>
      <w:pPr>
        <w:pStyle w:val="Ementa"/>
        <w:rPr/>
      </w:pPr>
      <w:r>
        <w:rPr/>
        <w:t xml:space="preserve"> </w:t>
      </w:r>
      <w:r>
        <w:rPr/>
        <w:t>As Pensões deixadas pelo pessoal da Polícia Militar e do Corpo de Bombeiros transferido para o Estado da Guanabara antes de 21/04/60, devem correr à conta do Tesouro Nacional, inclusive as atualizações que acompanhem os novos valores dos soldos dos postos e graduações das Forças Armadas.</w:t>
      </w:r>
    </w:p>
    <w:p>
      <w:pPr>
        <w:pStyle w:val="Smula"/>
        <w:rPr/>
      </w:pPr>
      <w:r>
        <w:rPr/>
        <w:t>SÚMULA Nº 43</w:t>
      </w:r>
    </w:p>
    <w:p>
      <w:pPr>
        <w:pStyle w:val="Ementa"/>
        <w:rPr/>
      </w:pPr>
      <w:r>
        <w:rPr/>
        <w:t xml:space="preserve"> </w:t>
      </w:r>
      <w:r>
        <w:rPr/>
        <w:t>As pensões deferidas antes de 21/10/69, aos dependentes do pessoal, reformado, ou em atividade, da Polícia Militar e do Corpo de Bombeiros, transferido para o Estado da Guanabara, devem ser custeadas pela União, cabendo, porém, ao referido Estado a responsabilidade integral do pagamento decorrente dos reajustamentos posteriores.</w:t>
      </w:r>
    </w:p>
    <w:p>
      <w:pPr>
        <w:pStyle w:val="Smula"/>
        <w:rPr/>
      </w:pPr>
      <w:r>
        <w:rPr/>
        <w:t>SÚMULA Nº 44</w:t>
      </w:r>
    </w:p>
    <w:p>
      <w:pPr>
        <w:pStyle w:val="Ementa"/>
        <w:rPr/>
      </w:pPr>
      <w:r>
        <w:rPr/>
        <w:t xml:space="preserve"> </w:t>
      </w:r>
      <w:r>
        <w:rPr/>
        <w:t>As pensões concedidas, após 21/10/69, aos dependentes do militar, reformado ou falecido em atividade, da Polícia Militar e do Corpo de Bombeiros, transferido para o Estado da Guanabara, devem ser pagas, na parcela calculada de acordo com a legislação federal, pela União e pelo Estado, proporcionalmente ao tempo de serviço prestado a cada um deles, cabendo ao último a responsabilidade integral pelo pagamento das revisões decorrentes de atos da administração local.</w:t>
      </w:r>
    </w:p>
    <w:p>
      <w:pPr>
        <w:pStyle w:val="Smula"/>
        <w:rPr/>
      </w:pPr>
      <w:r>
        <w:rPr/>
        <w:t>SÚMULA Nº 45</w:t>
      </w:r>
    </w:p>
    <w:p>
      <w:pPr>
        <w:pStyle w:val="Ementa"/>
        <w:rPr/>
      </w:pPr>
      <w:r>
        <w:rPr/>
        <w:t xml:space="preserve"> </w:t>
      </w:r>
      <w:r>
        <w:rPr/>
        <w:t>As contribuições para o montepio, descontadas a partir de 21/04/60 dos vencimentos ou proventos do pessoal ativo ou inativo, de primitiva investidura federal, da Polícia Militar e do Corpo de Bombeiros, transferido para o Estado da Guanabara, devem ser repassadas ao referido Estado, na hipótese de pensões militares concedidas após 21/10/69</w:t>
      </w:r>
    </w:p>
    <w:p>
      <w:pPr>
        <w:pStyle w:val="Smula"/>
        <w:rPr/>
      </w:pPr>
      <w:r>
        <w:rPr/>
        <w:t>SÚMULA Nº 46</w:t>
      </w:r>
    </w:p>
    <w:p>
      <w:pPr>
        <w:pStyle w:val="Ementa"/>
        <w:rPr/>
      </w:pPr>
      <w:r>
        <w:rPr/>
        <w:t xml:space="preserve"> </w:t>
      </w:r>
      <w:r>
        <w:rPr/>
        <w:t>A funcionária aposentada a pedido, com 30 anos de serviço, não faz jus às vantagens previstas para a aposentadoria com mais de 35 anos de serviço.</w:t>
      </w:r>
    </w:p>
    <w:p>
      <w:pPr>
        <w:pStyle w:val="Smula"/>
        <w:rPr/>
      </w:pPr>
      <w:r>
        <w:rPr/>
        <w:t>SÚMULA Nº 47</w:t>
      </w:r>
    </w:p>
    <w:p>
      <w:pPr>
        <w:pStyle w:val="Ementa"/>
        <w:rPr/>
      </w:pPr>
      <w:r>
        <w:rPr/>
        <w:t xml:space="preserve"> </w:t>
      </w:r>
      <w:r>
        <w:rPr/>
        <w:t>Aplica-se, por analogia, a atualização prevista na Lei 5.057, de 29/06/66, às pensões concedidas à família do funcionário falecido em conseqüência de acidente ocorrido no desempenho de suas funções.</w:t>
      </w:r>
    </w:p>
    <w:p>
      <w:pPr>
        <w:pStyle w:val="Smula"/>
        <w:rPr/>
      </w:pPr>
      <w:r>
        <w:rPr/>
        <w:t>SÚMULA Nº 48</w:t>
      </w:r>
    </w:p>
    <w:p>
      <w:pPr>
        <w:pStyle w:val="Ementa"/>
        <w:rPr/>
      </w:pPr>
      <w:r>
        <w:rPr/>
        <w:t xml:space="preserve"> </w:t>
      </w:r>
      <w:r>
        <w:rPr/>
        <w:t>Faz jus à concessão das vantagens previstas no art. 180 da Lei nº 1.711, de 28/10/52, o servidor que tenha completado, na data da aposentadoria, trinta e quatro anos e meio de serviço público, em face do disposto no art. 78, § 2º da Lei 1.711 citada.</w:t>
      </w:r>
    </w:p>
    <w:p>
      <w:pPr>
        <w:pStyle w:val="Smula"/>
        <w:rPr/>
      </w:pPr>
      <w:r>
        <w:rPr/>
        <w:t>SÚMULA Nº 49</w:t>
      </w:r>
    </w:p>
    <w:p>
      <w:pPr>
        <w:pStyle w:val="Ementa"/>
        <w:rPr/>
      </w:pPr>
      <w:r>
        <w:rPr/>
        <w:t xml:space="preserve"> </w:t>
      </w:r>
      <w:r>
        <w:rPr/>
        <w:t>Os recursos provenientes dos Fundos de Participação (Constituição art. 25), com destinação compulsória e específica, quando não aplicados ou aplicados a menos, serão utilizados no exercício ou nos exercícios subseqüentes, sem prejuízo dos percentuais mínimos estabelecidos para cada um deles.</w:t>
      </w:r>
    </w:p>
    <w:p>
      <w:pPr>
        <w:pStyle w:val="Smula"/>
        <w:rPr/>
      </w:pPr>
      <w:r>
        <w:rPr/>
        <w:t>SÚMULA Nº 50</w:t>
      </w:r>
    </w:p>
    <w:p>
      <w:pPr>
        <w:pStyle w:val="Ementa"/>
        <w:rPr/>
      </w:pPr>
      <w:r>
        <w:rPr/>
        <w:t xml:space="preserve"> </w:t>
      </w:r>
      <w:r>
        <w:rPr/>
        <w:t>As importâncias resultantes da alienação de bens adquiridos com recursos provenientes dos Fundos de Participação (Constituição, art. 25) ou de despesas impugnadas em virtude de aplicações inadequadas, serão recolhidas na conta específica para aplicação no exercício ou exercÍcios subseqüentes, na forma devida.</w:t>
      </w:r>
    </w:p>
    <w:p>
      <w:pPr>
        <w:pStyle w:val="Smula"/>
        <w:rPr/>
      </w:pPr>
      <w:r>
        <w:rPr/>
        <w:t>SÚMULA Nº 51</w:t>
      </w:r>
    </w:p>
    <w:p>
      <w:pPr>
        <w:pStyle w:val="Ementa"/>
        <w:rPr/>
      </w:pPr>
      <w:r>
        <w:rPr/>
        <w:t xml:space="preserve"> </w:t>
      </w:r>
      <w:r>
        <w:rPr/>
        <w:t>Quando, no exame e julgamento das contas de responsáveis por bens, valores e dinheiros públicos, for apurada irregularidade de caráter formal ou que não configure débito que caracterize desvio, alcance ou desfalque, cabe, a juízo do Tribunal de Contas, além de outras medidas previstas em lei, a aplicação de multa cominada pela autoridade administrativa competente.</w:t>
      </w:r>
    </w:p>
    <w:p>
      <w:pPr>
        <w:pStyle w:val="Smula"/>
        <w:rPr/>
      </w:pPr>
      <w:r>
        <w:rPr/>
        <w:t>SÚMULA Nº 52</w:t>
      </w:r>
    </w:p>
    <w:p>
      <w:pPr>
        <w:pStyle w:val="Ementa"/>
        <w:rPr/>
      </w:pPr>
      <w:r>
        <w:rPr/>
        <w:t xml:space="preserve">  </w:t>
      </w:r>
      <w:r>
        <w:rPr/>
        <w:t>No caso de citação por débito apurado em tomada ou prestação de contas poderá ser concedida, ao responsável ou ao seu representante devidamente credenciado, vista do processo, para a apresentação das alegações de defesa, em prazo fixado pelo Tribunal, na Inspetoria de Controle Externo competente.</w:t>
      </w:r>
    </w:p>
    <w:p>
      <w:pPr>
        <w:pStyle w:val="Smula"/>
        <w:rPr/>
      </w:pPr>
      <w:r>
        <w:rPr/>
        <w:t>SÚMULA Nº 53</w:t>
      </w:r>
    </w:p>
    <w:p>
      <w:pPr>
        <w:pStyle w:val="Ementa"/>
        <w:rPr/>
      </w:pPr>
      <w:r>
        <w:rPr/>
        <w:t xml:space="preserve"> </w:t>
      </w:r>
      <w:r>
        <w:rPr/>
        <w:t>Quando, à vista de relação apresentada ao Ministério Público junto ao Tribunal de Contas, for verificado que Prefeitura Municipal está sob inspeção "in loco", para apurar irregularidade que abranja exercício mais antigo, admitir-se-á, antes de esgotado o prazo legal de cinco anos e para exame oportuno do mérito, em face do resultado da inspeção que seja interposto recurso de revisão da decisão do Tribunal que julgou regulares as contas referentes ao Fundo de Participação dos Municípios.</w:t>
      </w:r>
    </w:p>
    <w:p>
      <w:pPr>
        <w:pStyle w:val="Smula"/>
        <w:rPr/>
      </w:pPr>
      <w:r>
        <w:rPr/>
        <w:t>SÚMULA Nº 54</w:t>
      </w:r>
    </w:p>
    <w:p>
      <w:pPr>
        <w:pStyle w:val="Ementa"/>
        <w:rPr/>
      </w:pPr>
      <w:r>
        <w:rPr/>
        <w:t xml:space="preserve"> </w:t>
      </w:r>
      <w:r>
        <w:rPr/>
        <w:t>Sem prejuízo das providências imediatas no sentido de impor sanções, sanar as irregularidades verificadas ou resguardar o interesse público serão oportunamente examinados, em confronto com a tomada de contas do ordenador das despesas ou a prestação de contas do administrador responsável, os resultados das inspeções "in loco" que forem realizadas.</w:t>
      </w:r>
    </w:p>
    <w:p>
      <w:pPr>
        <w:pStyle w:val="Smula"/>
        <w:rPr/>
      </w:pPr>
      <w:r>
        <w:rPr/>
        <w:t>SÚMULA Nº 55</w:t>
      </w:r>
    </w:p>
    <w:p>
      <w:pPr>
        <w:pStyle w:val="Ementa"/>
        <w:rPr/>
      </w:pPr>
      <w:r>
        <w:rPr/>
        <w:t xml:space="preserve"> </w:t>
      </w:r>
      <w:r>
        <w:rPr/>
        <w:t>Desde que aplicados os percentuais com destinação compulsória e específica no respectivo exercício, é facultada a utilização, no ano ou nos anos subseqüentes, dos saldos provenientes dos Fundos de Participação (Constituição, art. 25), em finalidade diversa, que não seja expressamente vedada.</w:t>
      </w:r>
    </w:p>
    <w:p>
      <w:pPr>
        <w:pStyle w:val="Smula"/>
        <w:rPr/>
      </w:pPr>
      <w:r>
        <w:rPr/>
        <w:t>SÚMULA Nº 56</w:t>
      </w:r>
    </w:p>
    <w:p>
      <w:pPr>
        <w:pStyle w:val="Ementa"/>
        <w:rPr/>
      </w:pPr>
      <w:r>
        <w:rPr/>
        <w:t xml:space="preserve"> </w:t>
      </w:r>
      <w:r>
        <w:rPr/>
        <w:t>As despesas realizadas com desportos, a título de "jogos abertos", desde que reservados à população escolar de 1º grau, podem ser compreendidas no conceito amplo de "educação física", e incluídas no percentual de 20% dos recursos provenientes dos Fundos de Participação, destinado à educação (Constituição, art. 25).</w:t>
      </w:r>
    </w:p>
    <w:p>
      <w:pPr>
        <w:pStyle w:val="Smula"/>
        <w:rPr/>
      </w:pPr>
      <w:r>
        <w:rPr/>
        <w:t>SÚMULA Nº 57</w:t>
      </w:r>
    </w:p>
    <w:p>
      <w:pPr>
        <w:pStyle w:val="Ementa"/>
        <w:rPr/>
      </w:pPr>
      <w:r>
        <w:rPr/>
        <w:t xml:space="preserve"> </w:t>
      </w:r>
      <w:r>
        <w:rPr/>
        <w:t>É admissível o desconto parcelado, na forma da lei, de débito imputado a servidor público não afiançado, quer na fase de instrução do processo, pela autoridade administrativa comptente, quer na fase de execução de Acórdão do Tribunal de Contas, desde que este defira o pedido.</w:t>
      </w:r>
    </w:p>
    <w:p>
      <w:pPr>
        <w:pStyle w:val="Smula"/>
        <w:rPr/>
      </w:pPr>
      <w:r>
        <w:rPr/>
        <w:t>SÚMULA Nº 58</w:t>
      </w:r>
    </w:p>
    <w:p>
      <w:pPr>
        <w:pStyle w:val="Ementa"/>
        <w:rPr/>
      </w:pPr>
      <w:r>
        <w:rPr/>
        <w:t xml:space="preserve"> </w:t>
      </w:r>
      <w:r>
        <w:rPr/>
        <w:t>Nas aposentadorias concedidas a partir de 1973, por doença grave, contagiosa ou incurável, especificada em lei, é indispensável a indicação, no laudo médico ou no parecer da Divisão Nacional de Perícias Médicas, do nome e da natureza da moléstia, desde que não haja correspondência entre a nomenclatura do Código Internacional de Doenças e a referida na lei brasileira.</w:t>
      </w:r>
    </w:p>
    <w:p>
      <w:pPr>
        <w:pStyle w:val="Smula"/>
        <w:rPr/>
      </w:pPr>
      <w:r>
        <w:rPr/>
        <w:t>SÚMULA Nº 59</w:t>
      </w:r>
    </w:p>
    <w:p>
      <w:pPr>
        <w:pStyle w:val="Ementa"/>
        <w:rPr/>
      </w:pPr>
      <w:r>
        <w:rPr/>
        <w:t xml:space="preserve"> </w:t>
      </w:r>
      <w:r>
        <w:rPr/>
        <w:t>A citação do responsável, para apresentar alegações de defesa ou recolher o débito, constitui formalidade essencial, que deve preceder o julgamento do processo dos responsáveis por bens, valores e dinheiros públicos, pelo Tribunal de Contas.</w:t>
      </w:r>
    </w:p>
    <w:p>
      <w:pPr>
        <w:pStyle w:val="Smula"/>
        <w:rPr/>
      </w:pPr>
      <w:r>
        <w:rPr/>
        <w:t>SÚMULA Nº 60</w:t>
      </w:r>
    </w:p>
    <w:p>
      <w:pPr>
        <w:pStyle w:val="Ementa"/>
        <w:rPr/>
      </w:pPr>
      <w:r>
        <w:rPr/>
        <w:t xml:space="preserve"> </w:t>
      </w:r>
      <w:r>
        <w:rPr/>
        <w:t>Não é computável, como de serviço público, ainda que para fim de aposentadoria, o tempo de emprego em partido político.</w:t>
      </w:r>
    </w:p>
    <w:p>
      <w:pPr>
        <w:pStyle w:val="Smula"/>
        <w:rPr/>
      </w:pPr>
      <w:r>
        <w:rPr/>
        <w:t>SÚMULA Nº 61</w:t>
      </w:r>
    </w:p>
    <w:p>
      <w:pPr>
        <w:pStyle w:val="Ementa"/>
        <w:rPr/>
      </w:pPr>
      <w:r>
        <w:rPr/>
        <w:t xml:space="preserve"> </w:t>
      </w:r>
      <w:r>
        <w:rPr/>
        <w:t>O Controle externo exercido pelo Congresso Nacional, com o auxílio do Tribunal de Contas da União, bem como o controle interno exercido pelos órgãos competentes do Sistema de Administração Financeira, Contabilidade e Auditoria, têm objetivos distintos da fiscalização a cargo do Banco Central do Brasil, sobre as instituições financeiras públicas que se situem na órbita da Administração Federal.</w:t>
      </w:r>
    </w:p>
    <w:p>
      <w:pPr>
        <w:pStyle w:val="Smula"/>
        <w:rPr/>
      </w:pPr>
      <w:r>
        <w:rPr/>
        <w:t>SÚMULA Nº 62</w:t>
      </w:r>
    </w:p>
    <w:p>
      <w:pPr>
        <w:pStyle w:val="Ementa"/>
        <w:rPr/>
      </w:pPr>
      <w:r>
        <w:rPr/>
        <w:t xml:space="preserve"> </w:t>
      </w:r>
      <w:r>
        <w:rPr/>
        <w:t>Ao examinar a aplicação do percentual mínimo destinado à Educação, compete ao Tribunal de Contas da União verificar a observância do salário mínimo legal, no pagamento de professores, tão-somete quando às contas dos Fundos de Participação relativas aos exercícios de 1970 e 1971, enquanto não for repetida a norma pelo Poder Executivo Federal.</w:t>
      </w:r>
    </w:p>
    <w:p>
      <w:pPr>
        <w:pStyle w:val="Smula"/>
        <w:rPr/>
      </w:pPr>
      <w:r>
        <w:rPr/>
        <w:t>SÚMULA Nº 63</w:t>
      </w:r>
    </w:p>
    <w:p>
      <w:pPr>
        <w:pStyle w:val="Ementa"/>
        <w:rPr/>
      </w:pPr>
      <w:r>
        <w:rPr/>
        <w:t xml:space="preserve"> </w:t>
      </w:r>
      <w:r>
        <w:rPr/>
        <w:t>É lícita a vinculação de quotas dos Fundos de Participação, em garantia de contrato de abertura de crédito, financiamento, ou empréstimo celebrado pelos Estados, Distrito Federal ou Municípios, desde que observadas as normas emanadas do Poder Executivo Federal, notadamente a audiência prévia da (SEPLAN), quando ao mérito do empreendimento e a sua viabilidade e compatibilidade com os planos nacionais de desenvolvimento, bem como sobre a capacidade de endividamento de cada entidade e o nível de comprometimento das quotas do Fundo.</w:t>
      </w:r>
    </w:p>
    <w:p>
      <w:pPr>
        <w:pStyle w:val="Smula"/>
        <w:rPr/>
      </w:pPr>
      <w:r>
        <w:rPr/>
        <w:t>SÚMULA Nº 64</w:t>
      </w:r>
    </w:p>
    <w:p>
      <w:pPr>
        <w:pStyle w:val="Ementa"/>
        <w:rPr/>
      </w:pPr>
      <w:r>
        <w:rPr/>
        <w:t xml:space="preserve"> </w:t>
      </w:r>
      <w:r>
        <w:rPr/>
        <w:t>As alterações decorrentes de lei que afetem o valor-base da contribuição para a pensão militar são aplicáveis também aos contribuintes civis do mesmo montepio, e, em relação aos beneficiários desses contribuintes, posteriormente à vigência da Lei nº 5.552, de 04/12/68, a nova pensão não poderá ser inferior à que lhes vinha sendo paga.</w:t>
      </w:r>
    </w:p>
    <w:p>
      <w:pPr>
        <w:pStyle w:val="Smula"/>
        <w:rPr/>
      </w:pPr>
      <w:r>
        <w:rPr/>
        <w:t>SÚMULA Nº 65</w:t>
      </w:r>
    </w:p>
    <w:p>
      <w:pPr>
        <w:pStyle w:val="Ementa"/>
        <w:rPr/>
      </w:pPr>
      <w:r>
        <w:rPr/>
        <w:t xml:space="preserve"> </w:t>
      </w:r>
      <w:r>
        <w:rPr/>
        <w:t>Considera-se legal a cláusula de correção monetária inserida em contratos de abertura de crédito, financiamento ou empréstimo, celebrados entre a instituição aplicadora dos recursos provenientes do Programa de Formação do Patrimônio do Servidor Público (PASEP) e do Programa de Integraação Social (PIS), e Prefeituras Municipais, com a vinculação, em garantia, de quotas do Fundo de Participação dos Municípios.</w:t>
      </w:r>
    </w:p>
    <w:p>
      <w:pPr>
        <w:pStyle w:val="Smula"/>
        <w:rPr/>
      </w:pPr>
      <w:r>
        <w:rPr/>
        <w:t>SÚMULA Nº 66</w:t>
      </w:r>
    </w:p>
    <w:p>
      <w:pPr>
        <w:pStyle w:val="Ementa"/>
        <w:rPr/>
      </w:pPr>
      <w:r>
        <w:rPr/>
        <w:t xml:space="preserve"> </w:t>
      </w:r>
      <w:r>
        <w:rPr/>
        <w:t>Ainda que aprovado, pela autoridade competente, o Programa de Aplicação dos recursos provenientes dos Fundos de Participação, pode o Tribunal de Contas da União, no âmbito da sua jurisdição e competência, impugnar despesa, prevista no referido Programa de Aplicação, que contrarie disposição legal ou regulamentar.</w:t>
      </w:r>
    </w:p>
    <w:p>
      <w:pPr>
        <w:pStyle w:val="Smula"/>
        <w:rPr/>
      </w:pPr>
      <w:r>
        <w:rPr/>
        <w:t>SÚMULA Nº 67</w:t>
      </w:r>
    </w:p>
    <w:p>
      <w:pPr>
        <w:pStyle w:val="Ementa"/>
        <w:rPr/>
      </w:pPr>
      <w:r>
        <w:rPr/>
        <w:t xml:space="preserve"> </w:t>
      </w:r>
      <w:r>
        <w:rPr/>
        <w:t>O Plano de Previdência e Assistência ao Funcionário e à sua Família, previsto na Lei 3.373, de 12/03/58, e estendido aos contribuintes do Montepio Civil pela Lei 4.259, de 12/09/63, não tem sentido restritivo a direitos anteriormente assegurados por lei, e assim, nada impede que, na divisão da pensão, seja beneficiada a filha solteira e maior de 21 anos, ainda que ocupante de cargo público permanente.</w:t>
      </w:r>
    </w:p>
    <w:p>
      <w:pPr>
        <w:pStyle w:val="Smula"/>
        <w:rPr/>
      </w:pPr>
      <w:r>
        <w:rPr/>
        <w:t>SÚMULA Nº 68</w:t>
      </w:r>
    </w:p>
    <w:p>
      <w:pPr>
        <w:pStyle w:val="Ementa"/>
        <w:rPr/>
      </w:pPr>
      <w:r>
        <w:rPr/>
        <w:t xml:space="preserve"> </w:t>
      </w:r>
      <w:r>
        <w:rPr/>
        <w:t>No sistema de controle externo, instituído pela Constituição de 1967 e disciplinado em legislação ordinária pertinente, continuam em vigor as disposições do Código de Contabilidade da União e seu Regulamento, naquilo que, a juízo do Tribunal de Contas da União, não tiver sido revogado.</w:t>
      </w:r>
    </w:p>
    <w:p>
      <w:pPr>
        <w:pStyle w:val="Smula"/>
        <w:rPr/>
      </w:pPr>
      <w:r>
        <w:rPr/>
        <w:t>(*) SÚMULA Nº 69</w:t>
      </w:r>
    </w:p>
    <w:p>
      <w:pPr>
        <w:pStyle w:val="Ementa"/>
        <w:rPr/>
      </w:pPr>
      <w:r>
        <w:rPr/>
        <w:t xml:space="preserve"> </w:t>
      </w:r>
      <w:r>
        <w:rPr/>
        <w:t xml:space="preserve">Não possuindo o militar herdeiros prioritários, tem direito à pensão militar, à vista do inciso VI do art. 7º da Lei 3.765, de 04/05/60, a companheira sob dependência econômica do contribuinte, independentemente de formal designação como beneficiária e da satisfação dos requisitos do § 3º do art. 5º da Lei 4.069, de 11/06/62, quanto ao prazo de convivência e à subsistência de impedimento para o casamento. </w:t>
      </w:r>
    </w:p>
    <w:p>
      <w:pPr>
        <w:pStyle w:val="TextBody"/>
        <w:rPr/>
      </w:pPr>
      <w:r>
        <w:rPr/>
        <w:t>(*) SUMULA REVOGADA, Sessão Plenária de 03/04/91, Ata 13/91, Anexo XXI)</w:t>
      </w:r>
    </w:p>
    <w:p>
      <w:pPr>
        <w:pStyle w:val="Smula"/>
        <w:rPr/>
      </w:pPr>
      <w:r>
        <w:rPr/>
        <w:t>SÚMULA Nº 70</w:t>
      </w:r>
    </w:p>
    <w:p>
      <w:pPr>
        <w:pStyle w:val="Ementa"/>
        <w:rPr/>
      </w:pPr>
      <w:r>
        <w:rPr/>
        <w:t xml:space="preserve"> </w:t>
      </w:r>
      <w:r>
        <w:rPr/>
        <w:t>Ao exercer a auditoria financeira e orçamentária sobre as contas das Unidades Administrativas, inclusive inspeção "in loco", pode o Tribunal de Contas da União dar também conhecimento à autoridade competente das irregularidades cuja apreciação não seja da sua competência.</w:t>
      </w:r>
    </w:p>
    <w:p>
      <w:pPr>
        <w:pStyle w:val="Smula"/>
        <w:rPr/>
      </w:pPr>
      <w:r>
        <w:rPr/>
        <w:t>(*) SÚMULA Nº 71</w:t>
      </w:r>
    </w:p>
    <w:p>
      <w:pPr>
        <w:pStyle w:val="Ementa"/>
        <w:rPr/>
      </w:pPr>
      <w:r>
        <w:rPr/>
        <w:t xml:space="preserve"> </w:t>
      </w:r>
      <w:r>
        <w:rPr/>
        <w:t xml:space="preserve">Quando o ordenador de despesas não houver gerido recursos, proceder-se-á à exclusão so seu nome do rol de responsáveis, arquivando-se, a seguir, o processo. </w:t>
      </w:r>
    </w:p>
    <w:p>
      <w:pPr>
        <w:pStyle w:val="TextBody"/>
        <w:rPr/>
      </w:pPr>
      <w:r>
        <w:rPr/>
        <w:t>(*) Sumula Alterada: Nova Redação, aprovada na Sessão Ordinária de 11/12/79, "in" DOU de 14/01/80, Redação Inicial "in" DOU de 16/12/76)</w:t>
      </w:r>
    </w:p>
    <w:p>
      <w:pPr>
        <w:pStyle w:val="Smula"/>
        <w:rPr/>
      </w:pPr>
      <w:r>
        <w:rPr/>
        <w:t>SÚMULA Nº 72</w:t>
      </w:r>
    </w:p>
    <w:p>
      <w:pPr>
        <w:pStyle w:val="Ementa"/>
        <w:rPr/>
      </w:pPr>
      <w:r>
        <w:rPr/>
        <w:t xml:space="preserve"> </w:t>
      </w:r>
      <w:r>
        <w:rPr/>
        <w:t>Nas tomadas de contas dos ordenadores de despesas ou prestações de contas de Administradores responsáveis, sob a jurisdição do Tribunal de Contas da União, devem ser incluídos todos os recursos geridos pela Unidade ou Entidade e provenientes ou não do Orçamento.</w:t>
      </w:r>
    </w:p>
    <w:p>
      <w:pPr>
        <w:pStyle w:val="Smula"/>
        <w:rPr/>
      </w:pPr>
      <w:r>
        <w:rPr/>
        <w:t>SÚMULA Nº 73</w:t>
      </w:r>
    </w:p>
    <w:p>
      <w:pPr>
        <w:pStyle w:val="Ementa"/>
        <w:rPr/>
      </w:pPr>
      <w:r>
        <w:rPr/>
        <w:t xml:space="preserve"> </w:t>
      </w:r>
      <w:r>
        <w:rPr/>
        <w:t>Estão sujeitos à prestação de contas, perante o Tribunal de Contas da União, quer isolada ou globalmente, quer em confronto ou em conjunto com as contas do ordenador de despesas ou Administrador responsavel, a movimentação e aplicação dos Fundos contábeis de natureza financeira e destinação específica, cujos recursos, provenientes ou não do Orçamento, sejam administrados ou geridos por órgão ou entidade da administração federal ou Fundação instituída pelo Poder Público.</w:t>
      </w:r>
    </w:p>
    <w:p>
      <w:pPr>
        <w:pStyle w:val="Smula"/>
        <w:rPr/>
      </w:pPr>
      <w:r>
        <w:rPr/>
        <w:t>SÚMULA Nº 74</w:t>
      </w:r>
    </w:p>
    <w:p>
      <w:pPr>
        <w:pStyle w:val="Ementa"/>
        <w:rPr/>
      </w:pPr>
      <w:r>
        <w:rPr/>
        <w:t xml:space="preserve"> </w:t>
      </w:r>
      <w:r>
        <w:rPr/>
        <w:t>Para efeito apenas de aposentadoria - e não para o de acréscimo por tempo de serviço ou qualquer outra vantagem - admite-se a contagem do período de inatividade, com o objetivo de suprir lacuna deixada pela exclusão de tempo de serviço não computável em face da lei e o de evitar a reversão à atividade de antigos servidores, cujas concessões foram tardiamente submetidas a exame e julgamento do Tribunal de Contas da União.</w:t>
      </w:r>
    </w:p>
    <w:p>
      <w:pPr>
        <w:pStyle w:val="Smula"/>
        <w:rPr/>
      </w:pPr>
      <w:r>
        <w:rPr/>
        <w:t>SÚMULA Nº 75</w:t>
      </w:r>
    </w:p>
    <w:p>
      <w:pPr>
        <w:pStyle w:val="Ementa"/>
        <w:rPr/>
      </w:pPr>
      <w:r>
        <w:rPr/>
        <w:t xml:space="preserve"> </w:t>
      </w:r>
      <w:r>
        <w:rPr/>
        <w:t>A competência conferida ao Tribunal de Contas da União pelo art. 7º da Lei 6.223, de 14/07/75, não está condicionada à feição jurídica atribuída à entidade fiscalizada, nem à sua criação por lei ou por ato presidencial; tampouco, se restringe à participação acionária direta ou primária da União e entidades da sua administração indireta, compreendendo, ao invés, as chamadas subsidiárias de segundo ou terceiro grau, mas sem obrigatoriedade de remessa das contas anuais quanto às entidades em que houver participação apenas minoritária.</w:t>
      </w:r>
    </w:p>
    <w:p>
      <w:pPr>
        <w:pStyle w:val="Smula"/>
        <w:rPr/>
      </w:pPr>
      <w:r>
        <w:rPr/>
        <w:t>SÚMULA Nº 76</w:t>
      </w:r>
    </w:p>
    <w:p>
      <w:pPr>
        <w:pStyle w:val="Ementa"/>
        <w:rPr/>
      </w:pPr>
      <w:r>
        <w:rPr/>
        <w:t xml:space="preserve"> </w:t>
      </w:r>
      <w:r>
        <w:rPr/>
        <w:t>É legítima a percepção cumulativa da pensão vitalícia das Campanhas do Uruguaie do Paraguai com a pensão militar.</w:t>
      </w:r>
    </w:p>
    <w:p>
      <w:pPr>
        <w:pStyle w:val="Smula"/>
        <w:rPr/>
      </w:pPr>
      <w:r>
        <w:rPr/>
        <w:t>SÚMULA Nº 77</w:t>
      </w:r>
    </w:p>
    <w:p>
      <w:pPr>
        <w:pStyle w:val="Ementa"/>
        <w:rPr/>
      </w:pPr>
      <w:r>
        <w:rPr/>
        <w:t xml:space="preserve"> </w:t>
      </w:r>
      <w:r>
        <w:rPr/>
        <w:t>As alterações da pensão de montepio civil dos benefíciários de servidores do Grupo-Diplomacia têm vigência a partir do Decreto de transposição ou transformação dos cargos para a categoria funcional de Diplomata.</w:t>
      </w:r>
    </w:p>
    <w:p>
      <w:pPr>
        <w:pStyle w:val="Smula"/>
        <w:rPr/>
      </w:pPr>
      <w:r>
        <w:rPr/>
        <w:t>SÚMULA Nº 78</w:t>
      </w:r>
    </w:p>
    <w:p>
      <w:pPr>
        <w:pStyle w:val="Ementa"/>
        <w:rPr/>
      </w:pPr>
      <w:r>
        <w:rPr/>
        <w:t xml:space="preserve"> </w:t>
      </w:r>
      <w:r>
        <w:rPr/>
        <w:t>Com o sistema de controle externo, instituído pela Constituição de 1967 e disciplinado em legislação ordinária pertinente, não competente ao Tribunal de Contas da União julgar ou aprovar previamente contratos, convênios, acordos ou ajustes celebrados pela Administração Pública. Pode, todavia, o Tribunal, no exercício da auditoria financeira e orçamentária e com vistas ao julgamento das contas de responsáveis ou entidades sob a sua jurisdição, tomar conhecimento dos respectivos termos, para, se verificar ilegalidade ou irregularidade, adotar providências no sentido de saná-la ou evitar a sua reincidência</w:t>
      </w:r>
    </w:p>
    <w:p>
      <w:pPr>
        <w:pStyle w:val="Smula"/>
        <w:rPr/>
      </w:pPr>
      <w:r>
        <w:rPr/>
        <w:t>SÚMULA Nº 79</w:t>
      </w:r>
    </w:p>
    <w:p>
      <w:pPr>
        <w:pStyle w:val="Ementa"/>
        <w:rPr/>
      </w:pPr>
      <w:r>
        <w:rPr/>
        <w:t xml:space="preserve"> </w:t>
      </w:r>
      <w:r>
        <w:rPr/>
        <w:t>Sempre que possível e desde que não retarde, dificulte ou impeça a individualização da responsabilidade, poderão ser processadas, salvo quando impugnadas, em conjunto com as tomadas de contas dos ordenadores das despesas ou dirigentes de Unidades Administrativas, as tomadas de contas dos tesoureiros ou pagadores, dos almoxarifes e encarregados de material em estoque, bem como as prestações de contas de suprimentos de fundos, auxílio, contribuições e subvenções, ajustes, acordos convênios ou contratos.</w:t>
      </w:r>
    </w:p>
    <w:p>
      <w:pPr>
        <w:pStyle w:val="Smula"/>
        <w:rPr/>
      </w:pPr>
      <w:r>
        <w:rPr/>
        <w:t>SÚMULA Nº 80</w:t>
      </w:r>
    </w:p>
    <w:p>
      <w:pPr>
        <w:pStyle w:val="Ementa"/>
        <w:rPr/>
      </w:pPr>
      <w:r>
        <w:rPr/>
        <w:t xml:space="preserve"> </w:t>
      </w:r>
      <w:r>
        <w:rPr/>
        <w:t>As entidades públicas de direito privado, cujo capital pertença, direta ou indiretamente, majoritária ou exclusivamente à União (art. 7º da Lei 6.223, de 14/07/75), deverão remeter suas contas ao Tribunal de Contas da União englobadas em um único processo, para fins de exame em conjunto, desde que sejam apensados, em volumes distintos, os documentos previstos no art. 2º da Resolução 165, de 12/08/75, admitindo-se que o certificado de auditoria possa ser emtidido de forma genérica somente sobre as contas das empresas constituídas em sistema "holdolding", cuja responsabilidade de gestão recaia sobre o mesmo gestor da empresa principal.</w:t>
      </w:r>
    </w:p>
    <w:p>
      <w:pPr>
        <w:pStyle w:val="Smula"/>
        <w:rPr/>
      </w:pPr>
      <w:r>
        <w:rPr/>
        <w:t>SÚMULA Nº 81</w:t>
      </w:r>
    </w:p>
    <w:p>
      <w:pPr>
        <w:pStyle w:val="Ementa"/>
        <w:rPr/>
      </w:pPr>
      <w:r>
        <w:rPr/>
        <w:t xml:space="preserve"> </w:t>
      </w:r>
      <w:r>
        <w:rPr/>
        <w:t>A celebração de contrato de locação de imóvel, à conta da União, para residência de funcionário público, só é permitida nos casos expressamente previstos em disposição legal ou regulamentar.</w:t>
      </w:r>
    </w:p>
    <w:p>
      <w:pPr>
        <w:pStyle w:val="Smula"/>
        <w:rPr/>
      </w:pPr>
      <w:r>
        <w:rPr/>
        <w:t>SÚMULA Nº 82</w:t>
      </w:r>
    </w:p>
    <w:p>
      <w:pPr>
        <w:pStyle w:val="Ementa"/>
        <w:rPr/>
      </w:pPr>
      <w:r>
        <w:rPr/>
        <w:t xml:space="preserve"> </w:t>
      </w:r>
      <w:r>
        <w:rPr/>
        <w:t>Em tema de concessão de aposentadoria, reforma e pensão, quando impugnada pelo Tribunal de Contas da União, ao qual compete o julgamento definitivo na esfera administraiva (Constituição, art. 72, § 8º), não cabe ao Presidente da República a faculdade de ordenar a execução do ato, nem ao Congresso Nacional a sua homologação, com fundamento no § 7º do art. 72 citado.</w:t>
      </w:r>
    </w:p>
    <w:p>
      <w:pPr>
        <w:pStyle w:val="Smula"/>
        <w:rPr/>
      </w:pPr>
      <w:r>
        <w:rPr/>
        <w:t>SÚMULA Nº 83</w:t>
      </w:r>
    </w:p>
    <w:p>
      <w:pPr>
        <w:pStyle w:val="Ementa"/>
        <w:rPr/>
      </w:pPr>
      <w:r>
        <w:rPr/>
        <w:t xml:space="preserve"> </w:t>
      </w:r>
      <w:r>
        <w:rPr/>
        <w:t>Não constitui cargo público, capaz de ensejar aposentadoria, o mandato de membro classista e temporário, nos órgãos da Justiça do Trabalho.</w:t>
      </w:r>
    </w:p>
    <w:p>
      <w:pPr>
        <w:pStyle w:val="Smula"/>
        <w:rPr/>
      </w:pPr>
      <w:r>
        <w:rPr/>
        <w:t>SÚMULA Nº 84</w:t>
      </w:r>
    </w:p>
    <w:p>
      <w:pPr>
        <w:pStyle w:val="Ementa"/>
        <w:rPr/>
      </w:pPr>
      <w:r>
        <w:rPr/>
        <w:t xml:space="preserve"> </w:t>
      </w:r>
      <w:r>
        <w:rPr/>
        <w:t>Restabelecer-se-á a entrega das quotas provenientes do Fundo de Participação (Constituição, art. 25), quando ficar comprovado que a omissão ou irregularidade, que deu motivo à suspensão, não pode ser imputada ao atual administrador e que este já adotou providência no sentido de saná-la ou de evitar a sua reincidência, bem como de apurar, se for o caso, a responsabilidade do seu antecessor.</w:t>
      </w:r>
    </w:p>
    <w:p>
      <w:pPr>
        <w:pStyle w:val="Smula"/>
        <w:rPr/>
      </w:pPr>
      <w:r>
        <w:rPr/>
        <w:t>SÚMULA Nº 85</w:t>
      </w:r>
    </w:p>
    <w:p>
      <w:pPr>
        <w:pStyle w:val="Ementa"/>
        <w:rPr/>
      </w:pPr>
      <w:r>
        <w:rPr/>
        <w:t xml:space="preserve"> </w:t>
      </w:r>
      <w:r>
        <w:rPr/>
        <w:t>As providências de natureza executiva, que forem cabíveis, consoante o disposto no art. 50 do Decreto-lei 199, de 25 de fevereiro de 1967, serão, desde que requeridas pelo Ministério Público, autorizadas pelo Tribunal Pleno, no mesmo acórdão em que julgar irregulares as contas ou em débito os responsáveis por bens e dinheiros públicos.</w:t>
      </w:r>
    </w:p>
    <w:p>
      <w:pPr>
        <w:pStyle w:val="Smula"/>
        <w:rPr/>
      </w:pPr>
      <w:r>
        <w:rPr/>
        <w:t>SÚMULA Nº 86</w:t>
      </w:r>
    </w:p>
    <w:p>
      <w:pPr>
        <w:pStyle w:val="Ementa"/>
        <w:rPr/>
      </w:pPr>
      <w:r>
        <w:rPr/>
        <w:t xml:space="preserve"> </w:t>
      </w:r>
      <w:r>
        <w:rPr/>
        <w:t>No exame e julgamento das tomadas e prestações de contas de responsáveis por bens e dinheiros públicos, quando se verificar qualquer omissão, desfalque, desvio ou outra irregularidade de que resulte prejuízo para a Fazenda Pública, levar-se-á em linha de conta, como elemento subsidiário, o inquérito administrativo instaurado pela autoridade competente.</w:t>
      </w:r>
    </w:p>
    <w:p>
      <w:pPr>
        <w:pStyle w:val="Smula"/>
        <w:rPr/>
      </w:pPr>
      <w:r>
        <w:rPr/>
        <w:t>SÚMULA Nº 87</w:t>
      </w:r>
    </w:p>
    <w:p>
      <w:pPr>
        <w:pStyle w:val="Ementa"/>
        <w:rPr/>
      </w:pPr>
      <w:r>
        <w:rPr/>
        <w:t xml:space="preserve"> </w:t>
      </w:r>
      <w:r>
        <w:rPr/>
        <w:t>O exercício da função de Preposto de Coletor, sem vínculo de emprego nem estipêndio à conta da União, não é computável, para qualquer efeito, como tempo de serivço público.</w:t>
      </w:r>
    </w:p>
    <w:p>
      <w:pPr>
        <w:pStyle w:val="Smula"/>
        <w:rPr/>
      </w:pPr>
      <w:r>
        <w:rPr/>
        <w:t>SÚMULA Nº 88</w:t>
      </w:r>
    </w:p>
    <w:p>
      <w:pPr>
        <w:pStyle w:val="Ementa"/>
        <w:rPr/>
      </w:pPr>
      <w:r>
        <w:rPr/>
        <w:t xml:space="preserve"> </w:t>
      </w:r>
      <w:r>
        <w:rPr/>
        <w:t>Não é da competência do Tribunal de Contas da União o julgamento ou a aprovação, prévia ou a "posteriori", de minutas ou termos de convênios ajustes, acordos, e contratos de abertura de crédito, financiamento ou empréstimo, celebrados, com a vinculação, em garantia, de quotas dos Fundos de Participação. Pode, todavia, o Tribunal, no exercício da auditoria financeira e orçamentária e com vistas ao julgamento da regularidade das contas relativas à movimentação e aplicação dos recursos provenientes daqueles Fundos, expedir Instruções sobre a matéria, ou, ainda, tomar conhecimento dos respectivos termos, para, se verificar ilegalidade ou irregularidade, adotar providências no sentido de saná-la ou evitar a sua reincidência</w:t>
      </w:r>
    </w:p>
    <w:p>
      <w:pPr>
        <w:pStyle w:val="Smula"/>
        <w:rPr/>
      </w:pPr>
      <w:r>
        <w:rPr/>
        <w:t>SÚMULA Nº 89</w:t>
      </w:r>
    </w:p>
    <w:p>
      <w:pPr>
        <w:pStyle w:val="Ementa"/>
        <w:rPr/>
      </w:pPr>
      <w:r>
        <w:rPr/>
        <w:t xml:space="preserve"> </w:t>
      </w:r>
      <w:r>
        <w:rPr/>
        <w:t>Desde que aplicados os percentuais mínimos, com destinação específica e obrigatória em cada exercício, bem como incluída a despesa no Programa de aplicação aprovado pelo órgão compretente, é lícita a utilização de recursos provenientes dos Fundos de Participação, como Despesas Correntes, no pagamento de pessoal, observadas as limitações legais e regulamentares pertinentes à matéria</w:t>
      </w:r>
    </w:p>
    <w:p>
      <w:pPr>
        <w:pStyle w:val="Smula"/>
        <w:rPr/>
      </w:pPr>
      <w:r>
        <w:rPr/>
        <w:t>SÚMULA Nº 90</w:t>
      </w:r>
    </w:p>
    <w:p>
      <w:pPr>
        <w:pStyle w:val="Ementa"/>
        <w:rPr/>
      </w:pPr>
      <w:r>
        <w:rPr/>
        <w:t xml:space="preserve"> </w:t>
      </w:r>
      <w:r>
        <w:rPr/>
        <w:t>O Parecer Prévio, em sentido favorável, emitido pelo Tribunal de Contas da União, e a aprovação, mediante Decreto-Legislativo, pelo Congresso Nacional, das contas anuais do Presidente da República (consubstanciadas nos Balanços Gerais da União e no Relatório da Inspetoria-Geral de Finanças, do Ministério da Fazenda), não isentam os responsáveis por bens, valores e dinheiros públicos ou as autoridades incumbidas da remessa, de apresentarem ao Tribunal de Contas da União, por intermédio do órgão competente do Sistema de Administração Financeira, Contabilidade e Auditoria, as tomadas ou prestações de contas em falta, nem prejudicam a incidência de sanções cabíveis, por irregularidades verificadas ou inobservância de disposições legais e regulamentares concernentes à administração financeira e orçamentária da União</w:t>
      </w:r>
    </w:p>
    <w:p>
      <w:pPr>
        <w:pStyle w:val="Smula"/>
        <w:rPr/>
      </w:pPr>
      <w:r>
        <w:rPr/>
        <w:t>SÚMULA Nº 91</w:t>
      </w:r>
    </w:p>
    <w:p>
      <w:pPr>
        <w:pStyle w:val="Ementa"/>
        <w:rPr/>
      </w:pPr>
      <w:r>
        <w:rPr/>
        <w:t xml:space="preserve"> </w:t>
      </w:r>
      <w:r>
        <w:rPr/>
        <w:t>A falta de remessa, em tempo hábil e para os devidos fins, aos órgãos competentes de Controle Interno, dos Orçamentos e Balanços das Entidades da Administração Indireta e outras organizações, sob a fiscalização do Estado, sujeita os seus Administradores ou responsáveis pela omissão às sanções ou penalidades cabíveis, na forma da lei.</w:t>
      </w:r>
    </w:p>
    <w:p>
      <w:pPr>
        <w:pStyle w:val="Smula"/>
        <w:rPr/>
      </w:pPr>
      <w:r>
        <w:rPr/>
        <w:t>SÚMULA Nº 92</w:t>
      </w:r>
    </w:p>
    <w:p>
      <w:pPr>
        <w:pStyle w:val="Ementa"/>
        <w:rPr/>
      </w:pPr>
      <w:r>
        <w:rPr/>
        <w:t xml:space="preserve"> </w:t>
      </w:r>
      <w:r>
        <w:rPr/>
        <w:t>A majoração do provento concedida ao funcionário ou a membro da magistratura ao aposentar-se, sobre a qual incidiram descontos regulares, não deve ser desprezada na consideração do salário-base para o cálculo de pensão.</w:t>
      </w:r>
    </w:p>
    <w:p>
      <w:pPr>
        <w:pStyle w:val="Smula"/>
        <w:rPr/>
      </w:pPr>
      <w:r>
        <w:rPr/>
        <w:t>SÚMULA Nº 93</w:t>
      </w:r>
    </w:p>
    <w:p>
      <w:pPr>
        <w:pStyle w:val="Ementa"/>
        <w:rPr/>
      </w:pPr>
      <w:r>
        <w:rPr/>
        <w:t xml:space="preserve"> </w:t>
      </w:r>
      <w:r>
        <w:rPr/>
        <w:t>Às contas dos ordenadores das despesas, administradores de entidades e demais responsáveis por bens e dinheiros públicos, serão apresentadas ao Tribunal de Contas da União, no prazo que for fixado expressamente em disposição legal ou regulamentar específica, e, quando esta não houver, no prazo máximo de 180 dias, contados do encerramento do exercício financeiro, salvo prorrogação concedida pelo Plenário do Tribunal, em caráter excepcional, sem prejuízo da faculdade atribuída ao Presidente da República, pelo art. 3º do Decreto 73.383, de 08/09/76.</w:t>
      </w:r>
    </w:p>
    <w:p>
      <w:pPr>
        <w:pStyle w:val="Smula"/>
        <w:rPr/>
      </w:pPr>
      <w:r>
        <w:rPr/>
        <w:t>SÚMULA Nº 94</w:t>
      </w:r>
    </w:p>
    <w:p>
      <w:pPr>
        <w:pStyle w:val="Ementa"/>
        <w:rPr/>
      </w:pPr>
      <w:r>
        <w:rPr/>
        <w:t xml:space="preserve"> </w:t>
      </w:r>
      <w:r>
        <w:rPr/>
        <w:t>A partir do exercício de 1975, cabe ao Tribunal de Contas da União, nos termos da Lei 6.223, de 14/07/75, o exame e julgamento das contas de entidades sobre as quais anteriormente emitia apenas Parecer, na forma de legislação específica, que, nesta parte, foi revogada.</w:t>
      </w:r>
    </w:p>
    <w:p>
      <w:pPr>
        <w:pStyle w:val="Smula"/>
        <w:rPr/>
      </w:pPr>
      <w:r>
        <w:rPr/>
        <w:t>SÚMULA Nº 95</w:t>
      </w:r>
    </w:p>
    <w:p>
      <w:pPr>
        <w:pStyle w:val="Ementa"/>
        <w:rPr/>
      </w:pPr>
      <w:r>
        <w:rPr/>
        <w:t xml:space="preserve"> </w:t>
      </w:r>
      <w:r>
        <w:rPr/>
        <w:t>Não é computável, para efeito de concessão de aposentadoria e de vantagem que integre o provento, o tempo de serviço gratuito, sem vínculo empregatício, prestado à Administração PÚblica, ainda que anterior ao Estatuto de 1939.</w:t>
      </w:r>
    </w:p>
    <w:p>
      <w:pPr>
        <w:pStyle w:val="Smula"/>
        <w:rPr/>
      </w:pPr>
      <w:r>
        <w:rPr/>
        <w:t>(*) SÚMULA Nº 96</w:t>
      </w:r>
    </w:p>
    <w:p>
      <w:pPr>
        <w:pStyle w:val="Ementa"/>
        <w:rPr/>
      </w:pPr>
      <w:r>
        <w:rPr/>
        <w:t xml:space="preserve"> </w:t>
      </w:r>
      <w:r>
        <w:rPr/>
        <w:t xml:space="preserve">Conta-se para todos os efeitos, como tempo de serviço público, o período de trabalho prestado, na qualidade de aluno-aprendiz, em Escola Pública Profissional, desde que comprovada a retribuição pecuniária à conta do Orçamento, admitindo-se, como tal, o recebimento de alimentação, fardamento, material escolar e parcela de renda auferida com a execução de encomendas para terceiros. </w:t>
      </w:r>
    </w:p>
    <w:p>
      <w:pPr>
        <w:pStyle w:val="TextBody"/>
        <w:rPr/>
      </w:pPr>
      <w:r>
        <w:rPr/>
        <w:t xml:space="preserve">(*) Nova redação aprovada na Sessão Administrativa de 08-12-1994, "in" DOU de 03-01-1995 </w:t>
      </w:r>
    </w:p>
    <w:p>
      <w:pPr>
        <w:pStyle w:val="Ementa"/>
        <w:rPr/>
      </w:pPr>
      <w:r>
        <w:rPr/>
        <w:t>Redação inicial "in" DOU de 16-12-1976: "Conta-se, para todos os efeitos, como tempo de serviço público, o período de trabalho prestado, na qualidade de aluno-aprendiz, em Escola Pública Profissional, desde que haja vínculo emprega- tício e retribuição pecuniária à conta do Orçamento."</w:t>
      </w:r>
    </w:p>
    <w:p>
      <w:pPr>
        <w:pStyle w:val="Smula"/>
        <w:rPr/>
      </w:pPr>
      <w:r>
        <w:rPr/>
        <w:t>SÚMULA Nº 97</w:t>
      </w:r>
    </w:p>
    <w:p>
      <w:pPr>
        <w:pStyle w:val="Ementa"/>
        <w:rPr/>
      </w:pPr>
      <w:r>
        <w:rPr/>
        <w:t xml:space="preserve"> </w:t>
      </w:r>
      <w:r>
        <w:rPr/>
        <w:t>Ressalvada a hipótese prevista no parágrafo único do art. 3º da Lei 5.645, de 10/12/70 (Decreto-lei 200, de 25/02/67, art. 10, §§ 7º e 8º), não se admite, a partir da data da publicação do ato de implantação do novo Plano de Classificação e Retribuição de Cargos do Serviço Civil da União e das autarquias, a utilização de serviços de pessoal, mediante convênios, contratos ou outros instrumentos, celebrados com Fundações ou quaisquer entidades públicas ou privadas, para o desempenho de atividades inerentes às categorias funcionais abrangidas pelo referido Plano</w:t>
      </w:r>
    </w:p>
    <w:p>
      <w:pPr>
        <w:pStyle w:val="Smula"/>
        <w:rPr/>
      </w:pPr>
      <w:r>
        <w:rPr/>
        <w:t>SÚMULA Nº 98</w:t>
      </w:r>
    </w:p>
    <w:p>
      <w:pPr>
        <w:pStyle w:val="Ementa"/>
        <w:rPr/>
      </w:pPr>
      <w:r>
        <w:rPr/>
        <w:t xml:space="preserve"> </w:t>
      </w:r>
      <w:r>
        <w:rPr/>
        <w:t>Em processo de tomada ou prestação de contas, ao ser citado o responsável, para os fins de direito, impõe-se que lhe sejam presentes os dados ou elementos indispensáveis à caracterização da origem ou proveniência do débito apurado</w:t>
      </w:r>
    </w:p>
    <w:p>
      <w:pPr>
        <w:pStyle w:val="Smula"/>
        <w:rPr/>
      </w:pPr>
      <w:r>
        <w:rPr/>
        <w:t>SÚMULA Nº 99</w:t>
      </w:r>
    </w:p>
    <w:p>
      <w:pPr>
        <w:pStyle w:val="Ementa"/>
        <w:rPr/>
      </w:pPr>
      <w:r>
        <w:rPr/>
        <w:t xml:space="preserve"> </w:t>
      </w:r>
      <w:r>
        <w:rPr/>
        <w:t>Não pode ser imputado à conta dos Fundos de Participação (Constituição, art. 25) o percentual compulsório que incida sobre as receitas correntes próprias dos Estados, Municípios, Distrito Federal e Territórios, para a constituição do Programa de Formação do Patrimônio do Servidor Público (PASEP).</w:t>
      </w:r>
    </w:p>
    <w:p>
      <w:pPr>
        <w:pStyle w:val="Smula"/>
        <w:rPr/>
      </w:pPr>
      <w:r>
        <w:rPr/>
        <w:t>SÚMULA Nº 100</w:t>
      </w:r>
    </w:p>
    <w:p>
      <w:pPr>
        <w:pStyle w:val="Ementa"/>
        <w:rPr/>
      </w:pPr>
      <w:r>
        <w:rPr/>
        <w:t xml:space="preserve"> </w:t>
      </w:r>
      <w:r>
        <w:rPr/>
        <w:t>Quando a Lei 6.044, de 14/05/74, autoriza a contagem, para efeito de aposentadoria, do período de exercício de advocacia, não está fazendo exceção às regras estabelecidas na Constituição, quanto ao tempo e natureza do serviço, e, assim, não vulnera o princípio consubstanciado no art. 103 da Constituição.</w:t>
      </w:r>
    </w:p>
    <w:p>
      <w:pPr>
        <w:pStyle w:val="Smula"/>
        <w:rPr/>
      </w:pPr>
      <w:r>
        <w:rPr/>
        <w:t>SÚMULA Nº 101</w:t>
      </w:r>
    </w:p>
    <w:p>
      <w:pPr>
        <w:pStyle w:val="Ementa"/>
        <w:rPr/>
      </w:pPr>
      <w:r>
        <w:rPr/>
        <w:t xml:space="preserve"> </w:t>
      </w:r>
      <w:r>
        <w:rPr/>
        <w:t>É computável, como tempo de efetivo exercício, a licença prevista na Lei nº 5.375, de 07/12/67, ainda que anterior à sua vigência e desde que a inativação tenha ocorrido ou venha a ocorrer após a promulgação da referida lei</w:t>
      </w:r>
    </w:p>
    <w:p>
      <w:pPr>
        <w:pStyle w:val="Smula"/>
        <w:rPr/>
      </w:pPr>
      <w:r>
        <w:rPr/>
        <w:t>SÚMULA Nº 102</w:t>
      </w:r>
    </w:p>
    <w:p>
      <w:pPr>
        <w:pStyle w:val="Ementa"/>
        <w:rPr/>
      </w:pPr>
      <w:r>
        <w:rPr/>
        <w:t xml:space="preserve"> </w:t>
      </w:r>
      <w:r>
        <w:rPr/>
        <w:t>Recolhida a importância de multa cominada a responsável por contas julgadas irregulares, cabe a baixa na responsabilidade do servidor e a expedição, na forma regimental, da provisão de quitação.</w:t>
      </w:r>
    </w:p>
    <w:p>
      <w:pPr>
        <w:pStyle w:val="Smula"/>
        <w:rPr/>
      </w:pPr>
      <w:r>
        <w:rPr/>
        <w:t>SÚMULA Nº 103</w:t>
      </w:r>
    </w:p>
    <w:p>
      <w:pPr>
        <w:pStyle w:val="Ementa"/>
        <w:rPr/>
      </w:pPr>
      <w:r>
        <w:rPr/>
        <w:t xml:space="preserve"> </w:t>
      </w:r>
      <w:r>
        <w:rPr/>
        <w:t>Na falta de normas legais regimentais específicas, aplicam-se, analógica e subsidiariamente, no que couber, a juízo do Tribunal de Contas da União, as disposições do Código de Processo Civil.</w:t>
      </w:r>
    </w:p>
    <w:p>
      <w:pPr>
        <w:pStyle w:val="Smula"/>
        <w:rPr/>
      </w:pPr>
      <w:r>
        <w:rPr/>
        <w:t>SÚMULA Nº 104</w:t>
      </w:r>
    </w:p>
    <w:p>
      <w:pPr>
        <w:pStyle w:val="Ementa"/>
        <w:rPr/>
      </w:pPr>
      <w:r>
        <w:rPr/>
        <w:t xml:space="preserve"> </w:t>
      </w:r>
      <w:r>
        <w:rPr/>
        <w:t>Não pode ser imputado à conta da União o ônus decorrente do acréscimo de provento baseado em vantagem conferida pelo legislador estadual a servidor transferido para o Estado da Guanabara.</w:t>
      </w:r>
    </w:p>
    <w:p>
      <w:pPr>
        <w:pStyle w:val="Smula"/>
        <w:rPr/>
      </w:pPr>
      <w:r>
        <w:rPr/>
        <w:t>SÚMULA Nº 105</w:t>
      </w:r>
    </w:p>
    <w:p>
      <w:pPr>
        <w:pStyle w:val="Ementa"/>
        <w:rPr/>
      </w:pPr>
      <w:r>
        <w:rPr/>
        <w:t xml:space="preserve"> </w:t>
      </w:r>
      <w:r>
        <w:rPr/>
        <w:t>A modificação posterior da Jurisprudência não alcança aquelas situações constituídas à luz de critério interpretativo anterior</w:t>
      </w:r>
    </w:p>
    <w:p>
      <w:pPr>
        <w:pStyle w:val="Smula"/>
        <w:rPr/>
      </w:pPr>
      <w:r>
        <w:rPr/>
        <w:t>SÚMULA Nº 106</w:t>
      </w:r>
    </w:p>
    <w:p>
      <w:pPr>
        <w:pStyle w:val="Ementa"/>
        <w:rPr/>
      </w:pPr>
      <w:r>
        <w:rPr/>
        <w:t xml:space="preserve"> </w:t>
      </w:r>
      <w:r>
        <w:rPr/>
        <w:t>O julgamento, pela ilegalidade, das concessões de reforma, aposentadoria e pensão, não implica por si só a obrigatoriedade da reposição das importâncias já recebidas de boa-fé, até a data do conhecimento da decisão pelo órgão competente</w:t>
      </w:r>
    </w:p>
    <w:p>
      <w:pPr>
        <w:pStyle w:val="Smula"/>
        <w:rPr/>
      </w:pPr>
      <w:r>
        <w:rPr/>
        <w:t>SÚMULA Nº 107</w:t>
      </w:r>
    </w:p>
    <w:p>
      <w:pPr>
        <w:pStyle w:val="Ementa"/>
        <w:rPr/>
      </w:pPr>
      <w:r>
        <w:rPr/>
        <w:t xml:space="preserve"> </w:t>
      </w:r>
      <w:r>
        <w:rPr/>
        <w:t>Admite-se a justificação judicial, como prova do tempo de serviço, tão somente em caráter subsidiário ou complementar a começo razoável de prova por escrito e desde que evidenciada a impossibilidade de obtenção de certidão expedida pelos órgãos próprios, á vista dos assentamentos individuais do servidor e da respectiva ficha financeira.</w:t>
      </w:r>
    </w:p>
    <w:p>
      <w:pPr>
        <w:pStyle w:val="Smula"/>
        <w:rPr/>
      </w:pPr>
      <w:r>
        <w:rPr/>
        <w:t>(*) SÚMULA Nº 108</w:t>
      </w:r>
    </w:p>
    <w:p>
      <w:pPr>
        <w:pStyle w:val="Ementa"/>
        <w:rPr/>
      </w:pPr>
      <w:r>
        <w:rPr/>
        <w:t xml:space="preserve"> </w:t>
      </w:r>
      <w:r>
        <w:rPr/>
        <w:t xml:space="preserve">É computável, como tempo de serviço público, para aposentadoria e disponibilidade, o período de Tiro de Guerra. E, para todos os efeitos legais, o período de Centro de Preparação de Oficiais da Reserva e de outros análogos, reconhecidos na forma da lei e das normas emanadas das autoridades militares competentes. </w:t>
      </w:r>
    </w:p>
    <w:p>
      <w:pPr>
        <w:pStyle w:val="TextBody"/>
        <w:rPr/>
      </w:pPr>
      <w:r>
        <w:rPr/>
        <w:t>(*) Súmula Alterada: Nova Redação aprovada na Sessão Ordinária de 22/05/80, "in" DOU de 30/05/80, pág. 10886, Redação Inicial "in" DOU de 16/12/76).</w:t>
      </w:r>
    </w:p>
    <w:p>
      <w:pPr>
        <w:pStyle w:val="Smula"/>
        <w:rPr/>
      </w:pPr>
      <w:r>
        <w:rPr/>
        <w:t>SÚMULA Nº 109</w:t>
      </w:r>
    </w:p>
    <w:p>
      <w:pPr>
        <w:pStyle w:val="Ementa"/>
        <w:rPr/>
      </w:pPr>
      <w:r>
        <w:rPr/>
        <w:t xml:space="preserve"> </w:t>
      </w:r>
      <w:r>
        <w:rPr/>
        <w:t>É computável, para efeito de aposentadoria e disponibilidade, a licença concedida para tratamento da própria saúde, ainda que anterior à vigência da Lei 5.832, de 01/12/1972, e desde que a inativação tenha ocorrido ou venha ocorrer após a promulgação da referida Lei.</w:t>
      </w:r>
    </w:p>
    <w:p>
      <w:pPr>
        <w:pStyle w:val="Smula"/>
        <w:rPr/>
      </w:pPr>
      <w:r>
        <w:rPr/>
        <w:t>SÚMULA Nº 110</w:t>
      </w:r>
    </w:p>
    <w:p>
      <w:pPr>
        <w:pStyle w:val="Ementa"/>
        <w:rPr/>
      </w:pPr>
      <w:r>
        <w:rPr/>
        <w:t xml:space="preserve"> </w:t>
      </w:r>
      <w:r>
        <w:rPr/>
        <w:t>Nas consultas formuladas ao Tribunal pelas autoridades competentes, ante dúvidas suscitadas na aplicação de dispositivos legais e regulamentares que abranjam pessoas ou entidades e matérias sob a sua jurisdição e competência, as respostas têm, caráter normativo e constituem prejulgamento da tese, mas não do fato ou caso concreto.</w:t>
      </w:r>
    </w:p>
    <w:p>
      <w:pPr>
        <w:pStyle w:val="Smula"/>
        <w:rPr/>
      </w:pPr>
      <w:r>
        <w:rPr/>
        <w:t>SÚMULA Nº 111</w:t>
      </w:r>
    </w:p>
    <w:p>
      <w:pPr>
        <w:pStyle w:val="Ementa"/>
        <w:rPr/>
      </w:pPr>
      <w:r>
        <w:rPr/>
        <w:t xml:space="preserve"> </w:t>
      </w:r>
      <w:r>
        <w:rPr/>
        <w:t>Aos órgãos próprios do Controle Interno cabe baixar Instruções e Recomendações para o regular funcioamento do Sistema de Administração Financeira, Contabilidade e Auditoria, de modo que se criem condições indispensáveis para assegurar eficácia ao Controle Externo</w:t>
      </w:r>
    </w:p>
    <w:p>
      <w:pPr>
        <w:pStyle w:val="Smula"/>
        <w:rPr/>
      </w:pPr>
      <w:r>
        <w:rPr/>
        <w:t>SÚMULA Nº 112</w:t>
      </w:r>
    </w:p>
    <w:p>
      <w:pPr>
        <w:pStyle w:val="Ementa"/>
        <w:rPr/>
      </w:pPr>
      <w:r>
        <w:rPr/>
        <w:t xml:space="preserve"> </w:t>
      </w:r>
      <w:r>
        <w:rPr/>
        <w:t>Ao Tribunal de Contas da União, no exercício da auditoria financeira e orçamentária e no exame e julgameno da regularidade das contas de pessoas ou entidades sob a sua jurisdição, compete verificar a observância dos limites de vencimento ou remuneração de pessoal em atividade, em face das disposições legais e regulamentares pertinentes.</w:t>
      </w:r>
    </w:p>
    <w:p>
      <w:pPr>
        <w:pStyle w:val="Smula"/>
        <w:rPr/>
      </w:pPr>
      <w:r>
        <w:rPr/>
        <w:t>SÚMULA Nº 113</w:t>
      </w:r>
    </w:p>
    <w:p>
      <w:pPr>
        <w:pStyle w:val="Ementa"/>
        <w:rPr/>
      </w:pPr>
      <w:r>
        <w:rPr/>
        <w:t xml:space="preserve"> </w:t>
      </w:r>
      <w:r>
        <w:rPr/>
        <w:t>A Lei 3.765, de 04/05/60, tem efeito retroativo para restabelecer o direito à pensão em favor da viúva de militar que tenha contraído novas núpcias com civil, ressalvados os direitos adquiridos por outros herdeiros do contribuinte, de acordo com a lei vigente na época do falecimento.</w:t>
      </w:r>
    </w:p>
    <w:p>
      <w:pPr>
        <w:pStyle w:val="Smula"/>
        <w:rPr/>
      </w:pPr>
      <w:r>
        <w:rPr/>
        <w:t>SÚMULA Nº 114</w:t>
      </w:r>
    </w:p>
    <w:p>
      <w:pPr>
        <w:pStyle w:val="Ementa"/>
        <w:rPr/>
      </w:pPr>
      <w:r>
        <w:rPr/>
        <w:t xml:space="preserve"> </w:t>
      </w:r>
      <w:r>
        <w:rPr/>
        <w:t>Os efeitos originários da regra prevista no art. 2º da Lei 458, de 29/10/48, ainda que se verifiquem após a morte do militar e embora esta não tenha ocorrido em guerra, reputam-se mantidos, mas não elastecidos, pelo silêncio da lei nova (Lei nº 3.765, de 04/05/60), para contemplar, quer a sobrevinda viuvez de irmã germana ou de irmã consangüìnea do militar, quer a incapacidade superveniente do irmão maior, do sexo masculino, que só vieram a figurar na ordem de sucessão com o advento da Lei nº 1.161, de 27/05/50.</w:t>
      </w:r>
    </w:p>
    <w:p>
      <w:pPr>
        <w:pStyle w:val="Smula"/>
        <w:rPr/>
      </w:pPr>
      <w:r>
        <w:rPr/>
        <w:t>SÚMULA Nº 115</w:t>
      </w:r>
    </w:p>
    <w:p>
      <w:pPr>
        <w:pStyle w:val="Ementa"/>
        <w:rPr/>
      </w:pPr>
      <w:r>
        <w:rPr/>
        <w:t xml:space="preserve"> </w:t>
      </w:r>
      <w:r>
        <w:rPr/>
        <w:t>Não cabe ao Tribunal de Contas da União alterar as destinações específicas e obrigatórias ou reduzir os respectivos percentuais mínimos, estabelecidos pelo Poder Executivo Federal, para a aplicação dos recursos provenientes dos Fundos de Participação.</w:t>
      </w:r>
    </w:p>
    <w:p>
      <w:pPr>
        <w:pStyle w:val="Smula"/>
        <w:rPr/>
      </w:pPr>
      <w:r>
        <w:rPr/>
        <w:t>SÚMULA Nº 116</w:t>
      </w:r>
    </w:p>
    <w:p>
      <w:pPr>
        <w:pStyle w:val="Ementa"/>
        <w:rPr/>
      </w:pPr>
      <w:r>
        <w:rPr/>
        <w:t xml:space="preserve"> </w:t>
      </w:r>
      <w:r>
        <w:rPr/>
        <w:t>Ainda que não instituídas como beneficiárias, equipara-se a mãe de criação à mãe adotiva, bem como a filha de criação à filha adotiva, para feito de lhes ser assegurada a pensão militar prevista na Lei nº 3.765, de 04/05/60, desde que comprovadas essas qualificações e não haja herdeiros prioritários.</w:t>
      </w:r>
    </w:p>
    <w:p>
      <w:pPr>
        <w:pStyle w:val="Smula"/>
        <w:rPr/>
      </w:pPr>
      <w:r>
        <w:rPr/>
        <w:t>SÚMULA Nº 117</w:t>
      </w:r>
    </w:p>
    <w:p>
      <w:pPr>
        <w:pStyle w:val="Ementa"/>
        <w:rPr/>
      </w:pPr>
      <w:r>
        <w:rPr/>
        <w:t xml:space="preserve"> </w:t>
      </w:r>
      <w:r>
        <w:rPr/>
        <w:t>É legítima a concessão de pensão especial, com base na Lei nº 3.738, de 04/04/60, à viúva de ex-servidor que, quando falecera, não detinha a condição, caracterizada em lei, de funcionário civil da União, mas havia sido contribuinte do IPASE ou do INPS.</w:t>
      </w:r>
    </w:p>
    <w:p>
      <w:pPr>
        <w:pStyle w:val="Smula"/>
        <w:rPr/>
      </w:pPr>
      <w:r>
        <w:rPr/>
        <w:t>SÚMULA Nº 118</w:t>
      </w:r>
    </w:p>
    <w:p>
      <w:pPr>
        <w:pStyle w:val="Ementa"/>
        <w:rPr/>
      </w:pPr>
      <w:r>
        <w:rPr/>
        <w:t xml:space="preserve"> </w:t>
      </w:r>
      <w:r>
        <w:rPr/>
        <w:t>Descabe o reajustamento do valor da pensão, na forma do 1º do art. 2º da Lei nº 5.057, de 29/06/66, a herdeiro de contribuinte, previsto no 2º do mesmo artigo, que não possuía a qualificação, caracterizada em lei, de funcionário civil da União.</w:t>
      </w:r>
    </w:p>
    <w:p>
      <w:pPr>
        <w:pStyle w:val="Smula"/>
        <w:rPr/>
      </w:pPr>
      <w:r>
        <w:rPr/>
        <w:t>SÚMULA Nº 119</w:t>
      </w:r>
    </w:p>
    <w:p>
      <w:pPr>
        <w:pStyle w:val="Ementa"/>
        <w:rPr/>
      </w:pPr>
      <w:r>
        <w:rPr/>
        <w:t xml:space="preserve"> </w:t>
      </w:r>
      <w:r>
        <w:rPr/>
        <w:t>Os servidores, de órgãos transferidos para o Estado da Guanabara, aposentados pela União anteriormente à mudança da Capital Federal para Brasília, são inativos federais, cabendo-lhes, em conseqüência, à conta da União, os reajustamentos concedidos por leis federais.</w:t>
      </w:r>
    </w:p>
    <w:p>
      <w:pPr>
        <w:pStyle w:val="Smula"/>
        <w:rPr/>
      </w:pPr>
      <w:r>
        <w:rPr/>
        <w:t>SÚMULA Nº 120</w:t>
      </w:r>
    </w:p>
    <w:p>
      <w:pPr>
        <w:pStyle w:val="Ementa"/>
        <w:rPr/>
      </w:pPr>
      <w:r>
        <w:rPr/>
        <w:t xml:space="preserve"> </w:t>
      </w:r>
      <w:r>
        <w:rPr/>
        <w:t>Em caso de aposentadoria, de servidor transferido para o Estado da Guanabara, concedida antes da vigência do Decreto-lei 1.015, de 21/10/69, os proventos serão calculados de acordo com o disposto no art. 3º, "caput", do Decreto-lei 1.015 citado e na alínea "c" do § 4º do art. 3º da Lei nº 3.752, de 14/04/60, cabendo à União o encargo da remuneração correspondente ao vínculo federal e ao Estado, quando se tratar de servidor incluído em seus Quadros, o ônus da diferença em relação ao nível estadual e respectivas vantagens.</w:t>
      </w:r>
    </w:p>
    <w:p>
      <w:pPr>
        <w:pStyle w:val="Smula"/>
        <w:rPr/>
      </w:pPr>
      <w:r>
        <w:rPr/>
        <w:t>SÚMULA Nº 121</w:t>
      </w:r>
    </w:p>
    <w:p>
      <w:pPr>
        <w:pStyle w:val="Ementa"/>
        <w:rPr/>
      </w:pPr>
      <w:r>
        <w:rPr/>
        <w:t xml:space="preserve"> </w:t>
      </w:r>
      <w:r>
        <w:rPr/>
        <w:t>Em caso de aposentadoria, de servidor transferido para o Estado da Guanabara, concedida na vigência do Decreto-lei 1.015, de 21/10/69, os proventos serão calculados, primeiramente, de acordo com o nível federal correspondente ao "status" anterior ao enquadramento, ao qual se acrescerão as vantagens autorizadas nas leis federais, e, sobre o total assim obtido, será fixada a quota-parte da responsabilidade da União relativa ao tempo de serviço a ela prestado, correspondendo a quota estadual à diferença entre o total dos proventos calculados com base nível de vencimentos estaduais e a quota-parte de responsabilidade da União</w:t>
      </w:r>
    </w:p>
    <w:p>
      <w:pPr>
        <w:pStyle w:val="Smula"/>
        <w:rPr/>
      </w:pPr>
      <w:r>
        <w:rPr/>
        <w:t>SÚMULA Nº 122</w:t>
      </w:r>
    </w:p>
    <w:p>
      <w:pPr>
        <w:pStyle w:val="Ementa"/>
        <w:rPr/>
      </w:pPr>
      <w:r>
        <w:rPr/>
        <w:t xml:space="preserve"> </w:t>
      </w:r>
      <w:r>
        <w:rPr/>
        <w:t>Por medida de economia processual, os prazos previstos no art. 6º da Lei nº 6.223, de 14/07/75, bem como no art. 7º, § 1º, itens I a III, da Resolução nº 165, de 12/08/75, ficam automaticamente prorrogados, pelo mesmo tempo fixado, na forma da Resolução nº 160, de 10/12/74, para cumprimento de diligência considerada imprescindível à instrução e ao exame e julgamento dos processos de tomadas ou prestações de contas de pessoas ou entidades sob a jurisdição do Tribunal de Contas da União.</w:t>
      </w:r>
    </w:p>
    <w:p>
      <w:pPr>
        <w:pStyle w:val="Smula"/>
        <w:rPr/>
      </w:pPr>
      <w:r>
        <w:rPr/>
        <w:t>SÚMULA Nº 123</w:t>
      </w:r>
    </w:p>
    <w:p>
      <w:pPr>
        <w:pStyle w:val="Ementa"/>
        <w:rPr/>
      </w:pPr>
      <w:r>
        <w:rPr/>
        <w:t xml:space="preserve"> </w:t>
      </w:r>
      <w:r>
        <w:rPr/>
        <w:t>A decisão proferida em mandado de segurança, impetrado contra autoridade administrativa estranha ao Tribunal de Contas da União, a este não obriga, mormente se não favorecida a mencionada autoridade prerrogativa de foro, conferida no art. 119, I, alínea "i" da Constituição.</w:t>
      </w:r>
    </w:p>
    <w:p>
      <w:pPr>
        <w:pStyle w:val="Smula"/>
        <w:rPr/>
      </w:pPr>
      <w:r>
        <w:rPr/>
        <w:t>SÚMULA Nº 124</w:t>
      </w:r>
    </w:p>
    <w:p>
      <w:pPr>
        <w:pStyle w:val="Ementa"/>
        <w:rPr/>
      </w:pPr>
      <w:r>
        <w:rPr/>
        <w:t xml:space="preserve">  </w:t>
      </w:r>
      <w:r>
        <w:rPr/>
        <w:t>A gratificação prevista no art. 12 do Decreto-lei nº 113, de 25/01/67, compreende-se como vencimento no sentido constitucional da irredutibilidade e está condicionada, direta e objetivamente, ao exercício do cargo de Juiz de Direito de Território Federal, e não à situação pessoal de seu eventual ocupante, incorporando-se, destarte, ao cálculo do provento.</w:t>
      </w:r>
    </w:p>
    <w:p>
      <w:pPr>
        <w:pStyle w:val="Smula"/>
        <w:rPr/>
      </w:pPr>
      <w:r>
        <w:rPr/>
        <w:t>SÚMULA Nº 125</w:t>
      </w:r>
    </w:p>
    <w:p>
      <w:pPr>
        <w:pStyle w:val="Ementa"/>
        <w:rPr/>
      </w:pPr>
      <w:r>
        <w:rPr/>
        <w:t xml:space="preserve"> </w:t>
      </w:r>
      <w:r>
        <w:rPr/>
        <w:t>A filha do contribuinte do montepio civil, habilitada na vigência do Decreto nº 942-A, de 31/10/1890, pela Lei nº 571, de 03/11/1937 e pelo Decreto-lei nº 9.545, de 16/08/1946, ante o disposto nos arts. 31 e 32 do Decreto nº 22.414 citado.</w:t>
      </w:r>
    </w:p>
    <w:p>
      <w:pPr>
        <w:pStyle w:val="Smula"/>
        <w:rPr/>
      </w:pPr>
      <w:r>
        <w:rPr/>
        <w:t>SÚMULA Nº 126</w:t>
      </w:r>
    </w:p>
    <w:p>
      <w:pPr>
        <w:pStyle w:val="Ementa"/>
        <w:rPr/>
      </w:pPr>
      <w:r>
        <w:rPr/>
        <w:t xml:space="preserve"> </w:t>
      </w:r>
      <w:r>
        <w:rPr/>
        <w:t>Se não houver outros herdeiros, cabe a concessão de pensão militar à genitora, ainda que seja casada na dada do óbito do contribuinte, repartindo-se o benefício com o pai, se este for inválido ou interdito ou maior de 60 anos, e transferindo-se, na eventualidade do falecimento de um deles, a sua cota-parte ao cônjuge supérstite</w:t>
      </w:r>
    </w:p>
    <w:p>
      <w:pPr>
        <w:pStyle w:val="Smula"/>
        <w:rPr/>
      </w:pPr>
      <w:r>
        <w:rPr/>
        <w:t>SÚMULA Nº 127</w:t>
      </w:r>
    </w:p>
    <w:p>
      <w:pPr>
        <w:pStyle w:val="Ementa"/>
        <w:rPr/>
      </w:pPr>
      <w:r>
        <w:rPr/>
        <w:t xml:space="preserve"> </w:t>
      </w:r>
      <w:r>
        <w:rPr/>
        <w:t>Admite-se como cabível a atualização monetária dos débitos imputados, pelo Tribunal de Contas da União, aos ordenadores de despesas, dirigentes ou administradores de entidades e demais responsáveis sob a sua jurisdição, a partir da data que estiver ou for fixada no documento citatório ou no Acórdão, com base nos índices da variação nominal das Obrigações Reajustáveis do Tesouro Nacional, não sendo aplicável aquela atualização, quanto aos débitos constantes de acórdãos proferidos anteriormente a 24 de março de 1977 (Enunciado nº 105 da Súmula da Jurisprudência do TCU)</w:t>
      </w:r>
    </w:p>
    <w:p>
      <w:pPr>
        <w:pStyle w:val="Smula"/>
        <w:rPr/>
      </w:pPr>
      <w:r>
        <w:rPr/>
        <w:t>SÚMULA Nº 128</w:t>
      </w:r>
    </w:p>
    <w:p>
      <w:pPr>
        <w:pStyle w:val="Ementa"/>
        <w:rPr/>
      </w:pPr>
      <w:r>
        <w:rPr/>
        <w:t xml:space="preserve"> </w:t>
      </w:r>
      <w:r>
        <w:rPr/>
        <w:t>Mesmo na hipótese de já se ter verificado recolhimento parcial, o Acórdão de condenação expressará o total da dívida, abatendo-se, na execução, o valor já satisfeito, sem a incidência da correção monetária e dos juros de mora sobre a quantia já ressarcida e a partir da data de cada pagamento.</w:t>
      </w:r>
    </w:p>
    <w:p>
      <w:pPr>
        <w:pStyle w:val="Smula"/>
        <w:rPr/>
      </w:pPr>
      <w:r>
        <w:rPr/>
        <w:t>SÚMULA Nº 129</w:t>
      </w:r>
    </w:p>
    <w:p>
      <w:pPr>
        <w:pStyle w:val="Ementa"/>
        <w:rPr/>
      </w:pPr>
      <w:r>
        <w:rPr/>
        <w:t xml:space="preserve">  </w:t>
      </w:r>
      <w:r>
        <w:rPr/>
        <w:t>Não cabe a incidência da correção monetária, quando imputado débito a responsável, por novo acórdão, em grau de revisão de Decisão ou Acórdão anterior a 24 de março de 1977 (Enunciado nº 105 da Súmula da jurisprudência do TCU).</w:t>
      </w:r>
    </w:p>
    <w:p>
      <w:pPr>
        <w:pStyle w:val="Smula"/>
        <w:rPr/>
      </w:pPr>
      <w:r>
        <w:rPr/>
        <w:t>SÚMULA Nº 130</w:t>
      </w:r>
    </w:p>
    <w:p>
      <w:pPr>
        <w:pStyle w:val="Ementa"/>
        <w:rPr/>
      </w:pPr>
      <w:r>
        <w:rPr/>
        <w:t xml:space="preserve"> </w:t>
      </w:r>
      <w:r>
        <w:rPr/>
        <w:t>Quando se tiver por objetivo o ressarcimento de débitos imputados por Acórdãos do Tribunal de Contas da União, ao examinar e julgar contas de órgãos da Administração Indireta e Fundações ou das demais entidades previstas na Lei nº 6.223, de 14/07/75 (Lei nº 6.525, de 11/04/78), os documentos necessários à execução serão encaminhados, pelo Ministério Público junto ao Tribunal, diretamente ao Administrador da entidade, Procuradoria ou Serviço Jurídico próprio, conforme as peculiaridades de organização.</w:t>
      </w:r>
    </w:p>
    <w:p>
      <w:pPr>
        <w:pStyle w:val="Smula"/>
        <w:rPr/>
      </w:pPr>
      <w:r>
        <w:rPr/>
        <w:t>SÚMULA Nº 131</w:t>
      </w:r>
    </w:p>
    <w:p>
      <w:pPr>
        <w:pStyle w:val="Ementa"/>
        <w:rPr/>
      </w:pPr>
      <w:r>
        <w:rPr/>
        <w:t xml:space="preserve"> </w:t>
      </w:r>
      <w:r>
        <w:rPr/>
        <w:t>A suspensão da execução, a requerimento da Procuradoria da República e por sentença do Juízo Federal competente, à falta de rendimento ou de bens penhoráveis, na forma do artigo 791, III, do Código de Processo Civil, acarreta, após comunicada ao Ministério Público junto ao Tribunal de Contas da União, o encerramento ou arquivamento do processo especial de cobrança judicial de débito imputado por acórdão do Tribunal de Contas da União, até que o responsável volte a ter iniciativa ou condições para ressarcir a dívida.</w:t>
      </w:r>
    </w:p>
    <w:p>
      <w:pPr>
        <w:pStyle w:val="Smula"/>
        <w:rPr/>
      </w:pPr>
      <w:r>
        <w:rPr/>
        <w:t>SÚMULA Nº 132</w:t>
      </w:r>
    </w:p>
    <w:p>
      <w:pPr>
        <w:pStyle w:val="Ementa"/>
        <w:rPr/>
      </w:pPr>
      <w:r>
        <w:rPr/>
        <w:t xml:space="preserve"> </w:t>
      </w:r>
      <w:r>
        <w:rPr/>
        <w:t>A título de racionalização administrativa e simplificação processual e com o objetivo de evitar que o custo da cobrança seja superior ao valor do ressarcimento, serão arquivados, ainda que não estejam em fase de execução, os processos de tomadas e prestações de contas de responsáveis, cujos débitos forem iguais ou inferiores a Cr$ 1.000,00 ou ao limite que se estabelecer, por disposição legal superveniente, para cancelamento de débitos, de qualquer natureza, inscritos ou não na Dívida Ativa da União.</w:t>
      </w:r>
    </w:p>
    <w:p>
      <w:pPr>
        <w:pStyle w:val="Smula"/>
        <w:rPr/>
      </w:pPr>
      <w:r>
        <w:rPr/>
        <w:t>SÚMULA Nº 133</w:t>
      </w:r>
    </w:p>
    <w:p>
      <w:pPr>
        <w:pStyle w:val="Ementa"/>
        <w:rPr/>
      </w:pPr>
      <w:r>
        <w:rPr/>
        <w:t xml:space="preserve"> </w:t>
      </w:r>
      <w:r>
        <w:rPr/>
        <w:t>Não só os dirigentes de órgãos da Administração Direta e das autarquias, mas, também, os Administradores das empresas públicas, sociedades de economia mista e Fundações, ou das demais entidades previstas na Lei nº 6.223, de 14/07/75 (Lei nº 6.525, de 11/04/78), estão sujeitos, a juízo do Tribunal de Contas da União, à cominação de multa, por infringência de disposição legal ou regulamentar que lhes seja aplicável, apurada tanto na fase 4 do controle interno como do externo (Enunciados 10, 11, 51 e 91, da Súmula da Jurisprudência do TCU).</w:t>
      </w:r>
    </w:p>
    <w:p>
      <w:pPr>
        <w:pStyle w:val="Smula"/>
        <w:rPr/>
      </w:pPr>
      <w:r>
        <w:rPr/>
        <w:t>SÚMULA Nº 134</w:t>
      </w:r>
    </w:p>
    <w:p>
      <w:pPr>
        <w:pStyle w:val="Ementa"/>
        <w:rPr/>
      </w:pPr>
      <w:r>
        <w:rPr/>
        <w:t xml:space="preserve"> </w:t>
      </w:r>
      <w:r>
        <w:rPr/>
        <w:t>Refoge da competência do Tribunal de Contas da União o exame e julgamento dos processos de tomadas de contas instaurados para ressarcimento de débitos, que não se configuram como alcances, provenientes de relação jurídica de natureza trabalhista, por servidores de órgãos ou entidades cujos ordenadores de despesa, dirigentes ou administradores se acham sob a jurisdição do Tribunal.</w:t>
      </w:r>
    </w:p>
    <w:p>
      <w:pPr>
        <w:pStyle w:val="Smula"/>
        <w:rPr/>
      </w:pPr>
      <w:r>
        <w:rPr/>
        <w:t>SÚMULA Nº 135</w:t>
      </w:r>
    </w:p>
    <w:p>
      <w:pPr>
        <w:pStyle w:val="Ementa"/>
        <w:rPr/>
      </w:pPr>
      <w:r>
        <w:rPr/>
        <w:t xml:space="preserve"> </w:t>
      </w:r>
      <w:r>
        <w:rPr/>
        <w:t>Com o advento da Emenda Constitucional nº 7, de 13 de abril de 1977, compete, em tema de concessão de aposentadoria, reforma e pensão, ao Presidente da República a faculdade de ordenar, "ad referendum" do Congresso Nacional, a execução de ato impugnado pelo Tribunal de Contas da União, descabendo a reiteração da medida presidencial ("non bis in idem"), quando o procedimento se consumou sob a égide da norma constitucional anterior (Enunciado nº 82 da Súmula da Jurisprudência TCU).</w:t>
      </w:r>
    </w:p>
    <w:p>
      <w:pPr>
        <w:pStyle w:val="Smula"/>
        <w:rPr/>
      </w:pPr>
      <w:r>
        <w:rPr/>
        <w:t>SÚMULA Nº 136</w:t>
      </w:r>
    </w:p>
    <w:p>
      <w:pPr>
        <w:pStyle w:val="Ementa"/>
        <w:rPr/>
      </w:pPr>
      <w:r>
        <w:rPr/>
        <w:t xml:space="preserve"> </w:t>
      </w:r>
      <w:r>
        <w:rPr/>
        <w:t>Se convencido o Tribunal de Contas da União de procedência das razões que o justificaram, admite-se a possibilidade de reexame da legalidade da concessão de aposentadoria, reforma ou pensão, independentemente da força vinculante do despacho presidencial que ordenou a execução ou o registro do ato, nos termos da Constituição.</w:t>
      </w:r>
    </w:p>
    <w:p>
      <w:pPr>
        <w:pStyle w:val="Smula"/>
        <w:rPr/>
      </w:pPr>
      <w:r>
        <w:rPr/>
        <w:t>SÚMULA Nº 137</w:t>
      </w:r>
    </w:p>
    <w:p>
      <w:pPr>
        <w:pStyle w:val="Ementa"/>
        <w:rPr/>
      </w:pPr>
      <w:r>
        <w:rPr/>
        <w:t xml:space="preserve"> </w:t>
      </w:r>
      <w:r>
        <w:rPr/>
        <w:t>Conta-se, não só para aposentadoria e disponibilidade, mas, também, para cálculo de gratificação adicional por tempo de serviço, o período de trabalho prestado, sob qualquer regime jurídico, inclusive da CLT, em órgãos da Administração Direta e Autarquias, da União, Estado, Distrito Federal e Municípios (Entidades de direito público), sendo devida a mencionada vantagem a partir da data em que o servidor, já na qualidade de estatutário, completar qüinqüênio de efetivo serviço, observada a prescrição qüinqüenal.</w:t>
      </w:r>
    </w:p>
    <w:p>
      <w:pPr>
        <w:pStyle w:val="Smula"/>
        <w:rPr/>
      </w:pPr>
      <w:r>
        <w:rPr/>
        <w:t>SÚMULA Nº 138</w:t>
      </w:r>
    </w:p>
    <w:p>
      <w:pPr>
        <w:pStyle w:val="Ementa"/>
        <w:rPr/>
      </w:pPr>
      <w:r>
        <w:rPr/>
        <w:t xml:space="preserve"> </w:t>
      </w:r>
      <w:r>
        <w:rPr/>
        <w:t>Os inativos, sob amparo da Lei nº 1.050, de 03/01/50 (Lei nº 1.711, de 28/10/52, art. 182, alínea "b"), terão, em decorrência do Plano de Classificação de Cargos instituído pela Lei nº 5.645, de 10/12/70, os seus proventos atualizados, como se em atividade estivessem, na base do valor da referência de vencimentos em que seriam enquadrados, a partir de 01/11/74, data da implantação do Plano (para os anteriormente amparados pela Lei nº 1.050 citada) ou da aposentadoria (para os que ficam amparados no momento da inativação e ainda não estejam até então incluídos na nova sistemática)</w:t>
      </w:r>
    </w:p>
    <w:p>
      <w:pPr>
        <w:pStyle w:val="Smula"/>
        <w:rPr/>
      </w:pPr>
      <w:r>
        <w:rPr/>
        <w:t>SÚMULA Nº 139</w:t>
      </w:r>
    </w:p>
    <w:p>
      <w:pPr>
        <w:pStyle w:val="Ementa"/>
        <w:rPr/>
      </w:pPr>
      <w:r>
        <w:rPr/>
        <w:t xml:space="preserve"> </w:t>
      </w:r>
      <w:r>
        <w:rPr/>
        <w:t>Aplica-se, também, o Plano de Classificação de Cargos instituído pela Lei nº 5.645, de 10/12/70, com observância do enquadramento concedido ao pessoal ativo da União, aos servidores que, licenciados para tratamentos de saúde, foram incluídos em Quadro Suplementar, onde se achavam, ao tempo da aposentadoria, com amparo na Lei nº 1.050, de 03/01/50</w:t>
      </w:r>
    </w:p>
    <w:p>
      <w:pPr>
        <w:pStyle w:val="Smula"/>
        <w:rPr/>
      </w:pPr>
      <w:r>
        <w:rPr/>
        <w:t>SÚMULA Nº 140</w:t>
      </w:r>
    </w:p>
    <w:p>
      <w:pPr>
        <w:pStyle w:val="Ementa"/>
        <w:rPr/>
      </w:pPr>
      <w:r>
        <w:rPr/>
        <w:t xml:space="preserve"> </w:t>
      </w:r>
      <w:r>
        <w:rPr/>
        <w:t>Quem se aposentar, após 25/01/1979 (Decreto-lei nº 1.160, de 24/01/79), em cargo previsto no antigo Plano (Lei nº 3.780, de 12/07/60), mesmo estando incluído em Quadro Suplementar ou Extinto, faz jus aos proventos com base no Plano de Classificação de Cargos instituído pela Lei nº 5.645, de 10/12/70, considerada a classe inicial correspondente</w:t>
      </w:r>
    </w:p>
    <w:p>
      <w:pPr>
        <w:pStyle w:val="Smula"/>
        <w:rPr/>
      </w:pPr>
      <w:r>
        <w:rPr/>
        <w:t>SÚMULA Nº 141</w:t>
      </w:r>
    </w:p>
    <w:p>
      <w:pPr>
        <w:pStyle w:val="Ementa"/>
        <w:rPr/>
      </w:pPr>
      <w:r>
        <w:rPr/>
        <w:t xml:space="preserve"> </w:t>
      </w:r>
      <w:r>
        <w:rPr/>
        <w:t>Conta-se, para todos os efeitos legais, exceto para promoção por merecimento, o período de exercício de mandato legislativo, considerado como de tempo de serviço público efetivo, mesmo quando anterior a vigência da Emenda Constitucional nº 6, de 04/06/76, que tornou explícito o direito preexistente e independentemente da condição de funcionário na época do mencionado exercício.</w:t>
      </w:r>
    </w:p>
    <w:p>
      <w:pPr>
        <w:pStyle w:val="Smula"/>
        <w:rPr/>
      </w:pPr>
      <w:r>
        <w:rPr/>
        <w:t>SÚMULA Nº 142</w:t>
      </w:r>
    </w:p>
    <w:p>
      <w:pPr>
        <w:pStyle w:val="Ementa"/>
        <w:rPr/>
      </w:pPr>
      <w:r>
        <w:rPr/>
        <w:t xml:space="preserve"> </w:t>
      </w:r>
      <w:r>
        <w:rPr/>
        <w:t>Cabe a baixa na responsabilidade e o arquivamento do processo quando, nas contas de ordenador de despesa, dirigentes ou administrador de entidade ou qualquer outra pessoa sob a jurisdição do Tribunal de Contas da União, for apurada infringência de disposição legal ou regulamentar aplicável ou verificada irregularidade de caráter formal, que não permita o julgamento pela regularidade e quitação, ou, tampouco - por não ser suficientemente grave ou individualizado - a conclusão pela irregularidade e cominação da multa prevista em lei, conforme Enunciados nºs 10, 11, 51 e 91, da Súmula da sua Jurisprudência</w:t>
      </w:r>
    </w:p>
    <w:p>
      <w:pPr>
        <w:pStyle w:val="Smula"/>
        <w:rPr/>
      </w:pPr>
      <w:r>
        <w:rPr/>
        <w:t>SÚMULA Nº 143</w:t>
      </w:r>
    </w:p>
    <w:p>
      <w:pPr>
        <w:pStyle w:val="Ementa"/>
        <w:rPr/>
      </w:pPr>
      <w:r>
        <w:rPr/>
        <w:t xml:space="preserve"> </w:t>
      </w:r>
      <w:r>
        <w:rPr/>
        <w:t>Nas concessões de aposentadoria com 35 anos de serviço, cabe a aplicação do disposto no art. 184 da Lei nº 1.711, de 28 de outubro de 1952, quer quanto à atribuição do provento correspondente ao valor da referência de vencimento, na mesma ordem ou posição, da classe imediatamente superior (sobre o qual deve ser calculada a gratificação adicional), quer no tocante ao acréscimo de 20% no provento, quando situado o servidor na classe final da respectiva categoria funcional, observado, em qualquer caso, o limite estabelecido no § 2º do art. 102 da Constituição Federal, de modo que não se exceda a remuneração percebida na atividade, ainda que nela computada, para efeito de comparação, parcela permanente e não incorporável ao estipêndio da inatividade.</w:t>
      </w:r>
    </w:p>
    <w:p>
      <w:pPr>
        <w:pStyle w:val="Smula"/>
        <w:rPr/>
      </w:pPr>
      <w:r>
        <w:rPr/>
        <w:t>SÚMULA Nº 144</w:t>
      </w:r>
    </w:p>
    <w:p>
      <w:pPr>
        <w:pStyle w:val="Ementa"/>
        <w:rPr/>
      </w:pPr>
      <w:r>
        <w:rPr/>
        <w:t xml:space="preserve"> </w:t>
      </w:r>
      <w:r>
        <w:rPr/>
        <w:t>A supressão determinada pelo Decreto-lei nº 1.445, de 13/02/76, no seu art. 27, só abrange as vantagens da atividade, não alcançando a prevista no art. 184, da Lei nº 1.711, de 28/10/52 que se vincula ao Regime de aposentadoria e se compatibiliza com o Plano de Classificação de Cargos instituído pela Lei nº 5.645, de 10/12/70, embora sujeita a sua aplicação ao limite fixado no art. 102, § 2º, da Constituição (Emenda nº 1, de 17/10/69), quando o funcionário completou 35 anos de serviço, após 15/03/68.</w:t>
      </w:r>
    </w:p>
    <w:p>
      <w:pPr>
        <w:pStyle w:val="Smula"/>
        <w:rPr/>
      </w:pPr>
      <w:r>
        <w:rPr/>
        <w:t>SÚMULA Nº 145</w:t>
      </w:r>
    </w:p>
    <w:p>
      <w:pPr>
        <w:pStyle w:val="Ementa"/>
        <w:rPr/>
      </w:pPr>
      <w:r>
        <w:rPr/>
        <w:t xml:space="preserve"> </w:t>
      </w:r>
      <w:r>
        <w:rPr/>
        <w:t>O Tribunal de Contas da União pode alterar as suas Deliberações (Regimento Interno, art. 42, itens IV e V), para lhes corrigir, de ofício ou a requerimento da parte, da repartição interessada ou do representante do Ministério Público, inexatidões materiais ou erros de cálculo, na forma do art. 463, I, do Código de Processo Civil, ouvida previdamente, nos dois primeiros casos, a Procuradoria junto ao Colegiado.</w:t>
      </w:r>
    </w:p>
    <w:p>
      <w:pPr>
        <w:pStyle w:val="Smula"/>
        <w:rPr/>
      </w:pPr>
      <w:r>
        <w:rPr/>
        <w:t>SÚMULA Nº 146</w:t>
      </w:r>
    </w:p>
    <w:p>
      <w:pPr>
        <w:pStyle w:val="Ementa"/>
        <w:rPr/>
      </w:pPr>
      <w:r>
        <w:rPr/>
        <w:t xml:space="preserve"> </w:t>
      </w:r>
      <w:r>
        <w:rPr/>
        <w:t>É legítimo o gozo paralelo dos proventos da dupla aposentadoria de ferroviário, uma a cargo do Tesouro Nacional e outra da autarquia de previdência social, desde que preenchidos de "per si" os requisitos necessários a ambas as concessões, notadamente, para a primeira, o "status" de funcionário da Administração Direta da União.</w:t>
      </w:r>
    </w:p>
    <w:p>
      <w:pPr>
        <w:pStyle w:val="Smula"/>
        <w:rPr/>
      </w:pPr>
      <w:r>
        <w:rPr/>
        <w:t>SÚMULA Nº 147</w:t>
      </w:r>
    </w:p>
    <w:p>
      <w:pPr>
        <w:pStyle w:val="Ementa"/>
        <w:rPr/>
      </w:pPr>
      <w:r>
        <w:rPr/>
        <w:t xml:space="preserve"> </w:t>
      </w:r>
      <w:r>
        <w:rPr/>
        <w:t>Quando o funcionário, ao requerer aposentadoria, estava em gozo de licença especial, na forma da Lei, sem perceber como seria lícito a gratificação de atividade ou de produtividade, inerente ao cargo efetivo que exercia, cabe, também, a atribuição da vantagem prevista no art. 184 da Lei nº 1.711, de 28/10/52.</w:t>
      </w:r>
    </w:p>
    <w:p>
      <w:pPr>
        <w:pStyle w:val="Smula"/>
        <w:rPr/>
      </w:pPr>
      <w:r>
        <w:rPr/>
        <w:t>SÚMULA Nº 148</w:t>
      </w:r>
    </w:p>
    <w:p>
      <w:pPr>
        <w:pStyle w:val="Ementa"/>
        <w:rPr/>
      </w:pPr>
      <w:r>
        <w:rPr/>
        <w:t xml:space="preserve"> </w:t>
      </w:r>
      <w:r>
        <w:rPr/>
        <w:t>Para efeito de concessão da pensão prevista no art. 242 da Lei nº 1.711, de 28/10/52, equipara-se ao acidente em serviço a doença profissional, desde que haja nexo causal entre ela e o falecimento do servidor.</w:t>
      </w:r>
    </w:p>
    <w:p>
      <w:pPr>
        <w:pStyle w:val="Smula"/>
        <w:rPr/>
      </w:pPr>
      <w:r>
        <w:rPr/>
        <w:t>SÚMULA Nº 149</w:t>
      </w:r>
    </w:p>
    <w:p>
      <w:pPr>
        <w:pStyle w:val="Ementa"/>
        <w:rPr/>
      </w:pPr>
      <w:r>
        <w:rPr/>
        <w:t xml:space="preserve"> </w:t>
      </w:r>
      <w:r>
        <w:rPr/>
        <w:t>A atualização das pensões previstas no art. 242 da Lei nº 1.711, de 28/10/52, na Lei nº 3.738, de 04/01/60, e na Lei nº 5.057, de 29/6/66, será feita, em decorrência do Plano de Classificação de Cargos instituído pela Lei nº 5.645, de 10/12/70, com base no valor da referência de vencimento em que o funcionário seria enquadrado, se vivo e em atividade estivesse, considerando-se, para tanto, o cargo ocupado na data do falecimento e, se este tiver sido extinto ou desaparecido, outro cargo de atribuições idênticas, semelhantes ou correlatas, no âmbito da Administração Federal Direta.</w:t>
      </w:r>
    </w:p>
    <w:p>
      <w:pPr>
        <w:pStyle w:val="Smula"/>
        <w:rPr/>
      </w:pPr>
      <w:r>
        <w:rPr/>
        <w:t>SÚMULA Nº 150</w:t>
      </w:r>
    </w:p>
    <w:p>
      <w:pPr>
        <w:pStyle w:val="Ementa"/>
        <w:rPr/>
      </w:pPr>
      <w:r>
        <w:rPr/>
        <w:t xml:space="preserve"> </w:t>
      </w:r>
      <w:r>
        <w:rPr/>
        <w:t>Considera-se como acidente em serviço, para efeito da pensão especial prevista no art. 242 da Lei nº 1.711, de 28/10/52, o evento ocorrido, no local e horário de trabalho, mesmo em decorrência de caso fortuito ou de força maior, provocado por instrumento que não seja de uso profissional.</w:t>
      </w:r>
    </w:p>
    <w:p>
      <w:pPr>
        <w:pStyle w:val="Smula"/>
        <w:rPr/>
      </w:pPr>
      <w:r>
        <w:rPr/>
        <w:t xml:space="preserve">SÚMULA Nº 151 </w:t>
      </w:r>
    </w:p>
    <w:p>
      <w:pPr>
        <w:pStyle w:val="Ementa"/>
        <w:rPr/>
      </w:pPr>
      <w:r>
        <w:rPr/>
        <w:t>Considera-se como acidente em serviço, para efeito da promoção póstuma, na forma do art. 114, da Lei nº 5.774, de 23/12/71, e da pensão militar correspondente, o evento ocorrido no local e horário de trabalho, mesmo em decorrência de caso fortuito ou força maior que, embora não tenha sido a causa única, contribuiu efetivamente para a morte do militar.</w:t>
      </w:r>
    </w:p>
    <w:p>
      <w:pPr>
        <w:pStyle w:val="Smula"/>
        <w:rPr/>
      </w:pPr>
      <w:r>
        <w:rPr/>
        <w:t>SÚMULA Nº 152</w:t>
      </w:r>
    </w:p>
    <w:p>
      <w:pPr>
        <w:pStyle w:val="Ementa"/>
        <w:rPr/>
      </w:pPr>
      <w:r>
        <w:rPr/>
        <w:t xml:space="preserve"> </w:t>
      </w:r>
      <w:r>
        <w:rPr/>
        <w:t>Está em pleno vigor o art. 28 da Lei nº 1.229, de 13/11/50, que não se incompatibiliza com o disposto no art. 103 da Constituição (Emenda nº 1, de 17/10/69) e assegura aos antigos servidores do Departamento dos Correios e Telégrafos proventos integrais, ao se aposentarem com 30 anos de serviço efetivamente prestados no tráfego postal-telegráfico.</w:t>
      </w:r>
    </w:p>
    <w:p>
      <w:pPr>
        <w:pStyle w:val="Smula"/>
        <w:rPr/>
      </w:pPr>
      <w:r>
        <w:rPr/>
        <w:t>SÚMULA Nº 153</w:t>
      </w:r>
    </w:p>
    <w:p>
      <w:pPr>
        <w:pStyle w:val="Ementa"/>
        <w:rPr/>
      </w:pPr>
      <w:r>
        <w:rPr/>
        <w:t xml:space="preserve"> </w:t>
      </w:r>
      <w:r>
        <w:rPr/>
        <w:t>O funcionário civil, que tiver a condição de ex-combatente, caracterizada na Lei nº 5.315, de 12/09/67, quando se aposentar a pedido, com 25 anos de serviço, e, por invalidez simples, independentemente do tempo de trabalho, terá direito a proventos integrais, com fundamento na Lei nº 288, de 08/06/48, art. 5º, e na Lei nº 3.906, de 19/06/61, art. 1º, ressalvado o direito de pleitear as vantagens da Lei nº 2.579, de 23/08/55 (reforma) e da Lei nº 4.242, de 17/07/63, art. 30 (pensão especial), desde que satisfeitas as condições nelas estabelecidas e não haja acumulação de benefício por um só fato gerador (participação em operações de guerra).</w:t>
      </w:r>
    </w:p>
    <w:p>
      <w:pPr>
        <w:pStyle w:val="Smula"/>
        <w:rPr/>
      </w:pPr>
      <w:r>
        <w:rPr/>
        <w:t>SÚMULA Nº 154</w:t>
      </w:r>
    </w:p>
    <w:p>
      <w:pPr>
        <w:pStyle w:val="Ementa"/>
        <w:rPr/>
      </w:pPr>
      <w:r>
        <w:rPr/>
        <w:t xml:space="preserve"> </w:t>
      </w:r>
      <w:r>
        <w:rPr/>
        <w:t>O termo de comparação, para o cumprimento do limite establecido no § 2º do art. 102 da Constituição (Emenda nº 01, de 17/10/69), não é o montante percebido pelo próprio servidor ao posentar-se, mas a remuneração percebida pelos ocupantes, em atividades, de cargo idêntico, semelhante ou correlato</w:t>
      </w:r>
    </w:p>
    <w:p>
      <w:pPr>
        <w:pStyle w:val="Smula"/>
        <w:rPr/>
      </w:pPr>
      <w:r>
        <w:rPr/>
        <w:t>SÚMULA Nº 155</w:t>
      </w:r>
    </w:p>
    <w:p>
      <w:pPr>
        <w:pStyle w:val="Ementa"/>
        <w:rPr/>
      </w:pPr>
      <w:r>
        <w:rPr/>
        <w:t xml:space="preserve"> </w:t>
      </w:r>
      <w:r>
        <w:rPr/>
        <w:t>Os recursos provenientes dos Fundos a que se refere o art. 25 da Constituição, depositados em conta específica no Banco do Brasil S.A. (Lei nº 5.172, de 25/10/66, art. 93, § 1º), não podem ser transferidos para depósito em outra conta ou instituição financeira, salvo nas hipóteses previstas nos arts. 7º e 8º da Resolução nº 194, de 12/12/78.</w:t>
      </w:r>
    </w:p>
    <w:p>
      <w:pPr>
        <w:pStyle w:val="Smula"/>
        <w:rPr/>
      </w:pPr>
      <w:r>
        <w:rPr/>
        <w:t>SÚMULA Nº 156</w:t>
      </w:r>
    </w:p>
    <w:p>
      <w:pPr>
        <w:pStyle w:val="Ementa"/>
        <w:rPr/>
      </w:pPr>
      <w:r>
        <w:rPr/>
        <w:t xml:space="preserve"> </w:t>
      </w:r>
      <w:r>
        <w:rPr/>
        <w:t>A Lei nº 6.525, de 11/4/78, não tem caráter interpretativo da Lei nº 6.223, de 14/07/75, mas - como norma definidora de competência - é de aplicação instantâneaou imediata e os seus efeitos abrangem os processos em curso, a de sua vigência, sem alcance quanto aos definitivamente julgados pelo Tribunal de Contas da União, que, com o advento da nova lei, tem jurisdição sobre as contas das entidades, com personalidade jurídica de direito privado, de cujo capital a União ou qualquer entidade da sua Administração Indireta seja detentora da totalidade ou da maioria das ações ordinárias</w:t>
      </w:r>
    </w:p>
    <w:p>
      <w:pPr>
        <w:pStyle w:val="Smula"/>
        <w:rPr/>
      </w:pPr>
      <w:r>
        <w:rPr/>
        <w:t>SÚMULA Nº 157</w:t>
      </w:r>
    </w:p>
    <w:p>
      <w:pPr>
        <w:pStyle w:val="Ementa"/>
        <w:rPr/>
      </w:pPr>
      <w:r>
        <w:rPr/>
        <w:t xml:space="preserve"> </w:t>
      </w:r>
      <w:r>
        <w:rPr/>
        <w:t>A elaboração de projeto de engenharia e arquitetura está sujeita, em princípio, ao concurso ou ao procedimento licitatório adequado e obediente a critério seletivo de melhor qualidade ou de melhor técnica, que é o escopo do julgamento, independentemente da consideração de preço, que há de vir balizado no Edital.</w:t>
      </w:r>
    </w:p>
    <w:p>
      <w:pPr>
        <w:pStyle w:val="Smula"/>
        <w:rPr/>
      </w:pPr>
      <w:r>
        <w:rPr/>
        <w:t>SÚMULA Nº 158</w:t>
      </w:r>
    </w:p>
    <w:p>
      <w:pPr>
        <w:pStyle w:val="Ementa"/>
        <w:rPr/>
      </w:pPr>
      <w:r>
        <w:rPr/>
        <w:t xml:space="preserve"> </w:t>
      </w:r>
      <w:r>
        <w:rPr/>
        <w:t>As Fundações instituídas ou mantidas pelo Poder Público, as empresas públicas, sociedades de economia mista e as demais entidades previstas no art. 7º da Lei nº 6.223, de 14/07/75 (Lei nº 6.525, de 11/4/78), não estão adstritas às regras de licitação para compras, obras e serviços, previstas expressamente nos arts. 125 a 144 do Decreto-lei nº 200, de 25/02/67, para os órgãos da Administração Direta e das Autarquias, mas devem prestar obediência aos ditames básicos da competição licitatória, sobretudo no que diz respeito ao tratamento isonômico dos eventuais concorrentes, como princípio universal e indesligável do procedimento ético e jurídico da administração da coisa pública, sem embargo da adoção de normas mais flexíveis e compatíveis com as peculiaridades de funcionamento e objetivos de cada entidade.</w:t>
      </w:r>
    </w:p>
    <w:p>
      <w:pPr>
        <w:pStyle w:val="Smula"/>
        <w:rPr/>
      </w:pPr>
      <w:r>
        <w:rPr/>
        <w:t>SÚMULA Nº 159</w:t>
      </w:r>
    </w:p>
    <w:p>
      <w:pPr>
        <w:pStyle w:val="Ementa"/>
        <w:rPr/>
      </w:pPr>
      <w:r>
        <w:rPr/>
        <w:t xml:space="preserve"> </w:t>
      </w:r>
      <w:r>
        <w:rPr/>
        <w:t>Na interpretação das regras previstas na Lei nº 6.226, de 14/07/75, sobre a contagem recíproca, para efeito de aposentadoria, tempo de serviço público federal e de atividade privada, adota-se o seguinte entendimento normativo: "a) o tempo de serviço, em atividade privada, deve ser averbado com discriminação dos períodos em cada empresa e especificação da sua natureza, juntando-se ao processo da concessão de aposentadoria, a certidão fornecida pelo INPS; b) o tempo certificado pelo INPS será apurado contando-se os dias existentes entre as datas inicial e final de cada período, convertido depois o total em anos, mediante sucessivas divisões daquele resultado por 365 e 30 dias; c) o tempo de serviço militar pode ser averbado junto com o da atividade privada ou separadamente à vista do documento hábil fornecido pela respecitiva corporação, caso em que se fará se houver superposição, a devida dedução do total certificado pelo INPS; d) o cômputo do tempo em atividade privada será feito singularmente, sem contudo prejudicar eventual direito à contagem do em dobro ou em condições especiais, na forma do regime jurídico estatutário, pelo qual vai aposentar-se o servidor; e) o aproveitamento da contagem recíproca não obsta a concessão de aposentadoria prêmio a que fizer jus o funcionário, uma vez satisfeitos os demais pressupostos fáticos, além do tempo mínimo necessário, ainda que atingido este com o de atividade privada</w:t>
      </w:r>
    </w:p>
    <w:p>
      <w:pPr>
        <w:pStyle w:val="Smula"/>
        <w:rPr/>
      </w:pPr>
      <w:r>
        <w:rPr/>
        <w:t>SÚMULA Nº 160</w:t>
      </w:r>
    </w:p>
    <w:p>
      <w:pPr>
        <w:pStyle w:val="Ementa"/>
        <w:rPr/>
      </w:pPr>
      <w:r>
        <w:rPr/>
        <w:t xml:space="preserve">  </w:t>
      </w:r>
      <w:r>
        <w:rPr/>
        <w:t>Contempla-se para efeito do amparo previsto no art. 177, § 1º da Constituição (redação originária), e o tempo de serviço encartado na vida funcional do servidor em período antecedente a 15/3/68, mesmo quando qualificado em lei posterior, de alcance retroativo.</w:t>
      </w:r>
    </w:p>
    <w:p>
      <w:pPr>
        <w:pStyle w:val="Smula"/>
        <w:rPr/>
      </w:pPr>
      <w:r>
        <w:rPr/>
        <w:t>SÚMULA Nº 161</w:t>
      </w:r>
    </w:p>
    <w:p>
      <w:pPr>
        <w:pStyle w:val="Ementa"/>
        <w:rPr/>
      </w:pPr>
      <w:r>
        <w:rPr/>
        <w:t xml:space="preserve"> </w:t>
      </w:r>
      <w:r>
        <w:rPr/>
        <w:t>Permanece, a partir de 1974 (Lei nº 5.733, de 16/11/71), a obrigação da União de estipendiar, na razão do tempo de trabalho prestado à Administração Federal, as aposentadorias e pensões, relativas ao pessoal transferido para o antigo Estado da Guanabara.</w:t>
      </w:r>
    </w:p>
    <w:p>
      <w:pPr>
        <w:pStyle w:val="Smula"/>
        <w:rPr/>
      </w:pPr>
      <w:r>
        <w:rPr/>
        <w:t>SÚMULA Nº 162</w:t>
      </w:r>
    </w:p>
    <w:p>
      <w:pPr>
        <w:pStyle w:val="Ementa"/>
        <w:rPr/>
      </w:pPr>
      <w:r>
        <w:rPr/>
        <w:t xml:space="preserve"> </w:t>
      </w:r>
      <w:r>
        <w:rPr/>
        <w:t>Carece de amparo legal a instituição de Planos de Financiamento ou Adiantamento de recursos para aquisição ou revenda de veículos de transporte a servidores de órgão da Administração Federal Direta e das Autarquias sob sua jurisdição, mantendo-se, sem prejuízo das cautelas adequadas, as operações já realizadas até a data da decisão do Tribunal de Contas que mandou sustá-las.</w:t>
      </w:r>
    </w:p>
    <w:p>
      <w:pPr>
        <w:pStyle w:val="Smula"/>
        <w:rPr/>
      </w:pPr>
      <w:r>
        <w:rPr/>
        <w:t>SÚMULA Nº 163</w:t>
      </w:r>
    </w:p>
    <w:p>
      <w:pPr>
        <w:pStyle w:val="Ementa"/>
        <w:rPr/>
      </w:pPr>
      <w:r>
        <w:rPr/>
        <w:t xml:space="preserve"> </w:t>
      </w:r>
      <w:r>
        <w:rPr/>
        <w:t>A Lei nº 6.782, de 19/05/80, aplica-se indistintamente aos beneficiários de servidores ativos ou inativos, bastando que a "causa mortis" seja comprovadamente qualquer das doenças especificadas em lei, independentemente do seu nexo com o serviço ou do fundamento legal da aposentadoria.</w:t>
      </w:r>
    </w:p>
    <w:p>
      <w:pPr>
        <w:pStyle w:val="Smula"/>
        <w:rPr/>
      </w:pPr>
      <w:r>
        <w:rPr/>
        <w:t>SÚMULA Nº 164</w:t>
      </w:r>
    </w:p>
    <w:p>
      <w:pPr>
        <w:pStyle w:val="Ementa"/>
        <w:rPr/>
      </w:pPr>
      <w:r>
        <w:rPr/>
        <w:t xml:space="preserve"> </w:t>
      </w:r>
      <w:r>
        <w:rPr/>
        <w:t>No cálculo e na atualização da pensão concedida com base na Lei nº 6.782, de 19/05/80, incluem-se todas as vantagens inerentes ao cargo efetivo, em comissão ou de direção e assistência intermediária, em que estaria enquadrado o servidor, ativo ou inativo, como se vivo e em atividade estivesse e ainda que instituídas por legislação superveniente à data da aposentadoria ou do falecimento.</w:t>
      </w:r>
    </w:p>
    <w:p>
      <w:pPr>
        <w:pStyle w:val="Smula"/>
        <w:rPr/>
      </w:pPr>
      <w:r>
        <w:rPr/>
        <w:t>(*) SÚMULA Nº 165</w:t>
      </w:r>
    </w:p>
    <w:p>
      <w:pPr>
        <w:pStyle w:val="Ementa"/>
        <w:rPr/>
      </w:pPr>
      <w:r>
        <w:rPr/>
        <w:t xml:space="preserve"> </w:t>
      </w:r>
      <w:r>
        <w:rPr/>
        <w:t xml:space="preserve">A Lei nº 6.782, de 19/05/80, institui pensão especial, em complementação à pensão de montepio e à pensão previdenciária, cabendo, também, quanto a esta última, o ônus integral ao Tesouro Nacional, caso não tenha sido reconhecida ou deferida pelo órgão previdenciário competente, em face de interpretação não aceita pelo Tribunal de Contas. </w:t>
      </w:r>
    </w:p>
    <w:p>
      <w:pPr>
        <w:pStyle w:val="TextBody"/>
        <w:rPr/>
      </w:pPr>
      <w:r>
        <w:rPr/>
        <w:t>(*) SUMULA REVOGADA, Sessão Plenária de 03/04/91, Ata 13/91, Anexo XXI)</w:t>
      </w:r>
    </w:p>
    <w:p>
      <w:pPr>
        <w:pStyle w:val="Smula"/>
        <w:rPr/>
      </w:pPr>
      <w:r>
        <w:rPr/>
        <w:t>SÚMULA Nº 166</w:t>
      </w:r>
    </w:p>
    <w:p>
      <w:pPr>
        <w:pStyle w:val="Ementa"/>
        <w:rPr/>
      </w:pPr>
      <w:r>
        <w:rPr/>
        <w:t xml:space="preserve"> </w:t>
      </w:r>
      <w:r>
        <w:rPr/>
        <w:t>Tal como na pensão previdenciária e vitalícia, a teor dos arts. 5º, 6º e 7º, da Lei nº 3.373, de 12/03/58, não perde a condição de beneficiária, para efeito da concessão prevista na Lei nº 6.782, de 19/05/80, a viúva que contrair novas núpcias.</w:t>
      </w:r>
    </w:p>
    <w:p>
      <w:pPr>
        <w:pStyle w:val="Smula"/>
        <w:rPr/>
      </w:pPr>
      <w:r>
        <w:rPr/>
        <w:t>SÚMULA Nº 167</w:t>
      </w:r>
    </w:p>
    <w:p>
      <w:pPr>
        <w:pStyle w:val="Ementa"/>
        <w:rPr/>
      </w:pPr>
      <w:r>
        <w:rPr/>
        <w:t xml:space="preserve"> </w:t>
      </w:r>
      <w:r>
        <w:rPr/>
        <w:t>Ao cálculo da pensão especial prevista na Lei nº 3.738, de 4/4/60, dá-se tratamento idêntico ao da concedida pela Lei nº 6.782, de 19/5/80, porque, embora tenham fatos geradores distintos, conservam o mesmo escopo social, que é o de assegurar à família do servidor a remuneração que este perceberia, se vivo e em atividade estivesse.</w:t>
      </w:r>
    </w:p>
    <w:p>
      <w:pPr>
        <w:pStyle w:val="Smula"/>
        <w:rPr/>
      </w:pPr>
      <w:r>
        <w:rPr/>
        <w:t>SÚMULA Nº 168</w:t>
      </w:r>
    </w:p>
    <w:p>
      <w:pPr>
        <w:pStyle w:val="Ementa"/>
        <w:rPr/>
      </w:pPr>
      <w:r>
        <w:rPr/>
        <w:t xml:space="preserve"> </w:t>
      </w:r>
      <w:r>
        <w:rPr/>
        <w:t>Para a concessão da pensão prevista na Lei nº 6.782, de 19/05/80, a restrição constante do art. 5º, parágrafo único, da Lei nº 3.373, de 12/03/58, que estabeleceu o Plano de Previdência e Assistência ao Funcionário e à sua Família, só abrange a filha solteira, maior de 21 anos e ocupante de cargo público permanente, na Administração Direta ou Centralizada, sem embargo do seu direito de opção, a qualquer tempo, pela situação mais vantajosa.</w:t>
      </w:r>
    </w:p>
    <w:p>
      <w:pPr>
        <w:pStyle w:val="Smula"/>
        <w:rPr/>
      </w:pPr>
      <w:r>
        <w:rPr/>
        <w:t>SÚMULA Nº 169</w:t>
      </w:r>
    </w:p>
    <w:p>
      <w:pPr>
        <w:pStyle w:val="Ementa"/>
        <w:rPr/>
      </w:pPr>
      <w:r>
        <w:rPr/>
        <w:t xml:space="preserve"> </w:t>
      </w:r>
      <w:r>
        <w:rPr/>
        <w:t>Para efeito de concessão da pensão militar, admite-se a equiparação e, em conseqüência, a igualdade de tratamento, do militar excluído ao expulso, ambos considerados falecidos (morte ficta), mesmo que a família se haja constituída após o desligamento e ainda que não tenham chegado a contribuir para o montepio militar, por ser superveniente à sua morte a lei que ensejou a contribuição.</w:t>
      </w:r>
    </w:p>
    <w:p>
      <w:pPr>
        <w:pStyle w:val="Smula"/>
        <w:rPr/>
      </w:pPr>
      <w:r>
        <w:rPr/>
        <w:t>SÚMULA Nº 170</w:t>
      </w:r>
    </w:p>
    <w:p>
      <w:pPr>
        <w:pStyle w:val="Ementa"/>
        <w:rPr/>
      </w:pPr>
      <w:r>
        <w:rPr/>
        <w:t xml:space="preserve"> </w:t>
      </w:r>
      <w:r>
        <w:rPr/>
        <w:t>Não se inclui entre os favores do art. 1º § 1º do Decreto-lei nº 1.893, de 16/12/81, o débito, de natureza não tributária, proveniente de alcance imputado, por Acordão do Tribunal de Contas, a responsável sob sua jurisdição</w:t>
      </w:r>
    </w:p>
    <w:p>
      <w:pPr>
        <w:pStyle w:val="Smula"/>
        <w:rPr/>
      </w:pPr>
      <w:r>
        <w:rPr/>
        <w:t>SÚMULA Nº 171</w:t>
      </w:r>
    </w:p>
    <w:p>
      <w:pPr>
        <w:pStyle w:val="Ementa"/>
        <w:rPr/>
      </w:pPr>
      <w:r>
        <w:rPr/>
        <w:t xml:space="preserve"> </w:t>
      </w:r>
      <w:r>
        <w:rPr/>
        <w:t>Carece de amparo legal o pagamento de quaisquer vantagens, entre as quais a gratificação instituída pela Lei nº 4.090, de 13/07/62, oriundas da condição de "empregado", a membro de Diretoria de empresa pública ou sociedade de economia mista, excetuados, apenas, os que hajam exercido regularmente a opção prevista nos §§ 1º e 2º do art. 4º, acrescidos ao Decreto-lei nº 1.798, de 24/07/80, pelo Decreto-lei nº 1.884, de 17/09/81.</w:t>
      </w:r>
    </w:p>
    <w:p>
      <w:pPr>
        <w:pStyle w:val="Smula"/>
        <w:rPr/>
      </w:pPr>
      <w:r>
        <w:rPr/>
        <w:t>SÚMULA Nº 172</w:t>
      </w:r>
    </w:p>
    <w:p>
      <w:pPr>
        <w:pStyle w:val="Ementa"/>
        <w:rPr/>
      </w:pPr>
      <w:r>
        <w:rPr/>
        <w:t xml:space="preserve"> </w:t>
      </w:r>
      <w:r>
        <w:rPr/>
        <w:t>Com o advento do Decreto-lei nº 1.805, de 01/10/80 (Decreto-lei nº 1.883 de 23/12/80), compete ao Tribunal de Contas da União: I - o cálculo dos coeficientes ou índices de rateio, bem como a fiscalização da entrega, às entidades credoras, dos recursos provenientes do Fundo de Participação dos Estados, Distrito Federal e dos Territórios, e do Fundo de Participação dos Municípios; II - a fiscalização da aplicação desses recursos, transferidos aos Territórios Federais; III - a fiscalização da aplicação - até o exercício de 1979, inclusive - desses recursos e dos provenientes do Fundo Especial, pelos Estados, Distrito Federal e Municípios.</w:t>
      </w:r>
    </w:p>
    <w:p>
      <w:pPr>
        <w:pStyle w:val="Smula"/>
        <w:rPr/>
      </w:pPr>
      <w:r>
        <w:rPr/>
        <w:t>SÚMULA Nº 173</w:t>
      </w:r>
    </w:p>
    <w:p>
      <w:pPr>
        <w:pStyle w:val="Ementa"/>
        <w:rPr/>
      </w:pPr>
      <w:r>
        <w:rPr/>
        <w:t xml:space="preserve"> </w:t>
      </w:r>
      <w:r>
        <w:rPr/>
        <w:t>A Lei nº 6.703, de 26/10/79, no seu art. 5º, não comporta exegese restritiva, de modo a fazer discriminação entre as aposentadorias concedidas antes ou após a sua edição e, assim, a transformação, ou reclassificação - ali autorizada expressamente - dos cargos em comissão ou funções de confiança, alcança, sem vulnerar o princípio estabelecido no Enunciado nº 4 da Súmula da Jurisprudência do Tribunal de Contas, quem já estava aposentado na data de início da vigência do ato que alterar o Plano de Classificação de Cargos instituído pela Lei nº 5.645, de 10/12/70</w:t>
      </w:r>
    </w:p>
    <w:p>
      <w:pPr>
        <w:pStyle w:val="Smula"/>
        <w:rPr/>
      </w:pPr>
      <w:r>
        <w:rPr/>
        <w:t>SÚMULA Nº 174</w:t>
      </w:r>
    </w:p>
    <w:p>
      <w:pPr>
        <w:pStyle w:val="Ementa"/>
        <w:rPr/>
      </w:pPr>
      <w:r>
        <w:rPr/>
        <w:t xml:space="preserve"> </w:t>
      </w:r>
      <w:r>
        <w:rPr/>
        <w:t>A aposentadoria, sob regime especial, dos titulares de ofícios de justiça que, na atividade, não receberam vencimentos dos cofres públicos, é calculada segundo padrões fornecidos pela retribuição de cargos da Secretaria do Supremo Tribunal Federal, sem incidir na proibição insculpida no art. 98, parágrafo único, da Constituição.</w:t>
      </w:r>
    </w:p>
    <w:p>
      <w:pPr>
        <w:pStyle w:val="Smula"/>
        <w:rPr/>
      </w:pPr>
      <w:r>
        <w:rPr/>
        <w:t>SÚMULA Nº 175</w:t>
      </w:r>
    </w:p>
    <w:p>
      <w:pPr>
        <w:pStyle w:val="Ementa"/>
        <w:rPr/>
      </w:pPr>
      <w:r>
        <w:rPr/>
        <w:t xml:space="preserve"> </w:t>
      </w:r>
      <w:r>
        <w:rPr/>
        <w:t>Quando houver, por não estar autorizado em lei, impugnação de tempo de serviço, a contagem de período de inatividade, propiciada pelo Enunciado nº 74 da Súmula da Jurisprudência do Tribunal de Contas da União (Lei nº 1.711, de 28/10/52, art. 80, VI), para expedição de novo ato concessório de aposentadoria (que não plena e voluntária), depende de aquiescência do interessado, a qual, se for negativa, importa - em contrapartida à recusa de registro da concessão inicial - no seu direito líquido e certo de reverter à atividade, sem as restrições constantes do Decreto nº 32.101 de 16.01.53, que regulamentou os artigos 68 e 69 da Lei nº 1.711, de 28/10/52 (Estatuto dos Funcionários Públicos Civis da União) e do Decreto nº 59.310, de 23/09/66, que regulamentou a Lei nº 4.878, de 03/12/65 (regime jurídico dos funcionários policiais civis).</w:t>
      </w:r>
    </w:p>
    <w:p>
      <w:pPr>
        <w:pStyle w:val="Smula"/>
        <w:rPr/>
      </w:pPr>
      <w:r>
        <w:rPr/>
        <w:t>SÚMULA Nº 176</w:t>
      </w:r>
    </w:p>
    <w:p>
      <w:pPr>
        <w:pStyle w:val="Ementa"/>
        <w:rPr/>
      </w:pPr>
      <w:r>
        <w:rPr/>
        <w:t xml:space="preserve"> </w:t>
      </w:r>
      <w:r>
        <w:rPr/>
        <w:t>Torna-se indispensável o controle, pelo Tribunal de Contas, da participação, de entidades que lhe sejam jurisdicionadas, no custeio de associação ou fundação de complementação previdenciária, mediante o processamento e o exame englobado das contas das mencionadas entidades e dos Balanços e DemonstraçÕes de Resultados das instituiçÕes de previdência suplementar.</w:t>
      </w:r>
    </w:p>
    <w:p>
      <w:pPr>
        <w:pStyle w:val="Smula"/>
        <w:rPr/>
      </w:pPr>
      <w:r>
        <w:rPr/>
        <w:t>SÚMULA Nº 177</w:t>
      </w:r>
    </w:p>
    <w:p>
      <w:pPr>
        <w:pStyle w:val="Ementa"/>
        <w:rPr/>
      </w:pPr>
      <w:r>
        <w:rPr/>
        <w:t xml:space="preserve"> </w:t>
      </w:r>
      <w:r>
        <w:rPr/>
        <w:t>A definição precisa e suficiente do objeto licitado constitui regra indispensável da competição, até mesmo como pressuposto do postulado de igualdade entre os licitantes, do qual é subsidiário o princípio da publicidade, que envolve o conhecimento, pelos concorrentes potenciais das condições básicas da licitação, constituindo, na hipótese particular da licitação para compra, a quantidade demandada em uma das especificações mínimas e essenciais à definição do objeto do pregão.</w:t>
      </w:r>
    </w:p>
    <w:p>
      <w:pPr>
        <w:pStyle w:val="Smula"/>
        <w:rPr/>
      </w:pPr>
      <w:r>
        <w:rPr/>
        <w:t>SÚMULA Nº 178</w:t>
      </w:r>
    </w:p>
    <w:p>
      <w:pPr>
        <w:pStyle w:val="Ementa"/>
        <w:rPr/>
      </w:pPr>
      <w:r>
        <w:rPr/>
        <w:t xml:space="preserve"> </w:t>
      </w:r>
      <w:r>
        <w:rPr/>
        <w:t>Para a concessão ou reversão da pensão de montepio civil, na falta de beneficiários prioritários, não há que se estabelecer - em termos de dependência econômica e para efeito de aplicação da regra prevista no § 6º do art. 5º da Lei nº 4.069, de 1962 - diferença entre a filha desquitada ( e, "a fortiori", a filha viúva), e a filha solteira, maior de 21 anos, sem rendimentos dos cofres públicos, que viva às expensas dos genitores, ainda que não contemplada na abertura da sucessão pensional.</w:t>
      </w:r>
    </w:p>
    <w:p>
      <w:pPr>
        <w:pStyle w:val="Smula"/>
        <w:rPr/>
      </w:pPr>
      <w:r>
        <w:rPr/>
        <w:t>SÚMULA Nº 179</w:t>
      </w:r>
    </w:p>
    <w:p>
      <w:pPr>
        <w:pStyle w:val="Ementa"/>
        <w:rPr/>
      </w:pPr>
      <w:r>
        <w:rPr/>
        <w:t xml:space="preserve"> </w:t>
      </w:r>
      <w:r>
        <w:rPr/>
        <w:t>No exercício da auditoria financeira e orçamentária sobre as contas das entidades que lhe são jurisdicionadas, cumpre ao Tribunal de Contas da União acompanhar a transferência, transformação e desativação de empresa sob controle do Governo Federal, consoante o chamado "programa de privatização ou desativação", com vistas à observância dos preceitos legais e regulamentares aplicáveis.</w:t>
      </w:r>
    </w:p>
    <w:p>
      <w:pPr>
        <w:pStyle w:val="Smula"/>
        <w:rPr/>
      </w:pPr>
      <w:r>
        <w:rPr/>
        <w:t>SÚMULA Nº 180</w:t>
      </w:r>
    </w:p>
    <w:p>
      <w:pPr>
        <w:pStyle w:val="Ementa"/>
        <w:rPr/>
      </w:pPr>
      <w:r>
        <w:rPr/>
        <w:t xml:space="preserve"> </w:t>
      </w:r>
      <w:r>
        <w:rPr/>
        <w:t>Ainda que não recebam contribuições parafiscais ou transferências à conta da União e independentemente da sua natureza jurídica, estão sujeitas ao exame e julgamento do Tribunal de Contas as contas das empresas privadas, cuja totalidade ou maioria das ações ordinárias, representativas do seu capital social, foram desapropriadas pela União, ou cujos bens, integrantes do seu patrimônio, foram confiscados e incorporados ao patrimônio da União, na forma da lei, verificando-se, nos respectivos processos de prestação de contas, a legitimidade das operações que conduziram à desapropriação ou ao confisco, a situação das contas antes da intervenção e quando sob gestão do interventor, controlador, executor do confisco ou liquidante.</w:t>
      </w:r>
    </w:p>
    <w:p>
      <w:pPr>
        <w:pStyle w:val="Smula"/>
        <w:rPr/>
      </w:pPr>
      <w:r>
        <w:rPr/>
        <w:t>(*) SÚMULA Nº 181</w:t>
      </w:r>
    </w:p>
    <w:p>
      <w:pPr>
        <w:pStyle w:val="Ementa"/>
        <w:rPr/>
      </w:pPr>
      <w:r>
        <w:rPr/>
        <w:t xml:space="preserve"> </w:t>
      </w:r>
      <w:r>
        <w:rPr/>
        <w:t>Ao Tribunal de Contas da União compete, em princípio, apreciar a legalidade das concessões de aposentadoria, reforma e pensão, já expedidas ou deferidas pela autoridade administrativa competente, sem embargo de que, a juízo do seu Plenário, possa conhecer, em face da relevância do caso concreto, de pedidos formulados por inativos e pensionistas ou pelos órgãos interessados, notadamente se já registrada a concessão inicial ou se cancelada esta antes do registro, para adotar as providências necessárias ao exato cumprimento da lei."</w:t>
      </w:r>
    </w:p>
    <w:p>
      <w:pPr>
        <w:pStyle w:val="TextBody"/>
        <w:rPr/>
      </w:pPr>
      <w:r>
        <w:rPr/>
        <w:t>(*) Cancelada.(*) SÚMULA REVOGADA na Sessão Administrativa de 08-12-1994, in DOU de 03-01-1995</w:t>
      </w:r>
    </w:p>
    <w:p>
      <w:pPr>
        <w:pStyle w:val="Smula"/>
        <w:rPr/>
      </w:pPr>
      <w:r>
        <w:rPr/>
        <w:t>SÚMULA Nº 182</w:t>
      </w:r>
    </w:p>
    <w:p>
      <w:pPr>
        <w:pStyle w:val="Ementa"/>
        <w:rPr/>
      </w:pPr>
      <w:r>
        <w:rPr/>
        <w:t xml:space="preserve"> </w:t>
      </w:r>
      <w:r>
        <w:rPr/>
        <w:t>Configura-se como acidente em serviço ou a ele se equipara, para efeito da concessão de pensão especial prevista no art. 242 da Lei nº 1.711, de 28/10/52 (Lei nº 6.782, de 19/05/80), o evento ocorrido, dentro ou fora do local e horário de trabalho, desde que relacionado mediata ou imediatamente com as atribuições inerentes ao cargo ou função exercidos pelo funcionário e com o interesse direto ou indireto para o serviço.</w:t>
      </w:r>
    </w:p>
    <w:p>
      <w:pPr>
        <w:pStyle w:val="Smula"/>
        <w:rPr/>
      </w:pPr>
      <w:r>
        <w:rPr/>
        <w:t>SÚMULA Nº 183</w:t>
      </w:r>
    </w:p>
    <w:p>
      <w:pPr>
        <w:pStyle w:val="Ementa"/>
        <w:rPr/>
      </w:pPr>
      <w:r>
        <w:rPr/>
        <w:t xml:space="preserve"> </w:t>
      </w:r>
      <w:r>
        <w:rPr/>
        <w:t>Se devidamente comprovada a falsidade de documentos que serviram de base ao deferimento de aposentadoria, reforma ou pensão, torna-se nulo, de pleno direito, o ato concessório, cancelando-se, em conseqüência, a juízo do Tribunal de Contas, o registro por ele determinado.</w:t>
      </w:r>
    </w:p>
    <w:p>
      <w:pPr>
        <w:pStyle w:val="Smula"/>
        <w:rPr/>
      </w:pPr>
      <w:r>
        <w:rPr/>
        <w:t>(*) SÚMULA Nº 184</w:t>
      </w:r>
    </w:p>
    <w:p>
      <w:pPr>
        <w:pStyle w:val="Ementa"/>
        <w:rPr/>
      </w:pPr>
      <w:r>
        <w:rPr/>
        <w:t xml:space="preserve"> </w:t>
      </w:r>
      <w:r>
        <w:rPr/>
        <w:t xml:space="preserve">Com o advento da Lei nº 6.903, de 30/04/81, o mandato de membro classista e temporário, nos órgãos da Justiça do Trabalho, configura-se como cargo público, para o fim de ensejar aposentadoria ou sua revisão, desde que o tempo de efetivo serviço fixado no art. 4º da citada lei, seja implementado no cargo em que o interessado requerer a aposentadoria. </w:t>
      </w:r>
    </w:p>
    <w:p>
      <w:pPr>
        <w:pStyle w:val="TextBody"/>
        <w:rPr/>
      </w:pPr>
      <w:r>
        <w:rPr/>
        <w:t xml:space="preserve">(*) Nova redação aprovada na Sessão Administrativa de 08-12-1994, "in" DOU de 03-01-1995 </w:t>
      </w:r>
    </w:p>
    <w:p>
      <w:pPr>
        <w:pStyle w:val="Ementa"/>
        <w:rPr/>
      </w:pPr>
      <w:r>
        <w:rPr/>
        <w:t>Redação inicial "in" DOU de 09-11-1982: "Com o advento da Lei nº 6.903, de 30/04/81, o mandato de membro classista e temporário, nos órgãos da Justiça do Trabalho, configura-se como cargo público, para o fim de ensejar aposentadoria ou sua revisão, computando-se, para esse efeito e observância do limite fixado no seu art. 4º, o tempo de exercício na magistratura, sem estabelecer distinção entre os diversos graus."</w:t>
      </w:r>
    </w:p>
    <w:p>
      <w:pPr>
        <w:pStyle w:val="Smula"/>
        <w:rPr/>
      </w:pPr>
      <w:r>
        <w:rPr/>
        <w:t>SÚMULA Nº 185</w:t>
      </w:r>
    </w:p>
    <w:p>
      <w:pPr>
        <w:pStyle w:val="Ementa"/>
        <w:rPr/>
      </w:pPr>
      <w:r>
        <w:rPr/>
        <w:t xml:space="preserve"> </w:t>
      </w:r>
      <w:r>
        <w:rPr/>
        <w:t>A Lei nº 5.194, de 24/12/66, e, em especial, o seu art. 22, não atribuem ao autor do projeto o direito subjetivo de ser contratado para os serviços de supervisão da obra respectiva, nem dispensam a licitação para a adjudicação de tais serviços, sendo admissível, de supervisão, diretamente ou por delegação a outro órgão público, ou, ainda, fora dessa hipótese, que se inclua, a juízo da Administração e no seu interesse, no objeto das licitações a serem processadas para a elaboração de projetos de obras e serviços de engenharia, com expressa previsão no ato convocatório, a prestação de serviços de supervisão o acompanhamento da execução, mediante remuneração adicional, aceita como compatível com o porte e a utilidade dos serviços.</w:t>
      </w:r>
    </w:p>
    <w:p>
      <w:pPr>
        <w:pStyle w:val="Smula"/>
        <w:rPr/>
      </w:pPr>
      <w:r>
        <w:rPr/>
        <w:t>SÚMULA Nº 186</w:t>
      </w:r>
    </w:p>
    <w:p>
      <w:pPr>
        <w:pStyle w:val="Ementa"/>
        <w:rPr/>
      </w:pPr>
      <w:r>
        <w:rPr/>
        <w:t xml:space="preserve"> </w:t>
      </w:r>
      <w:r>
        <w:rPr/>
        <w:t>Consideram-se sob a jurisdição do Tribunal de Contas da União os co-autores, embora sem vínculo com o serviço público, de peculato praticado por servidores - quer sejam ou não Ordenadores de Despesas ou dirigentes de órgãos - da Administração Direta ou Indireta da União e Fundação instituída ou mantida pelo Poder Público, e, ainda, pertencentes a qualquer outra entidade, que gerencie recursos públicos, independentemente da sua natureza jurídica e do nível quantitativo da sua participação no capital social. A juízo do Tribunal, atentas as circunstâncias ou peculiaridades de cada caso, os aludidos co-autores estão sujeitos à tomada de contas especial, em que se quantifiquem os débitos e se individualizem as responsabilidades ou se defina a solidariedade, sem prejuízo da adoção, pelas autoridades ou pelos órgãos competentes, das medidas administrativas, civis e penais cabíveis, nas instâncias próprias e distintas.</w:t>
      </w:r>
    </w:p>
    <w:p>
      <w:pPr>
        <w:pStyle w:val="Smula"/>
        <w:rPr/>
      </w:pPr>
      <w:r>
        <w:rPr/>
        <w:t>SÚMULA Nº 187</w:t>
      </w:r>
    </w:p>
    <w:p>
      <w:pPr>
        <w:pStyle w:val="Ementa"/>
        <w:rPr/>
      </w:pPr>
      <w:r>
        <w:rPr/>
        <w:t xml:space="preserve"> </w:t>
      </w:r>
      <w:r>
        <w:rPr/>
        <w:t>Sem prejuízo da adoção, pelas autoridades ou pelos órgãos competentes, nas instâncias, próprias e distintas, das medidas administrativas, civis e penais cabíveis, dispensa-se, a juízo do Tribunal de Contas, a tomada de contas especial, quando houver dano ou prejuízo financeiro ou patrimonial, causado por pessoa estranha ao serviço público e sem conluio com servidor da Administração Direta ou Indireta e de Fundação instituída ou mantida pelo Poder Público, e, ainda, de qualquer outra entidade que gerencie recursos públicos, independentemente de sua natureza jurídica ou do nível quantitativo de participação no capital social</w:t>
      </w:r>
    </w:p>
    <w:p>
      <w:pPr>
        <w:pStyle w:val="Smula"/>
        <w:rPr/>
      </w:pPr>
      <w:r>
        <w:rPr/>
        <w:t>SÚMULA Nº 188</w:t>
      </w:r>
    </w:p>
    <w:p>
      <w:pPr>
        <w:pStyle w:val="Ementa"/>
        <w:rPr/>
      </w:pPr>
      <w:r>
        <w:rPr/>
        <w:t xml:space="preserve"> </w:t>
      </w:r>
      <w:r>
        <w:rPr/>
        <w:t>Por força dos princípios constitucionais da irredutibilidade de vencimentos e do direito adquirido, a investidura federal, como magistrado, durante a vigência da Lei nº 3.414, de 20/06/58, coloca o aposentado sob amparo do seu art. 12, quanto ao cálculo da gratificação adicional, sem incidência de restrições feitas por legislação superveniente.</w:t>
      </w:r>
    </w:p>
    <w:p>
      <w:pPr>
        <w:pStyle w:val="Smula"/>
        <w:rPr/>
      </w:pPr>
      <w:r>
        <w:rPr/>
        <w:t>SÚMULA Nº 189</w:t>
      </w:r>
    </w:p>
    <w:p>
      <w:pPr>
        <w:pStyle w:val="Ementa"/>
        <w:rPr/>
      </w:pPr>
      <w:r>
        <w:rPr/>
        <w:t xml:space="preserve"> </w:t>
      </w:r>
      <w:r>
        <w:rPr/>
        <w:t>É inaplicável a exigência do disposto no § 1º do art. 123 do Regimento Interno do Tribunal de Contas, quando a consulta é formulada pela Presidência de órgão do Poder Judiciário.</w:t>
      </w:r>
    </w:p>
    <w:p>
      <w:pPr>
        <w:pStyle w:val="Smula"/>
        <w:rPr/>
      </w:pPr>
      <w:r>
        <w:rPr/>
        <w:t>SÚMULA Nº 190</w:t>
      </w:r>
    </w:p>
    <w:p>
      <w:pPr>
        <w:pStyle w:val="Ementa"/>
        <w:rPr/>
      </w:pPr>
      <w:r>
        <w:rPr/>
        <w:t xml:space="preserve"> </w:t>
      </w:r>
      <w:r>
        <w:rPr/>
        <w:t>Para a validade dos contratos administrativos, torna-se, em princípio, indispensável a aprovação expressa de Ministro de Estado ou autoridade equivalente ou delegada (exceto o ordenador de despesa ou celebrante), salvo aqueles cujo valor seja inferior a 500 (quinhentas) vezes o maior valor de referência, fixado de acordo com o art. 2º da Lei nº 6.205 de 29/04/75, e desde que sejam observados modelos ou padrões aprovados pelo Ministro de Estado ou autoridade equivalente ou delegada (exceto o ordenador de despesa ou celebrante).</w:t>
      </w:r>
    </w:p>
    <w:p>
      <w:pPr>
        <w:pStyle w:val="Smula"/>
        <w:rPr/>
      </w:pPr>
      <w:r>
        <w:rPr/>
        <w:t>SÚMULA Nº 191</w:t>
      </w:r>
    </w:p>
    <w:p>
      <w:pPr>
        <w:pStyle w:val="Ementa"/>
        <w:rPr/>
      </w:pPr>
      <w:r>
        <w:rPr/>
        <w:t xml:space="preserve"> </w:t>
      </w:r>
      <w:r>
        <w:rPr/>
        <w:t>Torna-se, em princípio, indispensável a fixação limites de vigência dos contratos administrativos, de forma que o tempo não comprometa as condições originais da avença, não havendo, entretanto, obstáculo jurídico à devolução de prazo, quando a Administração mesma concorre, em virtude da própria natureza do avençado, para interrupção da sua execução pelo contratante.</w:t>
      </w:r>
    </w:p>
    <w:p>
      <w:pPr>
        <w:pStyle w:val="Smula"/>
        <w:rPr/>
      </w:pPr>
      <w:r>
        <w:rPr/>
        <w:t>SÚMULA Nº 192</w:t>
      </w:r>
    </w:p>
    <w:p>
      <w:pPr>
        <w:pStyle w:val="Ementa"/>
        <w:rPr/>
      </w:pPr>
      <w:r>
        <w:rPr/>
        <w:t xml:space="preserve"> </w:t>
      </w:r>
      <w:r>
        <w:rPr/>
        <w:t>Quer na fase de instrução, quer na execução de Acórdão de condenação, admite-se, também, quando houver requerimento do interessado, o parcelamento, a juízo do Tribunal de Contas, de débito imputado a pessoa sem vínculo empregatício com o serviço, importando o inadimplemento de qualquer das cotas no vencimento automático e na cobrança executiva do saldo devedor, acrescido dos juros de mora e da correção monetária.</w:t>
      </w:r>
    </w:p>
    <w:p>
      <w:pPr>
        <w:pStyle w:val="Smula"/>
        <w:rPr/>
      </w:pPr>
      <w:r>
        <w:rPr/>
        <w:t>SÚMULA Nº 193</w:t>
      </w:r>
    </w:p>
    <w:p>
      <w:pPr>
        <w:pStyle w:val="Ementa"/>
        <w:rPr/>
      </w:pPr>
      <w:r>
        <w:rPr/>
        <w:t xml:space="preserve"> </w:t>
      </w:r>
      <w:r>
        <w:rPr/>
        <w:t>Para efeito da concessão das pensões especiais previstas na Lei nº 3.738, de 04/04/60, ou na Lei nº 6.782, de 19/05/80, reputa-se legítima a dupla complementação das pensões previdenciárias percebidas em decorrência de o servidor haver exercido dois (2) cargos licitamente acumuláveis.</w:t>
      </w:r>
    </w:p>
    <w:p>
      <w:pPr>
        <w:pStyle w:val="Smula"/>
        <w:rPr/>
      </w:pPr>
      <w:r>
        <w:rPr/>
        <w:t>SÚMULA Nº 194</w:t>
      </w:r>
    </w:p>
    <w:p>
      <w:pPr>
        <w:pStyle w:val="Ementa"/>
        <w:rPr/>
      </w:pPr>
      <w:r>
        <w:rPr/>
        <w:t xml:space="preserve"> </w:t>
      </w:r>
      <w:r>
        <w:rPr/>
        <w:t>Para efeito da concessão da pensão especial prevista na Lei nº 6.782, de 19/05/80, reputa-se legítima a dupla complementação das pensões percebidas em decorrência de haver o instituidor contribuído, regularmente, em razão do exercício do mesmo cargo, para os regimes do montepio civil e da previdência social.</w:t>
      </w:r>
    </w:p>
    <w:p>
      <w:pPr>
        <w:pStyle w:val="Smula"/>
        <w:rPr/>
      </w:pPr>
      <w:r>
        <w:rPr/>
        <w:t>SÚMULA Nº 195</w:t>
      </w:r>
    </w:p>
    <w:p>
      <w:pPr>
        <w:pStyle w:val="Ementa"/>
        <w:rPr/>
      </w:pPr>
      <w:r>
        <w:rPr/>
        <w:t xml:space="preserve"> </w:t>
      </w:r>
      <w:r>
        <w:rPr/>
        <w:t>Para a adoção das providências necessárias ao resguardo dos interesses do Erário ou da exata definição da situação do responsável, admite-se, a juízo do Tribunal de Contas, o desarquivamento de processo de tomada ou prestações de contas, ante a superveniência de novos documentos ou informações que justifiquem o reexame, "ex-ofício" ou a requerimento do responsável, do órgão a que pertence ou do Ministério Público, da decisão anterior do Tribunal.</w:t>
      </w:r>
    </w:p>
    <w:p>
      <w:pPr>
        <w:pStyle w:val="Smula"/>
        <w:rPr/>
      </w:pPr>
      <w:r>
        <w:rPr/>
        <w:t>SÚMULA Nº 196</w:t>
      </w:r>
    </w:p>
    <w:p>
      <w:pPr>
        <w:pStyle w:val="Ementa"/>
        <w:rPr/>
      </w:pPr>
      <w:r>
        <w:rPr/>
        <w:t xml:space="preserve"> </w:t>
      </w:r>
      <w:r>
        <w:rPr/>
        <w:t>No caso de transferência, transformação e desativação de empresa sob controle do Governo Federal, de acordo com o chamado "programa de privatização ou desestatização", prevalece, para a apresentação da prestação de contas ao Tribunal, o prazo de cento e oitenta (180) dias, contados da data da venda das ações ou dos ativos da entidade, devendo - tal como no caso de liquidação de empresa ou de encerramento do exercício financeiro - serem elaboradas, na forma do art. 176 da Lei nº 6.404, de 15/12/76, as demonstrações financeiras, sobre as quais se pronunciará a Secretarua de Controle Interno competente.</w:t>
      </w:r>
    </w:p>
    <w:p>
      <w:pPr>
        <w:pStyle w:val="Smula"/>
        <w:rPr/>
      </w:pPr>
      <w:r>
        <w:rPr/>
        <w:t>SÚMULA Nº 197</w:t>
      </w:r>
    </w:p>
    <w:p>
      <w:pPr>
        <w:pStyle w:val="Ementa"/>
        <w:rPr/>
      </w:pPr>
      <w:r>
        <w:rPr/>
        <w:t xml:space="preserve"> </w:t>
      </w:r>
      <w:r>
        <w:rPr/>
        <w:t>Aplica-se aos aposentados, sem vulnerar o disposto no Enunciado nº 04 da Súmula da Jurisprudência do Tribunal de Contas da União (Enunciado nº 38 da Súmula da Jurisprudência do Supremo Tribunal Federal) , o reposicionamento - que não constitui reclasificação de cargo mas apenas alteração na escala de referência de vencimentos, dentro de cada classe - derminado pelo art. 4º do Decreto-lei 1.732 de 10/12/79 (Decreto-lei nº 1.853, de 09/02/81) e pelo Decret-lei nº 1.874, de 08/07/81, para os servidores pertencente às categorias funcionais ali especificadas</w:t>
      </w:r>
    </w:p>
    <w:p>
      <w:pPr>
        <w:pStyle w:val="Smula"/>
        <w:rPr/>
      </w:pPr>
      <w:r>
        <w:rPr/>
        <w:t>SÚMULA Nº 198</w:t>
      </w:r>
    </w:p>
    <w:p>
      <w:pPr>
        <w:pStyle w:val="Ementa"/>
        <w:rPr/>
      </w:pPr>
      <w:r>
        <w:rPr/>
        <w:t xml:space="preserve"> </w:t>
      </w:r>
      <w:r>
        <w:rPr/>
        <w:t>Desde que satisfaça o requisito legal de um mínimo de dois (2) anos é irrelevante a circunstância de ser ou não em substituição o exercício de cargo em comissão ou função de confiança, para efeito da aposentadoria com base no art. 180 da Lei nº 1.711, de 28/10/52.</w:t>
      </w:r>
    </w:p>
    <w:p>
      <w:pPr>
        <w:pStyle w:val="Smula"/>
        <w:rPr/>
      </w:pPr>
      <w:r>
        <w:rPr/>
        <w:t>SÚMULA Nº 199</w:t>
      </w:r>
    </w:p>
    <w:p>
      <w:pPr>
        <w:pStyle w:val="Ementa"/>
        <w:rPr/>
      </w:pPr>
      <w:r>
        <w:rPr/>
        <w:t xml:space="preserve"> </w:t>
      </w:r>
      <w:r>
        <w:rPr/>
        <w:t>Salvo por sua determinação, não podem ser cancelados pela autoridade administrativa concedente, os atos, originários ou de alterações, relativos a aposentadoria, reformas e pensões, já registrados pelo Tribunal de Contas, ao apreciar-lhes a legalidade, no uso da sua competência constitucional.</w:t>
      </w:r>
    </w:p>
    <w:p>
      <w:pPr>
        <w:pStyle w:val="Smula"/>
        <w:rPr/>
      </w:pPr>
      <w:r>
        <w:rPr/>
        <w:t>SÚMULA Nº 200</w:t>
      </w:r>
    </w:p>
    <w:p>
      <w:pPr>
        <w:pStyle w:val="Ementa"/>
        <w:rPr/>
      </w:pPr>
      <w:r>
        <w:rPr/>
        <w:t xml:space="preserve"> </w:t>
      </w:r>
      <w:r>
        <w:rPr/>
        <w:t>O direito novo não é aplicado à aposentadoria de professor, já consumada sob a égide da legislação anterior à Emenda Constitucional nº 18, de 30/6/81.</w:t>
      </w:r>
    </w:p>
    <w:p>
      <w:pPr>
        <w:pStyle w:val="Smula"/>
        <w:rPr/>
      </w:pPr>
      <w:r>
        <w:rPr/>
        <w:t>SÚMULA Nº 201</w:t>
      </w:r>
    </w:p>
    <w:p>
      <w:pPr>
        <w:pStyle w:val="Ementa"/>
        <w:rPr/>
      </w:pPr>
      <w:r>
        <w:rPr/>
        <w:t xml:space="preserve"> </w:t>
      </w:r>
      <w:r>
        <w:rPr/>
        <w:t>A Lei Complementar nº 29, de 05/07/76 (alterada pela Lei Complementar nº 36, de 31/10/79), que se destina exclusivamente aos funcionários integrantes de Quadros Suplementares ou postos em disponibilidade, não contempla, com aposentadoria, à conta do Tesouro Nacional, os servidores das extintas ferrovias desvinculados do serviço público anteriormente à sua vigência, em virtude de aposentação previdenciária.</w:t>
      </w:r>
    </w:p>
    <w:p>
      <w:pPr>
        <w:pStyle w:val="Smula"/>
        <w:rPr/>
      </w:pPr>
      <w:r>
        <w:rPr/>
        <w:t>SÚMULA Nº 202</w:t>
      </w:r>
    </w:p>
    <w:p>
      <w:pPr>
        <w:pStyle w:val="Ementa"/>
        <w:rPr/>
      </w:pPr>
      <w:r>
        <w:rPr/>
        <w:t xml:space="preserve"> </w:t>
      </w:r>
      <w:r>
        <w:rPr/>
        <w:t>Com o advento ao Decreto-lei nº 1.746, de 27/12/79 (arts. 2º e 3º), reconhece-se, a partir de sua vigência, o direito de os funcionários - aposentados na forma do art. 180, da lei 1.711, de 28/10/52, o que tenha optado posteriormente por esta vantagem - terem os seus proventos revistos, para ser incorporado o valor da Gratificação de Representação instituída pelo art. 3º do Decreto-lei nº 1.445, de 13/02/76, desde que tenha exercido, durante, pelo menos 2 (dois) anos, cargo de que essa representação fosse ou viesse a ser parte componente da respectiva remuneração na atividade</w:t>
      </w:r>
    </w:p>
    <w:p>
      <w:pPr>
        <w:pStyle w:val="Smula"/>
        <w:rPr/>
      </w:pPr>
      <w:r>
        <w:rPr/>
        <w:t>SÚMULA Nº 203</w:t>
      </w:r>
    </w:p>
    <w:p>
      <w:pPr>
        <w:pStyle w:val="Ementa"/>
        <w:rPr/>
      </w:pPr>
      <w:r>
        <w:rPr/>
        <w:t xml:space="preserve"> </w:t>
      </w:r>
      <w:r>
        <w:rPr/>
        <w:t>O art. 159 da Lei nº 4.328, de 30/04/64, não autorizou promoção, mas, apenas, a atualização de proventos do militar transferido para a inatividade, em virtude do novo valor por ele estabelecido.</w:t>
      </w:r>
    </w:p>
    <w:p>
      <w:pPr>
        <w:pStyle w:val="Smula"/>
        <w:rPr/>
      </w:pPr>
      <w:r>
        <w:rPr/>
        <w:t>SÚMULA Nº 204</w:t>
      </w:r>
    </w:p>
    <w:p>
      <w:pPr>
        <w:pStyle w:val="Ementa"/>
        <w:rPr/>
      </w:pPr>
      <w:r>
        <w:rPr/>
        <w:t xml:space="preserve"> </w:t>
      </w:r>
      <w:r>
        <w:rPr/>
        <w:t>Ainda que em data posterior à implantação do Plano de Classificação de Cargos instituído pela Lei nº 5.645, de 10/12/70, ou da revisão autorizada pela Lei nº 6.703, de 26/10/79, é legítima a percepção cumulativa das vantagens - decorrentes de fatos geradores distintos - prevista na Lei nº 3.906, de 10/6/61, e na Lei nº 6.701, de 24/10/79 (artigo 184 da Lei nº 1.711, de 28/10/52), para os funcionários públicos, que tenham participado de operações de guerra na Força Expedicionária, na Força Aérea e na Marinha de Guerra do Brasil e hajam completado, na atividade, vinte e cinco (25) anos de serviço, até 15/03/68 (Constituição de 1967, art. 177 § 1º, na sua redação originária) ou, caso negativo, hajam percebido, na atividade, parcela permanente e não incorporável ao provento, de forma que não se ultrapasse o limite fixado no § 2º do art. 102 da Constituição</w:t>
      </w:r>
    </w:p>
    <w:p>
      <w:pPr>
        <w:pStyle w:val="Smula"/>
        <w:rPr/>
      </w:pPr>
      <w:r>
        <w:rPr/>
        <w:t>SÚMULA Nº 205</w:t>
      </w:r>
    </w:p>
    <w:p>
      <w:pPr>
        <w:pStyle w:val="Ementa"/>
        <w:rPr/>
      </w:pPr>
      <w:r>
        <w:rPr/>
        <w:t xml:space="preserve"> </w:t>
      </w:r>
      <w:r>
        <w:rPr/>
        <w:t>É inadmissível, em princípio, a inclusão, nos contratos administrativos, de cláusula que preveja, para o Poder Público, multa ou indenização, em caso de rescisão.</w:t>
      </w:r>
    </w:p>
    <w:p>
      <w:pPr>
        <w:pStyle w:val="Smula"/>
        <w:rPr/>
      </w:pPr>
      <w:r>
        <w:rPr/>
        <w:t>SÚMULA Nº 206</w:t>
      </w:r>
    </w:p>
    <w:p>
      <w:pPr>
        <w:pStyle w:val="Ementa"/>
        <w:rPr/>
      </w:pPr>
      <w:r>
        <w:rPr/>
        <w:t xml:space="preserve"> </w:t>
      </w:r>
      <w:r>
        <w:rPr/>
        <w:t>Embora seja legÍtima a percepção cumulativa, de honorários de Presidente ou membro da Diretoria, com os de Presidente ou membro do Conselho de Administração, de entidade sob a jurisdição do Tribunal de Contas, descabe, no tocante a parcelas de honorários em atraso, a incidência da correção monetária, eis que não constituem débitos de natureza trabalhista.</w:t>
      </w:r>
    </w:p>
    <w:p>
      <w:pPr>
        <w:pStyle w:val="Smula"/>
        <w:rPr/>
      </w:pPr>
      <w:r>
        <w:rPr/>
        <w:t>SÚMULA Nº 207</w:t>
      </w:r>
    </w:p>
    <w:p>
      <w:pPr>
        <w:pStyle w:val="Ementa"/>
        <w:rPr/>
      </w:pPr>
      <w:r>
        <w:rPr/>
        <w:t xml:space="preserve"> </w:t>
      </w:r>
      <w:r>
        <w:rPr/>
        <w:t>É vedada aos órgãos da Administração Federal Direta, às autarquias, às empresas, às sociedades de economia mista e às entidades sob seu controle acionário, bem como às Fundações supervisionadas pela União, a aplicação, em títulos de renda fixa ou em depósitos bancários a prazo, de disponibilidade financeiras, salvo - quando resultantes de receitas próprias - a aplicação em títulos do Tesouro Nacional, por intermédio do Banco Central do Brasil ou na forma que este estabelecer e sem prejuízo das respectivas atividades operacionais.</w:t>
      </w:r>
    </w:p>
    <w:p>
      <w:pPr>
        <w:pStyle w:val="Smula"/>
        <w:rPr/>
      </w:pPr>
      <w:r>
        <w:rPr/>
        <w:t>SÚMULA Nº 208</w:t>
      </w:r>
    </w:p>
    <w:p>
      <w:pPr>
        <w:pStyle w:val="Ementa"/>
        <w:rPr/>
      </w:pPr>
      <w:r>
        <w:rPr/>
        <w:t xml:space="preserve"> </w:t>
      </w:r>
      <w:r>
        <w:rPr/>
        <w:t>É vedada a distribuição, sob qualquer forma, a membros da diretoria ou empregados de bancos oficiais, sociedades de economia mista e empresas públicas, de resultado ou de receita derivada de aplicações de disponibilidades financeiras em depósitos a prazo fixo, cadernetas de poupança ou em quaisquer títulos que proporcionem juros e correção monetária ou outra forma de rendimento.</w:t>
      </w:r>
    </w:p>
    <w:p>
      <w:pPr>
        <w:pStyle w:val="Smula"/>
        <w:rPr/>
      </w:pPr>
      <w:r>
        <w:rPr/>
        <w:t>SÚMULA Nº 209</w:t>
      </w:r>
    </w:p>
    <w:p>
      <w:pPr>
        <w:pStyle w:val="Ementa"/>
        <w:rPr/>
      </w:pPr>
      <w:r>
        <w:rPr/>
        <w:t xml:space="preserve"> </w:t>
      </w:r>
      <w:r>
        <w:rPr/>
        <w:t>Descabe, por força dos princípios constitucionais da irredutibilidade de vencimentos e do direito adquirido, a exclusão, em face de disposição legal superveniente, do provento de magistrado ativo ou nativo, da gratificação prevista no art. 12 do Decreto-lei nº 113, de 25/01/67.</w:t>
      </w:r>
    </w:p>
    <w:p>
      <w:pPr>
        <w:pStyle w:val="Smula"/>
        <w:rPr/>
      </w:pPr>
      <w:r>
        <w:rPr/>
        <w:t>SÚMULA Nº 210</w:t>
      </w:r>
    </w:p>
    <w:p>
      <w:pPr>
        <w:pStyle w:val="Ementa"/>
        <w:rPr/>
      </w:pPr>
      <w:r>
        <w:rPr/>
        <w:t xml:space="preserve"> </w:t>
      </w:r>
      <w:r>
        <w:rPr/>
        <w:t>Efetiva-se, a partir da vigência da Lei Complementar nº 36, de 31/10/79, a revisão, em face do Plano de Classificação de Cargos instituído pela Lei nº 5.645, de 10/12/70, de proventos do servidor aposentado com fundamento na Lei Complementar nº 29, de 05/07/76.</w:t>
      </w:r>
    </w:p>
    <w:p>
      <w:pPr>
        <w:pStyle w:val="Smula"/>
        <w:rPr/>
      </w:pPr>
      <w:r>
        <w:rPr/>
        <w:t>SÚMULA Nº 211</w:t>
      </w:r>
    </w:p>
    <w:p>
      <w:pPr>
        <w:pStyle w:val="Ementa"/>
        <w:rPr/>
      </w:pPr>
      <w:r>
        <w:rPr/>
        <w:t xml:space="preserve"> </w:t>
      </w:r>
      <w:r>
        <w:rPr/>
        <w:t>A Gratificação de Atividade, instituída pelo art. 10 do Decreto-lei nº 1.445, de 13/02/76, não se incorpora aos proventos dos servidores aposentados anteriormente à data de início de vigência do Decreto-lei nº 1.709, de 31/10/79 (artigos 5º e 8º), salvo os amparados pela Lei nº 1.050, de 3/1/50, aos quais se assegura a percepção daquela vantagem a partir de 1/1/80 (art. 7º do Decreto-lei nº 1.709 cit.).</w:t>
      </w:r>
    </w:p>
    <w:p>
      <w:pPr>
        <w:pStyle w:val="Smula"/>
        <w:rPr/>
      </w:pPr>
      <w:r>
        <w:rPr/>
        <w:t>SÚMULA Nº 212</w:t>
      </w:r>
    </w:p>
    <w:p>
      <w:pPr>
        <w:pStyle w:val="Ementa"/>
        <w:rPr/>
      </w:pPr>
      <w:r>
        <w:rPr/>
        <w:t xml:space="preserve"> </w:t>
      </w:r>
      <w:r>
        <w:rPr/>
        <w:t>A Gratificação de Produtividade instituída pelo art. 10 do Decreto-lei nº 1.445, de 13/02/76, não se incorpora aos proventos dos servidores aposentados anteriormente à data de início de vigência do Decreto-lei nº 1.709, de 31/10/79 (artigos 5º e 8º), salvo os amparados pela Lei nº 1.050, de 03/01/50, aos quais se assegura a percepção daquela vantagem a partir de 01/01/80 (art. 7º do Decreto-lei nº 1.709 cit.).</w:t>
      </w:r>
    </w:p>
    <w:p>
      <w:pPr>
        <w:pStyle w:val="Smula"/>
        <w:rPr/>
      </w:pPr>
      <w:r>
        <w:rPr/>
        <w:t>SÚMULA Nº 213</w:t>
      </w:r>
    </w:p>
    <w:p>
      <w:pPr>
        <w:pStyle w:val="Ementa"/>
        <w:rPr/>
      </w:pPr>
      <w:r>
        <w:rPr/>
        <w:t xml:space="preserve"> </w:t>
      </w:r>
      <w:r>
        <w:rPr/>
        <w:t>Prevalece, no cálculo da Gratificação de Produtividade - instituída pelo art. 10 do Decreto-lei 1.445, de 13/02/76, e a ser incorporada ao provento de aposentadoria - a média dos percentuais percebidos pelos servidores em atividade, de igual categoria, nos doze (12) últimos meses imediatamente anteriores à aposentadoria (incluído o mês em que publicado o ato concessório), com a incidência daquela vantagem sobre o valor da referência de vencimentos a que corresponder o provento, quando aplicável o disposto no art. 184, I, da Lei nº 1.711, de 28/10/52, sem prejuízo do limite fixado no § 2º do art. 102 da Constituição</w:t>
      </w:r>
    </w:p>
    <w:p>
      <w:pPr>
        <w:pStyle w:val="Smula"/>
        <w:rPr/>
      </w:pPr>
      <w:r>
        <w:rPr/>
        <w:t>SÚMULA Nº 214</w:t>
      </w:r>
    </w:p>
    <w:p>
      <w:pPr>
        <w:pStyle w:val="Ementa"/>
        <w:rPr/>
      </w:pPr>
      <w:r>
        <w:rPr/>
        <w:t xml:space="preserve"> </w:t>
      </w:r>
      <w:r>
        <w:rPr/>
        <w:t>Os valores correspondentes às taxas de inscrição em concursos públicos devem ser recolhidos ao Banco do Brasil S.A., à conta do Tesouro Nacional, por meio de documento próprio, de acordo com a sistemática de arrecadação das receitas federais prevista no Decreto-lei nº 1.755, de 31/12/79, e integrar as tomadas ou prestações de contas dos responsáveis ou dirigentes de orgãos da Adminitração Federal Direta, para exame e julgamento pelo Tribunal de Contas da União</w:t>
      </w:r>
    </w:p>
    <w:p>
      <w:pPr>
        <w:pStyle w:val="Smula"/>
        <w:rPr/>
      </w:pPr>
      <w:r>
        <w:rPr/>
        <w:t>SÚMULA Nº 215</w:t>
      </w:r>
    </w:p>
    <w:p>
      <w:pPr>
        <w:pStyle w:val="Ementa"/>
        <w:rPr/>
      </w:pPr>
      <w:r>
        <w:rPr/>
        <w:t xml:space="preserve"> </w:t>
      </w:r>
      <w:r>
        <w:rPr/>
        <w:t>A simples viagem em zona de possível ataque submarino não constitui prova de efetiva participação em operações de guerra, descabendo, pois, o benefício da pensão militar, prevista no art. 30 da Lei nº 4.242, de 17/07/63.</w:t>
      </w:r>
    </w:p>
    <w:p>
      <w:pPr>
        <w:pStyle w:val="Smula"/>
        <w:rPr/>
      </w:pPr>
      <w:r>
        <w:rPr/>
        <w:t>SÚMULA Nº 216</w:t>
      </w:r>
    </w:p>
    <w:p>
      <w:pPr>
        <w:pStyle w:val="Ementa"/>
        <w:rPr/>
      </w:pPr>
      <w:r>
        <w:rPr/>
        <w:t xml:space="preserve"> </w:t>
      </w:r>
      <w:r>
        <w:rPr/>
        <w:t>Ao servidor anistiado, por força da Lei nº 6.683, de 28/08/79, a que foi negado o retorno ou a reversão à atividade e, em conseqüência, considerado aposentado, são devidos proventos correspondentes ao cargo ou função que ele estaria ocupando se não tivesse sido afastado do serviço ativo, contando-se esse tempo de afastamento para fins de aposentadoria (ou de pensão) e, inclusive, quando for o caso, da vantagem prevista no art. 184 da Lei nº 1.711, de 28/10/52, e do amparo estabelecido no art. 177, § 1º da Constituição de 1967 (redação originária).</w:t>
      </w:r>
    </w:p>
    <w:p>
      <w:pPr>
        <w:pStyle w:val="Smula"/>
        <w:rPr/>
      </w:pPr>
      <w:r>
        <w:rPr/>
        <w:t>SÚMULA Nº 217</w:t>
      </w:r>
    </w:p>
    <w:p>
      <w:pPr>
        <w:pStyle w:val="Ementa"/>
        <w:rPr/>
      </w:pPr>
      <w:r>
        <w:rPr/>
        <w:t xml:space="preserve"> </w:t>
      </w:r>
      <w:r>
        <w:rPr/>
        <w:t>Vigora, a partir da data de início de vigência da Lei de Anistia, sob nº 6.683, de 28/08/79 (efeitos "ex tunc"), a concessão de aposentadoria (ou o restablecimento desta), do servidor anistiado que, no prazo fixado, não requereu o retorno ou a reversão à atividade, ou, se o pleiteou, estava impedido de retornar ao serviço ativo, ante o disposto no § 4º do art. 3º, da Lei nº 6.683, cit.; e, a partir da data do indeferimento pela autoridade administrativa competente (efeitos "ex nunc"), a do servidor anistiado que, havendo pleiteado o retorno ou a reversão à atividade, teve seu requerimento denegado.</w:t>
      </w:r>
    </w:p>
    <w:p>
      <w:pPr>
        <w:pStyle w:val="Smula"/>
        <w:rPr/>
      </w:pPr>
      <w:r>
        <w:rPr/>
        <w:t>SÚMULA Nº 218</w:t>
      </w:r>
    </w:p>
    <w:p>
      <w:pPr>
        <w:pStyle w:val="Ementa"/>
        <w:rPr/>
      </w:pPr>
      <w:r>
        <w:rPr/>
        <w:t xml:space="preserve"> </w:t>
      </w:r>
      <w:r>
        <w:rPr/>
        <w:t>A Lei da Anistia, sob nº 6.683, de 28/08/79, alcança - como se vivos estivessem na data de início de sua vigência - os servidores anistiados e já falecidos, contando-se o tempo compreedido entre o afastamento e o óbito, para efeito do cálculo da pensão.</w:t>
      </w:r>
    </w:p>
    <w:p>
      <w:pPr>
        <w:pStyle w:val="Smula"/>
        <w:rPr/>
      </w:pPr>
      <w:r>
        <w:rPr/>
        <w:t>SÚMULA Nº 219</w:t>
      </w:r>
    </w:p>
    <w:p>
      <w:pPr>
        <w:pStyle w:val="Ementa"/>
        <w:rPr/>
      </w:pPr>
      <w:r>
        <w:rPr/>
        <w:t xml:space="preserve"> </w:t>
      </w:r>
      <w:r>
        <w:rPr/>
        <w:t>Com o advento dao da Lei nº 6.890, de 11/12/80, cabe, a partir de sua vigência, o cômputo, para todos os efeitos legais, do tempo de serviço remunerado à conta de dotação orçamentária global, que não a de pessoal.</w:t>
      </w:r>
    </w:p>
    <w:p>
      <w:pPr>
        <w:pStyle w:val="Smula"/>
        <w:rPr/>
      </w:pPr>
      <w:r>
        <w:rPr/>
        <w:t>SÚMULA Nº 220</w:t>
      </w:r>
    </w:p>
    <w:p>
      <w:pPr>
        <w:pStyle w:val="Ementa"/>
        <w:rPr/>
      </w:pPr>
      <w:r>
        <w:rPr/>
        <w:t xml:space="preserve"> </w:t>
      </w:r>
      <w:r>
        <w:rPr/>
        <w:t>Com o advento da Lei nº 6.481, de 05/12/77, cabe, a partir de sua vigência, a vantagem prevista no art. 180 da Lei nº 1 711, de 28/10/52, para servidor que se aposentar ou já estiver aposentado voluntariamente, com redução, por lei, do tempo de serviço necessário.</w:t>
      </w:r>
    </w:p>
    <w:p>
      <w:pPr>
        <w:pStyle w:val="Smula"/>
        <w:rPr/>
      </w:pPr>
      <w:r>
        <w:rPr/>
        <w:t>SÚMULA Nº 221</w:t>
      </w:r>
    </w:p>
    <w:p>
      <w:pPr>
        <w:pStyle w:val="Ementa"/>
        <w:rPr/>
      </w:pPr>
      <w:r>
        <w:rPr/>
        <w:t xml:space="preserve"> </w:t>
      </w:r>
      <w:r>
        <w:rPr/>
        <w:t>Com o advento da Lei nº 6.701, de 24/10/79, cabe, a partir de sua vigência, ao servidor que se aposentar ou já estiver aposentado voluntariamente, com tempo de serviço fixado em lei, a vantagem prevista no art. 184, da Lei nº 1.711, de 28/10/52, sem prejuízo - caso não amparado pelo art. 177, § 1º, da Constituição de 1967, na sua redação originária - do limite fixado no § 2º do art. 102 da Constituição (redação atual).</w:t>
      </w:r>
    </w:p>
    <w:p>
      <w:pPr>
        <w:pStyle w:val="Smula"/>
        <w:rPr/>
      </w:pPr>
      <w:r>
        <w:rPr/>
        <w:t>SÚMULA Nº 222</w:t>
      </w:r>
    </w:p>
    <w:p>
      <w:pPr>
        <w:pStyle w:val="Ementa"/>
        <w:rPr/>
      </w:pPr>
      <w:r>
        <w:rPr/>
        <w:t xml:space="preserve"> </w:t>
      </w:r>
      <w:r>
        <w:rPr/>
        <w:t>As Decisões do Tribunal de Contas da União, relativas à aplicação de normas gerais de licitação, sobre as quais cabe privativamente à União legislar, devem ser acatadas pelos administradores dos Poderes da União, dos Estados, do Distrito Federal e dos Municípios.</w:t>
      </w:r>
    </w:p>
    <w:p>
      <w:pPr>
        <w:pStyle w:val="Smula"/>
        <w:rPr/>
      </w:pPr>
      <w:r>
        <w:rPr/>
        <w:t>SÚMULA Nº 223</w:t>
      </w:r>
    </w:p>
    <w:p>
      <w:pPr>
        <w:pStyle w:val="Ementa"/>
        <w:rPr/>
      </w:pPr>
      <w:r>
        <w:rPr/>
        <w:t xml:space="preserve"> </w:t>
      </w:r>
      <w:r>
        <w:rPr/>
        <w:t>Os cargos de Ministro dos Tribunais Superiores, por serem isolados, não se enquadram na terminologia estatutária de classe imediatamente superior.</w:t>
      </w:r>
    </w:p>
    <w:p>
      <w:pPr>
        <w:pStyle w:val="Smula"/>
        <w:rPr/>
      </w:pPr>
      <w:r>
        <w:rPr/>
        <w:t>SÚMULA Nº 224</w:t>
      </w:r>
    </w:p>
    <w:p>
      <w:pPr>
        <w:pStyle w:val="Ementa"/>
        <w:rPr/>
      </w:pPr>
      <w:r>
        <w:rPr/>
        <w:t xml:space="preserve"> </w:t>
      </w:r>
      <w:r>
        <w:rPr/>
        <w:t>É admissível, a partir de 05-10-1988, a percepção cumulativa da gratificação de função DAI e dos "quintos" dela advindos, desde que a aposentadoria do servidor esteja fundamentada no art. 2º da Lei nº 6.732, de 04-12-79.</w:t>
      </w:r>
    </w:p>
    <w:p>
      <w:pPr>
        <w:pStyle w:val="Smula"/>
        <w:rPr/>
      </w:pPr>
      <w:r>
        <w:rPr/>
        <w:t>SÚMULA Nº 225</w:t>
      </w:r>
    </w:p>
    <w:p>
      <w:pPr>
        <w:pStyle w:val="Ementa"/>
        <w:rPr/>
      </w:pPr>
      <w:r>
        <w:rPr/>
        <w:t xml:space="preserve"> </w:t>
      </w:r>
      <w:r>
        <w:rPr/>
        <w:t>A investidura em cargo da esfera estadual de servidor do antigo Distrito Federal, transferido para o extinto Estado da Guanabara nos termos da Lei nº 3.752, de 14.04.60, rompe o vínculo que o mesmo, até então, mantinha com a União, não cabendo ao Tesouro Nacional qualquer despesa decorrente da aposentadoria superveniente.</w:t>
      </w:r>
    </w:p>
    <w:p>
      <w:pPr>
        <w:pStyle w:val="Smula"/>
        <w:rPr/>
      </w:pPr>
      <w:r>
        <w:rPr/>
        <w:t>SÚMULA Nº 226</w:t>
      </w:r>
    </w:p>
    <w:p>
      <w:pPr>
        <w:pStyle w:val="Ementa"/>
        <w:rPr/>
      </w:pPr>
      <w:r>
        <w:rPr/>
        <w:t xml:space="preserve"> </w:t>
      </w:r>
      <w:r>
        <w:rPr/>
        <w:t>É indevida a despesa decorrente de multas moratórias aplicadas entre órgãos integrantes da Administração Pública e entidades a ela vinculadas, pertencentes à União, aos Estados, ao Distrito Federal ou aos Municípios, inclusive empresas concessionárias de serviços públicos, quando inexistir norma legal autorizativa.</w:t>
      </w:r>
    </w:p>
    <w:p>
      <w:pPr>
        <w:pStyle w:val="Smula"/>
        <w:rPr/>
      </w:pPr>
      <w:r>
        <w:rPr/>
        <w:t>SÚMULA Nº 227</w:t>
      </w:r>
    </w:p>
    <w:p>
      <w:pPr>
        <w:pStyle w:val="Ementa"/>
        <w:rPr/>
      </w:pPr>
      <w:r>
        <w:rPr/>
        <w:t xml:space="preserve"> </w:t>
      </w:r>
      <w:r>
        <w:rPr/>
        <w:t>O recolhimento parcial do débito por um dos devedores solidários não o exonera da responsabilidade pela quantia restante, vez que a solidariedade imputada impede seja dada quitação, a qualquer dos responsáveis solidários, enquanto o débito não for recolhido em sua totalidade.</w:t>
      </w:r>
    </w:p>
    <w:p>
      <w:pPr>
        <w:pStyle w:val="Smula"/>
        <w:rPr/>
      </w:pPr>
      <w:r>
        <w:rPr/>
        <w:t>SÚMULA Nº 228</w:t>
      </w:r>
    </w:p>
    <w:p>
      <w:pPr>
        <w:pStyle w:val="Ementa"/>
        <w:rPr/>
      </w:pPr>
      <w:r>
        <w:rPr/>
        <w:t xml:space="preserve"> </w:t>
      </w:r>
      <w:r>
        <w:rPr/>
        <w:t>As aposentadorias voluntárias com proventos integrais, já registradas pelo Tribunal de Contas da União, cujos titulares vierem a ser acometidos por doença especificada em lei, estão dispensadas de nova apreciação, por não se verificar em decorrência desse fato alteração no fundamento legal nem de ordem financeira, mas apenas a isenção fiscal prevista na Lei nº 7.713, de 22.12.88, art. 6º, XIV.</w:t>
      </w:r>
    </w:p>
    <w:p>
      <w:pPr>
        <w:pStyle w:val="Smula"/>
        <w:rPr/>
      </w:pPr>
      <w:r>
        <w:rPr/>
        <w:t>SÚMULA Nº 229</w:t>
      </w:r>
    </w:p>
    <w:p>
      <w:pPr>
        <w:pStyle w:val="Ementa"/>
        <w:rPr/>
      </w:pPr>
      <w:r>
        <w:rPr/>
        <w:t xml:space="preserve"> </w:t>
      </w:r>
      <w:r>
        <w:rPr/>
        <w:t>Os servidores e dirigentes das empresas estatais, de que trata o artigo 1º do Decreto-lei nº 2.355, de 27-08-87, estão sujeitos ao limite máximo de remuneração mensal, calculado com base na legislação vigente, excluídas apenas as parcelas legalmente autorizadas, caracterizando-se como ato irregular de gestão a inobservância deste preceito.</w:t>
      </w:r>
    </w:p>
    <w:p>
      <w:pPr>
        <w:pStyle w:val="Smula"/>
        <w:rPr/>
      </w:pPr>
      <w:r>
        <w:rPr/>
        <w:t>SÚMULA Nº 230</w:t>
      </w:r>
    </w:p>
    <w:p>
      <w:pPr>
        <w:pStyle w:val="Ementa"/>
        <w:rPr/>
      </w:pPr>
      <w:r>
        <w:rPr/>
        <w:t xml:space="preserve"> </w:t>
      </w:r>
      <w:r>
        <w:rPr/>
        <w:t>Compete ao prefeito sucessor apresentar as contas referentes aos recursos federais recebidos por seu antecessor, quando este não o tiver feito ou, na impossibilidade de fazê-lo, adotar as medidas legais visando ao resguardo do patrimônio público com a instauração da competente Tomada de Contas Especial, sob pena de co-responsabilidade.</w:t>
      </w:r>
    </w:p>
    <w:p>
      <w:pPr>
        <w:pStyle w:val="Smula"/>
        <w:rPr/>
      </w:pPr>
      <w:r>
        <w:rPr/>
        <w:t>SÚMULA Nº 231</w:t>
      </w:r>
    </w:p>
    <w:p>
      <w:pPr>
        <w:pStyle w:val="Ementa"/>
        <w:rPr/>
      </w:pPr>
      <w:r>
        <w:rPr/>
        <w:t xml:space="preserve"> </w:t>
      </w:r>
      <w:r>
        <w:rPr/>
        <w:t>A exigência de concurso público para admissão de pessoal se estende a toda a Administração Indireta, nela compreendidas as Autarquias, as Fundações instituídas e mantidas pelo Poder Público, as Sociedades de Economia Mista, as Empresas Públicas e, ainda, as demais entidades controladas direta ou indiretamente pela União, mesmo que visem a objetivos estritamente econômicos, em regime de competitividade com a iniciativa privada.</w:t>
      </w:r>
    </w:p>
    <w:p>
      <w:pPr>
        <w:pStyle w:val="Smula"/>
        <w:rPr/>
      </w:pPr>
      <w:r>
        <w:rPr/>
        <w:t>SÚMULA Nº 232</w:t>
      </w:r>
    </w:p>
    <w:p>
      <w:pPr>
        <w:pStyle w:val="Ementa"/>
        <w:rPr/>
      </w:pPr>
      <w:r>
        <w:rPr/>
        <w:t xml:space="preserve"> </w:t>
      </w:r>
      <w:r>
        <w:rPr/>
        <w:t>A contagem em dobro dos dois primeiros anos de efetivo exercício em Brasília, no período de 21-04-1960 a 20-04-1962 (período de instalação do Congresso Nacional), só alcança os servidores pertencentes a órgãos dos Poderes Judiciário e Legislativo, oriundos do antigo Distrito Federal, amparados por legislação específica.</w:t>
      </w:r>
    </w:p>
    <w:p>
      <w:pPr>
        <w:pStyle w:val="Smula"/>
        <w:rPr/>
      </w:pPr>
      <w:r>
        <w:rPr/>
        <w:t>SÚMULA Nº 233</w:t>
      </w:r>
    </w:p>
    <w:p>
      <w:pPr>
        <w:pStyle w:val="Ementa"/>
        <w:rPr/>
      </w:pPr>
      <w:r>
        <w:rPr/>
        <w:t xml:space="preserve"> </w:t>
      </w:r>
      <w:r>
        <w:rPr/>
        <w:t>O tempo de serviço público estadual ou municipal computado com acréscimo, só poderá ser de igual modo considerado na esfera federal, se nela houver norma correspondente admitindo a contagem.</w:t>
      </w:r>
    </w:p>
    <w:p>
      <w:pPr>
        <w:pStyle w:val="Smula"/>
        <w:rPr/>
      </w:pPr>
      <w:r>
        <w:rPr/>
        <w:t>SÚMULA Nº 234</w:t>
      </w:r>
    </w:p>
    <w:p>
      <w:pPr>
        <w:pStyle w:val="Ementa"/>
        <w:rPr/>
      </w:pPr>
      <w:r>
        <w:rPr/>
        <w:t xml:space="preserve"> </w:t>
      </w:r>
      <w:r>
        <w:rPr/>
        <w:t>O abono de que trata a Lei nº 7.333, de 02.07.85, é devido desde a inicial aos beneficiários das pensões concedidas a partir de 01-07-1985 (data da vigência da Lei nº 7.333/85), se o instituidor já o percebia em vida; e, a partir da vigência da Constituição Federal de 1988, se o inativo a ele fazia jus, mas não o percebia em virtude do limite estabelecido no © 2º do art. 102 da Emenda Constitucional nº 1/69.</w:t>
      </w:r>
    </w:p>
    <w:p>
      <w:pPr>
        <w:pStyle w:val="Smula"/>
        <w:rPr/>
      </w:pPr>
      <w:r>
        <w:rPr/>
        <w:t>SÚMULA Nº 235</w:t>
      </w:r>
    </w:p>
    <w:p>
      <w:pPr>
        <w:pStyle w:val="Ementa"/>
        <w:rPr/>
      </w:pPr>
      <w:r>
        <w:rPr/>
        <w:t xml:space="preserve"> </w:t>
      </w:r>
      <w:r>
        <w:rPr/>
        <w:t>Os servidores ativos e inativos, e os pensionistas, estão obrigados, por força de lei, a restituir ao Erário, em valores atualizados, as importâncias que lhes forem pagas indevidamente, mesmo que reconhecida a boa-fé, ressalvados apenas os casos previstos na Súmula nº 106 da Jurisprudência deste Tribunal.</w:t>
      </w:r>
    </w:p>
    <w:p>
      <w:pPr>
        <w:pStyle w:val="Smula"/>
        <w:rPr/>
      </w:pPr>
      <w:r>
        <w:rPr/>
        <w:t>SÚMULA Nº 236</w:t>
      </w:r>
    </w:p>
    <w:p>
      <w:pPr>
        <w:pStyle w:val="Ementa"/>
        <w:rPr/>
      </w:pPr>
      <w:r>
        <w:rPr/>
        <w:t xml:space="preserve"> </w:t>
      </w:r>
      <w:r>
        <w:rPr/>
        <w:t>Os servidores amparados pela Lei nº 7.596, de 10.04.87 e incluídos no Plano Único de Classificação e Retribuição de Cargos e Empregos das Instituições Federais de Ensino têm assegurado o direito de continuar a perceber, sob a forma de uniênios, a Gratificação Adicional por Tempo de Serviço a que já faziam jus, por expressa disposição legal, na condição de celetistas.</w:t>
      </w:r>
    </w:p>
    <w:p>
      <w:pPr>
        <w:pStyle w:val="Smula"/>
        <w:rPr/>
      </w:pPr>
      <w:r>
        <w:rPr/>
        <w:t>SÚMULA Nº 237</w:t>
      </w:r>
    </w:p>
    <w:p>
      <w:pPr>
        <w:pStyle w:val="Ementa"/>
        <w:rPr/>
      </w:pPr>
      <w:r>
        <w:rPr/>
        <w:t xml:space="preserve"> </w:t>
      </w:r>
      <w:r>
        <w:rPr/>
        <w:t>Os Membros Classistas Temporários da Magistratura Trabalhista, por ocuparem cargo isolado, têm direito à vantagem do art. 184, inc. III, da Lei nº 1.711, de 28-10-52, a partir de 05/10/88, data da promulgação da Constituição Federal, desde que hajam implementado as condições para aposentadoria voluntária, com proventos integrais, na vigência do referido Estatuto dos Funcionários Públicos Civis da União.</w:t>
      </w:r>
    </w:p>
    <w:p>
      <w:pPr>
        <w:pStyle w:val="Smula"/>
        <w:rPr/>
      </w:pPr>
      <w:r>
        <w:rPr/>
        <w:t>SÚMULA Nº 238</w:t>
      </w:r>
    </w:p>
    <w:p>
      <w:pPr>
        <w:pStyle w:val="Ementa"/>
        <w:rPr/>
      </w:pPr>
      <w:r>
        <w:rPr/>
        <w:t xml:space="preserve"> </w:t>
      </w:r>
      <w:r>
        <w:rPr/>
        <w:t>A cota-parte da pensão especial de que trata a Lei nº 6.782, de 19-05-80, que a viúva deixa de receber ao se habilitar à pensão especial prevista na Lei nº 3.738, de 04-04-60, fica mantida em reserva, não revertendo para os demais herdeiros.</w:t>
      </w:r>
    </w:p>
    <w:p>
      <w:pPr>
        <w:pStyle w:val="Smula"/>
        <w:rPr/>
      </w:pPr>
      <w:r>
        <w:rPr/>
        <w:t>SÚMULA Nº 239</w:t>
      </w:r>
    </w:p>
    <w:p>
      <w:pPr>
        <w:pStyle w:val="Ementa"/>
        <w:rPr/>
      </w:pPr>
      <w:r>
        <w:rPr/>
        <w:t xml:space="preserve"> </w:t>
      </w:r>
      <w:r>
        <w:rPr/>
        <w:t>É reconhecido aos Membros Classistas Temporários o direito à percepção da gratificação adicional por tempo de serviço, na forma da Lei nº 1.711, de 28-10-52, com a alteração introduzida pela Lei nº 4.345, de 24-11-64, e, a partir de 01-01-91, aos uniênios, ante o art. 67 da Lei nº 8.112, de 11-12-90, por força da equiparação autorizada pela Lei nº 6.903, de 30-04-81.</w:t>
      </w:r>
    </w:p>
    <w:p>
      <w:pPr>
        <w:pStyle w:val="Smula"/>
        <w:rPr/>
      </w:pPr>
      <w:r>
        <w:rPr/>
        <w:t>SÚMULA Nº 240</w:t>
      </w:r>
    </w:p>
    <w:p>
      <w:pPr>
        <w:pStyle w:val="Ementa"/>
        <w:rPr/>
      </w:pPr>
      <w:r>
        <w:rPr/>
        <w:t xml:space="preserve"> </w:t>
      </w:r>
      <w:r>
        <w:rPr/>
        <w:t>O Tribunal de Contas da União, por falta de amparo legal, está impossibilitado de atender solicitações ou requerimentos que visem a liberação de seus servidores para, em função do exercício do cargo, prestar depoimentos destinados a auxiliar a instrução de inquérito policial, atuar como perito judicial, realizar perícia contábil ou outras funções de natureza assemelhada.</w:t>
      </w:r>
    </w:p>
    <w:p>
      <w:pPr>
        <w:pStyle w:val="Smula"/>
        <w:rPr/>
      </w:pPr>
      <w:r>
        <w:rPr/>
        <w:t>SÚMULA Nº 241</w:t>
      </w:r>
    </w:p>
    <w:p>
      <w:pPr>
        <w:pStyle w:val="Ementa"/>
        <w:rPr/>
      </w:pPr>
      <w:r>
        <w:rPr/>
        <w:t xml:space="preserve"> </w:t>
      </w:r>
      <w:r>
        <w:rPr/>
        <w:t>As vantagens e gratificações incompatíveis com o Regime Jurídico Único, instituído pela Lei nº 8.112, de 11-12-90, não se incorporam aos proventos nem à remuneração de servidor cujo emprego, regido até então pela legislação trabalhista, foi transformado em cargo público por força do art. 243 do citado diploma legal.</w:t>
      </w:r>
    </w:p>
    <w:p>
      <w:pPr>
        <w:pStyle w:val="Smula"/>
        <w:rPr/>
      </w:pPr>
      <w:r>
        <w:rPr/>
        <w:t>SÚMULA Nº 242</w:t>
      </w:r>
    </w:p>
    <w:p>
      <w:pPr>
        <w:pStyle w:val="Ementa"/>
        <w:rPr/>
      </w:pPr>
      <w:r>
        <w:rPr/>
        <w:t xml:space="preserve"> </w:t>
      </w:r>
      <w:r>
        <w:rPr/>
        <w:t>O tempo de serviço exercido até a transformação do cargo isolado de provimento efetivo em cargo comissionado não pode ser aproveitado para fins de "quintos" e de concessão da vantagem prevista no art. 180 da Lei nº 1.711, de 28-10-52 (correspondente ao art. 193 da Lei nº 8.112, de 11-12-90).</w:t>
      </w:r>
    </w:p>
    <w:p>
      <w:pPr>
        <w:pStyle w:val="Smula"/>
        <w:rPr/>
      </w:pPr>
      <w:r>
        <w:rPr/>
        <w:t>SÚMULA Nº 243</w:t>
      </w:r>
    </w:p>
    <w:p>
      <w:pPr>
        <w:pStyle w:val="Ementa"/>
        <w:rPr/>
      </w:pPr>
      <w:r>
        <w:rPr/>
        <w:t xml:space="preserve"> </w:t>
      </w:r>
      <w:r>
        <w:rPr/>
        <w:t>A vantagem denominada quintos, regulamentada pela Lei nº 8.911/94, não é acumulável com a vantagem do art. 192 da Lei nº 8.112/90.</w:t>
      </w:r>
    </w:p>
    <w:p>
      <w:pPr>
        <w:pStyle w:val="Smula"/>
        <w:rPr/>
      </w:pPr>
      <w:r>
        <w:rPr/>
        <w:t>SÚMULA Nº 244</w:t>
      </w:r>
    </w:p>
    <w:p>
      <w:pPr>
        <w:pStyle w:val="Ementa"/>
        <w:rPr/>
      </w:pPr>
      <w:r>
        <w:rPr/>
        <w:t xml:space="preserve"> </w:t>
      </w:r>
      <w:r>
        <w:rPr/>
        <w:t>A partir de 01.01.1991, as pensões concedidas com fundamento na Lei nº 3.373/58, devem corresponder ao valor integral da respectiva remuneração ou provento do instituidor.</w:t>
      </w:r>
    </w:p>
    <w:p>
      <w:pPr>
        <w:pStyle w:val="Smula"/>
        <w:rPr/>
      </w:pPr>
      <w:r>
        <w:rPr/>
        <w:t>SÚMULA Nº 245</w:t>
      </w:r>
    </w:p>
    <w:p>
      <w:pPr>
        <w:pStyle w:val="Ementa"/>
        <w:rPr/>
      </w:pPr>
      <w:r>
        <w:rPr/>
        <w:t xml:space="preserve"> </w:t>
      </w:r>
      <w:r>
        <w:rPr/>
        <w:t>Não pode ser aplicada, para efeito de aposentadoria estatutária, na Administração Pública Federal, a contagem ficta do tempo de atividades consideradas insalubres, penosas ou perigosas, com o acréscimo previsto para as aposentadorias previdenciárias segundo legislação própria, nem a contagem ponderada, para efeito de aposentadoria ordinária, do tempo relativo a atividades que permitiriam aposentadoria especial com tempo reduzido.</w:t>
      </w:r>
    </w:p>
    <w:p>
      <w:pPr>
        <w:pStyle w:val="Ementa"/>
        <w:ind w:hanging="0"/>
        <w:rPr/>
      </w:pPr>
      <w:r>
        <w:rPr/>
      </w:r>
    </w:p>
    <w:sectPr>
      <w:headerReference w:type="default" r:id="rId2"/>
      <w:footerReference w:type="default" r:id="rId3"/>
      <w:footnotePr>
        <w:numFmt w:val="decimal"/>
      </w:footnotePr>
      <w:type w:val="nextPage"/>
      <w:pgSz w:w="11906" w:h="16838"/>
      <w:pgMar w:left="1134" w:right="964" w:gutter="0" w:header="567"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37">
          <wp:simplePos x="0" y="0"/>
          <wp:positionH relativeFrom="column">
            <wp:posOffset>11430</wp:posOffset>
          </wp:positionH>
          <wp:positionV relativeFrom="paragraph">
            <wp:posOffset>-38735</wp:posOffset>
          </wp:positionV>
          <wp:extent cx="194310" cy="274320"/>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t xml:space="preserve">       </w:t>
    </w:r>
    <w:r>
      <w:rPr/>
      <w:t>Assessoria Jurídica da Escola Federal de Engenharia de Itajubá/MG</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a do Editor:. Caso você encontre algum erro no presente trabalho, favor entrar em contato com Cláudio Guimarães, </w:t>
      </w:r>
      <w:hyperlink r:id="rId1">
        <w:r>
          <w:rPr>
            <w:rStyle w:val="InternetLink"/>
          </w:rPr>
          <w:t>cjfg@cpd.efei.br</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US" w:eastAsia="zh-CN" w:bidi="hi-IN"/>
    </w:rPr>
  </w:style>
  <w:style w:type="paragraph" w:styleId="Heading2">
    <w:name w:val="Heading 2"/>
    <w:basedOn w:val="Normal"/>
    <w:next w:val="Normal"/>
    <w:qFormat/>
    <w:pPr>
      <w:keepNext w:val="true"/>
      <w:numPr>
        <w:ilvl w:val="1"/>
        <w:numId w:val="1"/>
      </w:numPr>
      <w:pBdr>
        <w:top w:val="single" w:sz="36" w:space="1" w:color="000000"/>
        <w:left w:val="single" w:sz="36" w:space="4" w:color="000000"/>
        <w:bottom w:val="single" w:sz="36" w:space="1" w:color="000000"/>
        <w:right w:val="single" w:sz="36" w:space="4" w:color="000000"/>
      </w:pBdr>
      <w:shd w:fill="008000" w:val="clear"/>
      <w:jc w:val="center"/>
      <w:outlineLvl w:val="1"/>
    </w:pPr>
    <w:rPr>
      <w:rFonts w:ascii="Times New Roman" w:hAnsi="Times New Roman" w:cs="Times New Roman"/>
      <w:b/>
      <w:color w:val="FFFFFF"/>
      <w:sz w:val="32"/>
      <w:lang w:val="pt-B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color w:val="auto"/>
      <w:sz w:val="32"/>
      <w:lang w:val="pt-BR"/>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rFonts w:ascii="Times New Roman" w:hAnsi="Times New Roman" w:cs="Times New Roman"/>
      <w:b/>
      <w:i/>
      <w:color w:val="auto"/>
      <w:sz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MULASDOTCU">
    <w:name w:val="SÚMULAS DO TCU"/>
    <w:next w:val="Smula"/>
    <w:qFormat/>
    <w:pPr>
      <w:widowControl/>
      <w:pBdr>
        <w:top w:val="single" w:sz="48" w:space="7" w:color="000000"/>
        <w:left w:val="single" w:sz="48" w:space="7" w:color="000000"/>
        <w:bottom w:val="single" w:sz="48" w:space="7" w:color="000000"/>
        <w:right w:val="single" w:sz="48" w:space="7" w:color="000000"/>
      </w:pBdr>
      <w:shd w:fill="008080" w:val="clear"/>
      <w:bidi w:val="0"/>
      <w:spacing w:before="363" w:after="363"/>
      <w:jc w:val="center"/>
    </w:pPr>
    <w:rPr>
      <w:rFonts w:ascii="Times New Roman" w:hAnsi="Times New Roman" w:eastAsia="Times New Roman" w:cs="Times New Roman"/>
      <w:b/>
      <w:color w:val="FFFFFF"/>
      <w:sz w:val="32"/>
      <w:szCs w:val="20"/>
      <w:lang w:val="en-US" w:eastAsia="zh-CN" w:bidi="hi-IN"/>
    </w:rPr>
  </w:style>
  <w:style w:type="paragraph" w:styleId="Smula">
    <w:name w:val="Súmula"/>
    <w:qFormat/>
    <w:pPr>
      <w:keepNext w:val="true"/>
      <w:widowControl/>
      <w:pBdr>
        <w:top w:val="single" w:sz="18" w:space="3" w:color="008080"/>
        <w:bottom w:val="single" w:sz="18" w:space="3" w:color="008080"/>
      </w:pBdr>
      <w:bidi w:val="0"/>
      <w:spacing w:before="283" w:after="283"/>
      <w:jc w:val="center"/>
    </w:pPr>
    <w:rPr>
      <w:rFonts w:ascii="Times New Roman" w:hAnsi="Times New Roman" w:eastAsia="Times New Roman" w:cs="Times New Roman"/>
      <w:b/>
      <w:color w:val="000000"/>
      <w:sz w:val="32"/>
      <w:szCs w:val="20"/>
      <w:lang w:val="en-US" w:eastAsia="zh-CN" w:bidi="hi-IN"/>
    </w:rPr>
  </w:style>
  <w:style w:type="paragraph" w:styleId="Ementa">
    <w:name w:val="Ementa"/>
    <w:qFormat/>
    <w:pPr>
      <w:widowControl/>
      <w:bidi w:val="0"/>
      <w:ind w:firstLine="850"/>
      <w:jc w:val="both"/>
    </w:pPr>
    <w:rPr>
      <w:rFonts w:ascii="Times New Roman" w:hAnsi="Times New Roman"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rFonts w:ascii="Times New Roman" w:hAnsi="Times New Roman" w:cs="Times New Roman"/>
      <w:b/>
      <w:sz w:val="20"/>
      <w:lang w:eastAsia="pt-BR"/>
    </w:rPr>
  </w:style>
  <w:style w:type="paragraph" w:styleId="Footnote">
    <w:name w:val="Footnote Text"/>
    <w:basedOn w:val="Normal"/>
    <w:pPr/>
    <w:rPr>
      <w:rFonts w:ascii="Times New Roman" w:hAnsi="Times New Roman" w:cs="Times New Roman"/>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mailto: 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9:19:00Z</dcterms:created>
  <dc:creator>Assessoria Jurídica</dc:creator>
  <dc:description/>
  <cp:keywords>súmula</cp:keywords>
  <dc:language>en-US</dc:language>
  <cp:lastModifiedBy>Assessoria Jurídica</cp:lastModifiedBy>
  <dcterms:modified xsi:type="dcterms:W3CDTF">1999-03-01T22:06:00Z</dcterms:modified>
  <cp:revision>12</cp:revision>
  <dc:subject>Súmulas do Tribunal de Contas da União</dc:subject>
  <dc:title>SÚMULAS DO TRIBUNAL DE CONTAS DA UNI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e gravação">
    <vt:lpwstr>23.02.99</vt:lpwstr>
  </property>
  <property fmtid="{D5CDD505-2E9C-101B-9397-08002B2CF9AE}" pid="3" name="Editor">
    <vt:lpwstr>Escola Federal de Engenharia de Itajubá/MG</vt:lpwstr>
  </property>
  <property fmtid="{D5CDD505-2E9C-101B-9397-08002B2CF9AE}" pid="4" name="Proprietário">
    <vt:lpwstr>Cláudio Guimarães</vt:lpwstr>
  </property>
</Properties>
</file>